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tabs>
          <w:tab w:val="clear" w:pos="709"/>
          <w:tab w:val="left" w:pos="6360" w:leader="none"/>
        </w:tabs>
        <w:ind w:left="63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trasmissione documentazione apertura attività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i/>
          <w:iCs/>
          <w:sz w:val="20"/>
        </w:rPr>
        <w:t>(da inviare entro 15 gg. successivi all’avvio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per gli adempimenti di competenza, premesso che la comunicazione d’inizio è stata effettuata in data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i trasmette la sottoelencata documentazione: *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rPr/>
      </w:pPr>
      <w:r>
        <w:rPr>
          <w:rFonts w:cs="Verdana" w:ascii="Verdana" w:hAnsi="Verdana"/>
          <w:sz w:val="20"/>
        </w:rPr>
        <w:t>Elenchi del personale incaricato con allegata autocertificazione sulla conformità con i dati di progetto e sulla conservazione degli incarichi, curricula e nulla-osta/comunicazioni presso la sede del Soggetto Attuator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e assicurazione partecipanti e personale incaricat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tto formativo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i/>
          <w:iCs/>
          <w:sz w:val="16"/>
        </w:rPr>
        <w:t>(solo per le attività formative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sz w:val="20"/>
        </w:rPr>
        <w:t xml:space="preserve">Calendario mensile </w:t>
      </w:r>
      <w:r>
        <w:rPr>
          <w:rFonts w:cs="Verdana" w:ascii="Verdana" w:hAnsi="Verdana"/>
          <w:b/>
          <w:bCs/>
          <w:i/>
          <w:iCs/>
          <w:sz w:val="16"/>
        </w:rPr>
        <w:t>(per le attività brevi deve essere già stato inviato con la comunicazione di avvio il calendario completo con indicata la data di svolgimento della verifica finale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municazione inizio stage </w:t>
      </w:r>
      <w:r>
        <w:rPr>
          <w:rFonts w:cs="Verdana" w:ascii="Verdana" w:hAnsi="Verdana"/>
          <w:b/>
          <w:bCs/>
          <w:i/>
          <w:iCs/>
          <w:sz w:val="16"/>
        </w:rPr>
        <w:t>(ove previsto e qualora già calendarizzato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ti relativi all’attività di rete </w:t>
      </w:r>
      <w:r>
        <w:rPr>
          <w:rFonts w:cs="Verdana" w:ascii="Verdana" w:hAnsi="Verdana"/>
          <w:b/>
          <w:bCs/>
          <w:i/>
          <w:iCs/>
          <w:sz w:val="16"/>
        </w:rPr>
        <w:t>(ove prevista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sz w:val="20"/>
        </w:rPr>
        <w:t xml:space="preserve">Elenco delle strutture e delle attrezzature utilizzate </w:t>
      </w:r>
      <w:r>
        <w:rPr>
          <w:rFonts w:cs="Verdana" w:ascii="Verdana" w:hAnsi="Verdana"/>
          <w:b/>
          <w:bCs/>
          <w:i/>
          <w:iCs/>
          <w:sz w:val="16"/>
        </w:rPr>
        <w:t>(qualora sono le stesse indicate nel progetto approvato è sufficiente la relativa dichiarazione del legale rappresentante)</w:t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</w:r>
    </w:p>
    <w:p>
      <w:pPr>
        <w:pStyle w:val="Normal"/>
        <w:spacing w:lineRule="auto" w:line="360"/>
        <w:rPr>
          <w:rFonts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Timbro e firma dell’azienda </w:t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 xml:space="preserve">*N.B. La documentazione elencata deve essere esclusivamente quella allegata 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1">
    <w:name w:val="WW8Num473z1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7z0">
    <w:name w:val="WW8Num557z0"/>
    <w:qFormat/>
    <w:rPr>
      <w:b/>
      <w:i w:val="false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3z0">
    <w:name w:val="WW8Num643z0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55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6-09-02T07:18:00Z</dcterms:modified>
  <cp:revision>6</cp:revision>
  <dc:subject/>
  <dc:title> </dc:title>
</cp:coreProperties>
</file>