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171"/>
        <w:gridCol w:w="1719"/>
        <w:gridCol w:w="1143"/>
        <w:gridCol w:w="468"/>
        <w:gridCol w:w="640"/>
        <w:gridCol w:w="1134"/>
        <w:gridCol w:w="705"/>
        <w:gridCol w:w="520"/>
        <w:gridCol w:w="520"/>
        <w:gridCol w:w="520"/>
      </w:tblGrid>
      <w:tr>
        <w:trPr>
          <w:trHeight w:val="570" w:hRule="atLeast"/>
        </w:trPr>
        <w:tc>
          <w:tcPr>
            <w:tcW w:w="8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A</w:t>
              <w:br/>
              <w:t>SOGGETTI ACCREDITATI LIVELLO SOGLIA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ccredit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ACROTIPOLOGIA FORMATIVA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S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FC</w:t>
            </w:r>
          </w:p>
        </w:tc>
      </w:tr>
      <w:tr>
        <w:trPr>
          <w:trHeight w:val="11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7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ORZIO IPASS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LUDOVICO MAREMONTI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CC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1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9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o-sicurezza snc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G. di Vittorio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à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1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0051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io d'Ingegneria Gonfia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MARIO ANGELONI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6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ttà di Castell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G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  <w:tr>
        <w:trPr>
          <w:trHeight w:val="11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ccredit0047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SSOCIAZIONE CULTURALE "ALTA TUSCIA I.A.F. Istruzione, Arte, Formazione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a ARNOLFO DI CAMBIO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5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vieto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14:00Z</dcterms:created>
  <dc:creator>Administrator</dc:creator>
  <dc:description/>
  <dc:language>en-US</dc:language>
  <cp:lastModifiedBy>Administrator</cp:lastModifiedBy>
  <dcterms:modified xsi:type="dcterms:W3CDTF">2007-02-07T16:49:00Z</dcterms:modified>
  <cp:revision>3</cp:revision>
  <dc:subject/>
  <dc:title>ALLEGATO A</dc:title>
</cp:coreProperties>
</file>