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1171"/>
        <w:gridCol w:w="2636"/>
        <w:gridCol w:w="1653"/>
        <w:gridCol w:w="633"/>
        <w:gridCol w:w="820"/>
        <w:gridCol w:w="1134"/>
        <w:gridCol w:w="710"/>
        <w:gridCol w:w="527"/>
        <w:gridCol w:w="540"/>
        <w:gridCol w:w="540"/>
      </w:tblGrid>
      <w:tr>
        <w:trPr>
          <w:trHeight w:val="55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3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A -  SOGGETTI ACCREDITATI LIVELLO SOGLIA</w:t>
              <w:br/>
              <w:t xml:space="preserve"> (II scadenza e domande presentate fino al 31 maggio 2006)</w:t>
            </w:r>
          </w:p>
        </w:tc>
      </w:tr>
      <w:tr>
        <w:trPr>
          <w:trHeight w:val="55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MACROTIPOLOGI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ORMATIVA</w:t>
            </w:r>
          </w:p>
        </w:tc>
      </w:tr>
      <w:tr>
        <w:trPr>
          <w:trHeight w:val="55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credit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C</w:t>
            </w:r>
          </w:p>
        </w:tc>
      </w:tr>
      <w:tr>
        <w:trPr>
          <w:trHeight w:val="5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9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BA DOT - SRL (ABATE® È IL MARCHIO COMMERCIALE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MEO GALLENG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5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IRONE P.G. S.A.S.DIVISIONE CRF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LL'ACCIAIO Z.I.PONTEFELCINO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TE FELCIN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3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LNET S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DI TAVERNOL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2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VEAR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LLA TORRE - FRAZ. TORCHIAGIN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4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WA DI ANNA MARIA RUSSO &amp; C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LLA CANAPIN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5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 IMPRESA LEADER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X SETTEMBR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7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CULTURALE NETWORK TRAINING CENTER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NDRO PENNA - SANT'ANDREA DELLE FRATT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9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DI VOLONTARIATO ORA D'ARIA -TERN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LE CURIO DENTAT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5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RIGA SOCIETA' CONSORTILE COOPERATIVA SOCIALE A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.B. PONTA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AUTY CENTER I PARRUCCHIERI DI BARCACCIA CLAUDIO &amp; C. SNC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NCESCANA FRAZ. PONTENUOV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RUT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60</w:t>
            </w:r>
          </w:p>
        </w:tc>
        <w:tc>
          <w:tcPr>
            <w:tcW w:w="2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BIC UMBRIA SPA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DELLE CAMPORE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/1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15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C4U-COLLEGE FOR YOU S.R.L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ORCIANESE - CENTRO DIREZIONALE "QUATTROTORRI" - TORRE D - V PIANO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LERA DI CORCIAN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7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COT UMBRIA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ETTEVALLI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0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PA-AT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IO ANGELO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5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PSS SOCIETA' COOPERATIVA SOCIAL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LLA DOG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6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.J.FA SRL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NDRO PENN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0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ITATO PARITETICO TERRITORIALE DI PERUG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TRO TUZ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0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UNE DI MARSCIANO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RGO GARIBALD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SCIAN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4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UNITA' DI CAPODARCO DELL'UMBR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SO GARIBALD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5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NOITÀ SOCIETÀ COOPERATIVA SOCIAL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 MAGGI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0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OPERATIVA NUOVA DIMENSIONE SOCIETÀ COOPERATIVA SOCIAL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MPO DI MART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/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1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METRA S.P.A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LE CENTOV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3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GILOG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. PASCOL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2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REZIONE DIDATTICA D. TITTARELLI CENTRO TERRITORIALE PERMANENT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CANTO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ALDO TADIN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5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ISTIC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BRUNELLESCH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LINKS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LE RIMEMBRANZ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MEL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4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XPERIRI ET CONSOCIAR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SO GARIBALD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6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G.E.A. - GLOBAL ENVIRONMENTAL APPROACH SCARL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UMNI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9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RAL SERVICE S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NZO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2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SI ITAL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NTO E TRIEST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LET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09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 MANAGEMENT SAS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LEONARDO DA VINC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/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2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TICA VECCHIETTI SNC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DEL MERCAT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10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IT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NINO BIXI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TE S.GIOVAN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2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LINGUA SCHOOL SRL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ARE BATTIST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8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SA FORMAZIONE SCP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GIOVANNI BOVI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POL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8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COMPRENSIVO G. FANCIULL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IÈ D'ARRON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RON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0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DI ISTRUZIONE SUPERIORE "A. CIUFFELLI" CON SEZ. ASSOCIATA I.P.S.I.A. TOD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TECRIST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4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D'ISTRUZIONE SUPERIORE "A.CIUFFELLI" I.T.A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TECRIST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6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ISTRUZIONE SUPERIORE "U. PATRIZI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Z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À DI CASTELL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17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STATALE D'ISTRUZIONE SECONDARIA SUPERIOR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USICUM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BERTID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3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TC VITTORIO EMANUELE I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.LE ANNA FRANK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4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STATALE D'ARTE B. DI BETTO PERUG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ANAL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5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SUPERIORE DI RICERCA E FORMAZIONE SUI MATERIALI SPECIALI PER TECNOLOGIE AVANZATE - ISRIM SOC. CONS. A 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. PENTIMA BASS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6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TECNICO COMMERCIALE E PER IL TURISMO "F. SCARPELLINI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IRO MENOTT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4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TECNICO INDUSTRIALE STATALE "LEOPOLDO ED ALICE FRANCHETTI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SAN FRANCESC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À DI CASTELL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7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TGC "G. SPAGNA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ARTIRI DELLA RESISTENZ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LET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5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CIAA SOCIETÀ COOPERATIVA SOCIAL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.B.PONTA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7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CEO CLASSICO "PLINIO IL GIOVANE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LE ARMANDO DIAZ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À DI CASTELL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7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GISTICA S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ELBA - LOC. S. MARC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6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IAWARE DI F. MATTEUCCI &amp; C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X SETTEMBR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SCIAN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03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LENIUM SISTEMA AMBIENTE SRL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LL'INDUSTRI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RUT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3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 &amp; CULTURA SNC DI GIORGIA NARDI &amp; C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ORTA DELLA SPOLETIN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1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NET LOGOS S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L RIV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c/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0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OVA SCUOLA POPOLARE DI MUSICA - ASSOCIAZIONE D'ARTE E CULTURA MUSICAL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TT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/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BERTID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6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TTANTAVENT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ARIO ANGELO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/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9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.M.P. S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. TREVES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BARA DI CITTÀ DI CASTELL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6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.M.S. "D.ALIGHIERI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LLA TIN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A' DI CASTELL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0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MEDIA STATALE "B. BONFIGLI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BELVEDER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CIAN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0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CIETÀ COOPERATIVA SOCIALE A.S.A.D. O.N.L.U.S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G. B. PONTANI (M. ALTA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6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ATRO STABILE DELL'UMBR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L VERZAR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37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THE LANGUAGE CENTER S.R.L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ZZINI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7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ANA FORMA SRL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ONES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NE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27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AE UMBR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TONES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16:00Z</dcterms:created>
  <dc:creator>Administrator</dc:creator>
  <dc:description/>
  <dc:language>en-US</dc:language>
  <cp:lastModifiedBy>Administrator</cp:lastModifiedBy>
  <cp:lastPrinted>2006-07-27T13:02:00Z</cp:lastPrinted>
  <dcterms:modified xsi:type="dcterms:W3CDTF">2006-07-27T11:02:00Z</dcterms:modified>
  <cp:revision>21</cp:revision>
  <dc:subject/>
  <dc:title>SOGGETTI ACCREDITATI LIVELLO SOGLIA</dc:title>
</cp:coreProperties>
</file>