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 alla Determinazione Dirigenziale n. 3230 del 14 aprile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86"/>
        <w:gridCol w:w="1988"/>
        <w:gridCol w:w="1470"/>
        <w:gridCol w:w="720"/>
        <w:gridCol w:w="720"/>
        <w:gridCol w:w="1260"/>
        <w:gridCol w:w="720"/>
        <w:gridCol w:w="540"/>
        <w:gridCol w:w="540"/>
        <w:gridCol w:w="540"/>
      </w:tblGrid>
      <w:tr>
        <w:trPr>
          <w:trHeight w:val="570" w:hRule="atLeast"/>
        </w:trPr>
        <w:tc>
          <w:tcPr>
            <w:tcW w:w="102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LEGATO 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I NON CERTIFICATI II SCADENZA E FINO AL 31 GENNAIO 2006 AMMESSI ALL'AUDIT IN LO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red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richiedente</w:t>
            </w:r>
          </w:p>
        </w:tc>
        <w:tc>
          <w:tcPr>
            <w:tcW w:w="4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 sede leg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rotipologie form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civ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0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ITATO PARITETICO TERRITORIALE DI PERUG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tro Tuz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1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IT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Nino Bixi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1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METODO EDUCATIO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ADA STATALE VALNERI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EFRANC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1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C4U-COLLEGE FOR YOU S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Corcianese - Centro Direzionale "Quattrotorri" - Torre D - V pia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TITUTO DI ISTRUZIONE SUPERIORE "A. CIUFFELLI" CON SEZ. ASSOCIATA I.P.S.I.A. TOD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ecris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D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fr-FR"/>
              </w:rPr>
            </w:pPr>
            <w:r>
              <w:rPr>
                <w:rFonts w:cs="Arial" w:ascii="Arial Narrow" w:hAnsi="Arial Narrow"/>
                <w:sz w:val="22"/>
                <w:szCs w:val="22"/>
                <w:lang w:val="fr-FR"/>
              </w:rPr>
              <w:t>NET LOGOS S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del Ri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4c/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4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TITUTO D'ISTRUZIONE SUPERIORE "A.CIUFFELLI" I.T.A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ONTECRISTO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D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ATRO STABILE DELL'UMBR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 VERZAR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MANA FORMA SRL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rone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INE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7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GISTICA S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Elba - Loc. S. Marc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BBI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8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TITUTO COMPRENSIVO “G. Fanciulli”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piè d'Arro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RO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9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SOCIAZIONE DI VOLONTARIATO ORA D'ARIA -TERN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le Curio Denta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29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.M.P. S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. Treves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RBARA DI CITTÀ DI CASTELL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86"/>
        <w:gridCol w:w="1988"/>
        <w:gridCol w:w="1470"/>
        <w:gridCol w:w="720"/>
        <w:gridCol w:w="720"/>
        <w:gridCol w:w="1260"/>
        <w:gridCol w:w="720"/>
        <w:gridCol w:w="540"/>
        <w:gridCol w:w="540"/>
        <w:gridCol w:w="540"/>
      </w:tblGrid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OPERATIVA NUOVA DIMENSIONE SOCIETÀ COOPERATIVA SOCIAL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mpo di Mart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/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CIETÀ COOPERATIVA SOCIALE A.S.A.D. O.N.L.U.S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G. B. Pontani (M. Alta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UOVA SCUOLA POPOLARE DI MUSICA - ASSOCIAZIONE D'ARTE E CULTURA MUSICALE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RATT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/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MBERTID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UOLA MEDIA STATALE B. BONFIGL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Belvede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RCIA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0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UNE DI MARSCIAN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argo Garibald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RSCIA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UTY CENTER I PARRUCCHIERI DI BARCACCIA CLAUDIO &amp; C. SN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ANCESCANA FRAZ. PONTENU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RU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UROLINKS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iale Rimembranz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EL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SI MOVIMOND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TO E TRIES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OLE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LVEAR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della Torre - Fraz. Torchiagi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SSIS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GILO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. Pascol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TITUTO STATALE D'ARTE B. DI BETTO PERUG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CANAL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4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TITUTO TECNICO INDUSTRIALE STATALE "LEOPOLDO ED ALICE FRANCHETT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AZZA SAN FRANCESC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TTA' DI CASTELL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4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UNITA' DI CAPODARCO DELL'UMBR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RSO GARIBALD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BBI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ERIRI ET CONSOCIAR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RSO GARIBALD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BBI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4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WA DI ANNA MARIA RUSSO &amp; C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la Canapi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5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RIGA SOCIETA' CONSORTILE COOPERATIVA SOCIALE A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.B. PONTA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86"/>
        <w:gridCol w:w="1988"/>
        <w:gridCol w:w="1470"/>
        <w:gridCol w:w="720"/>
        <w:gridCol w:w="720"/>
        <w:gridCol w:w="1260"/>
        <w:gridCol w:w="720"/>
        <w:gridCol w:w="540"/>
        <w:gridCol w:w="540"/>
        <w:gridCol w:w="540"/>
      </w:tblGrid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5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SCIAA SOCIETÀ COOPERATIVA SOCIAL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.B.Ponta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TE IMPRESA LEADE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XX SETTEMBR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ONE P.G. S.A.S.DIVISIONE CRF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LL'ACCIAIO Z.I.PONTEFELCI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NT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LCI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5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PSS SOCIETA' COOPERATIVA SOCIAL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lla dog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0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R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C UMBRIA S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ADA DELLE CAMPOR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/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DIAWARE DI F. MATTEUCCI &amp; C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x settemb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RSCIA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TITUTO ISTRUZIONE SUPERIORE "U. PATRIZI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iaz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TTÀ DI CASTELL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CEO CLASSICO "PLINIO IL GIOVANE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le Armando Dia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TTÀ DI CASTELL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7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THE LANGUAGE CENTER S.R.L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ZZI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D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7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SCOT UMBR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Settevall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39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BA DOT - SRL (ABATE® È IL MARCHIO COMMERCIALE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meo Galleng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redit00407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PA-AT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rio Angelon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15:00Z</dcterms:created>
  <dc:creator>Administrator</dc:creator>
  <dc:description/>
  <dc:language>en-US</dc:language>
  <cp:lastModifiedBy>Administrator</cp:lastModifiedBy>
  <dcterms:modified xsi:type="dcterms:W3CDTF">2006-04-20T07:49:00Z</dcterms:modified>
  <cp:revision>7</cp:revision>
  <dc:subject/>
  <dc:title/>
</cp:coreProperties>
</file>