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. 1 - SCREENING DEL CERVICO-CARCINOMA UTERINO CON PROTOCOLLO DIAGNOSTICO TERAPEUTICO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121920</wp:posOffset>
                </wp:positionV>
                <wp:extent cx="1197610" cy="55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p-test anor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5pt;mso-wrap-distance-left:9.05pt;mso-wrap-distance-right:9.05pt;mso-wrap-distance-top:0pt;mso-wrap-distance-bottom:0pt;margin-top:9.6pt;mso-position-vertical-relative:text;margin-left:1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p-test a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1920240" cy="2224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16"/>
                                <w:vertAlign w:val="superscript"/>
                              </w:rPr>
                              <w:t>∆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Test HPV ad 1 anno (Fig. 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  PAP Test + Colposcopia semestr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( max 2 ann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 Protocollo terapeutico del “Carcino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Cervicale Microinvasivo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6"/>
                              </w:rPr>
                              <w:t>*** Protocollo terapeutico del                              “Carcinoma Cervicale Invasivo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** Riservata a lesioni picc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*****  Apice e/o Margini 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</w:rPr>
                              <w:t>Non desiderio di pr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5.15pt;mso-wrap-distance-left:9.05pt;mso-wrap-distance-right:9.05pt;mso-wrap-distance-top:0pt;mso-wrap-distance-bottom:0pt;margin-top:8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16"/>
                          <w:vertAlign w:val="superscript"/>
                        </w:rPr>
                        <w:t>∆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Test HPV ad 1 anno (Fig. 8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  PAP Test + Colposcopia semestra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( max 2 anni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* Protocollo terapeutico del “Carcinom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Cervicale Microinvasivo”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16"/>
                        </w:rPr>
                        <w:t>*** Protocollo terapeutico del                              “Carcinoma Cervicale Invasivo”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*** Riservata a lesioni picco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*****  Apice e/o Margini 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+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sz w:val="16"/>
                        </w:rPr>
                        <w:t>Non desiderio di p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a)</w:t>
                            </w:r>
                            <w:r>
                              <w:rPr>
                                <w:sz w:val="16"/>
                              </w:rPr>
                              <w:t xml:space="preserve"> Trattamento Escissional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Follow Up dopo Intervento Fig .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a)</w:t>
                      </w:r>
                      <w:r>
                        <w:rPr>
                          <w:sz w:val="16"/>
                        </w:rPr>
                        <w:t xml:space="preserve"> Trattamento Escissionale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Follow Up dopo Intervento Fig . 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7215</wp:posOffset>
                </wp:positionH>
                <wp:positionV relativeFrom="paragraph">
                  <wp:posOffset>152400</wp:posOffset>
                </wp:positionV>
                <wp:extent cx="0" cy="368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2pt" to="245.4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2650</wp:posOffset>
                </wp:positionH>
                <wp:positionV relativeFrom="paragraph">
                  <wp:posOffset>135255</wp:posOffset>
                </wp:positionV>
                <wp:extent cx="19431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IL di basso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HPV – CIN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0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IL di basso gr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HPV – CIN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ab/>
        <w:tab/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215</wp:posOffset>
                </wp:positionH>
                <wp:positionV relativeFrom="paragraph">
                  <wp:posOffset>22225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7.5pt" to="245.4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205</wp:posOffset>
                </wp:positionH>
                <wp:positionV relativeFrom="paragraph">
                  <wp:posOffset>37465</wp:posOffset>
                </wp:positionV>
                <wp:extent cx="19519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LP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.9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LPOS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215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.05pt" to="245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015</wp:posOffset>
                </wp:positionH>
                <wp:positionV relativeFrom="paragraph">
                  <wp:posOffset>130175</wp:posOffset>
                </wp:positionV>
                <wp:extent cx="5212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0.25pt" to="439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0.25pt" to="29.4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609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.25pt" to="439.8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42545</wp:posOffset>
                </wp:positionV>
                <wp:extent cx="1581150" cy="557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ione esocerv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SC visi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3.9pt;mso-wrap-distance-left:9.05pt;mso-wrap-distance-right:9.05pt;mso-wrap-distance-top:0pt;mso-wrap-distance-bottom:0pt;margin-top:3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ione esocervic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SC visi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4675</wp:posOffset>
                </wp:positionH>
                <wp:positionV relativeFrom="paragraph">
                  <wp:posOffset>43815</wp:posOffset>
                </wp:positionV>
                <wp:extent cx="2294890" cy="542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ione eso-endocervicale / endocervicale GSC  non visi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.7pt;mso-wrap-distance-left:9.05pt;mso-wrap-distance-right:9.05pt;mso-wrap-distance-top:0pt;mso-wrap-distance-bottom:0pt;margin-top:3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ione eso-endocervicale / endocervicale GSC  non visi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5.55pt" to="43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78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5.55pt" to="426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88265</wp:posOffset>
                </wp:positionV>
                <wp:extent cx="1920875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psia mi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22.3pt;mso-wrap-distance-left:9.05pt;mso-wrap-distance-right:9.05pt;mso-wrap-distance-top:0pt;mso-wrap-distance-bottom:0pt;margin-top:6.9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opsia mi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88265</wp:posOffset>
                </wp:positionV>
                <wp:extent cx="1837690" cy="6877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aschiamento endocervic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MCH + biop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15pt;mso-wrap-distance-left:9.05pt;mso-wrap-distance-right:9.05pt;mso-wrap-distance-top:0pt;mso-wrap-distance-bottom:0pt;margin-top:6.9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aschiamento endocervica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MCH + biop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0" cy="1371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62pt,1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228600" cy="1143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5pt" to="161.9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65pt" to="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5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8775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65pt" to="128.2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7485</wp:posOffset>
                </wp:positionH>
                <wp:positionV relativeFrom="paragraph">
                  <wp:posOffset>17145</wp:posOffset>
                </wp:positionV>
                <wp:extent cx="2254885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g        CIN1               CIN 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21.6pt;mso-wrap-distance-left:9.05pt;mso-wrap-distance-right:9.05pt;mso-wrap-distance-top:0pt;mso-wrap-distance-bottom:0pt;margin-top:1.35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eg        CIN1               CIN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21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.55pt" to="435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8300</wp:posOffset>
                </wp:positionH>
                <wp:positionV relativeFrom="paragraph">
                  <wp:posOffset>59055</wp:posOffset>
                </wp:positionV>
                <wp:extent cx="0" cy="22402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4.65pt" to="129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5pt" to="9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0865</wp:posOffset>
                </wp:positionH>
                <wp:positionV relativeFrom="paragraph">
                  <wp:posOffset>60960</wp:posOffset>
                </wp:positionV>
                <wp:extent cx="1057275" cy="981075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.8pt" to="128.15pt,8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6320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.1pt" to="381.6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6077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5.45pt" to="485.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3850</wp:posOffset>
                </wp:positionH>
                <wp:positionV relativeFrom="paragraph">
                  <wp:posOffset>97155</wp:posOffset>
                </wp:positionV>
                <wp:extent cx="895350" cy="2743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low-up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6pt;mso-wrap-distance-left:9.05pt;mso-wrap-distance-right:9.05pt;mso-wrap-distance-top:0pt;mso-wrap-distance-bottom:0pt;margin-top:7.6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llow-up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952500" cy="2743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llow-up </w:t>
                            </w:r>
                            <w:r>
                              <w:rPr>
                                <w:rFonts w:cs="Eras Demi ITC" w:ascii="Eras Demi ITC" w:hAnsi="Eras Demi ITC"/>
                                <w:sz w:val="16"/>
                                <w:vertAlign w:val="superscript"/>
                              </w:rPr>
                              <w:t>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1.6pt;mso-wrap-distance-left:9.05pt;mso-wrap-distance-right:9.05pt;mso-wrap-distance-top:0pt;mso-wrap-distance-bottom:0pt;margin-top: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Follow-up </w:t>
                      </w:r>
                      <w:r>
                        <w:rPr>
                          <w:rFonts w:cs="Eras Demi ITC" w:ascii="Eras Demi ITC" w:hAnsi="Eras Demi ITC"/>
                          <w:sz w:val="16"/>
                          <w:vertAlign w:val="superscript"/>
                        </w:rPr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26035</wp:posOffset>
                </wp:positionV>
                <wp:extent cx="91440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IN 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05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IN 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88720" cy="2743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N1</w:t>
                            </w:r>
                            <w:r>
                              <w:rPr>
                                <w:vertAlign w:val="superscript"/>
                              </w:rPr>
                              <w:t>a)</w:t>
                            </w:r>
                            <w:r>
                              <w:rPr/>
                              <w:t xml:space="preserve">      Neg </w:t>
                            </w:r>
                            <w:r>
                              <w:rPr>
                                <w:vertAlign w:val="superscript"/>
                              </w:rPr>
                              <w:t>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N1</w:t>
                      </w:r>
                      <w:r>
                        <w:rPr>
                          <w:vertAlign w:val="superscript"/>
                        </w:rPr>
                        <w:t>a)</w:t>
                      </w:r>
                      <w:r>
                        <w:rPr/>
                        <w:t xml:space="preserve">      Neg </w:t>
                      </w:r>
                      <w:r>
                        <w:rPr>
                          <w:vertAlign w:val="superscript"/>
                        </w:rPr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381.6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50800</wp:posOffset>
                </wp:positionV>
                <wp:extent cx="1106170" cy="4730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cino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croinvasivo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25pt;mso-wrap-distance-left:9.05pt;mso-wrap-distance-right:9.05pt;mso-wrap-distance-top:0pt;mso-wrap-distance-bottom:0pt;margin-top:4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cinom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croinvasivo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31850" cy="3746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cinoma invasivo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5.1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cinoma invasivo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017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78.9pt" to="310.2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0085</wp:posOffset>
                </wp:positionH>
                <wp:positionV relativeFrom="paragraph">
                  <wp:posOffset>168910</wp:posOffset>
                </wp:positionV>
                <wp:extent cx="8255" cy="1842770"/>
                <wp:effectExtent l="38100" t="635" r="304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3.3pt" to="454.15pt,1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902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6pt" to="282.6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9020</wp:posOffset>
                </wp:positionH>
                <wp:positionV relativeFrom="paragraph">
                  <wp:posOffset>68580</wp:posOffset>
                </wp:positionV>
                <wp:extent cx="12477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5.4pt" to="380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1837690" cy="8318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ttamenti distruttivi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Laser vaporizz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TC (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ermocoagulazione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iochirurgia (?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0.0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ttamenti distruttivi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Laser vaporizzazion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TC (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ermocoagulazione (?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iochirurgia (?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265</wp:posOffset>
                </wp:positionH>
                <wp:positionV relativeFrom="paragraph">
                  <wp:posOffset>-6350</wp:posOffset>
                </wp:positionV>
                <wp:extent cx="854075" cy="1307465"/>
                <wp:effectExtent l="0" t="317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13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-0.5pt" to="454.1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1143000" cy="457200"/>
                <wp:effectExtent l="1905" t="762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2pt" to="440.95pt,3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5045</wp:posOffset>
                </wp:positionH>
                <wp:positionV relativeFrom="paragraph">
                  <wp:posOffset>81915</wp:posOffset>
                </wp:positionV>
                <wp:extent cx="342900" cy="342900"/>
                <wp:effectExtent l="0" t="63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6.45pt" to="205.3pt,3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5020</wp:posOffset>
                </wp:positionH>
                <wp:positionV relativeFrom="paragraph">
                  <wp:posOffset>92710</wp:posOffset>
                </wp:positionV>
                <wp:extent cx="0" cy="7810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7.3pt" to="162.6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720</wp:posOffset>
                </wp:positionH>
                <wp:positionV relativeFrom="paragraph">
                  <wp:posOffset>7620</wp:posOffset>
                </wp:positionV>
                <wp:extent cx="428625" cy="980440"/>
                <wp:effectExtent l="4445" t="2540" r="444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6pt" to="487.3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34620</wp:posOffset>
                </wp:positionV>
                <wp:extent cx="1837690" cy="6946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ttamenti escissi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La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EP - LLETZ - REP – NE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cl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0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ttamenti escissional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Las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EP - LLETZ - REP – NET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clas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3355</wp:posOffset>
                </wp:positionH>
                <wp:positionV relativeFrom="paragraph">
                  <wp:posOffset>477520</wp:posOffset>
                </wp:positionV>
                <wp:extent cx="0" cy="2267585"/>
                <wp:effectExtent l="5080" t="0" r="508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7.6pt" to="-13.65pt,21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3685</wp:posOffset>
                </wp:positionH>
                <wp:positionV relativeFrom="paragraph">
                  <wp:posOffset>906145</wp:posOffset>
                </wp:positionV>
                <wp:extent cx="914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1.35pt" to="128.7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0620</wp:posOffset>
                </wp:positionH>
                <wp:positionV relativeFrom="paragraph">
                  <wp:posOffset>1661160</wp:posOffset>
                </wp:positionV>
                <wp:extent cx="259715" cy="799465"/>
                <wp:effectExtent l="5080" t="1905" r="127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30.8pt" to="411pt,1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373505</wp:posOffset>
                </wp:positionV>
                <wp:extent cx="0" cy="11430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.15pt" to="63pt,1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4100</wp:posOffset>
                </wp:positionH>
                <wp:positionV relativeFrom="paragraph">
                  <wp:posOffset>2752090</wp:posOffset>
                </wp:positionV>
                <wp:extent cx="1676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16.7pt" to="314.95pt,2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668655</wp:posOffset>
                </wp:positionV>
                <wp:extent cx="0" cy="207645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2.65pt" to="315pt,21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17920</wp:posOffset>
                </wp:positionH>
                <wp:positionV relativeFrom="paragraph">
                  <wp:posOffset>1432560</wp:posOffset>
                </wp:positionV>
                <wp:extent cx="228600" cy="1028700"/>
                <wp:effectExtent l="20955" t="127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12.8pt" to="507.55pt,1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0720</wp:posOffset>
                </wp:positionH>
                <wp:positionV relativeFrom="paragraph">
                  <wp:posOffset>2118360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66.8pt" to="453.6pt,1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1170</wp:posOffset>
                </wp:positionH>
                <wp:positionV relativeFrom="paragraph">
                  <wp:posOffset>728345</wp:posOffset>
                </wp:positionV>
                <wp:extent cx="1929130" cy="91630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erapia chirurgica radic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Radio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erapia integrata radiochirur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15pt;mso-wrap-distance-left:9.05pt;mso-wrap-distance-right:9.05pt;mso-wrap-distance-top:0pt;mso-wrap-distance-bottom:0pt;margin-top:57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erapia chirurgica radica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Radioterapi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erapia integrata radiochirur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2550160</wp:posOffset>
                </wp:positionV>
                <wp:extent cx="2203450" cy="52324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LLOW  UP  DOPO INTERV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ig. 3 – 4 –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1.2pt;mso-wrap-distance-left:9.05pt;mso-wrap-distance-right:9.05pt;mso-wrap-distance-top:0pt;mso-wrap-distance-bottom:0pt;margin-top:200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LLOW  UP  DOPO INTERV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ig. 3 – 4 –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1166495</wp:posOffset>
                </wp:positionV>
                <wp:extent cx="1037590" cy="42227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terectom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mplice 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3.25pt;mso-wrap-distance-left:9.05pt;mso-wrap-distance-right:9.05pt;mso-wrap-distance-top:0pt;mso-wrap-distance-bottom:0pt;margin-top:91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terectomi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mplice 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4875</wp:posOffset>
                </wp:positionH>
                <wp:positionV relativeFrom="paragraph">
                  <wp:posOffset>856615</wp:posOffset>
                </wp:positionV>
                <wp:extent cx="923290" cy="50292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sterectomia  con linfoaden-ectomia pelv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6pt;mso-wrap-distance-left:9.05pt;mso-wrap-distance-right:9.05pt;mso-wrap-distance-top:0pt;mso-wrap-distance-bottom:0pt;margin-top:67.4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sterectomia  con linfoaden-ectomia pel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</wp:posOffset>
                </wp:positionH>
                <wp:positionV relativeFrom="paragraph">
                  <wp:posOffset>545465</wp:posOffset>
                </wp:positionV>
                <wp:extent cx="1563370" cy="831850"/>
                <wp:effectExtent l="0" t="0" r="0" b="0"/>
                <wp:wrapSquare wrapText="bothSides"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attamenti escissi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la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EP - LLETZ - REP - NET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cl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42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attamenti escissional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las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EP - LLETZ - REP - NET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class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9075</wp:posOffset>
                </wp:positionH>
                <wp:positionV relativeFrom="paragraph">
                  <wp:posOffset>1656715</wp:posOffset>
                </wp:positionV>
                <wp:extent cx="923290" cy="3746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izzazione clas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0.4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izzazione clas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6155</wp:posOffset>
                </wp:positionH>
                <wp:positionV relativeFrom="paragraph">
                  <wp:posOffset>2550160</wp:posOffset>
                </wp:positionV>
                <wp:extent cx="1929130" cy="52324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OLLOW  UP  DOPO INTERV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1.2pt;mso-wrap-distance-left:9.05pt;mso-wrap-distance-right:9.05pt;mso-wrap-distance-top:0pt;mso-wrap-distance-bottom:0pt;margin-top:200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FOLLOW  UP  DOPO INTERV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3355</wp:posOffset>
                </wp:positionH>
                <wp:positionV relativeFrom="paragraph">
                  <wp:posOffset>86995</wp:posOffset>
                </wp:positionV>
                <wp:extent cx="22860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6.85pt" to="4.3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8:00Z</dcterms:created>
  <dc:creator>OEM</dc:creator>
  <dc:description/>
  <dc:language>en-US</dc:language>
  <cp:lastModifiedBy>oarcangeli</cp:lastModifiedBy>
  <dcterms:modified xsi:type="dcterms:W3CDTF">2010-03-31T10:58:00Z</dcterms:modified>
  <cp:revision>2</cp:revision>
  <dc:subject/>
  <dc:title>FIG</dc:title>
</cp:coreProperties>
</file>