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. 4  - FOLLOW UP DOPO INTERVENTO PER CIN 2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0</wp:posOffset>
                </wp:positionH>
                <wp:positionV relativeFrom="paragraph">
                  <wp:posOffset>78105</wp:posOffset>
                </wp:positionV>
                <wp:extent cx="35458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 TEST + COLPOSCOPIA + TEST HPV</w:t>
                              <w:br/>
                              <w:t>( 6 mesi dall’interven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pt;height:36.2pt;mso-wrap-distance-left:9.05pt;mso-wrap-distance-right:9.05pt;mso-wrap-distance-top:0pt;mso-wrap-distance-bottom:0pt;margin-top:6.15pt;mso-position-vertical-relative:text;margin-left:1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 TEST + COLPOSCOPIA + TEST HPV</w:t>
                        <w:br/>
                        <w:t>( 6 mesi dall’interven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200152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57.6pt" to="-72pt,1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8475</wp:posOffset>
                </wp:positionH>
                <wp:positionV relativeFrom="paragraph">
                  <wp:posOffset>2980055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234.65pt" to="139.25pt,252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9625</wp:posOffset>
                </wp:positionH>
                <wp:positionV relativeFrom="paragraph">
                  <wp:posOffset>298005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34.65pt" to="363.75pt,252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4030</wp:posOffset>
                </wp:positionH>
                <wp:positionV relativeFrom="paragraph">
                  <wp:posOffset>36182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284.9pt" to="138.9pt,302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5180</wp:posOffset>
                </wp:positionH>
                <wp:positionV relativeFrom="paragraph">
                  <wp:posOffset>36182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84.9pt" to="363.4pt,302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1760</wp:posOffset>
                </wp:positionH>
                <wp:positionV relativeFrom="paragraph">
                  <wp:posOffset>414845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326.65pt" to="426.75pt,326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384675</wp:posOffset>
                </wp:positionV>
                <wp:extent cx="342900" cy="228600"/>
                <wp:effectExtent l="635" t="1905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5.25pt" to="125.95pt,363.2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378325</wp:posOffset>
                </wp:positionV>
                <wp:extent cx="351155" cy="234315"/>
                <wp:effectExtent l="1270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4.75pt" to="162.6pt,363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9585</wp:posOffset>
                </wp:positionH>
                <wp:positionV relativeFrom="paragraph">
                  <wp:posOffset>4359910</wp:posOffset>
                </wp:positionV>
                <wp:extent cx="234315" cy="253365"/>
                <wp:effectExtent l="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253440"/>
                          <a:chOff x="0" y="0"/>
                          <a:chExt cx="23436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47520"/>
                            <a:ext cx="17892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5pt;margin-top:343.3pt;width:18.45pt;height:19.95pt" coordorigin="6771,6866" coordsize="369,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1;top:6866;width:3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58;top:6941;width:281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2005</wp:posOffset>
                </wp:positionH>
                <wp:positionV relativeFrom="paragraph">
                  <wp:posOffset>437832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344.75pt" to="363.15pt,362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1670</wp:posOffset>
                </wp:positionH>
                <wp:positionV relativeFrom="paragraph">
                  <wp:posOffset>440182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346.6pt" to="252.1pt,364.5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80885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.65pt" to="252pt,396.6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4803140</wp:posOffset>
                </wp:positionV>
                <wp:extent cx="351155" cy="234315"/>
                <wp:effectExtent l="1270" t="190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8.2pt" to="207.6pt,396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3650</wp:posOffset>
                </wp:positionH>
                <wp:positionV relativeFrom="paragraph">
                  <wp:posOffset>479488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77.55pt" to="99.5pt,395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3650</wp:posOffset>
                </wp:positionH>
                <wp:positionV relativeFrom="paragraph">
                  <wp:posOffset>607504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478.35pt" to="99.5pt,496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674433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1.05pt" to="99pt,54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7475</wp:posOffset>
                </wp:positionH>
                <wp:positionV relativeFrom="paragraph">
                  <wp:posOffset>4834255</wp:posOffset>
                </wp:positionV>
                <wp:extent cx="685800" cy="382905"/>
                <wp:effectExtent l="0" t="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83040"/>
                          <a:chOff x="0" y="0"/>
                          <a:chExt cx="685800" cy="383040"/>
                        </a:xfrm>
                      </wpg:grpSpPr>
                      <wps:wsp>
                        <wps:cNvSpPr/>
                        <wps:spPr>
                          <a:xfrm>
                            <a:off x="669240" y="0"/>
                            <a:ext cx="0" cy="37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3040"/>
                            <a:ext cx="68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380.65pt;width:53.95pt;height:30.1pt" coordorigin="6185,7613" coordsize="1079,602">
                <v:line id="shape_0" from="7239,7613" to="7239,82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85,8216" to="7264,821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75655</wp:posOffset>
                </wp:positionH>
                <wp:positionV relativeFrom="paragraph">
                  <wp:posOffset>4229100</wp:posOffset>
                </wp:positionV>
                <wp:extent cx="0" cy="126619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5pt,333pt" to="462.65pt,432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1830</wp:posOffset>
                </wp:positionH>
                <wp:positionV relativeFrom="paragraph">
                  <wp:posOffset>53975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25pt" to="252.9pt,442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8655</wp:posOffset>
                </wp:positionH>
                <wp:positionV relativeFrom="paragraph">
                  <wp:posOffset>595249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468.7pt" to="252.65pt,486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215</wp:posOffset>
                </wp:positionH>
                <wp:positionV relativeFrom="paragraph">
                  <wp:posOffset>3193415</wp:posOffset>
                </wp:positionV>
                <wp:extent cx="1371600" cy="4572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 TEST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POSCOPIA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1.45pt;mso-position-vertical-relative:text;margin-left: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 TEST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POSCOPIA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4460</wp:posOffset>
                </wp:positionH>
                <wp:positionV relativeFrom="paragraph">
                  <wp:posOffset>3193415</wp:posOffset>
                </wp:positionV>
                <wp:extent cx="1371600" cy="4572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 TEST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POSCOPIA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1.45pt;mso-position-vertical-relative:text;margin-left:3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 TEST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POSCOPIA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3893820</wp:posOffset>
                </wp:positionV>
                <wp:extent cx="1145540" cy="4597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 HP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m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36.2pt;mso-wrap-distance-left:9.05pt;mso-wrap-distance-right:9.05pt;mso-wrap-distance-top:0pt;mso-wrap-distance-bottom:0pt;margin-top:306.6pt;mso-position-vertical-relative:text;margin-left:9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  HP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mes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0505</wp:posOffset>
                </wp:positionH>
                <wp:positionV relativeFrom="paragraph">
                  <wp:posOffset>3893820</wp:posOffset>
                </wp:positionV>
                <wp:extent cx="1145540" cy="4597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 HP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an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36.2pt;mso-wrap-distance-left:9.05pt;mso-wrap-distance-right:9.05pt;mso-wrap-distance-top:0pt;mso-wrap-distance-bottom:0pt;margin-top:306.6pt;mso-position-vertical-relative:text;margin-left:31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  HP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an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4009390</wp:posOffset>
                </wp:positionV>
                <wp:extent cx="1028700" cy="3251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 HPV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6pt;mso-wrap-distance-left:9.05pt;mso-wrap-distance-right:9.05pt;mso-wrap-distance-top:0pt;mso-wrap-distance-bottom:0pt;margin-top:315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  HPV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598035</wp:posOffset>
                </wp:positionV>
                <wp:extent cx="1028700" cy="325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 HPV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6pt;mso-wrap-distance-left:9.05pt;mso-wrap-distance-right:9.05pt;mso-wrap-distance-top:0pt;mso-wrap-distance-bottom:0pt;margin-top:362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  HPV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4596765</wp:posOffset>
                </wp:positionV>
                <wp:extent cx="1143000" cy="3263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 HPV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7pt;mso-wrap-distance-left:9.05pt;mso-wrap-distance-right:9.05pt;mso-wrap-distance-top:0pt;mso-wrap-distance-bottom:0pt;margin-top:361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  HPV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596765</wp:posOffset>
                </wp:positionV>
                <wp:extent cx="1371600" cy="3263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POSCOPIA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7pt;mso-wrap-distance-left:9.05pt;mso-wrap-distance-right:9.05pt;mso-wrap-distance-top:0pt;mso-wrap-distance-bottom:0pt;margin-top:361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POSCOPIA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4596765</wp:posOffset>
                </wp:positionV>
                <wp:extent cx="1257300" cy="3263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 HPV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7pt;mso-wrap-distance-left:9.05pt;mso-wrap-distance-right:9.05pt;mso-wrap-distance-top:0pt;mso-wrap-distance-bottom:0pt;margin-top:361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  HPV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5060950</wp:posOffset>
                </wp:positionV>
                <wp:extent cx="1374140" cy="3206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LPOSCOP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5.25pt;mso-wrap-distance-left:9.05pt;mso-wrap-distance-right:9.05pt;mso-wrap-distance-top:0pt;mso-wrap-distance-bottom:0pt;margin-top:398.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LPOSCOP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715</wp:posOffset>
                </wp:positionH>
                <wp:positionV relativeFrom="paragraph">
                  <wp:posOffset>5044440</wp:posOffset>
                </wp:positionV>
                <wp:extent cx="1488440" cy="10312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PAP TEST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LPOSCOP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 an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81.2pt;mso-wrap-distance-left:9.05pt;mso-wrap-distance-right:9.05pt;mso-wrap-distance-top:0pt;mso-wrap-distance-bottom:0pt;margin-top:397.2pt;mso-position-vertical-relative:text;margin-left:4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PAP TEST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OLPOSCOPI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 an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215</wp:posOffset>
                </wp:positionH>
                <wp:positionV relativeFrom="paragraph">
                  <wp:posOffset>6255385</wp:posOffset>
                </wp:positionV>
                <wp:extent cx="1371600" cy="4572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 TEST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POSCOPIA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92.5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 TEST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POSCOPIA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4515</wp:posOffset>
                </wp:positionH>
                <wp:positionV relativeFrom="paragraph">
                  <wp:posOffset>7005955</wp:posOffset>
                </wp:positionV>
                <wp:extent cx="1371600" cy="3181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E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05pt;mso-wrap-distance-left:9.05pt;mso-wrap-distance-right:9.05pt;mso-wrap-distance-top:0pt;mso-wrap-distance-bottom:0pt;margin-top:551.65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5617845</wp:posOffset>
                </wp:positionV>
                <wp:extent cx="1371600" cy="33464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POSCOPI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35pt;mso-wrap-distance-left:9.05pt;mso-wrap-distance-right:9.05pt;mso-wrap-distance-top:0pt;mso-wrap-distance-bottom:0pt;margin-top:442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POSCOPI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4775</wp:posOffset>
                </wp:positionH>
                <wp:positionV relativeFrom="paragraph">
                  <wp:posOffset>5511800</wp:posOffset>
                </wp:positionV>
                <wp:extent cx="1371600" cy="3263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E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7pt;mso-wrap-distance-left:9.05pt;mso-wrap-distance-right:9.05pt;mso-wrap-distance-top:0pt;mso-wrap-distance-bottom:0pt;margin-top:434pt;mso-position-vertical-relative:text;margin-left:4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6221095</wp:posOffset>
                </wp:positionV>
                <wp:extent cx="1145540" cy="4597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 HP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an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36.2pt;mso-wrap-distance-left:9.05pt;mso-wrap-distance-right:9.05pt;mso-wrap-distance-top:0pt;mso-wrap-distance-bottom:0pt;margin-top:489.85pt;mso-position-vertical-relative:text;margin-left:20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ST  HP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an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1pt" to="261pt,45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6990</wp:posOffset>
                </wp:positionV>
                <wp:extent cx="4457700" cy="73469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P TEST  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LPOSCOPIA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 xml:space="preserve">    TEST  HPV  +</w:t>
                              <w:tab/>
                              <w:t xml:space="preserve">    TEST  HPV  -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7.85pt;mso-wrap-distance-left:9.05pt;mso-wrap-distance-right:9.05pt;mso-wrap-distance-top:0pt;mso-wrap-distance-bottom:0pt;margin-top:3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AP TEST   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LPOSCOPIA  -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</w:t>
                      </w:r>
                      <w:r>
                        <w:rPr>
                          <w:lang w:val="en-GB"/>
                        </w:rPr>
                        <w:tab/>
                        <w:tab/>
                        <w:t xml:space="preserve">    TEST  HPV  +</w:t>
                        <w:tab/>
                        <w:t xml:space="preserve">    TEST  HPV  -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2710</wp:posOffset>
                </wp:positionV>
                <wp:extent cx="685800" cy="391795"/>
                <wp:effectExtent l="0" t="1905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pt" to="188.95pt,38.1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92710</wp:posOffset>
                </wp:positionV>
                <wp:extent cx="554990" cy="401320"/>
                <wp:effectExtent l="1270" t="190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40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3pt" to="376.65pt,38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63500</wp:posOffset>
                </wp:positionV>
                <wp:extent cx="1028700" cy="25336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95pt;mso-wrap-distance-left:9.05pt;mso-wrap-distance-right:9.05pt;mso-wrap-distance-top:0pt;mso-wrap-distance-bottom:0pt;margin-top: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72125</wp:posOffset>
                </wp:positionH>
                <wp:positionV relativeFrom="paragraph">
                  <wp:posOffset>63500</wp:posOffset>
                </wp:positionV>
                <wp:extent cx="1028700" cy="25336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95pt;mso-wrap-distance-left:9.05pt;mso-wrap-distance-right:9.05pt;mso-wrap-distance-top:0pt;mso-wrap-distance-bottom:0pt;margin-top: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695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.75pt" to="17.85pt,28.7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29325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10.75pt" to="474.75pt,28.7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825</wp:posOffset>
                </wp:positionH>
                <wp:positionV relativeFrom="paragraph">
                  <wp:posOffset>22860</wp:posOffset>
                </wp:positionV>
                <wp:extent cx="1259840" cy="103124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LLOW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m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PAP TEST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LPOSCOP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81.2pt;mso-wrap-distance-left:9.05pt;mso-wrap-distance-right:9.05pt;mso-wrap-distance-top:0pt;mso-wrap-distance-bottom:0pt;margin-top:1.8pt;mso-position-vertical-relative:text;margin-left:8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OLLOW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me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PAP TEST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OLPOSCOPI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9230</wp:posOffset>
                </wp:positionH>
                <wp:positionV relativeFrom="paragraph">
                  <wp:posOffset>24130</wp:posOffset>
                </wp:positionV>
                <wp:extent cx="1259840" cy="103124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LLOW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 m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PAP TES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LPOSCOP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81.2pt;mso-wrap-distance-left:9.05pt;mso-wrap-distance-right:9.05pt;mso-wrap-distance-top:0pt;mso-wrap-distance-bottom:0pt;margin-top:1.9pt;mso-position-vertical-relative:text;margin-left:3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OLLOW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6 me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PAP TEST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OLPOSCOPI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-5080</wp:posOffset>
                </wp:positionV>
                <wp:extent cx="1371600" cy="4572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AP TEST +/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POSCOPIA + +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AP TEST +/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POSCOPIA + +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57825</wp:posOffset>
                </wp:positionH>
                <wp:positionV relativeFrom="paragraph">
                  <wp:posOffset>-5080</wp:posOffset>
                </wp:positionV>
                <wp:extent cx="1371600" cy="4572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AP TEST +/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POSCOPIA + +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4pt;mso-position-vertical-relative:text;margin-left:4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AP TEST +/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POSCOPIA + +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4875</wp:posOffset>
                </wp:positionH>
                <wp:positionV relativeFrom="paragraph">
                  <wp:posOffset>10160</wp:posOffset>
                </wp:positionV>
                <wp:extent cx="2286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8pt" to="89.2pt,0.8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8pt" to="431.95pt,0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78740</wp:posOffset>
                </wp:positionV>
                <wp:extent cx="1371600" cy="4572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AP TEST +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POSCOPIA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AP TEST +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POSCOPIA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57825</wp:posOffset>
                </wp:positionH>
                <wp:positionV relativeFrom="paragraph">
                  <wp:posOffset>40640</wp:posOffset>
                </wp:positionV>
                <wp:extent cx="1371600" cy="4572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AP TEST +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POSCOPIA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2pt;mso-position-vertical-relative:text;margin-left:4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AP TEST +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POSCOPIA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OPS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.4pt" to="89.2pt,7.4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7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4pt" to="431.95pt,7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695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35pt" to="17.85pt,27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29325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6.35pt" to="474.75pt,24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7625</wp:posOffset>
                </wp:positionH>
                <wp:positionV relativeFrom="paragraph">
                  <wp:posOffset>109855</wp:posOffset>
                </wp:positionV>
                <wp:extent cx="571500" cy="25336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95pt;mso-wrap-distance-left:9.05pt;mso-wrap-distance-right:9.05pt;mso-wrap-distance-top:0pt;mso-wrap-distance-bottom:0pt;margin-top:8.6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53100</wp:posOffset>
                </wp:positionH>
                <wp:positionV relativeFrom="paragraph">
                  <wp:posOffset>81280</wp:posOffset>
                </wp:positionV>
                <wp:extent cx="571500" cy="25336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95pt;mso-wrap-distance-left:9.05pt;mso-wrap-distance-right:9.05pt;mso-wrap-distance-top:0pt;mso-wrap-distance-bottom:0pt;margin-top:6.4pt;mso-position-vertical-relative:text;margin-left:4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638175" cy="44958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g. 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5.4pt;mso-wrap-distance-left:9.05pt;mso-wrap-distance-right:9.05pt;mso-wrap-distance-top:0pt;mso-wrap-distance-bottom:0pt;margin-top:2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g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</wp:posOffset>
                </wp:positionV>
                <wp:extent cx="685800" cy="44386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N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g 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5pt;mso-wrap-distance-left:9.05pt;mso-wrap-distance-right:9.05pt;mso-wrap-distance-top:0pt;mso-wrap-distance-bottom:0pt;margin-top:2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N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g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8500</wp:posOffset>
                </wp:positionH>
                <wp:positionV relativeFrom="paragraph">
                  <wp:posOffset>31750</wp:posOffset>
                </wp:positionV>
                <wp:extent cx="847725" cy="44386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N 2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g. 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4.95pt;mso-wrap-distance-left:9.05pt;mso-wrap-distance-right:9.05pt;mso-wrap-distance-top:0pt;mso-wrap-distance-bottom:0pt;margin-top:2.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N 2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g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743700" cy="40005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22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2880" y="228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2242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1640" y="532080"/>
                            <a:ext cx="1028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IOPSIA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920" y="2891880"/>
                            <a:ext cx="1593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7600" y="2760840"/>
                            <a:ext cx="10288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EST  HPV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95680"/>
                            <a:ext cx="800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760" y="2562120"/>
                            <a:ext cx="1200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EST  HPV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52840" y="1743120"/>
                            <a:ext cx="1486080" cy="80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0520" y="2066400"/>
                            <a:ext cx="0" cy="73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85800"/>
                            <a:ext cx="342360" cy="2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4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640" y="44280"/>
                              <a:ext cx="261720" cy="169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0;top:0;width:106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40,360" to="4679,8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5,360" to="4965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353" to="5774,8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23;top:838;width:161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IOPSIA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1,4554" to="8459,4554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3;top:4348;width:1619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EST  HPV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4245" to="7199,4245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10;top:4035;width:1889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EST  HPV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5,2745" to="7934,4004" stroked="t" o:allowincell="f" style="position:absolute;flip:x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9245,3254" to="9245,4416" stroked="t" o:allowincell="f" style="position:absolute;flip: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0;top:1080;width:539;height:378">
                  <v:shape id="shape_0" stroked="f" o:allowincell="f" style="position:absolute;left:1440;top:1080;width:525;height:3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67;top:1150;width:411;height:26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0425</wp:posOffset>
                </wp:positionH>
                <wp:positionV relativeFrom="paragraph">
                  <wp:posOffset>671830</wp:posOffset>
                </wp:positionV>
                <wp:extent cx="383540" cy="253365"/>
                <wp:effectExtent l="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253440"/>
                          <a:chOff x="0" y="0"/>
                          <a:chExt cx="38340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47520"/>
                            <a:ext cx="29268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5pt;margin-top:52.9pt;width:30.2pt;height:19.95pt" coordorigin="3355,1058" coordsize="604,399">
                <v:shape id="shape_0" stroked="f" o:allowincell="f" style="position:absolute;left:3355;top:1058;width:58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98;top:1133;width:460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070</wp:posOffset>
                </wp:positionH>
                <wp:positionV relativeFrom="paragraph">
                  <wp:posOffset>680085</wp:posOffset>
                </wp:positionV>
                <wp:extent cx="278130" cy="253365"/>
                <wp:effectExtent l="0" t="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253440"/>
                          <a:chOff x="0" y="0"/>
                          <a:chExt cx="2782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80" y="47520"/>
                            <a:ext cx="21204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pt;margin-top:53.55pt;width:21.85pt;height:19.95pt" coordorigin="9282,1071" coordsize="437,399">
                <v:shape id="shape_0" stroked="f" o:allowincell="f" style="position:absolute;left:9282;top:1071;width:4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386;top:1146;width:33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743700" cy="399923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743880" cy="399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4.95pt;width:530.95pt;height:31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1:00Z</dcterms:created>
  <dc:creator>OEM</dc:creator>
  <dc:description/>
  <dc:language>en-US</dc:language>
  <cp:lastModifiedBy>oarcangeli</cp:lastModifiedBy>
  <dcterms:modified xsi:type="dcterms:W3CDTF">2010-03-31T11:01:00Z</dcterms:modified>
  <cp:revision>2</cp:revision>
  <dc:subject/>
  <dc:title>Tab 1</dc:title>
</cp:coreProperties>
</file>