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sz w:val="24"/>
        </w:rPr>
        <w:t>FIG. 11 - PROTOCOLLO DIAGNOSTICO TERAPEUTICO  IN DONNE</w:t>
      </w:r>
    </w:p>
    <w:p>
      <w:pPr>
        <w:pStyle w:val="TextBody"/>
        <w:jc w:val="center"/>
        <w:rPr>
          <w:szCs w:val="28"/>
        </w:rPr>
      </w:pPr>
      <w:r>
        <w:rPr>
          <w:sz w:val="24"/>
        </w:rPr>
        <w:t>DAI 18 AI 24 ANNI CITOLOGIA: ASCUS - LSIL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PAP TEST ANORMALE: ASC-US – LSIL</w:t>
      </w:r>
    </w:p>
    <w:p>
      <w:pPr>
        <w:pStyle w:val="TextBody"/>
        <w:jc w:val="center"/>
        <w:rPr>
          <w:b w:val="false"/>
          <w:b w:val="false"/>
          <w:bCs w:val="false"/>
          <w:sz w:val="40"/>
          <w:szCs w:val="36"/>
          <w:lang w:val="en-GB" w:eastAsia="en-US"/>
        </w:rPr>
      </w:pPr>
      <w:r>
        <w:rPr>
          <w:b w:val="false"/>
          <w:bCs w:val="false"/>
          <w:sz w:val="40"/>
          <w:szCs w:val="3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22555</wp:posOffset>
                </wp:positionV>
                <wp:extent cx="0" cy="8001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5pt" to="198pt,72.6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</w:r>
    </w:p>
    <w:p>
      <w:pPr>
        <w:pStyle w:val="Normal"/>
        <w:rPr/>
      </w:pPr>
      <w:r>
        <w:rPr>
          <w:b/>
          <w:bCs/>
          <w:sz w:val="40"/>
          <w:lang w:val="en-GB"/>
        </w:rPr>
        <w:t xml:space="preserve">                     </w:t>
      </w:r>
      <w:r>
        <w:rPr>
          <w:b/>
          <w:bCs/>
          <w:sz w:val="44"/>
          <w:lang w:val="en-GB"/>
        </w:rPr>
        <w:t xml:space="preserve">                  </w:t>
      </w:r>
    </w:p>
    <w:p>
      <w:pPr>
        <w:pStyle w:val="Normal"/>
        <w:rPr/>
      </w:pPr>
      <w:r>
        <w:rPr>
          <w:b/>
          <w:bCs/>
          <w:sz w:val="44"/>
        </w:rPr>
        <w:t xml:space="preserve">                        </w:t>
      </w:r>
      <w:r>
        <w:rPr>
          <w:b/>
          <w:bCs/>
          <w:sz w:val="36"/>
          <w:szCs w:val="36"/>
        </w:rPr>
        <w:t>Pap- test a 6 mesi</w:t>
      </w:r>
    </w:p>
    <w:p>
      <w:pPr>
        <w:pStyle w:val="Normal"/>
        <w:rPr>
          <w:b/>
          <w:b/>
          <w:bCs/>
          <w:sz w:val="44"/>
          <w:szCs w:val="36"/>
          <w:lang w:val="en-US" w:eastAsia="en-US"/>
        </w:rPr>
      </w:pPr>
      <w:r>
        <w:rPr>
          <w:b/>
          <w:bCs/>
          <w:sz w:val="4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92710</wp:posOffset>
                </wp:positionV>
                <wp:extent cx="457200" cy="457200"/>
                <wp:effectExtent l="0" t="127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3pt" to="125.95pt,43.2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31750</wp:posOffset>
                </wp:positionV>
                <wp:extent cx="457200" cy="579120"/>
                <wp:effectExtent l="1270" t="127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5pt" to="278.95pt,48.0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0</wp:posOffset>
                </wp:positionH>
                <wp:positionV relativeFrom="paragraph">
                  <wp:posOffset>18415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14.5pt" to="50pt,41.4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lang w:val="pt-BR"/>
        </w:rPr>
        <w:t xml:space="preserve">HSIL o ASCH           </w:t>
        <w:tab/>
        <w:tab/>
        <w:t xml:space="preserve">      NEG; ASCUS; LSIL</w:t>
      </w:r>
    </w:p>
    <w:p>
      <w:pPr>
        <w:pStyle w:val="Normal"/>
        <w:rPr>
          <w:b/>
          <w:b/>
          <w:bCs/>
          <w:sz w:val="44"/>
          <w:szCs w:val="32"/>
          <w:lang w:val="pt-BR" w:eastAsia="en-US"/>
        </w:rPr>
      </w:pPr>
      <w:r>
        <w:rPr>
          <w:b/>
          <w:bCs/>
          <w:sz w:val="44"/>
          <w:szCs w:val="32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79375</wp:posOffset>
                </wp:positionV>
                <wp:extent cx="0" cy="8432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25pt" to="315pt,72.6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600</wp:posOffset>
                </wp:positionH>
                <wp:positionV relativeFrom="paragraph">
                  <wp:posOffset>3175</wp:posOffset>
                </wp:positionV>
                <wp:extent cx="1701800" cy="7378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73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pt;margin-top:0.25pt;width:133.95pt;height:5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2"/>
          <w:szCs w:val="32"/>
        </w:rPr>
        <w:t>COLPOSCOPI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>+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BIOSPI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0005</wp:posOffset>
                </wp:positionV>
                <wp:extent cx="0" cy="10287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15pt" to="99pt,84.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80645</wp:posOffset>
                </wp:positionV>
                <wp:extent cx="1143000" cy="914400"/>
                <wp:effectExtent l="0" t="635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35pt" to="206.95pt,78.3pt" stroked="t" o:allowincell="f" style="position:absolute;flip:x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40005</wp:posOffset>
                </wp:positionV>
                <wp:extent cx="0" cy="10287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15pt" to="27pt,84.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</w:rPr>
        <w:t xml:space="preserve">                                            </w:t>
      </w:r>
      <w:r>
        <w:rPr>
          <w:b/>
          <w:bCs/>
          <w:sz w:val="32"/>
          <w:szCs w:val="32"/>
        </w:rPr>
        <w:t>Pap-test a 6 mesi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3175</wp:posOffset>
                </wp:positionV>
                <wp:extent cx="381000" cy="661035"/>
                <wp:effectExtent l="1905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6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25pt" to="344.95pt,52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3175</wp:posOffset>
                </wp:positionV>
                <wp:extent cx="457200" cy="553085"/>
                <wp:effectExtent l="635" t="1270" r="12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5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25pt" to="296.95pt,43.7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 xml:space="preserve"> </w:t>
      </w:r>
      <w:r>
        <w:rPr>
          <w:b/>
          <w:bCs/>
          <w:sz w:val="32"/>
          <w:szCs w:val="32"/>
          <w:u w:val="single"/>
        </w:rPr>
        <w:t>&gt;</w:t>
      </w:r>
      <w:r>
        <w:rPr>
          <w:b/>
          <w:bCs/>
          <w:sz w:val="32"/>
          <w:szCs w:val="32"/>
        </w:rPr>
        <w:t>AS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34861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.45pt" to="342pt,63.4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 xml:space="preserve">CIN 1       CIN 2-3   </w:t>
        <w:tab/>
        <w:tab/>
        <w:t xml:space="preserve">                                  Negativo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342900" cy="571500"/>
                <wp:effectExtent l="1905" t="127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5pt" to="143.95pt,53.4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4889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85pt" to="27pt,39.8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Segue Protocollo    </w:t>
        <w:tab/>
        <w:t xml:space="preserve"> Segue</w:t>
        <w:tab/>
        <w:tab/>
        <w:tab/>
        <w:t xml:space="preserve">   Pap test a 3 anni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CIN 1 </w:t>
        <w:tab/>
        <w:t xml:space="preserve">                   Protocollo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(discordanza  CCI)    CIN 2-3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44:00Z</dcterms:created>
  <dc:creator>Simonetta</dc:creator>
  <dc:description/>
  <dc:language>en-US</dc:language>
  <cp:lastModifiedBy>Regione dell'Umbria</cp:lastModifiedBy>
  <cp:lastPrinted>2009-09-01T00:25:00Z</cp:lastPrinted>
  <dcterms:modified xsi:type="dcterms:W3CDTF">2010-02-19T11:40:00Z</dcterms:modified>
  <cp:revision>7</cp:revision>
  <dc:subject/>
  <dc:title>PROTOCOLLO DIAGNOSTICO –TERAPEUTICO PER LA PREVENZIONE DEL CERVICOCARCINOMA PER LE ADOLESCENTI E DONNE &lt;24 ANNI</dc:title>
</cp:coreProperties>
</file>