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FIG. 12b - PROTOCOLLO DIAGNOSTICO TERAPEUTICO  IN DONN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DAI 18 AI 24 ANNI CITOLOGIA: ASC-H  /  HSIL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PAP TEST ANORMALE: ASC-H o HSIL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25pt,70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rPr>
          <w:rFonts w:ascii="Arial Black" w:hAnsi="Arial Black" w:cs="Arial Black"/>
          <w:sz w:val="32"/>
          <w:lang w:val="en-US"/>
        </w:rPr>
      </w:pPr>
      <w:r>
        <w:rPr>
          <w:rFonts w:cs="Arial Black" w:ascii="Arial Black" w:hAnsi="Arial Black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7530</wp:posOffset>
                </wp:positionH>
                <wp:positionV relativeFrom="paragraph">
                  <wp:posOffset>144780</wp:posOffset>
                </wp:positionV>
                <wp:extent cx="2174240" cy="703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703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LPOSC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ODDISFA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55.4pt;mso-wrap-distance-left:9.05pt;mso-wrap-distance-right:9.05pt;mso-wrap-distance-top:0pt;mso-wrap-distance-bottom:0pt;margin-top:11.4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LPOSC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ODDISFA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pt" to="225pt,65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230</wp:posOffset>
                </wp:positionH>
                <wp:positionV relativeFrom="paragraph">
                  <wp:posOffset>110490</wp:posOffset>
                </wp:positionV>
                <wp:extent cx="5031740" cy="459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BIOPSIA  ESO / ENDOCERVI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pt;height:36.2pt;mso-wrap-distance-left:9.05pt;mso-wrap-distance-right:9.05pt;mso-wrap-distance-top:0pt;mso-wrap-distance-bottom:0pt;margin-top:8.7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BIOPSIA  ESO / ENDOCERV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0" cy="4038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pt" to="81pt,39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00330</wp:posOffset>
                </wp:positionV>
                <wp:extent cx="0" cy="4038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9pt" to="405pt,39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88900</wp:posOffset>
                </wp:positionV>
                <wp:extent cx="1488440" cy="699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6991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eg/CIN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scordanza C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17.2pt;height:55.05pt;mso-wrap-distance-left:9.05pt;mso-wrap-distance-right:9.05pt;mso-wrap-distance-top:0pt;mso-wrap-distance-bottom:0pt;margin-top:7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eg/CIN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scordanza C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0730</wp:posOffset>
                </wp:positionH>
                <wp:positionV relativeFrom="paragraph">
                  <wp:posOffset>88900</wp:posOffset>
                </wp:positionV>
                <wp:extent cx="1145540" cy="5137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513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CIN 2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90.2pt;height:40.45pt;mso-wrap-distance-left:9.05pt;mso-wrap-distance-right:9.05pt;mso-wrap-distance-top:0pt;mso-wrap-distance-bottom:0pt;margin-top:7pt;mso-position-vertical-relative:text;margin-left:359.9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CIN 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26365</wp:posOffset>
                </wp:positionV>
                <wp:extent cx="0" cy="12192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95pt" to="405pt,105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05105</wp:posOffset>
                </wp:positionV>
                <wp:extent cx="2514600" cy="1257300"/>
                <wp:effectExtent l="1270" t="0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25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15pt" to="359.95pt,115.1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00025</wp:posOffset>
                </wp:positionV>
                <wp:extent cx="0" cy="609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75pt" to="81pt,63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172720</wp:posOffset>
                </wp:positionV>
                <wp:extent cx="1831340" cy="9277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927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lposc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P TEST a 6 me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Max 12 mes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73.05pt;mso-wrap-distance-left:9.05pt;mso-wrap-distance-right:9.05pt;mso-wrap-distance-top:0pt;mso-wrap-distance-bottom:0pt;margin-top:13.6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lposc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P TEST a 6 me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Max 12 me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130</wp:posOffset>
                </wp:positionH>
                <wp:positionV relativeFrom="paragraph">
                  <wp:posOffset>56515</wp:posOffset>
                </wp:positionV>
                <wp:extent cx="1602740" cy="4622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22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>ESCI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6.4pt;mso-wrap-distance-left:9.05pt;mso-wrap-distance-right:9.05pt;mso-wrap-distance-top:0pt;mso-wrap-distance-bottom:0pt;margin-top:4.45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lang w:val="en-GB"/>
                        </w:rPr>
                        <w:t>ESC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3030</wp:posOffset>
                </wp:positionH>
                <wp:positionV relativeFrom="paragraph">
                  <wp:posOffset>69215</wp:posOffset>
                </wp:positionV>
                <wp:extent cx="1488440" cy="4470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447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NEG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35.2pt;mso-wrap-distance-left:9.05pt;mso-wrap-distance-right:9.05pt;mso-wrap-distance-top:0pt;mso-wrap-distance-bottom:0pt;margin-top:5.4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NEG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2705</wp:posOffset>
                </wp:positionV>
                <wp:extent cx="571500" cy="2540"/>
                <wp:effectExtent l="635" t="38100" r="0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15pt" to="206.95pt,4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ab/>
        <w:tab/>
        <w:t xml:space="preserve">       </w:t>
        <w:tab/>
        <w:t xml:space="preserve">              </w:t>
        <w:tab/>
        <w:tab/>
        <w:tab/>
        <w:tab/>
        <w:tab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72720</wp:posOffset>
                </wp:positionV>
                <wp:extent cx="0" cy="1130300"/>
                <wp:effectExtent l="3810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6pt" to="405pt,102.5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7880</wp:posOffset>
                </wp:positionH>
                <wp:positionV relativeFrom="paragraph">
                  <wp:posOffset>47625</wp:posOffset>
                </wp:positionV>
                <wp:extent cx="9525" cy="571500"/>
                <wp:effectExtent l="29845" t="635" r="368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3.75pt" to="265.1pt,48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0" cy="5689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81pt,48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 xml:space="preserve">                </w:t>
        <w:tab/>
        <w:tab/>
        <w:t xml:space="preserve">           </w:t>
        <w:tab/>
        <w:tab/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1371600" cy="444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SCRE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5pt;mso-wrap-distance-left:9.05pt;mso-wrap-distance-right:9.05pt;mso-wrap-distance-top:0pt;mso-wrap-distance-bottom:0pt;margin-top:5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141605</wp:posOffset>
                </wp:positionV>
                <wp:extent cx="1691640" cy="9169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IN 1  Persistent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scordanza C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rsist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33.2pt;height:72.2pt;mso-wrap-distance-left:9.05pt;mso-wrap-distance-right:9.05pt;mso-wrap-distance-top:0pt;mso-wrap-distance-bottom:0pt;margin-top:11.15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IN 1  Persistent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scordanza C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rsist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32004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404.95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9:00Z</dcterms:created>
  <dc:creator>Simonetta</dc:creator>
  <dc:description/>
  <dc:language>en-US</dc:language>
  <cp:lastModifiedBy>oarcangeli</cp:lastModifiedBy>
  <cp:lastPrinted>2009-09-01T00:25:00Z</cp:lastPrinted>
  <dcterms:modified xsi:type="dcterms:W3CDTF">2010-03-31T10:59:00Z</dcterms:modified>
  <cp:revision>2</cp:revision>
  <dc:subject/>
  <dc:title>PROTOCOLLO DIAGNOSTICO –TERAPEUTICO PER LA PREVENZIONE DEL CERVICOCARCINOMA PER LE ADOLESCENTI E DONNE &lt;24 ANNI</dc:title>
</cp:coreProperties>
</file>