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G. 3 – FOLLOW UP DOPO INTERVENTO PER CIN 2-3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3230</wp:posOffset>
                </wp:positionH>
                <wp:positionV relativeFrom="paragraph">
                  <wp:posOffset>15240</wp:posOffset>
                </wp:positionV>
                <wp:extent cx="35458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+ COLPOSCOPIA + TEST HPV</w:t>
                              <w:br/>
                              <w:t>( 6 mesi dall’interven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pt;height:36.2pt;mso-wrap-distance-left:9.05pt;mso-wrap-distance-right:9.05pt;mso-wrap-distance-top:0pt;mso-wrap-distance-bottom:0pt;margin-top:1.2pt;mso-position-vertical-relative:text;margin-left:1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+ COLPOSCOPIA + TEST HPV</w:t>
                        <w:br/>
                        <w:t>( 6 mesi dall’interv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8365</wp:posOffset>
                </wp:positionH>
                <wp:positionV relativeFrom="paragraph">
                  <wp:posOffset>60960</wp:posOffset>
                </wp:positionV>
                <wp:extent cx="1905" cy="227330"/>
                <wp:effectExtent l="3746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4.8pt" to="270.05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743065" cy="3913505"/>
                <wp:effectExtent l="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13560"/>
                          <a:chOff x="0" y="0"/>
                          <a:chExt cx="6743160" cy="39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827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81440"/>
                            <a:ext cx="1256760" cy="100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P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POSCOP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 6 me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05552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P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POSCOP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 6 me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827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453040"/>
                            <a:ext cx="1486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P TEST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POSCOPI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427480"/>
                            <a:ext cx="14871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P TEST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POSCOPI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427480"/>
                            <a:ext cx="159624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P TEST +/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POSCOPIA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453040"/>
                            <a:ext cx="1599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P TEST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POSCOPI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884680"/>
                            <a:ext cx="113760" cy="22716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367440"/>
                            <a:ext cx="68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2 me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252960"/>
                            <a:ext cx="113760" cy="5709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8280 h 323640"/>
                              <a:gd name="textAreaBottom" fmla="*/ 31536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84680"/>
                            <a:ext cx="113760" cy="228600"/>
                          </a:xfrm>
                          <a:prstGeom prst="downArrow">
                            <a:avLst>
                              <a:gd name="adj1" fmla="val 50000"/>
                              <a:gd name="adj2" fmla="val 5023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884680"/>
                            <a:ext cx="113760" cy="22716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884680"/>
                            <a:ext cx="113040" cy="227160"/>
                          </a:xfrm>
                          <a:prstGeom prst="downArrow">
                            <a:avLst>
                              <a:gd name="adj1" fmla="val 50000"/>
                              <a:gd name="adj2" fmla="val 5023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199600"/>
                            <a:ext cx="458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199600"/>
                            <a:ext cx="7988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199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199600"/>
                            <a:ext cx="572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9960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1996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3227040"/>
                            <a:ext cx="1369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HPV TEST (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si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25260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IOP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170440" cy="8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    PAP TEST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     COLPOSCOPI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TEST HPV -       TEST HPV +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0.95pt;height:308.15pt" coordorigin="0,0" coordsize="10619,6163">
                <v:rect id="shape_0" stroked="f" o:allowincell="f" style="position:absolute;left:0;top:0;width:10618;height:6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659,1303" to="7017,16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59;top:1703;width:1978;height:1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P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POSCOP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 6 mesi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758;top:1662;width:19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P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POSCOP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 6 mesi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3959,1303" to="4317,16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3863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P TEST 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POSCOPIA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3823;width:2341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P TEST 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POSCOPIA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823;width:2513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P TEST +/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POSCOPIA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3863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P TEST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POSCOPIA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439;top:4543;width:178;height:35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18;top:5303;width:10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2 me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259;top:5123;width:178;height:898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4543;width:178;height:35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79;top:4543;width:178;height:35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79;top:4543;width:177;height:35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39,3464" to="3060,40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464" to="5936,40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464" to="4139,38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3464" to="5938,3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464" to="8097,40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464" to="6660,3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59;top:5082;width:215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HPV TEST (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si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39;top:5122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IOPSI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3780;top:0;width:3417;height:1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    PAP TEST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     COLPOSCOPIA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TEST HPV -       TEST HPV +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3797300</wp:posOffset>
                </wp:positionV>
                <wp:extent cx="0" cy="31686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99pt" to="450pt,3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6860</wp:posOffset>
                </wp:positionH>
                <wp:positionV relativeFrom="paragraph">
                  <wp:posOffset>3797300</wp:posOffset>
                </wp:positionV>
                <wp:extent cx="1905" cy="317500"/>
                <wp:effectExtent l="38100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8pt,299pt" to="521.9pt,3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4914900</wp:posOffset>
                </wp:positionV>
                <wp:extent cx="228600" cy="482600"/>
                <wp:effectExtent l="1905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87pt" to="422.95pt,4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4940300</wp:posOffset>
                </wp:positionV>
                <wp:extent cx="228600" cy="4572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9pt" to="467.95pt,4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00</wp:posOffset>
                </wp:positionV>
                <wp:extent cx="0" cy="40513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5pt" to="270pt,3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114300" cy="316230"/>
                <wp:effectExtent l="10160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pt" to="242.95pt,4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48716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0.8pt" to="207pt,5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997700</wp:posOffset>
                </wp:positionV>
                <wp:extent cx="1943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51pt" to="179.95pt,5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5740400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2pt" to="27pt,5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70pt" to="315pt,4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19760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8pt" to="314.95pt,4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5257800</wp:posOffset>
                </wp:positionV>
                <wp:extent cx="114300" cy="316230"/>
                <wp:effectExtent l="10160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4pt" to="323.95pt,4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42545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5pt" to="351pt,3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47117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71pt" to="351pt,3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5168900</wp:posOffset>
                </wp:positionV>
                <wp:extent cx="228600" cy="228600"/>
                <wp:effectExtent l="3810" t="381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7pt" to="386.95pt,4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562610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43pt" to="396pt,4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4368800</wp:posOffset>
                </wp:positionV>
                <wp:extent cx="0" cy="203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4pt" to="450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574040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52pt" to="468pt,4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68834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42pt" to="477pt,5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0</wp:posOffset>
                </wp:positionH>
                <wp:positionV relativeFrom="paragraph">
                  <wp:posOffset>73406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78pt" to="521.95pt,5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4940300</wp:posOffset>
                </wp:positionV>
                <wp:extent cx="0" cy="24003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89pt" to="522pt,5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29400</wp:posOffset>
                </wp:positionH>
                <wp:positionV relativeFrom="paragraph">
                  <wp:posOffset>4368800</wp:posOffset>
                </wp:positionV>
                <wp:extent cx="0" cy="203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44pt" to="522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46895</wp:posOffset>
                </wp:positionH>
                <wp:positionV relativeFrom="paragraph">
                  <wp:posOffset>7399655</wp:posOffset>
                </wp:positionV>
                <wp:extent cx="0" cy="3168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85pt,582.65pt" to="743.85pt,6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0795</wp:posOffset>
                </wp:positionH>
                <wp:positionV relativeFrom="paragraph">
                  <wp:posOffset>10089515</wp:posOffset>
                </wp:positionV>
                <wp:extent cx="0" cy="3962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794.45pt" to="500.85pt,8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11480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4pt" to="27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408686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1.8pt" to="99pt,3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511556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2.8pt" to="27pt,4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0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5pt" to="99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743700" cy="39141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43880" cy="39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8.25pt;width:530.95pt;height:308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483100</wp:posOffset>
                </wp:positionV>
                <wp:extent cx="1143000" cy="6858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P TEST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ST HPV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5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AP TEST 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ST HPV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511800</wp:posOffset>
                </wp:positionV>
                <wp:extent cx="1257300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3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483100</wp:posOffset>
                </wp:positionV>
                <wp:extent cx="1143000" cy="6858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P TEST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/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ST HPV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5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AP TEST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/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ST HPV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511800</wp:posOffset>
                </wp:positionV>
                <wp:extent cx="13716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3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3430</wp:posOffset>
                </wp:positionH>
                <wp:positionV relativeFrom="paragraph">
                  <wp:posOffset>3338830</wp:posOffset>
                </wp:positionV>
                <wp:extent cx="1831340" cy="9169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st HPV + PAP Te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 6 mesi (LSIL-ASC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3 mesi (HS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72.2pt;mso-wrap-distance-left:9.05pt;mso-wrap-distance-right:9.05pt;mso-wrap-distance-top:0pt;mso-wrap-distance-bottom:0pt;margin-top:262.9pt;mso-position-vertical-relative:text;margin-left:26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st HPV + PAP Tes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 6 mesi (LSIL-ASC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3 mesi (HS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3199130</wp:posOffset>
                </wp:positionV>
                <wp:extent cx="1831975" cy="7747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P T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+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HP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61pt;mso-wrap-distance-left:9.05pt;mso-wrap-distance-right:9.05pt;mso-wrap-distance-top:0pt;mso-wrap-distance-bottom:0pt;margin-top:251.9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P T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+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 HP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4135755</wp:posOffset>
                </wp:positionV>
                <wp:extent cx="694690" cy="2603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325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4135755</wp:posOffset>
                </wp:positionV>
                <wp:extent cx="694690" cy="2374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i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2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sitiv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4592955</wp:posOffset>
                </wp:positionV>
                <wp:extent cx="923290" cy="2603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5pt;mso-wrap-distance-left:9.05pt;mso-wrap-distance-right:9.05pt;mso-wrap-distance-top:0pt;mso-wrap-distance-bottom:0pt;margin-top:361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4592955</wp:posOffset>
                </wp:positionV>
                <wp:extent cx="1151890" cy="2374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6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6255</wp:posOffset>
                </wp:positionH>
                <wp:positionV relativeFrom="paragraph">
                  <wp:posOffset>5393055</wp:posOffset>
                </wp:positionV>
                <wp:extent cx="694690" cy="2603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42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5393055</wp:posOffset>
                </wp:positionV>
                <wp:extent cx="694690" cy="2362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iti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6pt;mso-wrap-distance-left:9.05pt;mso-wrap-distance-right:9.05pt;mso-wrap-distance-top:0pt;mso-wrap-distance-bottom:0pt;margin-top:42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sitiv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6307455</wp:posOffset>
                </wp:positionV>
                <wp:extent cx="808990" cy="4914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PV Test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12 mesi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.7pt;mso-wrap-distance-left:9.05pt;mso-wrap-distance-right:9.05pt;mso-wrap-distance-top:0pt;mso-wrap-distance-bottom:0pt;margin-top:496.65pt;mso-position-vertical-relative:text;margin-left:440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HPV Test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12 mesi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0555</wp:posOffset>
                </wp:positionH>
                <wp:positionV relativeFrom="paragraph">
                  <wp:posOffset>7221855</wp:posOffset>
                </wp:positionV>
                <wp:extent cx="694690" cy="2603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56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5964555</wp:posOffset>
                </wp:positionV>
                <wp:extent cx="859790" cy="2628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0.7pt;mso-wrap-distance-left:9.05pt;mso-wrap-distance-right:9.05pt;mso-wrap-distance-top:0pt;mso-wrap-distance-bottom:0pt;margin-top:469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4478655</wp:posOffset>
                </wp:positionV>
                <wp:extent cx="694690" cy="23622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i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6pt;mso-wrap-distance-left:9.05pt;mso-wrap-distance-right:9.05pt;mso-wrap-distance-top:0pt;mso-wrap-distance-bottom:0pt;margin-top:35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sitiv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4707255</wp:posOffset>
                </wp:positionV>
                <wp:extent cx="694690" cy="26035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37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5621655</wp:posOffset>
                </wp:positionV>
                <wp:extent cx="1266190" cy="8343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P TEST</w:t>
                            </w:r>
                          </w:p>
                          <w:p>
                            <w:pPr>
                              <w:pStyle w:val="Heading1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COLPOSCOPI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a 12 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5.7pt;mso-wrap-distance-left:9.05pt;mso-wrap-distance-right:9.05pt;mso-wrap-distance-top:0pt;mso-wrap-distance-bottom:0pt;margin-top:442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P TEST</w:t>
                      </w:r>
                    </w:p>
                    <w:p>
                      <w:pPr>
                        <w:pStyle w:val="Heading1"/>
                        <w:spacing w:lineRule="atLeast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+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COLPOSCOPIA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a 12 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6878955</wp:posOffset>
                </wp:positionV>
                <wp:extent cx="694690" cy="2603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54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4935855</wp:posOffset>
                </wp:positionV>
                <wp:extent cx="1151890" cy="23622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6pt;mso-wrap-distance-left:9.05pt;mso-wrap-distance-right:9.05pt;mso-wrap-distance-top:0pt;mso-wrap-distance-bottom:0pt;margin-top:38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5621655</wp:posOffset>
                </wp:positionV>
                <wp:extent cx="694690" cy="26035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5pt;mso-wrap-distance-left:9.05pt;mso-wrap-distance-right:9.05pt;mso-wrap-distance-top:0pt;mso-wrap-distance-bottom:0pt;margin-top:4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g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0:00Z</dcterms:created>
  <dc:creator>OEM</dc:creator>
  <dc:description/>
  <dc:language>en-US</dc:language>
  <cp:lastModifiedBy>oarcangeli</cp:lastModifiedBy>
  <cp:lastPrinted>2010-02-18T14:50:00Z</cp:lastPrinted>
  <dcterms:modified xsi:type="dcterms:W3CDTF">2010-03-31T11:00:00Z</dcterms:modified>
  <cp:revision>2</cp:revision>
  <dc:subject/>
  <dc:title>Tab 1</dc:title>
</cp:coreProperties>
</file>