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</w:rPr>
        <w:t xml:space="preserve">I sottoscritti incaricati al controllo DICHIARANO che non sussistono situazioni di conflitto di interesse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ai sensi del Reg. (UE) n. 1046/2018, art. 61 e del Codice di Comportamento dei dipendenti della Regione Umbria approvato con DGR n. 83/2016, art. 54, comma 5, D.Lgs. n. 165 del 2001 – D.P.R. n. 62 del 2013</w:t>
      </w:r>
      <w:r>
        <w:rPr>
          <w:rFonts w:cs="Arial" w:ascii="Arial" w:hAnsi="Arial"/>
        </w:rPr>
        <w:t>).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5 (cinqu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21:00Z</dcterms:created>
  <dc:creator>Regione dell'Umbria</dc:creator>
  <dc:description/>
  <cp:keywords/>
  <dc:language>en-US</dc:language>
  <cp:lastModifiedBy>Antonio Pallucca</cp:lastModifiedBy>
  <cp:lastPrinted>2013-11-15T13:55:00Z</cp:lastPrinted>
  <dcterms:modified xsi:type="dcterms:W3CDTF">2019-12-09T13:28:00Z</dcterms:modified>
  <cp:revision>129</cp:revision>
  <dc:subject/>
  <dc:title>Allegato 1</dc:title>
</cp:coreProperties>
</file>