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AGRICOLTURA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TECNICO SUPERIORE DELLA COMMERCIALIZZAZIONE DEI PRODOTTI AGRICOLI ED AGROINDUSTRIALI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2" w:leader="none"/>
          <w:tab w:val="left" w:pos="1632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2" w:leader="none"/>
          <w:tab w:val="left" w:pos="1632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TÀ CAPITALIZZABILE N.1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 - Utilizzare le ricerche di mercato e organizzare le attività di promo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dividuare e utilizzare le fonti dell’informazion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organizzare ricerche di mercato mirat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3.</w:t>
              <w:tab/>
              <w:t>organizzare la promozione e le attività relative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259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e utilizzare le fonti dell’informazion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esperienze pregresse relative ai prodotti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ccedere alle fonti e selezionare le inform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i contenuti delle inform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ssicurare l’aggiornamento costant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22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9.1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e utilizzare le fonti dell’informazion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esperienze pregresse relative ai prodotti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ccedere alle fonti e selezionare le inform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i contenuti delle inform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ssicurare l’aggiornamento costa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22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082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rganizzare ricerche di mercato mirat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e modalità operative e definire gli obiettivi delle ricer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per l’elaborazione dei d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il panel dei destinatar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22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2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rganizzare ricerche di mercato mirat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e modalità operative e definire gli obiettivi delle ricer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per l’elaborazione dei d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il panel dei destinatar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22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082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rganizzare la promozione e le attività relativ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ffondere le conoscenze sui prodotti presso i possibili destinatar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ssicurare l’assiduità e la continuità del conta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62" w:hanging="62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a promozione o collaborare con strutture di promozio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22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2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rganizzare la promozione e le attività relativ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ffondere le conoscenze sui prodotti presso i possibili destinatar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ssicurare l’assiduità e la continuità del conta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62" w:hanging="62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a promozione o collaborare con strutture di promo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22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dividuare e utilizzare le fonti dell’informazion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organizzare ricerche di mercato mirat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3.</w:t>
              <w:tab/>
              <w:t>organizzare la promozione e le attività relative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e dinamiche di informazione su prodotti, l’andamento delle richieste e delle offerte, i confronti tra prodotti similar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talogare le informazioni differenziando il valore e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’importanza dell’informazio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ganizzare un sistema di aggiornamento delle informazioni anche con  sussidi informatic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5" w:hanging="355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95" w:hanging="695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ganizzazione di una rete di informazio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zione dei criteri per valutare la qualità dell’informazio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di aggiornato del sistema di informazione di una impresa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alizzare ricerche di desk e ricerche sul camp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alizzare ricerche esplorative, ricerche descrittive, ricerche casu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potizzare ricerche qualitative, quantitative, integrate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ganizzazione dell’utilizzo dei dati rilevati con mezzi telematic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ifferenziazione di qualche aspetto della ricerca qualitativa e quantitativa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i mezzi attuali di diffusione di informazioni ed i  e messaggi di promozio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reare reti di rapporti e definire le modalità per mantenerle attiv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ganizzare  le diverse tipologie di strutture di promozione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i alcune tipologie di strutture di promozio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cazione di forme ritenute efficaci per la promozione di un nuovo prodott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ganizzazione di qualche fase esplicativa per una politica di immagi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2" w:leader="none"/>
          <w:tab w:val="left" w:pos="1632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TÀ CAPITALIZZABILE N.2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2 - Realizzare il marketing management e quello operativ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terpretare la natura ed il significato del marketing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terpretare e realizzare il marketing managemen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organizzare il processo di comunicazione;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88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4.</w:t>
              <w:tab/>
              <w:t>organizzare processi di commercializzazione (marketing operativo)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844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interpretare la natura ed il significato del marketing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ollegare prodotti, prezzo, distribuzione, promo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ifferenziare il concetto di vendita da quello di marketing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rganizzare organizzare il coordinamento fra le attività che compongono il market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6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interpretare la natura ed il significato del marketing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ollegare prodotti, prezzo, distribuzione, promo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ifferenziare il concetto di vendita da quello di marketing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rganizzare organizzare il coordinamento fra le attività che compongono il marketing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8445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interpretare e realizzare il marketing management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rganizzare il processo di analisi, pianificazione, realizzazione e controllo del marke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ollegare idee, beni, serviz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aggiungere un certo grado di soddisfazione per le parti interessa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6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interpretare e realizzare il marketing management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rganizzare il processo di analisi, pianificazione, realizzazione e controllo del marke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ollegare idee, beni, serviz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aggiungere un certo grado di soddisfazione per le parti interessat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1747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organizzare il processo di comunicazion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dentificare i destinatari della comunic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odificare messaggi specif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rientare i destinatari verso l’esatta decodific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dentificare le strategie più adatte (forma del messaggio, mezzi di comunicazione, tempi dell’attività informativa, costi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2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organizzare il processo di comunicazion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dentificare i destinatari della comunic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odificare messaggi specif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rientare i destinatari verso l’esatta decodific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dentificare le strategie più adatte (forma del messaggio, mezzi di comunicazione, tempi dell’attività informativa, costi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0096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organizzare processi di commercializzazione (marketing operativo)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dentificare canali di distribuzione adatti (diretti, corti, lunghi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orizzare ciascun canale utilizzando i possibili sistemi di distribu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otenziare i risultati attraverso le diverse forme possibili (dal cash &amp; carry all’e-commerce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9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organizzare processi di commercializzazione (marketing operativo)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dentificare canali di distribuzione adatti (diretti, corti, lunghi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orizzare ciascun canale utilizzando i possibili sistemi di distribu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otenziare i risultati attraverso le diverse forme possibili (dal cash &amp; carry all’e-commerce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ind w:left="1838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terpretare la natura ed il significato del marketing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terpretare e realizzare il marketing managemen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organizzare il processo di comunicazione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4.</w:t>
              <w:tab/>
              <w:t>organizzare processi di commercializzazione (marketing operativo)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una serie di collegamenti costituenti un process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tendenze del mercato per sostituire attività di vendita con il marketing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linee di un rapporto di processi per una determinata zona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, per quel prodotto, delle aspettative del mercato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izzare il mercato nelle sue dinamiche temporali verso un determinato prodott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criteri per valutare qualità, prezzo, aspettative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i rapporti prodotto-prezzo in una successione temporale riguardante un determinato prodotto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degli elementi per confrontare i rapporti suddetti con le offerte di concorrenti important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l segmento del mercato verso cui dirigere la comunicaz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tipo di messaggio adatto a quel segment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notare il messaggio secondo le aspettative proprie del tipo di segment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ei segmenti di destinazione probabile di uno specifico tipo di prodotto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i qualche modalità di diffusione di un messaggio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i modalità di definizione di un indice di gradimento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 caratteri propri della vendita per filiali, a domicilio, per catalogo, per macchine distributrici, per reti telematich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ifferenziare vantaggi e svantaggi dei singoli canali (diretto, corto e lungo)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contrare le richieste con modalità elastiche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rapporti tra volume della produzione e sistema di vendita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zione di qualche tipo di prodotto con il sistema di vendita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i quali produzioni vengono meglio vendute con un canale lungo (produttore, grossista, dettagliante e consumatore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TÀ CAPITALIZZABILE N. 3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3 -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Individuare la struttura del sistema distributivo nel settore agro-aliment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caratteristiche del sistema nel nostro Paes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settori più significativi ed i loro rapporti con il business nazionale e comunitario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a struttura del sistema distributivo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interpretare le tendenze in atto della struttura distributiva in Europa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727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le caratteristiche del sistema nel nostro Paes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ragioni della debolezza organizzativa dei prodotti agrico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ragioni della scarsità di integrazioni orizzontali e vertic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7.3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le caratteristiche del sistema nel nostro Paes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ragioni della debolezza organizzativa dei prodotti agrico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ragioni della scarsità di integrazioni orizzontali e vertic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i settori più significativi ed i loro rapporti con il business nazionale e comunitario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e tendenze dei diversi settori e le ragioni dei relativi comportamen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, nell’ambito di ciascun settore, le ragioni della emergenza o dell’ascesa di singoli prodot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i settori più significativi ed i loro rapporti con il business nazionale e comunitario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e tendenze dei diversi settori e le ragioni dei relativi comportamen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, nell’ambito di ciascun settore, le ragioni della emergenza o dell’ascesa di singoli prodot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0820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la struttura del sistema distributivo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e attività delle imprese nell’ambito della distribuzione all’ingrosso ed al dettagl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’integrazione per tale ambi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rticolare la tipologia dei punti di vendit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2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la struttura del sistema distributivo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e attività delle imprese nell’ambito della distribuzione all’ingrosso ed al dettagl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’integrazione per tale ambi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rticolare la tipologia dei punti di vendit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le tendenze in atto della struttura distributiva in Europa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che la concentrazione delle imprese è maggiore nei paesi nordici e più bassa nei paesi mediterrane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fattori che favoriscono l’internalizzazione e la globalizza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le tendenze in atto della struttura distributiva in Europa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che la concentrazione delle imprese è maggiore nei paesi nordici e più bassa nei paesi mediterrane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fattori che favoriscono l’internalizzazione e la globalizza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caratteristiche del sistema nel nostro Paes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settori più significativi ed i loro rapporti con il business nazionale e comunitario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a struttura del sistema distributivo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interpretare le tendenze in atto della struttura distributiva in Europa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77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levare le modalità di vendita dei prodotti agricoli sui mercati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il significato di integrazione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condizioni favorenti integrazioni verticali ed orizzontal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semplificazione di qualche tipo di integrazione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quale tipo di innovazione caratterizza i prodotti con mercato in espansione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a tipologia del consumatore a cui sono diretti i prodotti maggiormente richiesti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ll’influenza degli stili alimentari e delle diverse modalità di consumo sul sistema agroalimentar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i qualche forma di commercializzazione “mirata”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e modalità di interazioni, in una determinata zona, fra imprese di distribuzione al dettaglio ed all’ingross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levare il punto di integrazione e le relative modalità (grande distribuzione integrata, distribuzione indipendente associata, distribuzione indipendente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definire la tipologia dei punti di vendita (Ipermercati, supermercati, discount,</w:t>
            </w:r>
            <w:r>
              <w:rPr>
                <w:rFonts w:eastAsia="Arial" w:cs="Arial" w:ascii="Arial" w:hAnsi="Arial"/>
                <w:color w:val="FFFF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dettaglio con vendita assistita)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i meccanismi di interazione tra abitanti, ipermercati, supermercati, dettaglian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semplificazione dei meccanismi della distribuzione integrat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lle differenze fra supermercato e ipermercato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retare le ragioni della concentrazione delle impres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retare le ragioni e le tappe della internazionalizzazione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possibili successioni di tappe nell’espansione verso la internazionalizzazion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semplificazione di qualche caso di concentrazione di imprese per la commercializzazi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TÀ CAPITALIZZABILE N. 4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4 - Identificare le forme di collegamento delle imprese agricole con il merca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l tipo di prodotto di una impresa (di massa, poco differenziabile) e correlarlo alle variabili prodotto-prezzo–distribuzione-promozione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  <w:tab w:val="left" w:pos="69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relazioni tra marketing di prodotti differenziabili ed aree di affari,  livello di conferimento,  label, ecc.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operare nell’associazionismo, nelle sue diverse forme, tendenti ad equilibrare le posizioni dell’offerta con quelle della domanda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0820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dentificare il tipo di prodotto di una impresa (di massa, poco differenziabile) e correlarlo alle variabili prodotto-prezzo–distribuzione-promozion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comportamento di produttori e mercato verso i prodotti di mass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il ruolo di ciascuna variabile del marketing mix e confrontarlo con prodotti concorren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2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dentificare il tipo di prodotto di una impresa (di massa, poco differenziabile) e correlarlo alle variabili prodotto-prezzo–distribuzione-promozion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comportamento di produttori e mercato verso i prodotti di mass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il ruolo di ciascuna variabile del marketing mix e confrontarlo con prodotti concorren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le relazioni tra marketing di prodotti differenziabili ed aree di affari,  livello di conferimento,  label, ecc.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oscere le diverse dinamiche relative a prodotti differenziali, destinati a mercati e consumatori particolar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le relazioni tra marketing di prodotti differenziabili ed aree di affari,  livello di conferimento,  label, ecc.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oscere le diverse dinamiche relative a prodotti differenziali, destinati a mercati e consumatori particolar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perare nell’associazionismo, nelle sue diverse forme, tendenti ad equilibrare le posizioni dell’offerta con quelle della domanda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possibili forme di associazionismo e valutare l’azione delle associazioni di produttori ed il ruolo delle cooperativ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perare nell’associazionismo, nelle sue diverse forme, tendenti ad equilibrare le posizioni dell’offerta con quelle della domanda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possibili forme di associazionismo e valutare l’azione delle associazioni di produttori ed il ruolo delle cooperativ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l tipo di prodotto di una impresa (di massa, poco differenziabile) e correlarlo alle variabili prodotto-prezzo–distribuzione-promozione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  <w:tab w:val="left" w:pos="69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relazioni tra marketing di prodotti differenziabili ed aree di affari,  livello di conferimento,  label, ecc.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operare nell’associazionismo, nelle sue diverse forme, tendenti ad equilibrare le posizioni dell’offerta con quelle della domanda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dinamiche mercantili dei prodotti di massa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segmenti rigidi e quelli elastici del marketing mix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idenziazione delle caratteristiche di prodotti a domanda rigida ed elastica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’andamento dei diversi tipi di domanda con il variare dei period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tecniche di commercializzazione attraverso la scelta di idonei marchi caratterizzant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differenze tra dinamiche mercantili di prodotti di massa e domanda di prodotti con marchi di qualità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tipologie di contratto con cui le associazioni di produttori e cooperative tendono a gestire le quote di mercato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produzioni e tipi di prodotti per i quali riescono più utili le imprese di produzione di servizi e di Associazione di produttor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TÀ CAPITALIZZABILE N. 5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 - Applicare la legislazione del settore agro-alimentar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norme generali di commercializzazion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relative al settore agro-industrial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di tutela igienico sanitaria relativa ai singoli prodotti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rendere operative le norme sia per le aziende agricole ed agro-industriali sia per le forme associative di produttori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727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le norme generali di commercializzazion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oscere il sistema delle comunic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alizzare amministrativamente i collegamenti tra produzione e merca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7.3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le norme generali di commercializzazion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oscere il sistema delle comunic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alizzare amministrativamente i collegamenti tra produzione e merca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e norme relative al settore agro-industrial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norme specifiche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il rapporto fra produzione, trasformazione e commercializzazione secondo le norme in vigore per prodotti specifici del setto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e norme relative al settore agro-industrial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norme specifiche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il rapporto fra produzione, trasformazione e commercializzazione secondo le norme in vigore per prodotti specifici del setto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727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e norme di tutela igienico sanitaria relativa ai singoli prodotti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e norme di tutela dei prodo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i riscontri dei requisiti per la tutela dei consumator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7.3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e norme di tutela igienico sanitaria relativa ai singoli prodotti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e norme di tutela dei prodo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i riscontri dei requisiti per la tutela dei consumator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08204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endere operative le norme sia per le aziende agricole ed agro-industriali sia per le forme associative di produttori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’attività di vendita diretta dei prodotti aziend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a vendita dei prodotti trasformati nel rispetto delle norme relative alle singole tipologi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il sistema di vendita di produttori associa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2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endere operative le norme sia per le aziende agricole ed agro-industriali sia per le forme associative di produttori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’attività di vendita diretta dei prodotti aziend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a vendita dei prodotti trasformati nel rispetto delle norme relative alle singole tipolog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il sistema di vendita di produttori associa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ind w:left="1838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norme generali di commercializzazione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relative al settore agro-industriale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di tutela igienico sanitaria relativa ai singoli prodotti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623" w:hanging="623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rendere operative le norme sia per le aziende agricole ed agro-industriali sia per le forme associative di produttori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che regolano le attività di commercio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 vincoli e caratteristiche per la commercializzazione di specifici prodott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rapporti tra produttori e camera di commercio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informazioni da inviare agli organi di controllo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complesso normativo che regola i percorsi di commercializzazion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specifiche responsabilità del produttore, del trasformatore e del venditore rispetto alle norme contrattual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qualche norma che specifica il rapporto di responsabilità produttore/ grossista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zione di qualche modalità contrattuale della salvaguardia di qualità di un prodotto da vendere al trasformatore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norme di tutela igienico sanitaria previste per la commercializzazion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per il riscontro dei requisiti indicati dalle norme di tutela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norma vigente per la tutela delle caratteristiche igieniche di un prodotto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lle caratteristiche di un prodotto da riportare in etichetta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regime normativo che consente la vendita diretta nelle aziende agrari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regime normativo per la vendita di prodotti dell’industria di trasformazion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regime normativo delle attività commerciali delle associazioni di produttor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requisiti di un’azienda agricola che intende procedere a vendita diretta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norma fondamentale che regola il commercio di un prodotto (ad es.vino, formaggio, olio)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norme per il riconoscimento ufficiale di un’associazione di produttor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TÀ CAPITALIZZABILE N. 6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6 -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pplicare la normativa sulla qualità dei prodotti e la protezione dei march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di qualità dei singoli prodotti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i processi produttivi e trasformativi ed i punti critici degli stessi, incidenti su aspetti della qualità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che definiscono e proteggono produzioni riconosciute (IGT, DOP, DOC ecc)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valorizzare la qualità di prodotti di nicchia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727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e norme di qualità dei singoli prodotti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esentare l’insieme delle caratteristiche  di un prodo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llustrare gli standard ufficiali oppure commerci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7.3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e norme di qualità dei singoli prodotti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esentare l’insieme delle caratteristiche  di un prodo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llustrare gli standard ufficiali oppure commerci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valutare i processi produttivi e trasformativi ed i punti critici degli stessi, incidenti su aspetti della qualità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notare qualitativamente un determinato prodotto con i processi produt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le fasi dei processi più delicate ai fini della qualità (ad es. concimazione, difesa, raccolta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valutare i processi produttivi e trasformativi ed i punti critici degli stessi, incidenti su aspetti della qualità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notare qualitativamente un determinato prodotto con i processi produt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le fasi dei processi più delicate ai fini della qualità (ad es. concimazione, difesa, raccolta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e norme che definiscono e proteggono produzioni riconosciute (IGT, DOP, DOC ecc)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a normativa generale sulle produzioni protet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a normativa riguardante i singoli prodo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orizzare le modalità relative alla qualità riconosciuta o garantita di un prodot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e norme che definiscono e proteggono produzioni riconosciute (IGT, DOP, DOC ecc)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a normativa generale sulle produzioni protet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a normativa riguardante i singoli prodo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orizzare le modalità relative alla qualità riconosciuta o garantita di un prodot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727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valorizzare la qualità di prodotti di nicchia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llustrare le particolari caratteristiche, soprattutto organolettiche, di tali prodo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orizzare la tradizione, la genuinità, la particolarità di tali prodot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7.3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valorizzare la qualità di prodotti di nicchia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llustrare le particolari caratteristiche, soprattutto organolettiche, di tali prodo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orizzare la tradizione, la genuinità, la particolarità di tali prodot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di qualità dei singoli prodotti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i processi produttivi e trasformativi ed i punti critici degli stessi, incidenti su aspetti della qualità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norme che definiscono e proteggono produzioni riconosciute (IGT, DOP, DOC ecc)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valorizzare la qualità di prodotti di nicchia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aspetti della qualità più evidenti o più richiesti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ffondere, con svariati mezzi, le caratteristiche della qualità di un prodotto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i principali aspetti della qualità in un prodotto naturale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i principali aspetti della qualità in un prodotto della trasformazio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 gli aspetti positivi della produzione o della trasformazione nella qualità del prodotto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quegli aspetti produttivi o trasformativi che più si avvicinano a quelli tradizional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lle tecniche colturali migliorative della qualità del prodotto, in colture annual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lle tecniche con le quali si migliora, durante la coltivazione, la qualità di prodotti arbustivi ed arbore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sistemi protagonisti (label, messaggi vari, slogan ecc) che sottolineano le peculiarità ufficiali  di un prodotto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lla propaganda più valida per la diffusione di un prodotto in un ambito regionale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lle modalità per sottolineare le caratteristiche, riconosciute ufficialmente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a naturalità dei sistemi di produzione o trasformazione, collegandola alla tradizione ed alla costanza nel tempo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modi di elaborazione di un prodotto tipico, confrontandolo con quello di una linea industrial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UNITÀ CAPITALIZZABILE N. 7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7 -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Realizzare la gestione dei servizi logist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939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una struttura di servizio logistico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939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l livello di servizio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939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zare sistemi per la gestione delle disponibilità e delle scorte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organizzare modalità di gestione della fruibilità reale.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25920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finire una struttura di servizio logistico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e attività proprie del serviz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tradurre le richies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municare le inform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facilitare la disponibil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ttimizzare la frui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9.1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finire una struttura di servizio logistico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e attività proprie del serviz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tradurre le richies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unicare le inform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acilitare la disponibil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ttimizzare la frui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727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dentificare il livello di servizio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le componenti del servizio rilevanti per il merc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di accett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per la evas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7.3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dentificare il livello di servizio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le componenti del servizio rilevanti per il merc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di accett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per la evas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108204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rganizzare sistemi per la gestione delle disponibilità e delle scort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i possibili sistemi di gestione (gestione a fabbisogno, gestione a scorte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dattare il volume delle disponibilità ed i tempi di smobilizzo ad un determinato sistema di gest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fissare i livelli di scorta minima e massima ed approssimare i due livelli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2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rganizzare sistemi per la gestione delle disponibilità e delle scort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i possibili sistemi di gestione (gestione a fabbisogno, gestione a scort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dattare il volume delle disponibilità ed i tempi di smobilizzo ad un determinato sistema di gest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issare i livelli di scorta minima e massima ed approssimare i due livelli;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83580" cy="9048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ttimizzare la fruizione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edisporre le condizioni perché i destinatari possano fruire delle utilità secondo gli impeg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durre ed alleviare disagi e danni provocati dalla procrastinazione delle utilità promess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ttimizzare la fruizione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edisporre le condizioni perché i destinatari possano fruire delle utilità secondo gli impeg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durre ed alleviare disagi e danni provocati dalla procrastinazione delle utilità promess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939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una struttura di servizio logistico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939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l livello di servizio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939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zare sistemi per la gestione delle disponibilità e delle scorte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organizzare modalità di gestione della fruibilità reale;</w:t>
            </w:r>
          </w:p>
        </w:tc>
      </w:tr>
    </w:tbl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fasi della struttura ed i loro collegamenti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semistrutture (fasi) della disponibilità e della fruibilità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el ciclo di accettazione della domanda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ei modelli di assistenza alla produzio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modi e tempi per il controllo delle disponibilità e delle fruibilità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per controllare gli standard di servizio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ei tempi per il ricevimento e la soddisfazione di domanda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i qualche modalità di controllo degli standar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re durata dei cicli di produzione e tempo di soddisfazione delle domand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re i costi dell’immobilizzo delle scorte e la loro obsolescenza con gli svantaggi di evasioni tardive delle domande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i vantaggi e svantaggi di cicli produttivi lunghi e cicli brev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lle cause di possibili variazioni della durata dei cicli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re l’accettazione della domanda con la disponibilità dei prodotti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dere le richieste in maniera modalità elastica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i rapporti accettabili tra volume di domande e tempi medi di soddisfazione delle stesse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i forme di vendita o consegna non rigid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202" w:gutter="0" w:header="958" w:top="1797" w:footer="720" w:bottom="1797"/>
      <w:pgNumType w:start="1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4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20"/>
        <w:szCs w:val="20"/>
      </w:rPr>
      <w:t>Tecnico superiore della</w:t>
    </w:r>
    <w:r>
      <w:rPr>
        <w:color w:val="808080"/>
        <w:sz w:val="20"/>
        <w:szCs w:val="20"/>
      </w:rPr>
      <w:t xml:space="preserve"> </w:t>
    </w:r>
    <w:r>
      <w:rPr>
        <w:sz w:val="20"/>
        <w:szCs w:val="20"/>
      </w:rPr>
      <w:t>commercializzazione dei prodotti agricoli ed agroindustriali</w:t>
    </w:r>
    <w:r>
      <w:rPr>
        <w:color w:val="808080"/>
        <w:sz w:val="20"/>
        <w:szCs w:val="20"/>
      </w:rPr>
      <w:t xml:space="preserve"> </w:t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5" w:leader="none"/>
      </w:tabs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422" w:leader="none"/>
      </w:tabs>
      <w:spacing w:lineRule="exact" w:line="323"/>
      <w:ind w:firstLine="1422"/>
    </w:pPr>
    <w:rPr>
      <w:sz w:val="20"/>
      <w:szCs w:val="20"/>
    </w:rPr>
  </w:style>
  <w:style w:type="paragraph" w:styleId="Attivit1">
    <w:name w:val="Attività 1"/>
    <w:basedOn w:val="Normal"/>
    <w:qFormat/>
    <w:pPr>
      <w:spacing w:lineRule="atLeast" w:line="360" w:before="60" w:after="60"/>
      <w:jc w:val="both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1" w:leader="none"/>
        <w:tab w:val="right" w:pos="93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38:00Z</dcterms:created>
  <dc:creator>Ministero Pubblica Istruzione</dc:creator>
  <dc:description/>
  <dc:language>en-US</dc:language>
  <cp:lastModifiedBy>Ministero Pubblica Istruzione</cp:lastModifiedBy>
  <cp:lastPrinted>2003-09-26T14:19:00Z</cp:lastPrinted>
  <dcterms:modified xsi:type="dcterms:W3CDTF">2003-10-30T07:05:00Z</dcterms:modified>
  <cp:revision>5</cp:revision>
  <dc:subject/>
  <dc:title>UNITÀ CAPITALIZZABILE 1</dc:title>
</cp:coreProperties>
</file>