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>
          <w:rFonts w:ascii="Arial" w:hAnsi="Arial" w:eastAsia="Arial" w:cs="Arial"/>
          <w:b/>
          <w:b/>
          <w:bCs/>
          <w:sz w:val="36"/>
          <w:szCs w:val="36"/>
          <w:u w:val="single"/>
        </w:rPr>
      </w:pPr>
      <w:r>
        <w:rPr>
          <w:rFonts w:eastAsia="Arial" w:cs="Arial" w:ascii="Arial" w:hAnsi="Arial"/>
          <w:b/>
          <w:bCs/>
          <w:sz w:val="36"/>
          <w:szCs w:val="36"/>
          <w:u w:val="single"/>
        </w:rPr>
        <w:t>ISTRUZIONE E FORMAZIONE TECNICA SUPERIORE</w:t>
      </w:r>
    </w:p>
    <w:p>
      <w:pPr>
        <w:pStyle w:val="Heading2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2"/>
          <w:szCs w:val="32"/>
        </w:rPr>
        <w:t>SETTORE AGRICOLTURA</w:t>
      </w:r>
    </w:p>
    <w:p>
      <w:pPr>
        <w:pStyle w:val="Heading2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eastAsia="Arial" w:cs="Arial"/>
          <w:sz w:val="52"/>
          <w:szCs w:val="52"/>
        </w:rPr>
      </w:pPr>
      <w:r>
        <w:rPr>
          <w:rFonts w:eastAsia="Arial" w:cs="Arial" w:ascii="Arial" w:hAnsi="Arial"/>
          <w:b/>
          <w:bCs/>
          <w:sz w:val="52"/>
          <w:szCs w:val="52"/>
        </w:rPr>
        <w:t>TECNICO SUPERIORE DELLE PRODUZIONI ANIMALI</w:t>
      </w:r>
    </w:p>
    <w:p>
      <w:pPr>
        <w:pStyle w:val="Normal"/>
        <w:rPr>
          <w:rFonts w:ascii="Arial" w:hAnsi="Arial" w:eastAsia="Arial" w:cs="Arial"/>
          <w:sz w:val="52"/>
          <w:szCs w:val="52"/>
        </w:rPr>
      </w:pPr>
      <w:r>
        <w:rPr>
          <w:rFonts w:eastAsia="Arial" w:cs="Arial" w:ascii="Arial" w:hAnsi="Arial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STANDARD MINIMI</w:t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DELLE COMPETENZE TECNICO PROFESSIONAL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UNITÀ CAPITALIZZABILE 1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1. Caratterizzare e rappresentare le realtà ambientali</w:t>
            </w:r>
          </w:p>
        </w:tc>
      </w:tr>
    </w:tbl>
    <w:p>
      <w:pPr>
        <w:pStyle w:val="Contents5"/>
        <w:tabs>
          <w:tab w:val="clear" w:pos="7293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/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1080" w:hanging="72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STANDARD MINIMO DELLE COMPETENZE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1475" w:hRule="atLeas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tLeast" w:line="360"/>
              <w:ind w:left="360" w:hanging="360"/>
              <w:rPr/>
            </w:pPr>
            <w:r>
              <w:rPr>
                <w:rFonts w:eastAsia="Arial" w:cs="Arial" w:ascii="Arial" w:hAnsi="Arial"/>
                <w:b/>
                <w:bCs/>
              </w:rPr>
              <w:t>Il soggetto è in grado di</w:t>
            </w:r>
            <w:r>
              <w:rPr>
                <w:rFonts w:eastAsia="Arial" w:cs="Arial" w:ascii="Arial" w:hAnsi="Arial"/>
              </w:rPr>
              <w:t>:</w:t>
            </w:r>
          </w:p>
          <w:p>
            <w:pPr>
              <w:pStyle w:val="Normal"/>
              <w:spacing w:lineRule="atLeast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643" w:hanging="64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appresentare analiticamente le caratteristiche ambientali di una zon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643" w:hanging="64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pretare correttamente i significati di diagrammi climatici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643" w:hanging="64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icare le condizioni che definiscono particolari microclimi nella zon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643" w:hanging="64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perare la valutazione d’uso del territorio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554980" cy="7277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360" w:hanging="36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1.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Per rappresentare analiticamente le caratteristiche ambientali di una zona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nterpretare i dati fisico meteorici ed il valore statistico relativ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connotare un ambiente anche dal punto di vista morfologico – geologico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57.3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1. 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Per rappresentare analiticamente le caratteristiche ambientali di una zona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nterpretare i dati fisico meteorici ed il valore statistico relativ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connotare un ambiente anche dal punto di vista morfologico – geologico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554980" cy="7277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360" w:hanging="36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2.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Per interpretare correttamente i significati di diagrammi climatici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elaborare i dati che si utilizzano per la realizzazione dei diagramm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ndividuare i criteri utilizzati per realizzare i grafici diagrammatic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57.3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2.  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Per interpretare correttamente i significati di diagrammi climatici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elaborare i dati che si utilizzano per la realizzazione dei diagramm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ndividuare i criteri utilizzati per realizzare i grafici diagrammatici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1235" w:hRule="atLeast"/>
        </w:trPr>
        <w:tc>
          <w:tcPr>
            <w:tcW w:w="8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3.  </w:t>
            </w:r>
            <w:r>
              <w:rPr>
                <w:rFonts w:eastAsia="Arial" w:cs="Arial" w:ascii="Arial" w:hAnsi="Arial"/>
              </w:rPr>
              <w:t xml:space="preserve"> Per identificare le condizioni che definiscono particolari microclimi nella zona </w:t>
            </w:r>
            <w:r>
              <w:rPr>
                <w:rFonts w:eastAsia="Arial" w:cs="Arial" w:ascii="Arial" w:hAnsi="Arial"/>
                <w:b/>
                <w:bCs/>
              </w:rPr>
              <w:t>il soggetto ha bisogno di sapere come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icare le condizioni che possono determinare l’esistenza di un microclima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identificare dati fisici particolari che definiscono il microclima. 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1255" w:hRule="atLeast"/>
        </w:trPr>
        <w:tc>
          <w:tcPr>
            <w:tcW w:w="8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4.   </w:t>
            </w:r>
            <w:r>
              <w:rPr>
                <w:rFonts w:eastAsia="Arial" w:cs="Arial" w:ascii="Arial" w:hAnsi="Arial"/>
              </w:rPr>
              <w:t xml:space="preserve">Per operare la valutazione d’uso del territorio </w:t>
            </w:r>
            <w:r>
              <w:rPr>
                <w:rFonts w:eastAsia="Arial" w:cs="Arial" w:ascii="Arial" w:hAnsi="Arial"/>
                <w:b/>
                <w:bCs/>
              </w:rPr>
              <w:t>il soggetto ha bisogno di sapere come</w:t>
            </w:r>
            <w:r>
              <w:rPr>
                <w:rFonts w:eastAsia="Arial"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tilizzare le carte tematiche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prendere le differenziazioni della Land Evaluation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conoscere il significato di valutazioni d’uso del territorio. 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679" w:type="dxa"/>
        <w:jc w:val="left"/>
        <w:tblInd w:w="-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79"/>
      </w:tblGrid>
      <w:tr>
        <w:trPr/>
        <w:tc>
          <w:tcPr>
            <w:tcW w:w="8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1080" w:hanging="72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DECLINAZIONE DI LIVELLO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1475" w:hRule="atLeast"/>
        </w:trPr>
        <w:tc>
          <w:tcPr>
            <w:tcW w:w="8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lineRule="atLeast" w:line="360"/>
              <w:ind w:left="360" w:hanging="36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er essere in grado di:</w:t>
            </w:r>
          </w:p>
          <w:p>
            <w:pPr>
              <w:pStyle w:val="Normal"/>
              <w:spacing w:lineRule="atLeast" w:line="36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643" w:hanging="64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appresentare analiticamente le caratteristiche ambientali di una zona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643" w:hanging="64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pretare correttamente i significati di diagrammi climatici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643" w:hanging="64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icare le condizioni che definiscono particolari microclimi nella zona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643" w:hanging="64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perare la valutazione d’uso del territorio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89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4395"/>
      </w:tblGrid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Il soggetto deve dimostrare di: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Gli indicatori sono: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icare i dati fisico -meteorici più significativi (temperatura, umidità, evapotraspirazione e ventosità)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pretazione di dati fisico - matematici.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icare i caratteri della morfologia superficiale, dei suoli e della vegetazione che connotano un ambiente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zione dei principali aspetti della morfologia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zione dei tipi di suolo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zione delle associazione vegetali più comuni.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564" w:hanging="564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re gli aspetti (morfologici, di esposizione, ecc.) che caratterizzano un microclima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zione dei parametri fisici differenziali fra clima e microclima.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pretare il significato delle carte tematiche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re procedure per realizzarle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pretare il significato di attitudini di un territorio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tilizzare i criteri in casi concreti.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819"/>
                <w:tab w:val="clear" w:pos="9638"/>
              </w:tabs>
              <w:ind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stinzione delle diverse carte ed i criteri con i quali sono elaborate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potesi di classificazione di un determinato territorio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potesi di usi concreti del territorio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i possibili usi alternativi di un territorio.</w:t>
            </w:r>
          </w:p>
        </w:tc>
      </w:tr>
    </w:tbl>
    <w:p>
      <w:pPr>
        <w:pStyle w:val="Normal"/>
        <w:spacing w:lineRule="atLeast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Contents5"/>
        <w:tabs>
          <w:tab w:val="left" w:pos="708" w:leader="none"/>
          <w:tab w:val="right" w:pos="7293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2"/>
        </w:rPr>
      </w:pPr>
      <w:r>
        <w:rPr>
          <w:rFonts w:eastAsia="Arial" w:cs="Arial" w:ascii="Arial" w:hAnsi="Arial"/>
          <w:sz w:val="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44450</wp:posOffset>
                </wp:positionH>
                <wp:positionV relativeFrom="paragraph">
                  <wp:posOffset>-336550</wp:posOffset>
                </wp:positionV>
                <wp:extent cx="5715635" cy="6146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61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/>
                              <w:tc>
                                <w:tcPr>
                                  <w:tcW w:w="90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FFFFFF"/>
                                    </w:rPr>
                                    <w:t>UNITÀ CAPITALIZZABILE 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. Caratterizzare le strutture aziendali e le relazioni azienda territori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48.4pt;mso-wrap-distance-left:0pt;mso-wrap-distance-right:7.05pt;mso-wrap-distance-top:0pt;mso-wrap-distance-bottom:0pt;margin-top:-26.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/>
                        <w:tc>
                          <w:tcPr>
                            <w:tcW w:w="90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FFFF"/>
                              </w:rPr>
                              <w:t>UNITÀ CAPITALIZZABILE 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2. Caratterizzare le strutture aziendali e le relazioni azienda territorio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963" w:type="dxa"/>
        <w:jc w:val="left"/>
        <w:tblInd w:w="-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3"/>
      </w:tblGrid>
      <w:tr>
        <w:trPr/>
        <w:tc>
          <w:tcPr>
            <w:tcW w:w="8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1080" w:hanging="72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STANDARD MINIMO DELLE COMPETENZE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1755" w:hRule="atLeast"/>
        </w:trPr>
        <w:tc>
          <w:tcPr>
            <w:tcW w:w="8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pacing w:lineRule="atLeast" w:line="360"/>
              <w:ind w:left="360" w:hanging="360"/>
              <w:rPr/>
            </w:pPr>
            <w:r>
              <w:rPr>
                <w:rFonts w:eastAsia="Arial" w:cs="Arial" w:ascii="Arial" w:hAnsi="Arial"/>
                <w:b/>
                <w:bCs/>
              </w:rPr>
              <w:t>Il soggetto è in grado di</w:t>
            </w:r>
            <w:r>
              <w:rPr>
                <w:rFonts w:eastAsia="Arial" w:cs="Arial" w:ascii="Arial" w:hAnsi="Arial"/>
              </w:rPr>
              <w:t>:</w:t>
            </w:r>
          </w:p>
          <w:p>
            <w:pPr>
              <w:pStyle w:val="Normal"/>
              <w:spacing w:lineRule="atLeast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643" w:hanging="64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vere le caratteristiche tecnico-economiche dell’azienda agricola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643" w:hanging="64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re le strutture territoriali più significative per gli insediamenti e per le attività produttive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643" w:hanging="64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vere le relazioni integrative fra organizzazioni produttive ed assetti territoriali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739765" cy="90487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39"/>
                            </w:tblGrid>
                            <w:tr>
                              <w:trPr>
                                <w:trHeight w:val="1195" w:hRule="atLeast"/>
                              </w:trPr>
                              <w:tc>
                                <w:tcPr>
                                  <w:tcW w:w="9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340" w:hanging="34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1.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Per rappresentare adeguatamente le caratteristiche tecnico-economiche dell’azienda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llustrare, in maniera organica, completa e sistematica un’azienda del settor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caratterizzare gli aspetti economici che connotano l’azienda ed i relativi eserciz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71.25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39"/>
                      </w:tblGrid>
                      <w:tr>
                        <w:trPr>
                          <w:trHeight w:val="1195" w:hRule="atLeast"/>
                        </w:trPr>
                        <w:tc>
                          <w:tcPr>
                            <w:tcW w:w="9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40" w:hanging="34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1. 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Per rappresentare adeguatamente le caratteristiche tecnico-economiche dell’azienda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llustrare, in maniera organica, completa e sistematica un’azienda del settor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caratterizzare gli aspetti economici che connotano l’azienda ed i relativi esercizi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2"/>
        <w:ind w:left="340" w:hanging="180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</w:r>
    </w:p>
    <w:p>
      <w:pPr>
        <w:pStyle w:val="BodyText2"/>
        <w:ind w:left="360" w:hanging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739765" cy="90487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39"/>
                            </w:tblGrid>
                            <w:tr>
                              <w:trPr>
                                <w:trHeight w:val="1195" w:hRule="atLeast"/>
                              </w:trPr>
                              <w:tc>
                                <w:tcPr>
                                  <w:tcW w:w="9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340" w:hanging="34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/>
                                    <w:t>.</w:t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 xml:space="preserve">Per individuare le strutture territoriali più significative per gli insediamenti e per le attività produttive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il soggetto ha bisogno di sapere com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esplicitare le caratteristiche delle strutture territoriali più significative per le attività produttive: reti stradali, reti idriche, aspetti urbanistici, centri di servizio, centri di informazione, strutture di mercato, nuclei abitativ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71.25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39"/>
                      </w:tblGrid>
                      <w:tr>
                        <w:trPr>
                          <w:trHeight w:val="1195" w:hRule="atLeast"/>
                        </w:trPr>
                        <w:tc>
                          <w:tcPr>
                            <w:tcW w:w="9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360" w:leader="none"/>
                              </w:tabs>
                              <w:ind w:left="340" w:hanging="34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/>
                              <w:t>.</w:t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 xml:space="preserve">Per individuare le strutture territoriali più significative per gli insediamenti e per le attività produttive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l soggetto ha bisogno di sapere come</w:t>
                            </w:r>
                            <w:r>
                              <w:rPr>
                                <w:rFonts w:eastAsia="Arial" w:cs="Arial" w:ascii="Arial" w:hAnsi="Arial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esplicitare le caratteristiche delle strutture territoriali più significative per le attività produttive: reti stradali, reti idriche, aspetti urbanistici, centri di servizio, centri di informazione, strutture di mercato, nuclei abitativi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2"/>
        <w:ind w:left="360" w:hanging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90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1195" w:hRule="atLeast"/>
        </w:trPr>
        <w:tc>
          <w:tcPr>
            <w:tcW w:w="9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left="360" w:hanging="3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3</w:t>
            </w: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. Per descrivere le relazioni integrative fra organizzazioni produttive ed assetti territoriali </w:t>
            </w:r>
            <w:r>
              <w:rPr>
                <w:rFonts w:eastAsia="Arial" w:cs="Arial" w:ascii="Arial" w:hAnsi="Arial"/>
                <w:sz w:val="24"/>
                <w:szCs w:val="24"/>
              </w:rPr>
              <w:t>il soggetto ha bisogno di sapere come</w:t>
            </w: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tilizzare i servizi e le strutture territoriali da parte aziendale (livello di internalità)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levare il livello di esternalità delle attività aziendali nei riguardi del territorio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647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/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1080" w:hanging="72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DECLINAZIONE DI LIVELLO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2035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spacing w:lineRule="atLeast" w:line="360"/>
              <w:ind w:left="360" w:hanging="36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er essere in grado di:</w:t>
            </w:r>
          </w:p>
          <w:p>
            <w:pPr>
              <w:pStyle w:val="Normal"/>
              <w:spacing w:lineRule="atLeast" w:line="36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ind w:left="643" w:hanging="64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appresentare adeguatamente le caratteristiche tecnico-economiche dell’azienda agricola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ind w:left="643" w:hanging="64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re le strutture territoriali più significative per gli insediamenti e per le attività produttive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ind w:left="643" w:hanging="64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vere le relazioni integrative fra organizzazioni produttive ed assetti territoriali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647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324"/>
      </w:tblGrid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Il soggetto deve dimostrare di: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Gli indicatori sono: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encare sistematicamente e quantitativamente  gli assetti strutturali di un’azienda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re i rapporti fra capitale finanziario, capitale agrario e lavoro che definiscono il tipo di gestione aziendale.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encazione dei capitali stabilmente investiti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levazione degli indici tecnico-economici (SAT/SAU ecc.).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levare le strutture insediative e funzionali specifiche della zona nella quale opera l’azienda.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zione, con l’aiuto di apposita cartografia, le strutture territoriali più significative.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re l’utilizzazione da parte dell’azienda di strutture e servizi territoriali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re attività aziendali che incidono sul territorio (esternalità).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cazione di alcuni rapporti azienda-mercati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cazione di alcuni tipi di assistenza di cui l’azienda può fruire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cazione di alcune tipologie di scarichi e reflui aziendali di influenza sul territorio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/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UNITÀ CAPITALIZZABILE 3</w:t>
            </w:r>
          </w:p>
        </w:tc>
      </w:tr>
      <w:tr>
        <w:trPr/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3. Operare scelte sotto il profilo tecnico economic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93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1080" w:hanging="72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STANDARD MINIMO DELLE COMPETENZE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1195" w:hRule="atLeast"/>
        </w:trPr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pacing w:lineRule="atLeast" w:line="360"/>
              <w:ind w:left="360" w:hanging="360"/>
              <w:rPr/>
            </w:pPr>
            <w:r>
              <w:rPr>
                <w:rFonts w:eastAsia="Arial" w:cs="Arial" w:ascii="Arial" w:hAnsi="Arial"/>
                <w:b/>
                <w:bCs/>
              </w:rPr>
              <w:t>Il soggetto è in grado di</w:t>
            </w:r>
            <w:r>
              <w:rPr>
                <w:rFonts w:eastAsia="Arial" w:cs="Arial" w:ascii="Arial" w:hAnsi="Arial"/>
              </w:rPr>
              <w:t>:</w:t>
            </w:r>
          </w:p>
          <w:p>
            <w:pPr>
              <w:pStyle w:val="Normal"/>
              <w:spacing w:lineRule="atLeast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ind w:left="643" w:hanging="64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perare applicando i principi della teoria delle scelte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ind w:left="643" w:hanging="64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oscere le scelte di settore, di tecnica, di livello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ind w:left="643" w:hanging="64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re le metodologie per la formulazione di giudizi di convenienza.</w:t>
            </w:r>
          </w:p>
        </w:tc>
      </w:tr>
    </w:tbl>
    <w:p>
      <w:pPr>
        <w:pStyle w:val="Normal"/>
        <w:ind w:left="284" w:hanging="284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669280" cy="108204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108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28"/>
                            </w:tblGrid>
                            <w:tr>
                              <w:trPr>
                                <w:trHeight w:val="1475" w:hRule="atLeast"/>
                              </w:trPr>
                              <w:tc>
                                <w:tcPr>
                                  <w:tcW w:w="89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2340" w:leader="none"/>
                                    </w:tabs>
                                    <w:ind w:left="360" w:hanging="36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1.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Per operare applicando i principi della teoria delle scelte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ndividuare i criteri per esami comparativi relativi all’organizzazione ed agli esercizi produttiv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correlare detti criteri con le caratteristiche di possibili gestori delle attività produttiv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85.2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28"/>
                      </w:tblGrid>
                      <w:tr>
                        <w:trPr>
                          <w:trHeight w:val="1475" w:hRule="atLeast"/>
                        </w:trPr>
                        <w:tc>
                          <w:tcPr>
                            <w:tcW w:w="89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234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1.  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Per operare applicando i principi della teoria delle scelte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ndividuare i criteri per esami comparativi relativi all’organizzazione ed agli esercizi produttiv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correlare detti criteri con le caratteristiche di possibili gestori delle attività produttive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669280" cy="90487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28"/>
                            </w:tblGrid>
                            <w:tr>
                              <w:trPr>
                                <w:trHeight w:val="1195" w:hRule="atLeast"/>
                              </w:trPr>
                              <w:tc>
                                <w:tcPr>
                                  <w:tcW w:w="89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26" w:hanging="426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2.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Per distinguere le scelte di settore, di tecnica, di livell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ndividuare i parametri per definire le scelte di settor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ndividuare i parametri per definire le scelte di tecnica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ndividuare i parametri per definire le scelte di livello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71.25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28"/>
                      </w:tblGrid>
                      <w:tr>
                        <w:trPr>
                          <w:trHeight w:val="1195" w:hRule="atLeast"/>
                        </w:trPr>
                        <w:tc>
                          <w:tcPr>
                            <w:tcW w:w="89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26" w:hanging="426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2.  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er distinguere le scelte di settore, di tecnica, di livell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ndividuare i parametri per definire le scelte di settor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ndividuare i parametri per definire le scelte di tecn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ndividuare i parametri per definire le scelte di livello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ind w:left="284" w:hanging="284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669280" cy="90487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28"/>
                            </w:tblGrid>
                            <w:tr>
                              <w:trPr>
                                <w:trHeight w:val="1195" w:hRule="atLeast"/>
                              </w:trPr>
                              <w:tc>
                                <w:tcPr>
                                  <w:tcW w:w="89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Per individuare le metodologie per la formulazione di giudizi di convenienza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definire i risultati di una attività produttiva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definire le modalità di confront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utilizzare indici di efficienza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71.25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28"/>
                      </w:tblGrid>
                      <w:tr>
                        <w:trPr>
                          <w:trHeight w:val="1195" w:hRule="atLeast"/>
                        </w:trPr>
                        <w:tc>
                          <w:tcPr>
                            <w:tcW w:w="89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3.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Per individuare le metodologie per la formulazione di giudizi di convenienza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definire i risultati di una attività produttiv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definire le modalità di confront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utilizzare indici di efficienza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284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tbl>
      <w:tblPr>
        <w:tblW w:w="860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2"/>
      </w:tblGrid>
      <w:tr>
        <w:trPr/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1080" w:hanging="72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DECLINAZIONE DI LIVELLO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1195" w:hRule="atLeast"/>
        </w:trPr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0" w:leader="none"/>
              </w:tabs>
              <w:spacing w:lineRule="atLeast" w:line="360"/>
              <w:ind w:left="360" w:hanging="360"/>
              <w:rPr/>
            </w:pPr>
            <w:r>
              <w:rPr>
                <w:rFonts w:eastAsia="Arial" w:cs="Arial" w:ascii="Arial" w:hAnsi="Arial"/>
                <w:b/>
                <w:bCs/>
              </w:rPr>
              <w:t>Per essere in grado di</w:t>
            </w:r>
            <w:r>
              <w:rPr>
                <w:rFonts w:eastAsia="Arial" w:cs="Arial" w:ascii="Arial" w:hAnsi="Arial"/>
              </w:rPr>
              <w:t>:</w:t>
            </w:r>
          </w:p>
          <w:p>
            <w:pPr>
              <w:pStyle w:val="Normal"/>
              <w:spacing w:lineRule="atLeast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0" w:leader="none"/>
              </w:tabs>
              <w:ind w:left="643" w:hanging="64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perare applicando i principi della teoria delle scelte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0" w:leader="none"/>
              </w:tabs>
              <w:ind w:left="643" w:hanging="64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oscere le scelte di settore, di tecnica, di livello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0" w:leader="none"/>
              </w:tabs>
              <w:ind w:left="643" w:hanging="64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re le metodologie per la formulazione di giudizi di convenienza.</w:t>
            </w:r>
          </w:p>
        </w:tc>
      </w:tr>
    </w:tbl>
    <w:p>
      <w:pPr>
        <w:pStyle w:val="Normal"/>
        <w:ind w:left="284" w:hanging="284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ind w:left="284" w:hanging="284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ind w:left="284" w:hanging="284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9"/>
        <w:gridCol w:w="29"/>
        <w:gridCol w:w="422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Il soggetto deve dimostrare di: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Gli indicatori sono: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pretare il significato dei parametri economici da utilizzare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re il valore dei diversi parametri.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zione di bilanci connessi a figure imprenditoriali diverse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dazione di bilanci parziali.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icare i settori in cui è possibile articolare operare con la teoria delle scelte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icare le diverse modalità tecniche con cui è possibile operare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icare possibili livelli operativi.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zione delle caratteristiche specifiche di qualche settore produttivo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zione dei caratteri economici e delle tecniche realizzabili in qualche specifico settore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zione degli aspetti dei possibili livelli con i quali operare.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re i criteri economici per esprimere giudizi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re i diversi procedimenti  per effettuare i confronti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pretare il significato degli indici di efficienza.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zione di indici o parametri caratterizzanti risultati produttivi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i sistemi di confronto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el significato concreto di qualche indice di efficienza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ind w:left="284" w:hanging="284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0"/>
      </w:tblGrid>
      <w:tr>
        <w:trPr/>
        <w:tc>
          <w:tcPr>
            <w:tcW w:w="88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UNITÀ CAPITALIZZABILE 4</w:t>
            </w:r>
          </w:p>
        </w:tc>
      </w:tr>
      <w:tr>
        <w:trPr/>
        <w:tc>
          <w:tcPr>
            <w:tcW w:w="88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pacing w:val="-35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4. Riconoscere le caratteristiche etnologiche e tipologiche delle specie e delle razze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2" w:type="dxa"/>
        <w:jc w:val="left"/>
        <w:tblInd w:w="-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24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1080" w:hanging="72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STANDARD MINIMO DELLE COMPETENZE</w:t>
            </w:r>
          </w:p>
          <w:p>
            <w:pPr>
              <w:pStyle w:val="Normal"/>
              <w:numPr>
                <w:ilvl w:val="0"/>
                <w:numId w:val="0"/>
              </w:numPr>
              <w:ind w:left="-38" w:hanging="0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1475" w:hRule="atLeast"/>
        </w:trPr>
        <w:tc>
          <w:tcPr>
            <w:tcW w:w="8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pacing w:lineRule="atLeast" w:line="360"/>
              <w:ind w:left="360" w:hanging="360"/>
              <w:rPr/>
            </w:pPr>
            <w:r>
              <w:rPr>
                <w:rFonts w:eastAsia="Arial" w:cs="Arial" w:ascii="Arial" w:hAnsi="Arial"/>
                <w:b/>
                <w:bCs/>
              </w:rPr>
              <w:t>Il soggetto è in grado di</w:t>
            </w:r>
            <w:r>
              <w:rPr>
                <w:rFonts w:eastAsia="Arial" w:cs="Arial" w:ascii="Arial" w:hAnsi="Arial"/>
              </w:rPr>
              <w:t>:</w:t>
            </w:r>
          </w:p>
          <w:p>
            <w:pPr>
              <w:pStyle w:val="Normal"/>
              <w:spacing w:lineRule="atLeast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ind w:left="643" w:hanging="64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levare le caratteristiche delle specie e delle razze;</w:t>
            </w:r>
          </w:p>
          <w:p>
            <w:pPr>
              <w:pStyle w:val="WWBodyText21"/>
              <w:numPr>
                <w:ilvl w:val="0"/>
                <w:numId w:val="24"/>
              </w:numPr>
              <w:tabs>
                <w:tab w:val="clear" w:pos="208"/>
                <w:tab w:val="left" w:pos="0" w:leader="none"/>
              </w:tabs>
              <w:ind w:left="643" w:hanging="643"/>
              <w:rPr/>
            </w:pPr>
            <w:r>
              <w:rPr/>
              <w:t>definire le modalità per la valutazione del valore genetico degli animali in allevamento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ind w:left="643" w:hanging="64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alutare fenotipicamente e genotipicamente gli animali in allevamento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0">
                <wp:simplePos x="0" y="0"/>
                <wp:positionH relativeFrom="margin">
                  <wp:posOffset>-68580</wp:posOffset>
                </wp:positionH>
                <wp:positionV relativeFrom="paragraph">
                  <wp:posOffset>19050</wp:posOffset>
                </wp:positionV>
                <wp:extent cx="5669280" cy="90487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28"/>
                            </w:tblGrid>
                            <w:tr>
                              <w:trPr>
                                <w:trHeight w:val="1195" w:hRule="atLeast"/>
                              </w:trPr>
                              <w:tc>
                                <w:tcPr>
                                  <w:tcW w:w="89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340" w:hanging="34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.   Per rilevare le caratteristiche delle specie e delle razz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il soggetto ha bisogno di sapere com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5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dentificare i caratteri essenziali delle specie e delle razz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5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descrivere i caratteri distintivi fra razze e le performaces produttive medie di una razza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71.25pt;mso-wrap-distance-left:0pt;mso-wrap-distance-right:7.05pt;mso-wrap-distance-top:0pt;mso-wrap-distance-bottom:0pt;margin-top:1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28"/>
                      </w:tblGrid>
                      <w:tr>
                        <w:trPr>
                          <w:trHeight w:val="1195" w:hRule="atLeast"/>
                        </w:trPr>
                        <w:tc>
                          <w:tcPr>
                            <w:tcW w:w="89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40" w:hanging="34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.   Per rilevare le caratteristiche delle specie e delle razz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il soggetto ha bisogno di sapere com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dentificare i caratteri essenziali delle specie e delle razz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descrivere i caratteri distintivi fra razze e le performaces produttive medie di una razza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1">
                <wp:simplePos x="0" y="0"/>
                <wp:positionH relativeFrom="margin">
                  <wp:posOffset>-68580</wp:posOffset>
                </wp:positionH>
                <wp:positionV relativeFrom="paragraph">
                  <wp:posOffset>19050</wp:posOffset>
                </wp:positionV>
                <wp:extent cx="5669280" cy="108204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108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28"/>
                            </w:tblGrid>
                            <w:tr>
                              <w:trPr>
                                <w:trHeight w:val="1475" w:hRule="atLeast"/>
                              </w:trPr>
                              <w:tc>
                                <w:tcPr>
                                  <w:tcW w:w="89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340" w:hanging="34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.   Per definire le modalità per la valutazione del valore genetico degli animali in allevamento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6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attivare le determinazioni della produttività degli individui e come da essa si risalga al valore genetic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6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utilizzare le apposite organizzazioni per acquisire informazioni sulla genealogia degli animal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85.2pt;mso-wrap-distance-left:0pt;mso-wrap-distance-right:7.05pt;mso-wrap-distance-top:0pt;mso-wrap-distance-bottom:0pt;margin-top:1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28"/>
                      </w:tblGrid>
                      <w:tr>
                        <w:trPr>
                          <w:trHeight w:val="1475" w:hRule="atLeast"/>
                        </w:trPr>
                        <w:tc>
                          <w:tcPr>
                            <w:tcW w:w="89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40" w:hanging="34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.   Per definire le modalità per la valutazione del valore genetico degli animali in allevamento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attivare le determinazioni della produttività degli individui e come da essa si risalga al valore genetic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utilizzare le apposite organizzazioni per acquisire informazioni sulla genealogia degli animali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9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195" w:hRule="atLeast"/>
        </w:trPr>
        <w:tc>
          <w:tcPr>
            <w:tcW w:w="8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/>
            </w:pPr>
            <w:r>
              <w:rPr>
                <w:rFonts w:eastAsia="Arial" w:cs="Arial" w:ascii="Arial" w:hAnsi="Arial"/>
                <w:b/>
                <w:bCs/>
              </w:rPr>
              <w:t>3</w:t>
            </w:r>
            <w:r>
              <w:rPr>
                <w:rFonts w:eastAsia="Arial" w:cs="Arial" w:ascii="Arial" w:hAnsi="Arial"/>
              </w:rPr>
              <w:t xml:space="preserve">.   Per valutare fenotipicamente e genotipicamente gli animali in allevamento </w:t>
            </w:r>
            <w:r>
              <w:rPr>
                <w:rFonts w:eastAsia="Arial" w:cs="Arial" w:ascii="Arial" w:hAnsi="Arial"/>
                <w:b/>
                <w:bCs/>
              </w:rPr>
              <w:t>il soggetto ha bisogno di sapere come</w:t>
            </w:r>
            <w:r>
              <w:rPr>
                <w:rFonts w:eastAsia="Arial"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aminare, dal punto di vista zoognostico un animale ed individuare quali sono le regioni più importanti ai fini di un giudizio sintetico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pretare i dati genealogici per determinare il livello genetico dell’animale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852" w:type="dxa"/>
        <w:jc w:val="left"/>
        <w:tblInd w:w="-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Heading4"/>
              <w:numPr>
                <w:ilvl w:val="0"/>
                <w:numId w:val="28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1080" w:hanging="720"/>
              <w:rPr/>
            </w:pPr>
            <w:r>
              <w:rPr/>
              <w:t>DECLINAZIONE DI LIVELLO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rFonts w:eastAsia="Arial" w:cs="Arial" w:ascii="Arial" w:hAnsi="Arial"/>
                <w:b/>
                <w:bCs/>
              </w:rPr>
              <w:t>Il soggetto è in grado di</w:t>
            </w:r>
            <w:r>
              <w:rPr>
                <w:rFonts w:eastAsia="Arial" w:cs="Arial" w:ascii="Arial" w:hAnsi="Arial"/>
              </w:rPr>
              <w:t>:</w:t>
            </w:r>
          </w:p>
          <w:p>
            <w:pPr>
              <w:pStyle w:val="Normal"/>
              <w:spacing w:lineRule="atLeast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0" w:leader="none"/>
              </w:tabs>
              <w:ind w:left="643" w:hanging="64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levare le caratteristiche delle specie e delle razze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0" w:leader="none"/>
              </w:tabs>
              <w:ind w:left="643" w:hanging="64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re le modalità per la valutazione del valore genetico degli animali in allevamento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0" w:leader="none"/>
              </w:tabs>
              <w:ind w:left="643" w:hanging="64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alutare fenotipicamente e genotipicamente gli animali in allevamento.</w:t>
            </w:r>
          </w:p>
        </w:tc>
      </w:tr>
    </w:tbl>
    <w:p>
      <w:pPr>
        <w:pStyle w:val="Normal"/>
        <w:ind w:left="283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959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4253"/>
        <w:gridCol w:w="507"/>
        <w:gridCol w:w="4140"/>
        <w:gridCol w:w="31"/>
      </w:tblGrid>
      <w:tr>
        <w:trPr/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Il soggetto deve dimostrare di: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gli indicatori sono:</w:t>
            </w:r>
          </w:p>
        </w:tc>
      </w:tr>
      <w:tr>
        <w:trPr/>
        <w:tc>
          <w:tcPr>
            <w:tcW w:w="4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0" w:leader="none"/>
              </w:tabs>
              <w:ind w:left="706" w:hanging="70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icare le razze e le caratteristiche specifiche che le connotano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0" w:leader="none"/>
              </w:tabs>
              <w:ind w:left="706" w:hanging="70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llustrare le specificità proprie di una razza e le sue capacità di adattamento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360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escrizione delle differenze significative fra razze utilizzate per lo stesso scopo.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0" w:leader="none"/>
              </w:tabs>
              <w:ind w:left="706" w:hanging="70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re le organizzazioni di categoria operanti sul territorio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0" w:leader="none"/>
              </w:tabs>
              <w:ind w:left="706" w:hanging="70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pretare correttamente la documentazione relativa alla genealogia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706" w:hanging="70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ei documenti da cui è possibile rilevare il valore genetico dell’animale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706" w:hanging="70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elle caratteristiche produttive di un animale rilevate attraverso i sistemi di valutazione offerti dalle organizzazioni.</w:t>
            </w:r>
          </w:p>
        </w:tc>
        <w:tc>
          <w:tcPr>
            <w:tcW w:w="31" w:type="dxa"/>
            <w:tcBorders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0" w:leader="none"/>
              </w:tabs>
              <w:ind w:left="706" w:hanging="70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icare le singole regioni del corpo animale e rilevarne l’importanza per i diversi fini cui l’animale è destinato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706" w:hanging="70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dazione dello stato segnaletico di un animale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706" w:hanging="70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videnziazione di qualche performance significativa della razza.</w:t>
            </w:r>
          </w:p>
        </w:tc>
        <w:tc>
          <w:tcPr>
            <w:tcW w:w="31" w:type="dxa"/>
            <w:tcBorders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0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/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UNITÀ CAPITALIZZABILE 5</w:t>
            </w:r>
          </w:p>
        </w:tc>
      </w:tr>
      <w:tr>
        <w:trPr/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5. Individuare i cicli biologico riproduttivi delle specie in allevamento ed i fattori paratipici (ambientali) su di essi influenti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963" w:type="dxa"/>
        <w:jc w:val="left"/>
        <w:tblInd w:w="-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3"/>
      </w:tblGrid>
      <w:tr>
        <w:trPr/>
        <w:tc>
          <w:tcPr>
            <w:tcW w:w="8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1080" w:hanging="72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STANDARD MINIMO DELLE COMPETENZE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1475" w:hRule="atLeast"/>
        </w:trPr>
        <w:tc>
          <w:tcPr>
            <w:tcW w:w="8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0" w:leader="none"/>
              </w:tabs>
              <w:spacing w:lineRule="atLeast" w:line="360"/>
              <w:ind w:left="360" w:hanging="360"/>
              <w:rPr/>
            </w:pPr>
            <w:r>
              <w:rPr>
                <w:rFonts w:eastAsia="Arial" w:cs="Arial" w:ascii="Arial" w:hAnsi="Arial"/>
                <w:b/>
                <w:bCs/>
              </w:rPr>
              <w:t>Il soggetto è in grado di</w:t>
            </w:r>
            <w:r>
              <w:rPr>
                <w:rFonts w:eastAsia="Arial" w:cs="Arial" w:ascii="Arial" w:hAnsi="Arial"/>
              </w:rPr>
              <w:t>:</w:t>
            </w:r>
          </w:p>
          <w:p>
            <w:pPr>
              <w:pStyle w:val="Normal"/>
              <w:spacing w:lineRule="atLeast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0" w:leader="none"/>
              </w:tabs>
              <w:ind w:left="643" w:hanging="64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vere gli elementi essenziali della biologia della riproduzione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0" w:leader="none"/>
              </w:tabs>
              <w:ind w:left="643" w:hanging="64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rilevare le fasi essenziali dei cicli riproduttivi al fine di migliorare i processi;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0" w:leader="none"/>
              </w:tabs>
              <w:ind w:left="643" w:hanging="64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efinire le influenze ambientali sulle fasi del ciclo e le modalità per l’ottimizzazione degli effetti. 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90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1195" w:hRule="atLeast"/>
        </w:trPr>
        <w:tc>
          <w:tcPr>
            <w:tcW w:w="9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426" w:hanging="426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  <w:r>
              <w:rPr>
                <w:rFonts w:eastAsia="Arial" w:cs="Arial" w:ascii="Arial" w:hAnsi="Arial"/>
              </w:rPr>
              <w:t>.  Per descrivere gli elementi essenziali della biologia della riproduzione</w:t>
            </w:r>
            <w:r>
              <w:rPr>
                <w:rFonts w:eastAsia="Arial" w:cs="Arial" w:ascii="Arial" w:hAnsi="Arial"/>
                <w:b/>
                <w:bCs/>
              </w:rPr>
              <w:t xml:space="preserve"> il soggetto ha bisogno di sapere come</w:t>
            </w:r>
            <w:r>
              <w:rPr>
                <w:rFonts w:eastAsia="Arial"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rrelare i processi fisiologici che originano i cicli riproduttivi nelle femmine e nei maschi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icare le modifiche che avvengono nel comportamento animale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2">
                <wp:simplePos x="0" y="0"/>
                <wp:positionH relativeFrom="margin">
                  <wp:posOffset>-68580</wp:posOffset>
                </wp:positionH>
                <wp:positionV relativeFrom="paragraph">
                  <wp:posOffset>19050</wp:posOffset>
                </wp:positionV>
                <wp:extent cx="5739765" cy="90487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39"/>
                            </w:tblGrid>
                            <w:tr>
                              <w:trPr>
                                <w:trHeight w:val="1195" w:hRule="atLeast"/>
                              </w:trPr>
                              <w:tc>
                                <w:tcPr>
                                  <w:tcW w:w="9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26" w:hanging="426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2.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Per rilevare le fasi essenziali dei cicli riproduttivi al fine di migliorare i process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il soggetto ha bisogno di sapere com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descrivere il ciclo sessuale nelle femmin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dentificare gli ormoni che condizionano il ciclo sessual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descrivere il ciclo sessuale nei masch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71.25pt;mso-wrap-distance-left:0pt;mso-wrap-distance-right:7.05pt;mso-wrap-distance-top:0pt;mso-wrap-distance-bottom:0pt;margin-top:1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39"/>
                      </w:tblGrid>
                      <w:tr>
                        <w:trPr>
                          <w:trHeight w:val="1195" w:hRule="atLeast"/>
                        </w:trPr>
                        <w:tc>
                          <w:tcPr>
                            <w:tcW w:w="9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26" w:hanging="426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2.  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er rilevare le fasi essenziali dei cicli riproduttivi al fine di migliorare i process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il soggetto ha bisogno di sapere com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descrivere il ciclo sessuale nelle femmin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dentificare gli ormoni che condizionano il ciclo sessual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3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descrivere il ciclo sessuale nei maschi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13">
                <wp:simplePos x="0" y="0"/>
                <wp:positionH relativeFrom="margin">
                  <wp:posOffset>-68580</wp:posOffset>
                </wp:positionH>
                <wp:positionV relativeFrom="paragraph">
                  <wp:posOffset>19050</wp:posOffset>
                </wp:positionV>
                <wp:extent cx="5739765" cy="83058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39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9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ind w:left="426" w:hanging="42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3.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Per definire le influenze ambientali sulle fasi del ciclo e le modalità per l’ottimizzazione degli effett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il soggetto ha bisogno di sapere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4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ndividuare il ruolo dell’alimentazion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4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ndividuare il ruolo del tipo di allevamento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65.4pt;mso-wrap-distance-left:0pt;mso-wrap-distance-right:7.05pt;mso-wrap-distance-top:0pt;mso-wrap-distance-bottom:0pt;margin-top:1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39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9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/>
                              <w:ind w:left="426" w:hanging="426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3. 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er definire le influenze ambientali sulle fasi del ciclo e le modalità per l’ottimizzazione degli effett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il soggetto ha bisogno di sapere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ndividuare il ruolo dell’alimentazion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ndividuare il ruolo del tipo di allevamento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672" w:type="dxa"/>
        <w:jc w:val="left"/>
        <w:tblInd w:w="-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72"/>
      </w:tblGrid>
      <w:tr>
        <w:trPr/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720" w:hanging="36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DECLINAZIONE DI LIVELLO</w:t>
            </w:r>
          </w:p>
          <w:p>
            <w:pPr>
              <w:pStyle w:val="Normal"/>
              <w:ind w:left="-38" w:hanging="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1475" w:hRule="atLeast"/>
        </w:trPr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bCs/>
              </w:rPr>
              <w:t>Per essere in grado di</w:t>
            </w:r>
            <w:r>
              <w:rPr>
                <w:rFonts w:eastAsia="Arial" w:cs="Arial" w:ascii="Arial" w:hAnsi="Arial"/>
              </w:rPr>
              <w:t>:</w:t>
            </w:r>
          </w:p>
          <w:p>
            <w:pPr>
              <w:pStyle w:val="Normal"/>
              <w:spacing w:lineRule="atLeast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</w:t>
              <w:tab/>
              <w:t>descrivere gli elementi essenziali della biologia della riproduzione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</w:t>
              <w:tab/>
              <w:t xml:space="preserve">rilevare le fasi essenziali dei cicli riproduttivi al fine di migliorare i processi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</w:t>
              <w:tab/>
              <w:t xml:space="preserve">definire le influenze ambientali sulle fasi del ciclo e le modalità per l’ottimizzazione degli effetti. 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3"/>
        <w:gridCol w:w="4245"/>
        <w:gridCol w:w="7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Il soggetto deve dimostrare di: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Gli indicatori sono: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icare gli organi interessati al ciclo produttivo;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levare le modifiche di tali organi durante il ciclo.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schematica degli organi interessati al ciclo sessuale;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elle influenze ormoniche sulle modifiche di un organo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icare le fasi costituenti il ciclo;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pretare il ruolo degli ormoni nelle concatenate successioni;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levare le possibili anomalie dei cicli.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ella durata delle diverse fasi in una specie allevata;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i qualche causa di infecondità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re quali forme di allevamento o quali aspetti nutritivi possono influenzare il ciclo;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re le influenze ambientali (allevamento libero, stabulato, distanze fra i parti) che possono influenzare la regolarità dei cicli.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e qualche componente alimentare che può influenzare il ciclo;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escrizione delle differenze nel ciclo fra animali stabulati e animali bradi. 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/>
        <w:tc>
          <w:tcPr>
            <w:tcW w:w="8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UNITÀ CAPITALIZZABILE 6</w:t>
            </w:r>
          </w:p>
        </w:tc>
      </w:tr>
      <w:tr>
        <w:trPr/>
        <w:tc>
          <w:tcPr>
            <w:tcW w:w="8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6. Definire gli aspetti del miglioramento genetico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672" w:type="dxa"/>
        <w:jc w:val="left"/>
        <w:tblInd w:w="-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72"/>
      </w:tblGrid>
      <w:tr>
        <w:trPr/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1080" w:hanging="72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STANDARD MINIMO DELLE COMPETENZE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1755" w:hRule="atLeast"/>
        </w:trPr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0" w:leader="none"/>
              </w:tabs>
              <w:spacing w:lineRule="atLeast" w:line="360"/>
              <w:ind w:left="360" w:hanging="360"/>
              <w:rPr/>
            </w:pPr>
            <w:r>
              <w:rPr>
                <w:rFonts w:eastAsia="Arial" w:cs="Arial" w:ascii="Arial" w:hAnsi="Arial"/>
                <w:b/>
                <w:bCs/>
              </w:rPr>
              <w:t>Il soggetto è in grado di</w:t>
            </w:r>
            <w:r>
              <w:rPr>
                <w:rFonts w:eastAsia="Arial" w:cs="Arial" w:ascii="Arial" w:hAnsi="Arial"/>
              </w:rPr>
              <w:t>:</w:t>
            </w:r>
          </w:p>
          <w:p>
            <w:pPr>
              <w:pStyle w:val="Normal"/>
              <w:spacing w:lineRule="atLeast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0" w:leader="none"/>
              </w:tabs>
              <w:ind w:left="700" w:hanging="7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pretare le leggi sulla trasmissione dei caratteri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0" w:leader="none"/>
              </w:tabs>
              <w:ind w:left="700" w:hanging="7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pretare i meccanismi che regolano le attività di miglioramento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0" w:leader="none"/>
              </w:tabs>
              <w:ind w:left="700" w:hanging="7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rganizzare l’attività di selezione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0" w:leader="none"/>
              </w:tabs>
              <w:ind w:left="700" w:hanging="7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re le modalità per realizzare la riproduzione per consanguineità e per incroci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margin">
                  <wp:posOffset>-635</wp:posOffset>
                </wp:positionH>
                <wp:positionV relativeFrom="paragraph">
                  <wp:posOffset>19050</wp:posOffset>
                </wp:positionV>
                <wp:extent cx="5559425" cy="1259205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1259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55"/>
                            </w:tblGrid>
                            <w:tr>
                              <w:trPr>
                                <w:trHeight w:val="1755" w:hRule="atLeast"/>
                              </w:trPr>
                              <w:tc>
                                <w:tcPr>
                                  <w:tcW w:w="87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12" w:hanging="31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. Per interpretare le leggi sulla trasmissione dei caratter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9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collegare la natura chimica delle basi ereditarie con il significato di codice genetic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9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llustrare i caratteri nelle situazioni di dominanza e recessività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9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rilevare la distribuzione dei caratteri materni e paterni negli ibrid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9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operare la distinzione di genotipi diversi in fenotipi simil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99.15pt;mso-wrap-distance-left:7.05pt;mso-wrap-distance-right:7.05pt;mso-wrap-distance-top:0pt;mso-wrap-distance-bottom:0pt;margin-top:1.5pt;mso-position-vertical-relative:text;margin-left:-0.05pt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55"/>
                      </w:tblGrid>
                      <w:tr>
                        <w:trPr>
                          <w:trHeight w:val="1755" w:hRule="atLeast"/>
                        </w:trPr>
                        <w:tc>
                          <w:tcPr>
                            <w:tcW w:w="87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12" w:hanging="312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. Per interpretare le leggi sulla trasmissione dei caratter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collegare la natura chimica delle basi ereditarie con il significato di codice genetic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llustrare i caratteri nelle situazioni di dominanza e recessività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rilevare la distribuzione dei caratteri materni e paterni negli ibrid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operare la distinzione di genotipi diversi in fenotipi simili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935" w:hRule="atLeast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2. </w:t>
            </w:r>
            <w:r>
              <w:rPr>
                <w:rFonts w:eastAsia="Arial" w:cs="Arial" w:ascii="Arial" w:hAnsi="Arial"/>
              </w:rPr>
              <w:t xml:space="preserve">Per interpretare i meccanismi che regolano le attività di miglioramento </w:t>
            </w:r>
            <w:r>
              <w:rPr>
                <w:rFonts w:eastAsia="Arial" w:cs="Arial" w:ascii="Arial" w:hAnsi="Arial"/>
                <w:b/>
                <w:bCs/>
              </w:rPr>
              <w:t>il soggetto ha bisogno di sapere come</w:t>
            </w:r>
            <w:r>
              <w:rPr>
                <w:rFonts w:eastAsia="Arial"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terminare le relazioni parentali esistenti tra animali da migliorare;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re gli obiettivi delle attività di miglioramento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margin">
                  <wp:posOffset>-635</wp:posOffset>
                </wp:positionH>
                <wp:positionV relativeFrom="paragraph">
                  <wp:posOffset>19050</wp:posOffset>
                </wp:positionV>
                <wp:extent cx="5559425" cy="904875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55"/>
                            </w:tblGrid>
                            <w:tr>
                              <w:trPr>
                                <w:trHeight w:val="1195" w:hRule="atLeast"/>
                              </w:trPr>
                              <w:tc>
                                <w:tcPr>
                                  <w:tcW w:w="87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360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Per organizzare l’attività di selezion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il soggetto ha bisogno di sapere com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procedere alla scelta dei riproduttor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mpiegare i riproduttori selezionati nelle successive generazion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calcolare il progresso genetico di una popolazion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71.25pt;mso-wrap-distance-left:7.05pt;mso-wrap-distance-right:7.05pt;mso-wrap-distance-top:0pt;mso-wrap-distance-bottom:0pt;margin-top:1.5pt;mso-position-vertical-relative:text;margin-left:-0.05pt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55"/>
                      </w:tblGrid>
                      <w:tr>
                        <w:trPr>
                          <w:trHeight w:val="1195" w:hRule="atLeast"/>
                        </w:trPr>
                        <w:tc>
                          <w:tcPr>
                            <w:tcW w:w="87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3.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er organizzare l’attività di selezion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il soggetto ha bisogno di sapere com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procedere alla scelta dei riproduttor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mpiegare i riproduttori selezionati nelle successive generazion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1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calcolare il progresso genetico di una popolazione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ttivit1"/>
        <w:spacing w:lineRule="auto" w:line="240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margin">
                  <wp:posOffset>-635</wp:posOffset>
                </wp:positionH>
                <wp:positionV relativeFrom="paragraph">
                  <wp:posOffset>19050</wp:posOffset>
                </wp:positionV>
                <wp:extent cx="5559425" cy="108204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108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55"/>
                            </w:tblGrid>
                            <w:tr>
                              <w:trPr>
                                <w:trHeight w:val="1475" w:hRule="atLeast"/>
                              </w:trPr>
                              <w:tc>
                                <w:tcPr>
                                  <w:tcW w:w="87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Per individuare le modalità per realizzare la riproduzione per consanguineità e per incroci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llustrare i meccanismi genetici con la riproduzione per consanguineità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rilevare il coefficiente di consanguineità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ndividuare i meccanismi genetici  che vengono realizzati negli incroc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distinguere i tipi di incrocio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85.2pt;mso-wrap-distance-left:7.05pt;mso-wrap-distance-right:7.05pt;mso-wrap-distance-top:0pt;mso-wrap-distance-bottom:0pt;margin-top:1.5pt;mso-position-vertical-relative:text;margin-left:-0.05pt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55"/>
                      </w:tblGrid>
                      <w:tr>
                        <w:trPr>
                          <w:trHeight w:val="1475" w:hRule="atLeast"/>
                        </w:trPr>
                        <w:tc>
                          <w:tcPr>
                            <w:tcW w:w="87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4.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Per individuare le modalità per realizzare la riproduzione per consanguineità e per incroci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llustrare i meccanismi genetici con la riproduzione per consanguineità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rilevare il coefficiente di consanguineità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ndividuare i meccanismi genetici  che vengono realizzati negli incroc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distinguere i tipi di incrocio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672" w:type="dxa"/>
        <w:jc w:val="left"/>
        <w:tblInd w:w="-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72"/>
      </w:tblGrid>
      <w:tr>
        <w:trPr/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1080" w:hanging="72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DECLINAZIONE DI LIVELLO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1755" w:hRule="atLeast"/>
        </w:trPr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0" w:leader="none"/>
              </w:tabs>
              <w:spacing w:lineRule="atLeast" w:line="360"/>
              <w:ind w:left="360" w:hanging="360"/>
              <w:rPr/>
            </w:pPr>
            <w:r>
              <w:rPr>
                <w:rFonts w:eastAsia="Arial" w:cs="Arial" w:ascii="Arial" w:hAnsi="Arial"/>
                <w:b/>
                <w:bCs/>
              </w:rPr>
              <w:t>Per essere in grado di</w:t>
            </w:r>
            <w:r>
              <w:rPr>
                <w:rFonts w:eastAsia="Arial" w:cs="Arial" w:ascii="Arial" w:hAnsi="Arial"/>
              </w:rPr>
              <w:t>:</w:t>
            </w:r>
          </w:p>
          <w:p>
            <w:pPr>
              <w:pStyle w:val="Normal"/>
              <w:spacing w:lineRule="atLeast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0" w:leader="none"/>
              </w:tabs>
              <w:ind w:left="700" w:hanging="7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pretare le leggi sulla trasmissione dei caratteri;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0" w:leader="none"/>
              </w:tabs>
              <w:ind w:left="700" w:hanging="7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pretare i meccanismi che regolano le attività di miglioramento;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0" w:leader="none"/>
              </w:tabs>
              <w:ind w:left="700" w:hanging="7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rganizzare l’attività di selezione;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0" w:leader="none"/>
              </w:tabs>
              <w:ind w:left="700" w:hanging="7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re le modalità per realizzare la riproduzione per consanguineità e per incroci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5"/>
        <w:gridCol w:w="5"/>
        <w:gridCol w:w="4420"/>
        <w:gridCol w:w="7"/>
      </w:tblGrid>
      <w:tr>
        <w:trPr/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Il soggetto deve dimostrare di:</w:t>
            </w:r>
          </w:p>
        </w:tc>
        <w:tc>
          <w:tcPr>
            <w:tcW w:w="4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Gli indicatori sono:</w:t>
            </w:r>
          </w:p>
        </w:tc>
      </w:tr>
      <w:tr>
        <w:trPr/>
        <w:tc>
          <w:tcPr>
            <w:tcW w:w="4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llustrare il significato delle strutture a doppia elica;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llustrare le correlazioni fra successioni di basi nucleotidiche ed espressione dei caratteri;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scrivere quantitativamente la ereditabilità di caratteri dominanti negli incroci di prima generazione e nei reincroci.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scrizione del differenziale di base nucleotidica, gene, cromosoma;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llustrazione dei diversi tipi di ereditabilità.</w:t>
            </w:r>
          </w:p>
        </w:tc>
      </w:tr>
      <w:tr>
        <w:trPr/>
        <w:tc>
          <w:tcPr>
            <w:tcW w:w="4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0" w:leader="none"/>
              </w:tabs>
              <w:ind w:left="340" w:hanging="3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finire il livello produttivo degli animali da migliorare;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stabilire il grado di parentela fra gli animali da migliorare.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evidenziazione di qualche obiettivo produttivo di un’attività di miglioramento; 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scrizione delle modalità per definire il grado di parentela fra gli animali della stessa razza.</w:t>
            </w:r>
          </w:p>
        </w:tc>
      </w:tr>
      <w:tr>
        <w:trPr/>
        <w:tc>
          <w:tcPr>
            <w:tcW w:w="4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0" w:leader="none"/>
              </w:tabs>
              <w:ind w:left="340" w:hanging="3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ndividuare gli obiettivi del miglioramento per selezione;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ndividuare riproduttori geneticamente valutati in relazione agli obiettivi del miglioramento;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finire come utilizzare determinati riproduttori nel corso dell’ulteriore prosieguo di miglioramento selettivo.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esame di un libro genealogico per la ricerca di un idoneo riproduttore;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scrizione dell’influenza della selezione in un gruppo omogeneo di animali;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scrizione dei limiti della selezione.</w:t>
            </w:r>
          </w:p>
        </w:tc>
      </w:tr>
      <w:tr>
        <w:trPr/>
        <w:tc>
          <w:tcPr>
            <w:tcW w:w="4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0" w:leader="none"/>
              </w:tabs>
              <w:ind w:left="340" w:hanging="3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finire il grado di consanguineità dei riproduttori;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finire quali caratteri si vogliono esaltare mediante la consanguineità;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stabilire i limiti dell’applicazione di metodi di consanguineità.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scrizione delle modalità per definire le relazioni di consanguineità fra due animali;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scrizione dei caratteri fenotipici scaturenti da eccesso di consanguineità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7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/>
        <w:tc>
          <w:tcPr>
            <w:tcW w:w="8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UNITÀ CAPITALIZZABILE 7</w:t>
            </w:r>
          </w:p>
        </w:tc>
      </w:tr>
      <w:tr>
        <w:trPr/>
        <w:tc>
          <w:tcPr>
            <w:tcW w:w="8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7. Realizzare le attività di miglioramento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color w:val="FFFFFF"/>
        </w:rPr>
      </w:pPr>
      <w:r>
        <w:rPr>
          <w:rFonts w:eastAsia="Arial" w:cs="Arial" w:ascii="Arial" w:hAnsi="Arial"/>
          <w:b/>
          <w:bCs/>
          <w:color w:val="FFFFFF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Arial" w:cs="Arial"/>
          <w:b/>
          <w:b/>
          <w:bCs/>
          <w:color w:val="FFFFFF"/>
        </w:rPr>
      </w:pPr>
      <w:r>
        <w:rPr>
          <w:rFonts w:eastAsia="Arial" w:cs="Arial" w:ascii="Arial" w:hAnsi="Arial"/>
          <w:b/>
          <w:bCs/>
          <w:color w:val="FFFFFF"/>
        </w:rPr>
      </w:r>
    </w:p>
    <w:tbl>
      <w:tblPr>
        <w:tblW w:w="8672" w:type="dxa"/>
        <w:jc w:val="left"/>
        <w:tblInd w:w="-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72"/>
      </w:tblGrid>
      <w:tr>
        <w:trPr/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0" w:leader="none"/>
              </w:tabs>
              <w:ind w:left="360" w:hanging="36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STANDARD MINIMO DELLE COMPETENZE</w:t>
            </w:r>
          </w:p>
          <w:p>
            <w:pPr>
              <w:pStyle w:val="Normal"/>
              <w:ind w:left="-38" w:hanging="0"/>
              <w:jc w:val="center"/>
              <w:rPr>
                <w:rFonts w:ascii="Arial" w:hAnsi="Arial" w:eastAsia="Arial" w:cs="Arial"/>
                <w:color w:val="FFFFFF"/>
              </w:rPr>
            </w:pPr>
            <w:r>
              <w:rPr>
                <w:rFonts w:eastAsia="Arial" w:cs="Arial" w:ascii="Arial" w:hAnsi="Arial"/>
                <w:color w:val="FFFFFF"/>
              </w:rPr>
            </w:r>
          </w:p>
        </w:tc>
      </w:tr>
      <w:tr>
        <w:trPr>
          <w:trHeight w:val="1475" w:hRule="atLeast"/>
        </w:trPr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>Il soggetto è in grado di</w:t>
            </w:r>
            <w:r>
              <w:rPr>
                <w:rFonts w:eastAsia="Arial"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700" w:hanging="7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levare ed interpretare le modalità operative per attività di miglioramento;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700" w:hanging="7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pretare il ruolo delle strutture organizzative per la gestione delle attività di miglioramento;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700" w:hanging="7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perare secondo le indicazioni di dette strutture.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left="36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margin">
                  <wp:posOffset>-635</wp:posOffset>
                </wp:positionH>
                <wp:positionV relativeFrom="paragraph">
                  <wp:posOffset>19050</wp:posOffset>
                </wp:positionV>
                <wp:extent cx="5559425" cy="83058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55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7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ind w:left="426" w:hanging="42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Per rilevare ed interpretare le modalità operative per attività di miglioramento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7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66" w:leader="none"/>
                                    </w:tabs>
                                    <w:ind w:left="786" w:hanging="78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operare in concreto per perseguire attività di migliorament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7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66" w:leader="none"/>
                                    </w:tabs>
                                    <w:ind w:left="786" w:hanging="78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procedere all’iscrizione dei soggetti al registro genealogico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65.4pt;mso-wrap-distance-left:7.05pt;mso-wrap-distance-right:7.05pt;mso-wrap-distance-top:0pt;mso-wrap-distance-bottom:0pt;margin-top:1.5pt;mso-position-vertical-relative:text;margin-left:-0.05pt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55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87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/>
                              <w:ind w:left="426" w:hanging="426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1.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Per rilevare ed interpretare le modalità operative per attività di miglioramento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7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66" w:leader="none"/>
                              </w:tabs>
                              <w:ind w:left="786" w:hanging="78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operare in concreto per perseguire attività di migliorament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7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66" w:leader="none"/>
                              </w:tabs>
                              <w:ind w:left="786" w:hanging="78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procedere all’iscrizione dei soggetti al registro genealogico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left="36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margin">
                  <wp:posOffset>-635</wp:posOffset>
                </wp:positionH>
                <wp:positionV relativeFrom="paragraph">
                  <wp:posOffset>19050</wp:posOffset>
                </wp:positionV>
                <wp:extent cx="5559425" cy="904875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55"/>
                            </w:tblGrid>
                            <w:tr>
                              <w:trPr>
                                <w:trHeight w:val="1195" w:hRule="atLeast"/>
                              </w:trPr>
                              <w:tc>
                                <w:tcPr>
                                  <w:tcW w:w="87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Per interpretare il ruolo delle strutture organizzative per la gestione delle attività di miglioramento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8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ndividuare le strutture di assistenza e controllo relative alla gestione del libro genealogic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8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organizzare i rapporti tra allevatori e gestione del libro genealogico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71.25pt;mso-wrap-distance-left:7.05pt;mso-wrap-distance-right:7.05pt;mso-wrap-distance-top:0pt;mso-wrap-distance-bottom:0pt;margin-top:1.5pt;mso-position-vertical-relative:text;margin-left:-0.05pt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55"/>
                      </w:tblGrid>
                      <w:tr>
                        <w:trPr>
                          <w:trHeight w:val="1195" w:hRule="atLeast"/>
                        </w:trPr>
                        <w:tc>
                          <w:tcPr>
                            <w:tcW w:w="87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284" w:hanging="284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2.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Per interpretare il ruolo delle strutture organizzative per la gestione delle attività di miglioramento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8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ndividuare le strutture di assistenza e controllo relative alla gestione del libro genealogic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8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organizzare i rapporti tra allevatori e gestione del libro genealogico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margin">
                  <wp:posOffset>-635</wp:posOffset>
                </wp:positionH>
                <wp:positionV relativeFrom="paragraph">
                  <wp:posOffset>52070</wp:posOffset>
                </wp:positionV>
                <wp:extent cx="5559425" cy="1007745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1007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55"/>
                            </w:tblGrid>
                            <w:tr>
                              <w:trPr>
                                <w:trHeight w:val="1195" w:hRule="atLeast"/>
                              </w:trPr>
                              <w:tc>
                                <w:tcPr>
                                  <w:tcW w:w="87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20" w:leader="none"/>
                                    </w:tabs>
                                    <w:spacing w:lineRule="atLeast" w:line="360"/>
                                    <w:ind w:left="426" w:hanging="42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Per operare secondo le indicazioni di dette struttur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il soggetto ha bisogno di sapere com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9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1440" w:leader="none"/>
                                    </w:tabs>
                                    <w:ind w:left="2160" w:hanging="216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definire la valutazione dei riproduttori masch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9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1440" w:leader="none"/>
                                    </w:tabs>
                                    <w:ind w:left="2160" w:hanging="216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definire la valutazione dei riproduttori femmin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9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1440" w:leader="none"/>
                                    </w:tabs>
                                    <w:ind w:left="2160" w:hanging="216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riscontrare, nel tempo, il processo di miglioramento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79.35pt;mso-wrap-distance-left:7.05pt;mso-wrap-distance-right:7.05pt;mso-wrap-distance-top:0pt;mso-wrap-distance-bottom:0pt;margin-top:4.1pt;mso-position-vertical-relative:text;margin-left:-0.05pt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55"/>
                      </w:tblGrid>
                      <w:tr>
                        <w:trPr>
                          <w:trHeight w:val="1195" w:hRule="atLeast"/>
                        </w:trPr>
                        <w:tc>
                          <w:tcPr>
                            <w:tcW w:w="87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0" w:leader="none"/>
                              </w:tabs>
                              <w:spacing w:lineRule="atLeast" w:line="360"/>
                              <w:ind w:left="426" w:hanging="426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3.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er operare secondo le indicazioni di dette struttur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il soggetto ha bisogno di sapere com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9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1440" w:leader="none"/>
                              </w:tabs>
                              <w:ind w:left="2160" w:hanging="216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definire la valutazione dei riproduttori masch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9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1440" w:leader="none"/>
                              </w:tabs>
                              <w:ind w:left="2160" w:hanging="216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definire la valutazione dei riproduttori femmin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9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1440" w:leader="none"/>
                              </w:tabs>
                              <w:ind w:left="2160" w:hanging="216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riscontrare, nel tempo, il processo di miglioramento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B. DECLINAZIONE DI LIVELLO</w:t>
            </w:r>
          </w:p>
        </w:tc>
      </w:tr>
      <w:tr>
        <w:trPr>
          <w:trHeight w:val="1475" w:hRule="atLeast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bCs/>
              </w:rPr>
              <w:t>Per essere in grado di</w:t>
            </w:r>
            <w:r>
              <w:rPr>
                <w:rFonts w:eastAsia="Arial" w:cs="Arial" w:ascii="Arial" w:hAnsi="Arial"/>
              </w:rPr>
              <w:t>:</w:t>
            </w:r>
          </w:p>
          <w:p>
            <w:pPr>
              <w:pStyle w:val="Normal"/>
              <w:spacing w:lineRule="atLeast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</w:t>
              <w:tab/>
              <w:t>rilevare ed interpretare le modalità operative per attività di miglioramento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</w:t>
              <w:tab/>
              <w:t>interpretare il ruolo delle strutture organizzative per la gestione delle attività di miglioramento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</w:t>
              <w:tab/>
              <w:t>operare secondo le indicazioni di dette strutture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9"/>
        <w:gridCol w:w="4529"/>
        <w:gridCol w:w="7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Il soggetto deve dimostrare di: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Gli indicatori sono: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re i criteri per la valutazione delle performance individuali;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pretare le variazioni di performance nel tempo.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zione delle caratteristiche produttive dell’individuo;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zione delle caratteristiche produttive di un allevamento.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icare la funzione di un libro genealogico;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levare i criteri di gestione di un libro genealogico.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ell’organizzazione del libro genealogico.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levare i metodi usati per la valutazione dei riproduttori;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levare le modalità per la individuazione di un riproduttore in funzione della scelta degli obiettivi perseguibili.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videnziazione delle relazioni produttive tra genitori e discendenza;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zione degli obiettivi differenti perseguibili in un certo allevamento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7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/>
        <w:tc>
          <w:tcPr>
            <w:tcW w:w="8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UNITÀ CAPITALIZZABILE 8</w:t>
            </w:r>
          </w:p>
        </w:tc>
      </w:tr>
      <w:tr>
        <w:trPr/>
        <w:tc>
          <w:tcPr>
            <w:tcW w:w="8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35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8. Realizzare una corretta alimentazione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672" w:type="dxa"/>
        <w:jc w:val="left"/>
        <w:tblInd w:w="-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72"/>
      </w:tblGrid>
      <w:tr>
        <w:trPr/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52"/>
              </w:numPr>
              <w:tabs>
                <w:tab w:val="clear" w:pos="708"/>
                <w:tab w:val="left" w:pos="0" w:leader="none"/>
              </w:tabs>
              <w:ind w:left="794" w:hanging="794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STANDARD MINIMO DELLE COMPETENZE</w:t>
            </w:r>
          </w:p>
          <w:p>
            <w:pPr>
              <w:pStyle w:val="Normal"/>
              <w:ind w:left="-38" w:hanging="0"/>
              <w:rPr/>
            </w:pPr>
            <w:r>
              <w:rPr/>
            </w:r>
          </w:p>
        </w:tc>
      </w:tr>
      <w:tr>
        <w:trPr>
          <w:trHeight w:val="2495" w:hRule="atLeast"/>
        </w:trPr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>Il soggetto è in grado di</w:t>
            </w:r>
            <w:r>
              <w:rPr>
                <w:rFonts w:eastAsia="Arial"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</w:t>
              <w:tab/>
              <w:t>identificare i più comuni prodotti usati nell’alimentazione animale e le loro caratteristiche chimiche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298" w:leader="none"/>
              </w:tabs>
              <w:ind w:left="284" w:hanging="284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</w:t>
              <w:tab/>
              <w:t>identificare il valore nutritivo degli alimenti esprimendolo secondo parametri in uso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298" w:leader="none"/>
              </w:tabs>
              <w:ind w:left="284" w:hanging="284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</w:t>
              <w:tab/>
              <w:t>individuare la fisiologia dell’utilizzazione dell’energia e le necessità nutritive degli animali in dipendenza di diversi fattori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.</w:t>
              <w:tab/>
              <w:t xml:space="preserve">definire i metodi per la determinazione quantitativa delle razioni e le modalità per soddisfare le necessità qualitative. </w:t>
            </w:r>
          </w:p>
        </w:tc>
      </w:tr>
    </w:tbl>
    <w:p>
      <w:pPr>
        <w:pStyle w:val="Normal"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0">
                <wp:simplePos x="0" y="0"/>
                <wp:positionH relativeFrom="margin">
                  <wp:posOffset>-68580</wp:posOffset>
                </wp:positionH>
                <wp:positionV relativeFrom="paragraph">
                  <wp:posOffset>19050</wp:posOffset>
                </wp:positionV>
                <wp:extent cx="5554980" cy="1259205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259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1675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340" w:hanging="34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.   Per identificare i più comuni prodotti usati nell’alimentazione animale e le loro caratteristiche chimich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Il soggetto ha bisogno di sapere com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utilizzare le materie prime nell’alimentazione, la loro origine esse hanno e quali caratteristiche sensoriali devono presentar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definire i composti chimici dei principi nutritiv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rilevare la composizione media, esposta come quantità di principi nutritivi, delle materie alimentar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99.15pt;mso-wrap-distance-left:0pt;mso-wrap-distance-right:7.05pt;mso-wrap-distance-top:0pt;mso-wrap-distance-bottom:0pt;margin-top:1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1675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40" w:hanging="34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.   Per identificare i più comuni prodotti usati nell’alimentazione animale e le loro caratteristiche chimich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Il soggetto ha bisogno di sapere com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utilizzare le materie prime nell’alimentazione, la loro origine esse hanno e quali caratteristiche sensoriali devono presentar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definire i composti chimici dei principi nutritiv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3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rilevare la composizione media, esposta come quantità di principi nutritivi, delle materie alimentari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4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48"/>
      </w:tblGrid>
      <w:tr>
        <w:trPr>
          <w:trHeight w:val="1115" w:hRule="atLeast"/>
        </w:trPr>
        <w:tc>
          <w:tcPr>
            <w:tcW w:w="8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0" w:leader="none"/>
              </w:tabs>
              <w:ind w:left="340" w:hanging="340"/>
              <w:rPr/>
            </w:pPr>
            <w:r>
              <w:rPr>
                <w:rFonts w:eastAsia="Arial" w:cs="Arial" w:ascii="Arial" w:hAnsi="Arial"/>
              </w:rPr>
              <w:t xml:space="preserve">Per identificare il valore nutritivo degli alimenti esprimendolo secondo terminologie in uso </w:t>
            </w:r>
            <w:r>
              <w:rPr>
                <w:rFonts w:eastAsia="Arial" w:cs="Arial" w:ascii="Arial" w:hAnsi="Arial"/>
                <w:b/>
                <w:bCs/>
              </w:rPr>
              <w:t>il soggetto ha bisogno di sapere come</w:t>
            </w:r>
            <w:r>
              <w:rPr>
                <w:rFonts w:eastAsia="Arial"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primere il valore energetico unitario dei singoli alimenti (Cal/kg; Therm/kg);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icare il valore espresso in unità nutritive (U.F.L.; U.F.C.; U.A.);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re il coefficiente di digeribilità e rilevare l’azione dietetica.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1">
                <wp:simplePos x="0" y="0"/>
                <wp:positionH relativeFrom="margin">
                  <wp:posOffset>-68580</wp:posOffset>
                </wp:positionH>
                <wp:positionV relativeFrom="paragraph">
                  <wp:posOffset>19050</wp:posOffset>
                </wp:positionV>
                <wp:extent cx="5554980" cy="1967865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96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2235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322" w:hanging="32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3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Per individuare la fisiologia dell’utilizzazione dell’energia e le necessità nutritive degli animali  in dipendenza di diversi fattori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5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nterpretare la degradazione dell’energia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5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definire l’energia netta di un alimento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5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determinare la quantità di energia giornaliera necessaria per q.le di peso viv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5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determinare la quantità di energia giornaliera necessaria per le produzioni che si realizzan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5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definire le integrazioni qualitative e quantitative occorrenti per particolari stati fisiologic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154.95pt;mso-wrap-distance-left:0pt;mso-wrap-distance-right:7.05pt;mso-wrap-distance-top:0pt;mso-wrap-distance-bottom:0pt;margin-top:1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2235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22" w:hanging="322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3 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Per individuare la fisiologia dell’utilizzazione dell’energia e le necessità nutritive degli animali  in dipendenza di diversi fattori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5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nterpretare la degradazione dell’energi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5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definire l’energia netta di un alimento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5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determinare la quantità di energia giornaliera necessaria per q.le di peso viv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5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determinare la quantità di energia giornaliera necessaria per le produzioni che si realizzan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5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definire le integrazioni qualitative e quantitative occorrenti per particolari stati fisiologici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22">
                <wp:simplePos x="0" y="0"/>
                <wp:positionH relativeFrom="margin">
                  <wp:posOffset>-68580</wp:posOffset>
                </wp:positionH>
                <wp:positionV relativeFrom="paragraph">
                  <wp:posOffset>19050</wp:posOffset>
                </wp:positionV>
                <wp:extent cx="5554980" cy="1259205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259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1395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6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340" w:hanging="3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Per definire i metodi per la determinazione quantitativa delle razioni e le modalità per soddisfare le necessità qualitative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6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86" w:leader="none"/>
                                    </w:tabs>
                                    <w:ind w:left="1780" w:hanging="17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misurare una razione ed esprimere il suo valor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6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86" w:leader="none"/>
                                    </w:tabs>
                                    <w:ind w:left="1780" w:hanging="17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definire quantitativamente una razione e come si esprime il suo valor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6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86" w:leader="none"/>
                                    </w:tabs>
                                    <w:ind w:left="1780" w:hanging="17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connotare le razioni dal punto di vista qualitativ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6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86" w:leader="none"/>
                                    </w:tabs>
                                    <w:ind w:left="1780" w:hanging="17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ntegrare le sostanze componenti una razion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99.15pt;mso-wrap-distance-left:0pt;mso-wrap-distance-right:7.05pt;mso-wrap-distance-top:0pt;mso-wrap-distance-bottom:0pt;margin-top:1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1395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6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340" w:hanging="34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Per definire i metodi per la determinazione quantitativa delle razioni e le modalità per soddisfare le necessità qualitative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6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86" w:leader="none"/>
                              </w:tabs>
                              <w:ind w:left="1780" w:hanging="17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misurare una razione ed esprimere il suo valor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6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86" w:leader="none"/>
                              </w:tabs>
                              <w:ind w:left="1780" w:hanging="17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definire quantitativamente una razione e come si esprime il suo valor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6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86" w:leader="none"/>
                              </w:tabs>
                              <w:ind w:left="1780" w:hanging="17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connotare le razioni dal punto di vista qualitativ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6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86" w:leader="none"/>
                              </w:tabs>
                              <w:ind w:left="1780" w:hanging="17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ntegrare le sostanze componenti una razione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90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/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0" w:leader="none"/>
              </w:tabs>
              <w:ind w:left="397" w:hanging="397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DECLINAZIONE DI LIVELLO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2235" w:hRule="atLeast"/>
        </w:trPr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er essere in grado di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</w:t>
              <w:tab/>
              <w:t>identificare i più comuni prodotti usati nell’alimentazione animale e le loro caratteristiche chimiche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298" w:leader="none"/>
              </w:tabs>
              <w:ind w:left="284" w:hanging="284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</w:t>
              <w:tab/>
              <w:t>identificare il valore nutritivo degli alimenti esprimendolo secondo parametri in uso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298" w:leader="none"/>
              </w:tabs>
              <w:ind w:left="284" w:hanging="284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</w:t>
              <w:tab/>
              <w:t>individuare la fisiologia dell’utilizzazione dell’energia e le necessità nutritive degli animali in dipendenza di diversi fattori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.</w:t>
              <w:tab/>
              <w:t xml:space="preserve">definire i metodi per la determinazione quantitativa delle razioni e le modalità per soddisfare le necessità qualitative. </w:t>
            </w:r>
          </w:p>
        </w:tc>
      </w:tr>
    </w:tbl>
    <w:p>
      <w:pPr>
        <w:pStyle w:val="Normal"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039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9"/>
        <w:gridCol w:w="4520"/>
      </w:tblGrid>
      <w:tr>
        <w:trPr/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Il soggetto deve dimostrare di: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Gli indicatori sono:</w:t>
            </w:r>
          </w:p>
        </w:tc>
      </w:tr>
      <w:tr>
        <w:trPr/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ndividuare i principali prodotti alimentari ed il loro stato di conservazione;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rilevare il ruolo alimentare di glucidi, protidi, lipidi, minerali, vitamine;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alutare i caratteri chimici dei macrobromi.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scrizione dei foraggi e i mangimi secondo la loro origine botanica;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scrizione di qualche glucide, lipide, protide;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ndicazione del ruolo di qualche azione vitaminica.</w:t>
            </w:r>
          </w:p>
        </w:tc>
      </w:tr>
      <w:tr>
        <w:trPr/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0" w:leader="none"/>
              </w:tabs>
              <w:ind w:left="340" w:hanging="3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nterpretare il significato di valutazione energetica degli alimenti;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rilevare i metodi di valutazione energetica; 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nterpetare il significato di unità foraggera e di unità amido.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ndicazione del valore energetico di qualche alimento;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scrizione delle differenze fra unità foraggiera (U.F.) e di unità amido (U.A.).</w:t>
            </w:r>
          </w:p>
        </w:tc>
      </w:tr>
      <w:tr>
        <w:trPr/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0" w:leader="none"/>
              </w:tabs>
              <w:ind w:left="340" w:hanging="3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finire le principali funzioni animali che utilizzano l’energia netta della nutrizione;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istinguere l’energia inutilizzata con le feci e con le urine e quella consumata per il lavoro di digestione ed assorbimento;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omputare, in termini percentuali medi, il residuo dell’energia espressa come energia netta;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finire le necessità energetiche per soddisfare le funzioni produttive (carne, latte, uova, ecc.);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finire le integrazioni energetiche richieste da stati particolari (accrescimento giovanile, gravidanza, ecc.).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scrizione delle necessità nutritive di un animale di un determinato peso e con una determinata produzione;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ndicazione approssimativa del rapporto fra ET ed EN nei ruminanti;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0" w:leader="none"/>
              </w:tabs>
              <w:ind w:left="340" w:hanging="3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escrizione delle differenze fra necessità per il mantenimento e necessità per le produzioni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nterpetare il significato di esigenze nutritive;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rilevare le modalità con cui empiricamente si sono definite le quantità di energia netta da assegnare giornalmente agli animali con le razioni; 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finire il livello medio di glucidi, lipidi, protidi e sali minerali che la composizione di una razione deve soddisfare;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rapportare il contenuto di glucidi, grassi equivalenti e fibre con le proteine, definendo il significato di relazione nutritiva;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finire la quantità minima di proteine da somministrare per q.le di peso vivo, alle diverse specie animali.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finizione della razione da somministrare ad animali di un determinato peso e con definite produzioni;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scrizione del concetto di digeribilità;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espressione in percentuale dei contenuti medi di proteine, grassi, fibre, ceneri, umidità di un mangime; 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scrizione dello schema della relazione nutritiva (RN);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scrizione del significato di RN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UNITÀ CAPITALIZZABILE 9</w:t>
            </w:r>
          </w:p>
        </w:tc>
      </w:tr>
      <w:tr>
        <w:trPr/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9. Realizzare tecniche di allevamento rispettose dell’ambiente e della salute degli animali</w:t>
            </w:r>
          </w:p>
        </w:tc>
      </w:tr>
    </w:tbl>
    <w:p>
      <w:pPr>
        <w:pStyle w:val="Heading2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0" w:leader="none"/>
              </w:tabs>
              <w:ind w:left="360" w:hanging="36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STANDARD MINIMO DELLE COMPETENZE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1395" w:hRule="atLeast"/>
        </w:trPr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Il soggetto è in grado di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02" w:leader="none"/>
              </w:tabs>
              <w:ind w:left="284" w:hanging="284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</w:t>
              <w:tab/>
              <w:t>definire il tipo di allevamento da attivare;</w:t>
            </w:r>
          </w:p>
          <w:p>
            <w:pPr>
              <w:pStyle w:val="Normal"/>
              <w:tabs>
                <w:tab w:val="clear" w:pos="708"/>
                <w:tab w:val="left" w:pos="502" w:leader="none"/>
              </w:tabs>
              <w:ind w:left="284" w:hanging="284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</w:t>
              <w:tab/>
              <w:t>definire le modalità con cui organizzare la riproduzione e la rimonta;</w:t>
            </w:r>
          </w:p>
          <w:p>
            <w:pPr>
              <w:pStyle w:val="Normal"/>
              <w:tabs>
                <w:tab w:val="clear" w:pos="708"/>
                <w:tab w:val="left" w:pos="502" w:leader="none"/>
              </w:tabs>
              <w:ind w:left="284" w:hanging="284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</w:t>
              <w:tab/>
              <w:t>definire le modalità con cui soddisfare le necessità alimentari;</w:t>
            </w:r>
          </w:p>
          <w:p>
            <w:pPr>
              <w:pStyle w:val="Normal"/>
              <w:tabs>
                <w:tab w:val="clear" w:pos="708"/>
                <w:tab w:val="left" w:pos="502" w:leader="none"/>
              </w:tabs>
              <w:ind w:left="284" w:hanging="284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.</w:t>
              <w:tab/>
              <w:t>definire le modalità con cui organizzare i controlli igienici.</w:t>
            </w:r>
          </w:p>
        </w:tc>
      </w:tr>
    </w:tbl>
    <w:p>
      <w:pPr>
        <w:pStyle w:val="Normal"/>
        <w:ind w:left="34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34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42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3">
                <wp:simplePos x="0" y="0"/>
                <wp:positionH relativeFrom="margin">
                  <wp:posOffset>-68580</wp:posOffset>
                </wp:positionH>
                <wp:positionV relativeFrom="paragraph">
                  <wp:posOffset>19050</wp:posOffset>
                </wp:positionV>
                <wp:extent cx="5739765" cy="89535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39"/>
                            </w:tblGrid>
                            <w:tr>
                              <w:trPr>
                                <w:trHeight w:val="1395" w:hRule="atLeast"/>
                              </w:trPr>
                              <w:tc>
                                <w:tcPr>
                                  <w:tcW w:w="9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2" w:leader="none"/>
                                    </w:tabs>
                                    <w:ind w:left="360" w:hanging="36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1.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Per definire il tipo di allevamento da attivare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l soggetto ha bisogno di sapere com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gestire la presenza degli animali (stabulazione permanente, pascolo, forme miste)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allevare i giovani animal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organizzare le vendite dei prodotti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70.5pt;mso-wrap-distance-left:0pt;mso-wrap-distance-right:7.05pt;mso-wrap-distance-top:0pt;mso-wrap-distance-bottom:0pt;margin-top:1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39"/>
                      </w:tblGrid>
                      <w:tr>
                        <w:trPr>
                          <w:trHeight w:val="1395" w:hRule="atLeast"/>
                        </w:trPr>
                        <w:tc>
                          <w:tcPr>
                            <w:tcW w:w="9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2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1.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Per definire il tipo di allevamento da attivare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il soggetto ha bisogno di sapere come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gestire la presenza degli animali (stabulazione permanente, pascolo, forme miste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allevare i giovani animal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organizzare le vendite dei prodotti. 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2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left="142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4">
                <wp:simplePos x="0" y="0"/>
                <wp:positionH relativeFrom="margin">
                  <wp:posOffset>-68580</wp:posOffset>
                </wp:positionH>
                <wp:positionV relativeFrom="paragraph">
                  <wp:posOffset>19050</wp:posOffset>
                </wp:positionV>
                <wp:extent cx="5739765" cy="1250950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125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39"/>
                            </w:tblGrid>
                            <w:tr>
                              <w:trPr>
                                <w:trHeight w:val="1955" w:hRule="atLeast"/>
                              </w:trPr>
                              <w:tc>
                                <w:tcPr>
                                  <w:tcW w:w="9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2" w:leader="none"/>
                                    </w:tabs>
                                    <w:ind w:left="360" w:hanging="36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2.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Per definire le modalità con cui organizzare la riproduzione e la rimonta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l soggetto ha bisogno di sapere com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procurare il seme maschile (riproduttori propri, inseminazione strumentale)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realizzare la fecondazione (utilizzazione diretta, ricorso all’embrio-transfert)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procurare le nuove fattrici (sceglierle fra i nuovi prodotti o acquistarle dall’esterno)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utilizzare i maschi nati nell’allevamento (allevarli sino ad un certo peso o venderli dopo breve tempo)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98.5pt;mso-wrap-distance-left:0pt;mso-wrap-distance-right:7.05pt;mso-wrap-distance-top:0pt;mso-wrap-distance-bottom:0pt;margin-top:1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39"/>
                      </w:tblGrid>
                      <w:tr>
                        <w:trPr>
                          <w:trHeight w:val="1955" w:hRule="atLeast"/>
                        </w:trPr>
                        <w:tc>
                          <w:tcPr>
                            <w:tcW w:w="9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2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2.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Per definire le modalità con cui organizzare la riproduzione e la rimonta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il soggetto ha bisogno di sapere come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procurare il seme maschile (riproduttori propri, inseminazione strumentale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realizzare la fecondazione (utilizzazione diretta, ricorso all’embrio-transfert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procurare le nuove fattrici (sceglierle fra i nuovi prodotti o acquistarle dall’esterno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2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utilizzare i maschi nati nell’allevamento (allevarli sino ad un certo peso o venderli dopo breve tempo)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2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left="34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5">
                <wp:simplePos x="0" y="0"/>
                <wp:positionH relativeFrom="margin">
                  <wp:posOffset>-68580</wp:posOffset>
                </wp:positionH>
                <wp:positionV relativeFrom="paragraph">
                  <wp:posOffset>19050</wp:posOffset>
                </wp:positionV>
                <wp:extent cx="5739765" cy="125095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125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39"/>
                            </w:tblGrid>
                            <w:tr>
                              <w:trPr>
                                <w:trHeight w:val="1955" w:hRule="atLeast"/>
                              </w:trPr>
                              <w:tc>
                                <w:tcPr>
                                  <w:tcW w:w="9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2" w:leader="none"/>
                                    </w:tabs>
                                    <w:ind w:left="360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3.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Per definire le modalità con cui soddisfare le necessità alimentar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il soggetto ha bisogno di sapere com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individuare quale percentuale di prodotti alimentari ottenuti in azienda concorrerà alla nutrizione del bestiam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definire la percentuale che sarà acquistata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definire le razioni e la loro distribuzione (con programmi informatici, con distribuzione periodica con quantità ad libitum, con distribuzione in piccole masse)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98.5pt;mso-wrap-distance-left:0pt;mso-wrap-distance-right:7.05pt;mso-wrap-distance-top:0pt;mso-wrap-distance-bottom:0pt;margin-top:1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39"/>
                      </w:tblGrid>
                      <w:tr>
                        <w:trPr>
                          <w:trHeight w:val="1955" w:hRule="atLeast"/>
                        </w:trPr>
                        <w:tc>
                          <w:tcPr>
                            <w:tcW w:w="9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2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3.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Per definire le modalità con cui soddisfare le necessità alimentar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il soggetto ha bisogno di sapere come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individuare quale percentuale di prodotti alimentari ottenuti in azienda concorrerà alla nutrizione del bestiam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definire la percentuale che sarà acquistat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3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definire le razioni e la loro distribuzione (con programmi informatici, con distribuzione periodica con quantità ad libitum, con distribuzione in piccole masse)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4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6">
                <wp:simplePos x="0" y="0"/>
                <wp:positionH relativeFrom="margin">
                  <wp:posOffset>-68580</wp:posOffset>
                </wp:positionH>
                <wp:positionV relativeFrom="paragraph">
                  <wp:posOffset>19050</wp:posOffset>
                </wp:positionV>
                <wp:extent cx="5739765" cy="1009650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100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39"/>
                            </w:tblGrid>
                            <w:tr>
                              <w:trPr>
                                <w:trHeight w:val="1315" w:hRule="atLeast"/>
                              </w:trPr>
                              <w:tc>
                                <w:tcPr>
                                  <w:tcW w:w="9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2" w:leader="none"/>
                                    </w:tabs>
                                    <w:ind w:left="360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.</w:t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Per definire le modalità con cui organizzare i controlli igienici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l soggetto ha bisogno di sapere com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4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garantire le condizioni igieniche general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4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controllare lo stato di salute dei singoli animal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4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organizzare le attività di profilass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4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organizzare un controllo sistematico dei prodotti dell’allevamento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79.5pt;mso-wrap-distance-left:0pt;mso-wrap-distance-right:7.05pt;mso-wrap-distance-top:0pt;mso-wrap-distance-bottom:0pt;margin-top:1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39"/>
                      </w:tblGrid>
                      <w:tr>
                        <w:trPr>
                          <w:trHeight w:val="1315" w:hRule="atLeast"/>
                        </w:trPr>
                        <w:tc>
                          <w:tcPr>
                            <w:tcW w:w="9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2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4.</w:t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Per definire le modalità con cui organizzare i controlli igienici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il soggetto ha bisogno di sapere come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4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garantire le condizioni igieniche general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4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controllare lo stato di salute dei singoli animal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4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organizzare le attività di profilass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4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organizzare un controllo sistematico dei prodotti dell’allevamento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7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0" w:leader="none"/>
              </w:tabs>
              <w:ind w:left="397" w:hanging="397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DECLINAZIONE DI LIVELLO</w:t>
            </w:r>
          </w:p>
          <w:p>
            <w:pPr>
              <w:pStyle w:val="Normal"/>
              <w:ind w:left="1980" w:hanging="0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1395" w:hRule="atLeast"/>
        </w:trPr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er essere in grado di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02" w:leader="none"/>
              </w:tabs>
              <w:ind w:left="284" w:hanging="284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</w:t>
              <w:tab/>
              <w:t>definire il tipo di allevamento da attivare;</w:t>
            </w:r>
          </w:p>
          <w:p>
            <w:pPr>
              <w:pStyle w:val="Normal"/>
              <w:tabs>
                <w:tab w:val="clear" w:pos="708"/>
                <w:tab w:val="left" w:pos="502" w:leader="none"/>
              </w:tabs>
              <w:ind w:left="284" w:hanging="284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</w:t>
              <w:tab/>
              <w:t>definire le modalità con cui organizzare la riproduzione e la rimonta;</w:t>
            </w:r>
          </w:p>
          <w:p>
            <w:pPr>
              <w:pStyle w:val="Normal"/>
              <w:tabs>
                <w:tab w:val="clear" w:pos="708"/>
                <w:tab w:val="left" w:pos="502" w:leader="none"/>
              </w:tabs>
              <w:ind w:left="284" w:hanging="284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</w:t>
              <w:tab/>
              <w:t>definire le modalità con cui soddisfare le necessità alimentari;</w:t>
            </w:r>
          </w:p>
          <w:p>
            <w:pPr>
              <w:pStyle w:val="Normal"/>
              <w:tabs>
                <w:tab w:val="clear" w:pos="708"/>
                <w:tab w:val="left" w:pos="502" w:leader="none"/>
              </w:tabs>
              <w:ind w:left="284" w:hanging="284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.</w:t>
              <w:tab/>
              <w:t>definire le modalità con cui organizzare i controlli igienici.</w:t>
            </w:r>
          </w:p>
        </w:tc>
      </w:tr>
    </w:tbl>
    <w:p>
      <w:pPr>
        <w:pStyle w:val="Normal"/>
        <w:ind w:left="34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34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1"/>
        <w:gridCol w:w="16"/>
        <w:gridCol w:w="4378"/>
      </w:tblGrid>
      <w:tr>
        <w:trPr/>
        <w:tc>
          <w:tcPr>
            <w:tcW w:w="4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Il soggetto deve dimostrare di: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Gli indicatori sono: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icare le caratteristiche e le necessità relative ad allevamenti a stabulazione fissa o parziale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bilire le caratteristiche e le condizioni dell’allevamento brado o semibrado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re in qual modo svezzare i neonati ed alimentarli per un periodo iniziale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tabilire le quote di allievi da vendere ed in quale fase (di età, di peso) venderli. 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elle fasi di allevamento, per una data specie, di un allievo sino alla pubertà;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llustrazione delle situazioni che ancora giustificano gli allevamenti bradi;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cazione dei vantaggi degli allevamenti bradi in alcune situazioni concrete.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re i vantaggi della inseminazione strumentale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re l’età del primo accoppiamento di una femmina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levare la durata della gestazione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re i criteri con cui operare le rimonte.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ella durata della gestazione delle diverse specie zootecniche;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elle possibili utilizzazioni di allievi maschi;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elle differenze fra animali stallati e bradi.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lcolare il peso vivo annuo mantenibile con le produzioni aziendali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putare le quantità di sostanze alimentari da acquistare se il peso degli animali in allevamento supera le disponibilità aziendali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levare i criteri con cui vengono elaborati programmi alimentari informatici per gruppi di animali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levare le diverse modalità di distribuzione degli alimenti.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elle colture aziendali idonee a fornire materie prime in una equilibrata alimentazione;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ei prodotti che forniscono sostanze prevalentemente energetiche delle sostanze prevalentemente proteiche;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cazione dei fattori tenuti presenti in programmi informatici di razionamento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9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>
          <w:trHeight w:val="1789" w:hRule="atLeas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re condizioni igieniche da rispettare per un tipo di allevamento;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re le malattie infettive più frequenti in un tipo di allevamento;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pretare il significato di profilassi;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re i controlli cui sottoporre i prodotti dell’azienda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encazione delle malattie più frequenti nei primi mesi di vita di una determinata specie allevata;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elle attività di profilassi obbligatoria;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ei controlli aziendali e controlli pubblici.</w:t>
            </w:r>
          </w:p>
        </w:tc>
      </w:tr>
    </w:tbl>
    <w:p>
      <w:pPr>
        <w:pStyle w:val="Normal"/>
        <w:tabs>
          <w:tab w:val="clear" w:pos="708"/>
          <w:tab w:val="left" w:pos="3652" w:leader="none"/>
          <w:tab w:val="left" w:pos="7508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08"/>
          <w:tab w:val="left" w:pos="3652" w:leader="none"/>
          <w:tab w:val="left" w:pos="7508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08"/>
          <w:tab w:val="left" w:pos="3652" w:leader="none"/>
          <w:tab w:val="left" w:pos="7508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UNITÀ CAPITALIZZABILE 10</w:t>
            </w:r>
          </w:p>
        </w:tc>
      </w:tr>
      <w:tr>
        <w:trPr/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10. Operare per l’Anagrafe Nazionale, il Benessere animale e la Sicurezza alimentare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tbl>
      <w:tblPr>
        <w:tblW w:w="8963" w:type="dxa"/>
        <w:jc w:val="left"/>
        <w:tblInd w:w="-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3"/>
      </w:tblGrid>
      <w:tr>
        <w:trPr/>
        <w:tc>
          <w:tcPr>
            <w:tcW w:w="8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0" w:leader="none"/>
              </w:tabs>
              <w:ind w:left="794" w:hanging="794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STANDARD MINIMO DELLE COMPETENZE</w:t>
            </w:r>
          </w:p>
          <w:p>
            <w:pPr>
              <w:pStyle w:val="Normal"/>
              <w:numPr>
                <w:ilvl w:val="0"/>
                <w:numId w:val="0"/>
              </w:numPr>
              <w:ind w:left="1980" w:hanging="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1955" w:hRule="atLeast"/>
        </w:trPr>
        <w:tc>
          <w:tcPr>
            <w:tcW w:w="8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0" w:leader="none"/>
              </w:tabs>
              <w:ind w:left="397" w:hanging="397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Il soggetto è in grado di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pplicare le innovazioni normative emanate dal Ministero;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conoscere il significato di benessere animale: gli indicatori previsti e i parametri produttivi, riproduttivi e sanitari validi per l’attuazione delle nuove direttive;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perare applicando in maniera sistematica e precisa la nuova normativa riguardante il sistema di Anagrafe nazionale bovina informatizzata.</w:t>
            </w:r>
          </w:p>
        </w:tc>
      </w:tr>
    </w:tbl>
    <w:p>
      <w:pPr>
        <w:pStyle w:val="Normal"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">
                <wp:simplePos x="0" y="0"/>
                <wp:positionH relativeFrom="margin">
                  <wp:posOffset>0</wp:posOffset>
                </wp:positionH>
                <wp:positionV relativeFrom="paragraph">
                  <wp:posOffset>19050</wp:posOffset>
                </wp:positionV>
                <wp:extent cx="5671185" cy="1082040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1185" cy="108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3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931"/>
                            </w:tblGrid>
                            <w:tr>
                              <w:trPr>
                                <w:trHeight w:val="1395" w:hRule="atLeast"/>
                              </w:trPr>
                              <w:tc>
                                <w:tcPr>
                                  <w:tcW w:w="89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340" w:hanging="34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1.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Per applicare le innovazioni normative emanate dal Minister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ndividuare il quadro di riferimento nel cui contesto sono state emanate le norme, in sede comunitaria e nazional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adeguare le strutture aziendali per non incorrere nel sistema sanzionatorio previsto dalle nuove norm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55pt;height:85.2pt;mso-wrap-distance-left:7.05pt;mso-wrap-distance-right:7.05pt;mso-wrap-distance-top:0pt;mso-wrap-distance-bottom:0pt;margin-top:1.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93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931"/>
                      </w:tblGrid>
                      <w:tr>
                        <w:trPr>
                          <w:trHeight w:val="1395" w:hRule="atLeast"/>
                        </w:trPr>
                        <w:tc>
                          <w:tcPr>
                            <w:tcW w:w="89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40" w:hanging="34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1.  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er applicare le innovazioni normative emanate dal Minister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ndividuare il quadro di riferimento nel cui contesto sono state emanate le norme, in sede comunitaria e nazional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adeguare le strutture aziendali per non incorrere nel sistema sanzionatorio previsto dalle nuove norme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left="142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8">
                <wp:simplePos x="0" y="0"/>
                <wp:positionH relativeFrom="margin">
                  <wp:posOffset>-68580</wp:posOffset>
                </wp:positionH>
                <wp:positionV relativeFrom="paragraph">
                  <wp:posOffset>19050</wp:posOffset>
                </wp:positionV>
                <wp:extent cx="5739765" cy="1613535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161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39"/>
                            </w:tblGrid>
                            <w:tr>
                              <w:trPr>
                                <w:trHeight w:val="1675" w:hRule="atLeast"/>
                              </w:trPr>
                              <w:tc>
                                <w:tcPr>
                                  <w:tcW w:w="9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  <w:tab w:val="left" w:pos="86" w:leader="none"/>
                                    </w:tabs>
                                    <w:ind w:left="766" w:hanging="76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Per riconoscere il significato di benessere animale: gli indicatori previsti e i parametri produttivi, riproduttivi e sanitari validi per l’attuazione delle nuove direttive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nterpretare gli indicatori tecnici, vale a dire le modalità, per assicurare e valutare le situazioni di benesser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curare l’organizzazione e gli aspetti gestionali atti ad assicurare e garantire il benesser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definire le modalità di stima, in base a parametri definiti, dello stato di benessere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127.05pt;mso-wrap-distance-left:0pt;mso-wrap-distance-right:7.05pt;mso-wrap-distance-top:0pt;mso-wrap-distance-bottom:0pt;margin-top:1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39"/>
                      </w:tblGrid>
                      <w:tr>
                        <w:trPr>
                          <w:trHeight w:val="1675" w:hRule="atLeast"/>
                        </w:trPr>
                        <w:tc>
                          <w:tcPr>
                            <w:tcW w:w="9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2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  <w:tab w:val="left" w:pos="86" w:leader="none"/>
                              </w:tabs>
                              <w:ind w:left="766" w:hanging="766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Per riconoscere il significato di benessere animale: gli indicatori previsti e i parametri produttivi, riproduttivi e sanitari validi per l’attuazione delle nuove direttive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nterpretare gli indicatori tecnici, vale a dire le modalità, per assicurare e valutare le situazioni di benesser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curare l’organizzazione e gli aspetti gestionali atti ad assicurare e garantire il benesser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2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definire le modalità di stima, in base a parametri definiti, dello stato di benessere. 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9">
                <wp:simplePos x="0" y="0"/>
                <wp:positionH relativeFrom="margin">
                  <wp:posOffset>-68580</wp:posOffset>
                </wp:positionH>
                <wp:positionV relativeFrom="paragraph">
                  <wp:posOffset>19050</wp:posOffset>
                </wp:positionV>
                <wp:extent cx="5739765" cy="1259205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1259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39"/>
                            </w:tblGrid>
                            <w:tr>
                              <w:trPr>
                                <w:trHeight w:val="1395" w:hRule="atLeast"/>
                              </w:trPr>
                              <w:tc>
                                <w:tcPr>
                                  <w:tcW w:w="9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340" w:hanging="3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Per operare applicando in maniera sistematica e precisa la nuova normativa riguardante conoscere il sistema di Anagrafe nazionale bovina informatizzata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definire gli elementi chiave del sistema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gestire il passaporto animal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definire i compiti specifici degli allevatori e delle ASL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organizzare i livelli operativi (locali, regionali, nazionali)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99.15pt;mso-wrap-distance-left:0pt;mso-wrap-distance-right:7.05pt;mso-wrap-distance-top:0pt;mso-wrap-distance-bottom:0pt;margin-top:1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39"/>
                      </w:tblGrid>
                      <w:tr>
                        <w:trPr>
                          <w:trHeight w:val="1395" w:hRule="atLeast"/>
                        </w:trPr>
                        <w:tc>
                          <w:tcPr>
                            <w:tcW w:w="9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340" w:hanging="34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Per operare applicando in maniera sistematica e precisa la nuova normativa riguardante conoscere il sistema di Anagrafe nazionale bovina informatizzata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definire gli elementi chiave del sistem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gestire il passaporto animal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definire i compiti specifici degli allevatori e delle ASL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3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organizzare i livelli operativi (locali, regionali, nazionali)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032" w:type="dxa"/>
        <w:jc w:val="left"/>
        <w:tblInd w:w="-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32"/>
      </w:tblGrid>
      <w:tr>
        <w:trPr/>
        <w:tc>
          <w:tcPr>
            <w:tcW w:w="9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08"/>
                <w:tab w:val="left" w:pos="0" w:leader="none"/>
              </w:tabs>
              <w:ind w:left="397" w:hanging="397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DECLINAZIONE DI LIVELL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1675" w:hRule="atLeast"/>
        </w:trPr>
        <w:tc>
          <w:tcPr>
            <w:tcW w:w="9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er essere in grado di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</w:t>
              <w:tab/>
              <w:t>applicare le innovazioni normative emanate dal Ministero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</w:t>
              <w:tab/>
              <w:t>riconoscere il significato di benessere animale: gli indicatori previsti e i parametri produttivi, riproduttivi e sanitari validi per l’attuazione delle nuove direttive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</w:t>
              <w:tab/>
              <w:t>operare applicando in maniera sistematica e precisa la nuova normativa riguardante il sistema di Anagrafe nazionale bovina informatizzata.</w:t>
            </w:r>
          </w:p>
        </w:tc>
      </w:tr>
    </w:tbl>
    <w:p>
      <w:pPr>
        <w:pStyle w:val="Normal"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54"/>
        <w:gridCol w:w="4536"/>
      </w:tblGrid>
      <w:tr>
        <w:trPr/>
        <w:tc>
          <w:tcPr>
            <w:tcW w:w="4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Il soggetto deve dimostrare di: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Gli indicatori sono: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icare le singole necessità previste dalle norme adeguando ad esse gli aspetti connessi.</w:t>
            </w:r>
          </w:p>
        </w:tc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sintetica del quadro della nuova organizzazione produttiva.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6"/>
              </w:numPr>
              <w:tabs>
                <w:tab w:val="clear" w:pos="708"/>
                <w:tab w:val="left" w:pos="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identificare i punti critici delle fasi operative; 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per relazionarsi con i livelli operativi.</w:t>
            </w:r>
          </w:p>
        </w:tc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ei caratteri innovativi;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ntesi delle modalità di collegamento sistematico con i diversi livelli tecnici.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6"/>
              </w:numPr>
              <w:tabs>
                <w:tab w:val="clear" w:pos="708"/>
                <w:tab w:val="left" w:pos="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attivare, gestire e condurre a termine, per ciascun animale, le condizioni previste dall’anagrafe. </w:t>
            </w:r>
          </w:p>
        </w:tc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escrizione delle funzioni del passaporto animale. 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0"/>
      </w:tblGrid>
      <w:tr>
        <w:trPr/>
        <w:tc>
          <w:tcPr>
            <w:tcW w:w="8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UNITÀ CAPITALIZZABILE 11</w:t>
            </w:r>
          </w:p>
        </w:tc>
      </w:tr>
      <w:tr>
        <w:trPr/>
        <w:tc>
          <w:tcPr>
            <w:tcW w:w="8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11. Gestire l’aspetto economico contabile delle attività di allevamento</w:t>
            </w:r>
          </w:p>
        </w:tc>
      </w:tr>
    </w:tbl>
    <w:p>
      <w:pPr>
        <w:pStyle w:val="Heading3"/>
        <w:jc w:val="left"/>
        <w:rPr>
          <w:rFonts w:ascii="Arial" w:hAnsi="Arial" w:eastAsia="Arial" w:cs="Arial"/>
          <w:color w:val="auto"/>
          <w:spacing w:val="-35"/>
          <w:sz w:val="24"/>
          <w:szCs w:val="24"/>
        </w:rPr>
      </w:pPr>
      <w:r>
        <w:rPr>
          <w:rFonts w:eastAsia="Arial" w:cs="Arial" w:ascii="Arial" w:hAnsi="Arial"/>
          <w:color w:val="auto"/>
          <w:spacing w:val="-35"/>
          <w:sz w:val="24"/>
          <w:szCs w:val="24"/>
        </w:rPr>
      </w:r>
    </w:p>
    <w:tbl>
      <w:tblPr>
        <w:tblW w:w="8852" w:type="dxa"/>
        <w:jc w:val="left"/>
        <w:tblInd w:w="-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tabs>
                <w:tab w:val="clear" w:pos="708"/>
                <w:tab w:val="left" w:pos="0" w:leader="none"/>
                <w:tab w:val="left" w:pos="1980" w:leader="none"/>
              </w:tabs>
              <w:ind w:left="2340" w:hanging="360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STANDARD MINIMO DELLE COMPETENZE</w:t>
            </w:r>
          </w:p>
          <w:p>
            <w:pPr>
              <w:pStyle w:val="Normal"/>
              <w:ind w:left="1980" w:hanging="0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1115" w:hRule="atLeast"/>
        </w:trPr>
        <w:tc>
          <w:tcPr>
            <w:tcW w:w="8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Il soggetto è in grado di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02" w:leader="none"/>
              </w:tabs>
              <w:ind w:left="502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</w:t>
              <w:tab/>
              <w:t>gestire un sistema contabile elementare;</w:t>
            </w:r>
          </w:p>
          <w:p>
            <w:pPr>
              <w:pStyle w:val="Normal"/>
              <w:tabs>
                <w:tab w:val="clear" w:pos="708"/>
                <w:tab w:val="left" w:pos="502" w:leader="none"/>
              </w:tabs>
              <w:ind w:left="502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</w:t>
              <w:tab/>
              <w:t>redigere bilanci preventivi e consuntivi di gestione;</w:t>
            </w:r>
          </w:p>
          <w:p>
            <w:pPr>
              <w:pStyle w:val="Normal"/>
              <w:tabs>
                <w:tab w:val="clear" w:pos="708"/>
                <w:tab w:val="left" w:pos="502" w:leader="none"/>
              </w:tabs>
              <w:ind w:left="502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</w:t>
              <w:tab/>
              <w:t>elaborare rendiconti finali.</w:t>
            </w:r>
          </w:p>
        </w:tc>
      </w:tr>
    </w:tbl>
    <w:p>
      <w:pPr>
        <w:pStyle w:val="Normal"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42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0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669280" cy="1259205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1259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28"/>
                            </w:tblGrid>
                            <w:tr>
                              <w:trPr>
                                <w:trHeight w:val="1675" w:hRule="atLeast"/>
                              </w:trPr>
                              <w:tc>
                                <w:tcPr>
                                  <w:tcW w:w="89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2" w:leader="none"/>
                                    </w:tabs>
                                    <w:ind w:left="360" w:hanging="36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1.</w:t>
                                    <w:tab/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Per gestire un sistema contabile elementar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il soggetto ha bisogno di sapere com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8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redigere un inventari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8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gestire un libro-giornale e la registrazione cronologica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8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operare la registrazione sistematica in un libro mastro o un giornale mastr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8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aprire e chiudere le registrazioni cronologiche e sistematich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8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nterpretare i risultati delle registrazioni di chiusura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99.15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28"/>
                      </w:tblGrid>
                      <w:tr>
                        <w:trPr>
                          <w:trHeight w:val="1675" w:hRule="atLeast"/>
                        </w:trPr>
                        <w:tc>
                          <w:tcPr>
                            <w:tcW w:w="89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2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1.</w:t>
                              <w:tab/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er gestire un sistema contabile elementar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il soggetto ha bisogno di sapere com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8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redigere un inventari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8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gestire un libro-giornale e la registrazione cronolog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8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operare la registrazione sistematica in un libro mastro o un giornale mastr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8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aprire e chiudere le registrazioni cronologiche e sistematich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8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nterpretare i risultati delle registrazioni di chiusura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2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left="142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1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669280" cy="1259205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1259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28"/>
                            </w:tblGrid>
                            <w:tr>
                              <w:trPr>
                                <w:trHeight w:val="1675" w:hRule="atLeast"/>
                              </w:trPr>
                              <w:tc>
                                <w:tcPr>
                                  <w:tcW w:w="89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2" w:leader="none"/>
                                    </w:tabs>
                                    <w:ind w:left="360" w:hanging="36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2.</w:t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Per redigere bilanci preventivi e consuntivi di gestion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il soggetto ha bisogno di sapere com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9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nterpretare il significato di costo diretto ed indirett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9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definire le modalità per il computo dei costi indirett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9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definire gli elementi per un bilancio economic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9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definire il bilancio di produzione e il bilancio di trasformazion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9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definire le modalità di redazione di un bilancio preventivo e consuntivo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99.15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28"/>
                      </w:tblGrid>
                      <w:tr>
                        <w:trPr>
                          <w:trHeight w:val="1675" w:hRule="atLeast"/>
                        </w:trPr>
                        <w:tc>
                          <w:tcPr>
                            <w:tcW w:w="89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2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2.</w:t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er redigere bilanci preventivi e consuntivi di gestion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il soggetto ha bisogno di sapere com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9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nterpretare il significato di costo diretto ed indirett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9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definire le modalità per il computo dei costi indirett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9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definire gli elementi per un bilancio economic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9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definire il bilancio di produzione e il bilancio di trasformazion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9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definire le modalità di redazione di un bilancio preventivo e consuntivo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2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32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669280" cy="727710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28"/>
                            </w:tblGrid>
                            <w:tr>
                              <w:trPr>
                                <w:trHeight w:val="1115" w:hRule="atLeast"/>
                              </w:trPr>
                              <w:tc>
                                <w:tcPr>
                                  <w:tcW w:w="89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2" w:leader="none"/>
                                    </w:tabs>
                                    <w:ind w:left="360" w:hanging="36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3.</w:t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Per elaborare rendiconti final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il soggetto ha bisogno di sapere com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dentificare il patrimonio iniziale e quello final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nterpretare il conto economic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nterpretare il conto patrimonial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57.3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28"/>
                      </w:tblGrid>
                      <w:tr>
                        <w:trPr>
                          <w:trHeight w:val="1115" w:hRule="atLeast"/>
                        </w:trPr>
                        <w:tc>
                          <w:tcPr>
                            <w:tcW w:w="89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2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3.</w:t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er elaborare rendiconti final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il soggetto ha bisogno di sapere com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dentificare il patrimonio iniziale e quello final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nterpretare il conto economic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0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nterpretare il conto patrimoniale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/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0" w:leader="none"/>
              </w:tabs>
              <w:ind w:left="397" w:hanging="397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DECLINAZIONE DI LIVELL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1115" w:hRule="atLeas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er essere in grado di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02" w:leader="none"/>
              </w:tabs>
              <w:ind w:left="502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</w:t>
              <w:tab/>
              <w:t>gestire un sistema contabile elementare;</w:t>
            </w:r>
          </w:p>
          <w:p>
            <w:pPr>
              <w:pStyle w:val="Normal"/>
              <w:tabs>
                <w:tab w:val="clear" w:pos="708"/>
                <w:tab w:val="left" w:pos="502" w:leader="none"/>
              </w:tabs>
              <w:ind w:left="502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</w:t>
              <w:tab/>
              <w:t>redigere bilanci preventivi e consuntivi di gestione;</w:t>
            </w:r>
          </w:p>
          <w:p>
            <w:pPr>
              <w:pStyle w:val="Normal"/>
              <w:tabs>
                <w:tab w:val="clear" w:pos="708"/>
                <w:tab w:val="left" w:pos="502" w:leader="none"/>
              </w:tabs>
              <w:ind w:left="502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</w:t>
              <w:tab/>
              <w:t>elaborare rendiconti finali.</w:t>
            </w:r>
          </w:p>
        </w:tc>
      </w:tr>
    </w:tbl>
    <w:p>
      <w:pPr>
        <w:pStyle w:val="Normal"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1"/>
        <w:gridCol w:w="16"/>
        <w:gridCol w:w="4371"/>
        <w:gridCol w:w="7"/>
      </w:tblGrid>
      <w:tr>
        <w:trPr/>
        <w:tc>
          <w:tcPr>
            <w:tcW w:w="4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Il soggetto deve dimostrare di: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Gli indicatori sono:</w:t>
            </w:r>
          </w:p>
        </w:tc>
      </w:tr>
      <w:tr>
        <w:trPr>
          <w:trHeight w:val="501" w:hRule="atLeast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  <w:p>
            <w:pPr>
              <w:pStyle w:val="Normal"/>
              <w:numPr>
                <w:ilvl w:val="0"/>
                <w:numId w:val="82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stinguere valori in entrata ed in uscita e registrarli opportunamente;</w:t>
            </w:r>
          </w:p>
          <w:p>
            <w:pPr>
              <w:pStyle w:val="Normal"/>
              <w:numPr>
                <w:ilvl w:val="0"/>
                <w:numId w:val="82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re come funziona un “conto” e come avvengono le operazioni di apertura, di registrazione, di chiusura.</w:t>
            </w:r>
          </w:p>
        </w:tc>
        <w:tc>
          <w:tcPr>
            <w:tcW w:w="4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escrizione dei fatti amministrativi; 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el significato di “conto;”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aborazione di un “piano dei conti”.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  <w:p>
            <w:pPr>
              <w:pStyle w:val="Normal"/>
              <w:numPr>
                <w:ilvl w:val="0"/>
                <w:numId w:val="82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pretare il concetto di costo;</w:t>
            </w:r>
          </w:p>
          <w:p>
            <w:pPr>
              <w:pStyle w:val="Normal"/>
              <w:numPr>
                <w:ilvl w:val="0"/>
                <w:numId w:val="82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pretare il concetto di bilancio;</w:t>
            </w:r>
          </w:p>
          <w:p>
            <w:pPr>
              <w:pStyle w:val="Normal"/>
              <w:numPr>
                <w:ilvl w:val="0"/>
                <w:numId w:val="82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putare gli apporti dei beni di lunga durata (quote);</w:t>
            </w:r>
          </w:p>
          <w:p>
            <w:pPr>
              <w:pStyle w:val="Normal"/>
              <w:numPr>
                <w:ilvl w:val="0"/>
                <w:numId w:val="82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putare, nell’attivo, non solo i prodotti ma anche i servizi.</w:t>
            </w:r>
          </w:p>
        </w:tc>
        <w:tc>
          <w:tcPr>
            <w:tcW w:w="4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escrizione di qualche servizio che l’azienda può “vendere”;  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levazione dei risultati di un bilancio.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  <w:p>
            <w:pPr>
              <w:pStyle w:val="Normal"/>
              <w:numPr>
                <w:ilvl w:val="0"/>
                <w:numId w:val="82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re uno schema di stato patrimoniale;</w:t>
            </w:r>
          </w:p>
          <w:p>
            <w:pPr>
              <w:pStyle w:val="Normal"/>
              <w:numPr>
                <w:ilvl w:val="0"/>
                <w:numId w:val="82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re lo schema di un bilancio relativo ad un concreto imprenditore;</w:t>
            </w:r>
          </w:p>
          <w:p>
            <w:pPr>
              <w:pStyle w:val="Normal"/>
              <w:numPr>
                <w:ilvl w:val="0"/>
                <w:numId w:val="82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efinire lo schema del rendiconto. </w:t>
            </w:r>
          </w:p>
        </w:tc>
        <w:tc>
          <w:tcPr>
            <w:tcW w:w="4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escrizione dei fatti che portano a variazioni dello stato patrimoniale; 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i un rendiconto;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elle voci di un bilancio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202" w:gutter="0" w:header="958" w:top="1797" w:footer="1291" w:bottom="1797"/>
      <w:pgNumType w:start="47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Arial" w:hAnsi="Arial" w:eastAsia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>ISTRUZIONE E FORMAZIONE TECNICA SUPERIORE</w:t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Arial" w:cs="Arial" w:ascii="Arial" w:hAnsi="Arial"/>
      </w:rPr>
      <w:t>___________________</w:t>
    </w:r>
    <w:r>
      <w:rPr>
        <w:rFonts w:eastAsia="Arial" w:cs="Arial" w:ascii="Arial" w:hAnsi="Arial"/>
        <w:sz w:val="20"/>
        <w:szCs w:val="20"/>
        <w:u w:val="single"/>
      </w:rPr>
      <w:t>Tecnico superiore delle produzioni animali</w:t>
    </w:r>
    <w:r>
      <w:rPr>
        <w:rFonts w:eastAsia="Arial" w:cs="Arial" w:ascii="Arial" w:hAnsi="Arial"/>
      </w:rPr>
      <w:t>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upperLetter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4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2"/>
      <w:numFmt w:val="upperLetter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2"/>
      <w:numFmt w:val="upperLetter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0">
    <w:lvl w:ilvl="0">
      <w:start w:val="1"/>
      <w:numFmt w:val="upperLetter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1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2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3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4">
    <w:lvl w:ilvl="0">
      <w:start w:val="1"/>
      <w:numFmt w:val="upperLetter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5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6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8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9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0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1">
    <w:lvl w:ilvl="0">
      <w:start w:val="2"/>
      <w:numFmt w:val="upperLetter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2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3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Black" w:hAnsi="Arial Black" w:eastAsia="Arial Black" w:cs="Arial Blac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FFFF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eastAsia="Arial" w:cs="Arial"/>
      <w:b/>
      <w:bCs/>
      <w:color w:val="FFFF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Arial" w:cs="Arial"/>
      <w:b/>
      <w:bCs/>
      <w:color w:val="FFFFFF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b/>
      <w:bCs/>
      <w:sz w:val="22"/>
      <w:szCs w:val="22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tichettasezione">
    <w:name w:val="Etichetta sezione"/>
    <w:basedOn w:val="Normal"/>
    <w:next w:val="Normal"/>
    <w:qFormat/>
    <w:pPr>
      <w:spacing w:lineRule="atLeast" w:line="480" w:before="2040" w:after="360"/>
    </w:pPr>
    <w:rPr>
      <w:rFonts w:ascii="Arial Black" w:hAnsi="Arial Black" w:eastAsia="Arial Black" w:cs="Arial Black"/>
      <w:color w:val="808080"/>
      <w:spacing w:val="-35"/>
      <w:sz w:val="48"/>
      <w:szCs w:val="48"/>
    </w:rPr>
  </w:style>
  <w:style w:type="paragraph" w:styleId="Capitoli">
    <w:name w:val="Capitoli"/>
    <w:basedOn w:val="Normal"/>
    <w:qFormat/>
    <w:pPr>
      <w:pBdr>
        <w:bottom w:val="single" w:sz="6" w:space="1" w:color="000000"/>
      </w:pBdr>
      <w:spacing w:lineRule="atLeast" w:line="360" w:before="240" w:after="120"/>
      <w:ind w:left="284" w:hanging="284"/>
      <w:jc w:val="both"/>
    </w:pPr>
    <w:rPr>
      <w:rFonts w:ascii="Arial" w:hAnsi="Arial" w:eastAsia="Arial" w:cs="Arial"/>
      <w:b/>
      <w:bCs/>
      <w:sz w:val="28"/>
      <w:szCs w:val="28"/>
    </w:rPr>
  </w:style>
  <w:style w:type="paragraph" w:styleId="Attivit1">
    <w:name w:val="Attività 1"/>
    <w:basedOn w:val="Normal"/>
    <w:qFormat/>
    <w:pPr>
      <w:spacing w:lineRule="atLeast" w:line="360" w:before="60" w:after="60"/>
      <w:jc w:val="both"/>
    </w:pPr>
    <w:rPr>
      <w:rFonts w:ascii="Arial" w:hAnsi="Arial" w:eastAsia="Arial" w:cs="Arial"/>
      <w:b/>
      <w:bCs/>
    </w:rPr>
  </w:style>
  <w:style w:type="paragraph" w:styleId="BodyText2">
    <w:name w:val="Body Text 2"/>
    <w:basedOn w:val="Normal"/>
    <w:qFormat/>
    <w:pPr>
      <w:ind w:left="180" w:hanging="180"/>
      <w:jc w:val="both"/>
    </w:pPr>
    <w:rPr>
      <w:b/>
      <w:bCs/>
      <w:sz w:val="20"/>
      <w:szCs w:val="20"/>
    </w:rPr>
  </w:style>
  <w:style w:type="paragraph" w:styleId="N">
    <w:name w:val="n"/>
    <w:basedOn w:val="Heading3"/>
    <w:qFormat/>
    <w:pPr>
      <w:numPr>
        <w:ilvl w:val="0"/>
        <w:numId w:val="0"/>
      </w:numPr>
      <w:outlineLvl w:val="9"/>
    </w:pPr>
    <w:rPr/>
  </w:style>
  <w:style w:type="paragraph" w:styleId="BodyTextIndent2">
    <w:name w:val="Body Text Indent 2"/>
    <w:basedOn w:val="Normal"/>
    <w:qFormat/>
    <w:pPr>
      <w:ind w:left="720" w:hanging="720"/>
      <w:jc w:val="both"/>
    </w:pPr>
    <w:rPr/>
  </w:style>
  <w:style w:type="paragraph" w:styleId="WWBodyText2">
    <w:name w:val="WW-Body Text 2"/>
    <w:basedOn w:val="Normal"/>
    <w:qFormat/>
    <w:pPr>
      <w:widowControl w:val="false"/>
      <w:jc w:val="both"/>
    </w:pPr>
    <w:rPr>
      <w:sz w:val="26"/>
      <w:szCs w:val="26"/>
    </w:rPr>
  </w:style>
  <w:style w:type="paragraph" w:styleId="Contents5">
    <w:name w:val="TOC 5"/>
    <w:basedOn w:val="Normal"/>
    <w:next w:val="Normal"/>
    <w:pPr>
      <w:tabs>
        <w:tab w:val="clear" w:pos="708"/>
        <w:tab w:val="right" w:pos="7293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1422" w:leader="none"/>
      </w:tabs>
      <w:spacing w:lineRule="exact" w:line="323"/>
      <w:ind w:firstLine="1422"/>
    </w:pPr>
    <w:rPr>
      <w:sz w:val="20"/>
      <w:szCs w:val="20"/>
    </w:rPr>
  </w:style>
  <w:style w:type="paragraph" w:styleId="WWBodyText21">
    <w:name w:val="WW-Body Text 21"/>
    <w:basedOn w:val="Normal"/>
    <w:qFormat/>
    <w:pPr>
      <w:tabs>
        <w:tab w:val="clear" w:pos="708"/>
        <w:tab w:val="left" w:pos="208" w:leader="none"/>
      </w:tabs>
      <w:ind w:left="208" w:hanging="284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11:46:00Z</dcterms:created>
  <dc:creator>Ministero Pubblica Istruzione</dc:creator>
  <dc:description/>
  <dc:language>en-US</dc:language>
  <cp:lastModifiedBy>Ministero Pubblica Istruzione</cp:lastModifiedBy>
  <cp:lastPrinted>2003-10-23T13:19:00Z</cp:lastPrinted>
  <dcterms:modified xsi:type="dcterms:W3CDTF">2003-10-30T06:57:00Z</dcterms:modified>
  <cp:revision>8</cp:revision>
  <dc:subject/>
  <dc:title>UNITÀ CAPITALIZZABILE 1</dc:title>
</cp:coreProperties>
</file>