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120" w:after="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ISTRUZIONE E FORMAZIONE TECNICA SUPERIORE</w:t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2"/>
          <w:szCs w:val="32"/>
        </w:rPr>
        <w:t>SETTORE TRASPORTI</w:t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spacing w:lineRule="auto" w:line="240"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>TECNICO SUPERIORE</w:t>
      </w:r>
    </w:p>
    <w:p>
      <w:pPr>
        <w:pStyle w:val="Heading2"/>
        <w:widowControl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>per la mobilità</w:t>
      </w:r>
    </w:p>
    <w:p>
      <w:pPr>
        <w:pStyle w:val="Heading2"/>
        <w:widowControl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>e il trasporto pubblico locale</w:t>
      </w:r>
    </w:p>
    <w:p>
      <w:pPr>
        <w:pStyle w:val="Normal"/>
        <w:widowControl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Heading2"/>
        <w:widowControl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1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 – Gestire economicamente ed amministrativamente le aziende di TPL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gestire l'attuazione ed il funzionamento degli strumenti di pianificazione dei trasporti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valutare le misure d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performan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le aziende di TPL</w:t>
      </w:r>
      <w:r>
        <w:rPr>
          <w:rFonts w:eastAsia="Arial" w:cs="Arial" w:ascii="Arial" w:hAnsi="Arial"/>
          <w:sz w:val="22"/>
          <w:szCs w:val="22"/>
        </w:rPr>
        <w:t>.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gestire amministrativamente il "processo di mobilità"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22"/>
          <w:szCs w:val="22"/>
        </w:rPr>
        <w:t>gestire gare, appalti e relativi controll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g</w:t>
      </w:r>
      <w:r>
        <w:rPr>
          <w:rFonts w:eastAsia="Arial" w:cs="Arial" w:ascii="Arial" w:hAnsi="Arial"/>
          <w:color w:val="000000"/>
          <w:sz w:val="22"/>
          <w:szCs w:val="22"/>
        </w:rPr>
        <w:t>estire l'attuazione ed il funzionamento degli strumenti di pianificazione dei trasport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lloc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il ruolo del sistema dei trasporti all'interno del processo di pianificazione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>Classific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le diverse tipologie di sistema di trasporto e le loro caratteristiche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Riconoscere le relazioni tra sistema di trasporto e sistema economico-territoriale ed ambientale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evede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gli impatti diretti ed indiretti del sistema dei trasporti sull'ambiente circostante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valutare le misure d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performan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le aziende di TPL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riconoscere le misure d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performance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gestire la contabilità analitica a cost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standard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ffettuare analisi d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budge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istinto per attività;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pplicare la normativa sul sistema dei trasporti in Italia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gestire amministrativamente il "processo di mobilità"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istinguere le aziende di gestione del TPL;</w:t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il soggetto economico dominante delle aziende di TPL;</w:t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e interpretare gli strumenti della pianificazione urbana e socio-economica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estire gare, appalti e relativi controlli 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pplicare la normativa di riferimento;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nalizzare gli effetti della privatizzazione sull'azienda;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terpretare le nuove disposizioni, in materia di tecnologie innovative e di gestione della mobilità.</w:t>
      </w:r>
    </w:p>
    <w:p>
      <w:pPr>
        <w:pStyle w:val="TextBody"/>
        <w:tabs>
          <w:tab w:val="clear" w:pos="708"/>
          <w:tab w:val="left" w:pos="1260" w:leader="none"/>
        </w:tabs>
        <w:ind w:left="1260" w:right="1134" w:hanging="3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widowControl/>
        <w:ind w:left="283" w:hanging="283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in grado di:</w:t>
      </w:r>
    </w:p>
    <w:p>
      <w:pPr>
        <w:pStyle w:val="Normal"/>
        <w:widowControl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gestire l'attuazione ed il funzionamento degli strumenti di pianificazione dei trasporti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valutare le misure d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performan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le aziende di TPL</w:t>
      </w:r>
      <w:r>
        <w:rPr>
          <w:rFonts w:eastAsia="Arial" w:cs="Arial" w:ascii="Arial" w:hAnsi="Arial"/>
          <w:sz w:val="22"/>
          <w:szCs w:val="22"/>
        </w:rPr>
        <w:t>.;</w:t>
      </w:r>
    </w:p>
    <w:p>
      <w:pPr>
        <w:pStyle w:val="Normal"/>
        <w:widowControl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gestire amministrativamente il "processo di mobilità"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22"/>
          <w:szCs w:val="22"/>
        </w:rPr>
        <w:t>gestire gare, appalti e relativi controll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i</w:t>
            </w:r>
            <w:r>
              <w:rPr>
                <w:rFonts w:eastAsia="Arial" w:cs="Arial" w:ascii="Arial" w:hAnsi="Arial"/>
                <w:sz w:val="22"/>
                <w:szCs w:val="22"/>
              </w:rPr>
              <w:t>nquadrare il sistema dei trasporti all’interno del processo di pianific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eastAsia="Arial" w:cs="Arial" w:ascii="Arial" w:hAnsi="Arial"/>
                <w:sz w:val="22"/>
                <w:szCs w:val="22"/>
              </w:rPr>
              <w:t>onoscere</w:t>
            </w: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e caratteristiche dei diversi sistemi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i</w:t>
            </w:r>
            <w:r>
              <w:rPr>
                <w:rFonts w:eastAsia="Arial" w:cs="Arial" w:ascii="Arial" w:hAnsi="Arial"/>
                <w:sz w:val="22"/>
                <w:szCs w:val="22"/>
              </w:rPr>
              <w:t>ndividu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gli elementi che caratterizzano e dai quali dipendono l'offerta e la domanda di viaggio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le funzionalità dei modelli matematici di simulazione del sistema di trasport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ncazione degli obiettivi della modellizzazione del sistema di trasporto, all'interno del processo di pianific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e la descrizione delle caratteristiche dei diversi sistemi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lle interazioni tra sistema di trasporto e sistema estern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</w:t>
            </w:r>
            <w:r>
              <w:rPr>
                <w:rFonts w:eastAsia="Arial" w:cs="Arial" w:ascii="Arial" w:hAnsi="Arial"/>
                <w:sz w:val="22"/>
                <w:szCs w:val="22"/>
              </w:rPr>
              <w:t>mpieg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egli strumenti di simulazione nel sistema di trasporto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elencare e descrivere livelli di servizio corrente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riconoscere il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reporting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integra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aper analizzare il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budge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istinto per attività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applicare la normativa sul sistema dei trasporti in Italia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a produzione d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repor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i process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’elencazione e la descrizione delle aree di riferimento del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reporting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integra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a distinzione tra costi consuntivi e cost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tandard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ndividuazione delle norme riferire a casi specifici di pertinenza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istinguere le aziende in funzione del soggetto giuridico di riferimento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istinguere i compiti istituzionali delle società che gestiscono il trasporto passegger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le tecnologie innovative di gestione della mobilità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istinzione tra: aziende municipalizzate, aziende speciali, consorzio tra enti, gestione in economia e società per azion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dentificazione della normativa di riferimento in relazione a contesti specific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ndividuazione e descrizione degli elementi più rilevanti delle tecnologie innovative di gestione della mobilità.</w:t>
            </w:r>
          </w:p>
        </w:tc>
      </w:tr>
    </w:tbl>
    <w:p>
      <w:pPr>
        <w:pStyle w:val="TextBody"/>
        <w:tabs>
          <w:tab w:val="clear" w:pos="708"/>
          <w:tab w:val="left" w:pos="4606" w:leader="none"/>
          <w:tab w:val="left" w:pos="9709" w:leader="none"/>
        </w:tabs>
        <w:ind w:left="70" w:right="289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ab/>
      </w:r>
      <w:r>
        <w:br w:type="page"/>
      </w:r>
    </w:p>
    <w:p>
      <w:pPr>
        <w:pStyle w:val="TextBody"/>
        <w:tabs>
          <w:tab w:val="clear" w:pos="708"/>
          <w:tab w:val="left" w:pos="4606" w:leader="none"/>
          <w:tab w:val="left" w:pos="9709" w:leader="none"/>
        </w:tabs>
        <w:ind w:left="70" w:right="289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i contenuti specifici di gare ed appalti, specie nel TPL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il corretto espletamento di gare ed appalti, specie nel TPL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283" w:right="289" w:hanging="28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formulare tecniche specifiche per redigere e condurre capitolati di gara.</w:t>
            </w:r>
          </w:p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snapToGrid w:val="false"/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lle fasi più importanti nell'espletamento di una gar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redazione di un bando di gara/appalto per la realizzazione di un servizio nel settore dei traspor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 f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rmulazione di specifici capitolati di gara.</w:t>
            </w:r>
          </w:p>
        </w:tc>
      </w:tr>
    </w:tbl>
    <w:p>
      <w:pPr>
        <w:pStyle w:val="Normal"/>
        <w:widowControl/>
        <w:ind w:left="283" w:hanging="283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 w:before="240" w:after="0"/>
        <w:rPr/>
      </w:pPr>
      <w:r>
        <w:rPr/>
      </w:r>
      <w:r>
        <w:br w:type="page"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2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 – Gestire la domanda di mobilità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1. analizzare la domanda attuale e le sue principali caratteristiche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2. valutare l’evoluzione spaziale e temporale della domanda di mobilità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3. utilizzare tecniche di calcolo dell’impatto degli interventi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4. progettare e monitorare programmi di gestione della domanda di viaggi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analizzare la domanda attuale e le sue principali caratteristiche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efinire la domanda di viaggio e le sue componenti; </w:t>
      </w:r>
    </w:p>
    <w:p>
      <w:pPr>
        <w:pStyle w:val="Normal"/>
        <w:widowControl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istinguere gli elementi che caratterizzano le componenti della domanda di viaggio;</w:t>
      </w:r>
    </w:p>
    <w:p>
      <w:pPr>
        <w:pStyle w:val="Normal"/>
        <w:widowControl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ssociare la misura quantitativa agli elementi che descrivono la relativa domanda di viaggio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2"/>
          <w:szCs w:val="22"/>
        </w:rPr>
        <w:t>2. Per v</w:t>
      </w:r>
      <w:r>
        <w:rPr>
          <w:rFonts w:eastAsia="Arial" w:cs="Arial" w:ascii="Arial" w:hAnsi="Arial"/>
          <w:color w:val="000000"/>
          <w:sz w:val="22"/>
          <w:szCs w:val="22"/>
        </w:rPr>
        <w:t>alutare l’evoluzione spaziale e temporale della domanda di mobilità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rodurre e/o analizzare trend di variazione delle caratteristiche socio-economiche e territoriali; </w:t>
      </w:r>
    </w:p>
    <w:p>
      <w:pPr>
        <w:pStyle w:val="Normal"/>
        <w:widowControl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la funzionalità dei modelli di domanda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2"/>
          <w:szCs w:val="22"/>
        </w:rPr>
        <w:t xml:space="preserve">3. Per </w:t>
      </w:r>
      <w:r>
        <w:rPr>
          <w:rFonts w:eastAsia="Arial" w:cs="Arial" w:ascii="Arial" w:hAnsi="Arial"/>
          <w:color w:val="000000"/>
          <w:sz w:val="22"/>
          <w:szCs w:val="22"/>
        </w:rPr>
        <w:t>utilizzare tecniche di calcolo dell’impatto degli intervent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riconoscere le caratteristiche da cui dipende la domanda di viaggio; </w:t>
      </w:r>
    </w:p>
    <w:p>
      <w:pPr>
        <w:pStyle w:val="Normal"/>
        <w:widowControl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gli impatti degli interventi sul sistema di trasporto;</w:t>
      </w:r>
    </w:p>
    <w:p>
      <w:pPr>
        <w:pStyle w:val="Normal"/>
        <w:widowControl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la funzionalità dei modelli matematici di simulazione della domanda di trasporto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2"/>
          <w:szCs w:val="22"/>
        </w:rPr>
        <w:t xml:space="preserve">4. Per </w:t>
      </w:r>
      <w:r>
        <w:rPr>
          <w:rFonts w:eastAsia="Arial" w:cs="Arial" w:ascii="Arial" w:hAnsi="Arial"/>
          <w:color w:val="000000"/>
          <w:sz w:val="22"/>
          <w:szCs w:val="22"/>
        </w:rPr>
        <w:t>progettare e monitorare programmi di gestione della domanda di viaggio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le tipologie di TPL, tradizionali ed innovative, e saperle monitorare;</w:t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i principali interventi per la gestione della domanda di mobilità in ambito urbano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1. analizzare la domanda attuale e le sue principali caratteristiche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2. valutare l’evoluzione spaziale e temporale della domanda di mobilità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3. utilizzare tecniche di calcolo dell’impatto degli interventi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4. progettare e monitorare programmi di gestione della domanda di viaggi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gli elementi da cui dipende la domanda di viaggio (caratteristiche SE e territoriali)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scrivere la distribuzione spaziale della domanda di viaggi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d</w:t>
            </w:r>
            <w:r>
              <w:rPr>
                <w:rFonts w:eastAsia="Arial" w:cs="Arial" w:ascii="Arial" w:hAnsi="Arial"/>
                <w:sz w:val="22"/>
                <w:szCs w:val="22"/>
              </w:rPr>
              <w:t>escrive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le caratteristiche della domanda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left="333" w:right="289" w:hanging="28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i principali elementi da cui dipende la domand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lle caratteristiche spaziali e temporali della domand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costruzione di matrici origine/destinazione, distinte per le varie caratteristiche della domanda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283" w:right="289" w:hanging="283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ssere in grado d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analizzare le variazioni nella distribuzione spaziale e temporale della domanda di viaggio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utilizzare gli strumenti matematici di simulazione della domanda per calcolare la previsione della domanda di viaggi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l calcolo e l’analisi delle variazioni nella distribuzione spaziale e temporale della domanda di viaggi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utilizzo degli strumenti matematici di simulazione della domanda, per stimare la previsione della domanda di viaggio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283" w:right="289" w:hanging="28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essere in grado di utilizzare gli strument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i ausilio nella modellizzazione della domanda di viaggio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istinguere gli impatti diretti ed indiretti sugli utenti e sui non uten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 utilizzare gli strumenti di calcolo degli impatti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il calcolo della previsione della domanda di mobilità utilizzando gli strument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istinzione degli impatti diretti ed indiretti sugli utenti e sui non uten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l calcolo pratico degli impatti, con l’uso degli strumenti specifici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283" w:right="289" w:hanging="28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 utilizzare il commercio elettronico nel settore dei traspor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la normativa in materia di TPL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’utilizzo di strument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er la gestione elettronica del commercio nel settore dei traspor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283" w:right="289" w:hanging="28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ssociazione della normativa sul TPL a casi e problemi pratici.</w:t>
            </w:r>
          </w:p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spacing w:lineRule="auto" w:line="360"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3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3 – Gestire l’offerta di trasporto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1. gestire operativamente i diversi sistemi di TPL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2. analizzare soluzioni integrate dei diversi sistemi di trasport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3. utilizzare gli strument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softw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i pianificazione dell’offerta di trasport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4. utilizzare tecniche di valutazione dell’impatto degli event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2"/>
          <w:szCs w:val="22"/>
        </w:rPr>
        <w:t xml:space="preserve">1. Per </w:t>
      </w:r>
      <w:r>
        <w:rPr>
          <w:rFonts w:eastAsia="Arial" w:cs="Arial" w:ascii="Arial" w:hAnsi="Arial"/>
          <w:color w:val="000000"/>
          <w:sz w:val="22"/>
          <w:szCs w:val="22"/>
        </w:rPr>
        <w:t>gestire operativamente i diversi sistemi di TPL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gli elementi che caratterizzano e descrivono un sistema di TPL;</w:t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inire l'offerta di TPL e identificarne le componenti;</w:t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e descrivere i principali impatti dei diversi sistemi di TPL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analizzare soluzioni integrate dei diversi sistemi di trasporto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istinguere i principali elementi di interazione domanda/offerta;</w:t>
      </w:r>
    </w:p>
    <w:p>
      <w:pPr>
        <w:pStyle w:val="Normal"/>
        <w:widowControl/>
        <w:numPr>
          <w:ilvl w:val="0"/>
          <w:numId w:val="2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istinguere le diverse tipologie di sistemi di trasporto;</w:t>
      </w:r>
    </w:p>
    <w:p>
      <w:pPr>
        <w:pStyle w:val="Normal"/>
        <w:widowControl/>
        <w:numPr>
          <w:ilvl w:val="0"/>
          <w:numId w:val="2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e descrivere i principali impatti dei diversi sistemi di trasporto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2"/>
          <w:szCs w:val="22"/>
        </w:rPr>
        <w:t>3. Per u</w:t>
      </w:r>
      <w:r>
        <w:rPr>
          <w:rFonts w:eastAsia="Arial" w:cs="Arial" w:ascii="Arial" w:hAnsi="Arial"/>
          <w:color w:val="000000"/>
          <w:sz w:val="22"/>
          <w:szCs w:val="22"/>
        </w:rPr>
        <w:t>tilizzare gli strumenti software di pianificazione dell’offerta di trasporto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inire l'offerta di trasporto e identificarne le componenti;</w:t>
      </w:r>
    </w:p>
    <w:p>
      <w:pPr>
        <w:pStyle w:val="Normal"/>
        <w:widowControl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gli elementi che caratterizzano e descrivono l'offerta di trasporto;</w:t>
      </w:r>
    </w:p>
    <w:p>
      <w:pPr>
        <w:pStyle w:val="Normal"/>
        <w:widowControl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sociare alle caratteristiche dell'offerta di trasporto i descrittori quantitativi; </w:t>
      </w:r>
    </w:p>
    <w:p>
      <w:pPr>
        <w:pStyle w:val="Normal"/>
        <w:widowControl/>
        <w:numPr>
          <w:ilvl w:val="0"/>
          <w:numId w:val="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utilizzare strument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softw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i ausilio nella modellizzazione dell'offerta di trasporto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2"/>
          <w:szCs w:val="22"/>
        </w:rPr>
        <w:t>4. Per u</w:t>
      </w:r>
      <w:r>
        <w:rPr>
          <w:rFonts w:eastAsia="Arial" w:cs="Arial" w:ascii="Arial" w:hAnsi="Arial"/>
          <w:color w:val="000000"/>
          <w:sz w:val="22"/>
          <w:szCs w:val="22"/>
        </w:rPr>
        <w:t>tilizzare tecniche di valutazione dell’impatto degli event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3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l’impatto degli interventi sul sistema dei trasporti;</w:t>
      </w:r>
    </w:p>
    <w:p>
      <w:pPr>
        <w:pStyle w:val="Normal"/>
        <w:widowControl/>
        <w:numPr>
          <w:ilvl w:val="0"/>
          <w:numId w:val="3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istinguere gli impatti diretti ed indiretti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gestire operativamente i diversi sistemi di TPL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2. analizzare soluzioni integrate dei diversi sistemi di trasport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3. utilizzare gli strumenti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softw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i pianificazione dell’offerta di trasport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utilizzare tecniche di valutazione dell’impatto degli event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gli elementi che caratteriz-zano e descrivono l'offerta di TPL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le diverse tipologie delle società che gestiscono l'offerta di TPL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i processi organizzativi delle società che gestiscono l'offerta di TPL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e la descrizione delle componenti e degli elementi che caratteriz-zano l'offerta di trasporto privato e pubblic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lle diverse tipologie di so-cietà che gestiscono il trasporto passegger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i processi organizzativi che caratterizzano le diverse società di trasporto passeggeri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definire l’offerta di trasporto e le sue principali componen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ed essere in grado di utilizzare i descrittori quantitativi delle caratteristiche dell’offerta di trasporto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gli elementi di interazione tra trasporto pubblico e privat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e descrizione delle componenti dell'offerta di trasporto e degli elementi che la caratterizzan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ssociazione delle caratteristiche dell'offerta ai relativi descrittori quantitativ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dentificazione degli elementi di interazione tra trasporto pubblico e privato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le caratteristiche delle reti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utilizzare la simulazione matematica nella gestione dei sistemi di trasporto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u</w:t>
            </w:r>
            <w:r>
              <w:rPr>
                <w:rFonts w:eastAsia="Arial" w:cs="Arial" w:ascii="Arial" w:hAnsi="Arial"/>
                <w:sz w:val="22"/>
                <w:szCs w:val="22"/>
              </w:rPr>
              <w:t>tilizz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gli strument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isponibili, per la simulazione di  nodi complessi, spaziali e temporali, mono e multimodal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a rappresentazione di una rete di trasporto, privato e pubblico, mediante gli strument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a gestione di interventi sull'offerta di trasporto mediante l'ausilio di reti di trasporto simulate matematicamente (al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compute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)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costruzione e gestione di nodi spaziali e temporali, semplici e complessi, mono e multimodali, mediante gli strumenti softwa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distinguere gli impatti sugli utenti e sui non uten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utilizzare gli strumenti di calcolo degli impatt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istinzione degli impatti sugli utenti e non uten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utilizzo degli strumenti specifici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4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4 – Gestire e organizzare le aziende di TPL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2"/>
          <w:szCs w:val="22"/>
        </w:rPr>
        <w:t>1. riconoscere i rapporti tra i vari settori aziendali che concorrono alla produzione del servizi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2. gestire i rapporti tra le imprese di TPL e gli enti pubblici di riferiment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3. riconoscere e gestire l’integrazione dei servizi erogati dalle diverse aziende di TPL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2"/>
          <w:szCs w:val="22"/>
        </w:rPr>
        <w:t>4. riconoscere il processo di interazione tra organizzazione dell’azienda e qualità e quantità di servizio prodott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riconoscere i rapporti tra i vari settori aziendali che concorrono alla produzione del servizio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3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la strutture organizzativa delle aziende di TPL per tipologia;</w:t>
      </w:r>
    </w:p>
    <w:p>
      <w:pPr>
        <w:pStyle w:val="Normal"/>
        <w:widowControl/>
        <w:numPr>
          <w:ilvl w:val="0"/>
          <w:numId w:val="3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i processi organizzativi delle aziende di TPL per tipologia;</w:t>
      </w:r>
    </w:p>
    <w:p>
      <w:pPr>
        <w:pStyle w:val="Normal"/>
        <w:widowControl/>
        <w:numPr>
          <w:ilvl w:val="0"/>
          <w:numId w:val="3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dividuare le attività svolte da ciascuna delle funzioni caratteristiche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gestire i rapporti tra le imprese di TPL e igli enti pubblici di riferimento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3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i soggetti che esercitano un'influenza sulle decisioni dell'azienda;</w:t>
      </w:r>
    </w:p>
    <w:p>
      <w:pPr>
        <w:pStyle w:val="Normal"/>
        <w:widowControl/>
        <w:numPr>
          <w:ilvl w:val="0"/>
          <w:numId w:val="3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dentificare il grado di influenza dei suddetti soggetti;</w:t>
      </w:r>
    </w:p>
    <w:p>
      <w:pPr>
        <w:pStyle w:val="Normal"/>
        <w:widowControl/>
        <w:numPr>
          <w:ilvl w:val="0"/>
          <w:numId w:val="3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dentificare le competenze istituzionali delle società che gestiscono il TPL. 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riconoscere e gestire l’integrazione dei servizi erogati dalle diverse aziende di TPL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ttuare un’opportuna strategia di interazione dei servizi;</w:t>
      </w:r>
    </w:p>
    <w:p>
      <w:pPr>
        <w:pStyle w:val="Normal"/>
        <w:widowControl/>
        <w:numPr>
          <w:ilvl w:val="0"/>
          <w:numId w:val="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e analizzare i fattori di competitività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2"/>
          <w:szCs w:val="22"/>
        </w:rPr>
        <w:t xml:space="preserve">4. Per </w:t>
      </w:r>
      <w:r>
        <w:rPr>
          <w:rFonts w:eastAsia="Arial" w:cs="Arial" w:ascii="Arial" w:hAnsi="Arial"/>
          <w:color w:val="000000"/>
          <w:sz w:val="22"/>
          <w:szCs w:val="22"/>
        </w:rPr>
        <w:t>riconoscere il processo di interazione tra organizzazione dell’azienda e qualità e quantità di servizio prodotto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4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pplic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il concetto di competitività;</w:t>
      </w:r>
    </w:p>
    <w:p>
      <w:pPr>
        <w:pStyle w:val="Normal"/>
        <w:widowControl/>
        <w:numPr>
          <w:ilvl w:val="0"/>
          <w:numId w:val="4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pplic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il concetto di produttività;</w:t>
      </w:r>
    </w:p>
    <w:p>
      <w:pPr>
        <w:pStyle w:val="Normal"/>
        <w:widowControl/>
        <w:numPr>
          <w:ilvl w:val="0"/>
          <w:numId w:val="4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riconoscere il rapporto tra competitività, produttività </w:t>
      </w:r>
      <w:r>
        <w:rPr>
          <w:rFonts w:eastAsia="Arial" w:cs="Arial" w:ascii="Arial" w:hAnsi="Arial"/>
          <w:sz w:val="22"/>
          <w:szCs w:val="22"/>
        </w:rPr>
        <w:t>e qualità del servizi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2"/>
          <w:szCs w:val="22"/>
        </w:rPr>
        <w:t>1. riconoscere i rapporti tra i vari settori aziendali che concorrono alla produzione del servizi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2. gestire i rapporti tra le imprese di TPL e gli enti pubblici di riferiment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>3. riconoscere e gestire l’integrazione dei servizi erogati dalle diverse aziende di TPL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2"/>
          <w:szCs w:val="22"/>
        </w:rPr>
        <w:t>4. riconoscere il processo di interazione tra organizzazione dell’azienda e qualità e quantità di servizio prodott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le funzioni caratteristiche delle aziende di TPL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 in grado di individuare le attività svolte da ciascuna delle funzioni caratteristich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scrivere il processo del moviment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gli elementi che definiscono la rete dei processi e la loro interrel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lle attività svolte da ciascuna delle funzioni caratteristich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e la descrizione delle componenti del processo di movimento e la loro interrelazione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identificare le competenze tecnico-ingegneristiche delle società di TPL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scrivere il processo di sviluppo istituzional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gestire i rapporti con i diversi soggetti che influenzano le scelte delle aziende di TPL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e la descrizione delle competenze tecnico-ingegneristiche delle società di TPL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lle componenti del processo di sviluppo istituzionale e delle loro interrelazion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i rapporti tra le competenze dei diversi soggetti che influenzano le scelte delle aziende di TPL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i</w:t>
            </w:r>
            <w:r>
              <w:rPr>
                <w:rFonts w:eastAsia="Arial" w:cs="Arial" w:ascii="Arial" w:hAnsi="Arial"/>
                <w:sz w:val="22"/>
                <w:szCs w:val="22"/>
              </w:rPr>
              <w:t>dentificare i servizi diversi di TPL e i relativi collegamen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i</w:t>
            </w:r>
            <w:r>
              <w:rPr>
                <w:rFonts w:eastAsia="Arial" w:cs="Arial" w:ascii="Arial" w:hAnsi="Arial"/>
                <w:sz w:val="22"/>
                <w:szCs w:val="22"/>
              </w:rPr>
              <w:t>ndividu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i fattori di competitività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i diversi servizi e della loro possibile integr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i fattori di competitività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aper individuare le condizioni di competitività e di  produttività nel processo di commercializz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applicare le indicazioni sulla qualità del servizio nella normativ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sul TPL in Italia e in Europa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</w:t>
            </w:r>
            <w:r>
              <w:rPr>
                <w:rFonts w:eastAsia="Arial" w:cs="Arial" w:ascii="Arial" w:hAnsi="Arial"/>
                <w:sz w:val="22"/>
                <w:szCs w:val="22"/>
              </w:rPr>
              <w:t>lencazione e descrizione delle componenti del processo di commercializ-zazione e loro correl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lle principali norme in materia di TPL, in Italia e in Europa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5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5 – Rilevare e trattare le informazioni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numPr>
          <w:ilvl w:val="0"/>
          <w:numId w:val="4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costruire e gestire una Base Dati georeferenziata su trasporti-territori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progettare e realizzare rilevazioni delle informazioni sul traffico (offerta di trasporto e flussi di veicoli privati e pubblici)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gestire le indagini su flussi di persone e merci, su caratteristiche SE della popolazione e dei servizi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tilizzare strumenti di gestione di sistemi tecnologici di ausilio al monitoraggio del traffico e dell’ambiente.</w:t>
      </w:r>
    </w:p>
    <w:p>
      <w:pPr>
        <w:pStyle w:val="Header"/>
        <w:widowControl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costruire e gestire una Base Dati georeferenziata su trasporti-territorio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4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dentificare le principali componenti di un GIS;</w:t>
      </w:r>
    </w:p>
    <w:p>
      <w:pPr>
        <w:pStyle w:val="Normal"/>
        <w:widowControl/>
        <w:numPr>
          <w:ilvl w:val="0"/>
          <w:numId w:val="4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dentific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gli elementi che caratterizzano e descrivono un sistema di trasporto;</w:t>
      </w:r>
    </w:p>
    <w:p>
      <w:pPr>
        <w:pStyle w:val="Normal"/>
        <w:widowControl/>
        <w:numPr>
          <w:ilvl w:val="0"/>
          <w:numId w:val="4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gestire le informazioni su trasporti e territorio e sulla loro interazione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progettare e realizzare rilevazioni delle informazioni sul traffico (offerta di trasporto e flussi di veicoli privati e pubblici)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5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istinguere le caratteristiche di deflusso del traffico veicolare;</w:t>
      </w:r>
    </w:p>
    <w:p>
      <w:pPr>
        <w:pStyle w:val="Normal"/>
        <w:widowControl/>
        <w:numPr>
          <w:ilvl w:val="0"/>
          <w:numId w:val="5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istinguere i metodi di misurazione del traffico veicolare;</w:t>
      </w:r>
    </w:p>
    <w:p>
      <w:pPr>
        <w:pStyle w:val="Normal"/>
        <w:widowControl/>
        <w:numPr>
          <w:ilvl w:val="0"/>
          <w:numId w:val="5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tilizzare in modo adeguato gli strumenti di misurazione del traffico veicolare.</w:t>
      </w:r>
    </w:p>
    <w:p>
      <w:pPr>
        <w:pStyle w:val="Normal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gestire le indagini su flussi di persone e merci, su caratteristiche SE della popolazione e dei serviz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inire la domanda di viaggio di persone e merci e distinguere gli elementi che la caratterizzano;</w:t>
      </w:r>
    </w:p>
    <w:p>
      <w:pPr>
        <w:pStyle w:val="Normal"/>
        <w:widowControl/>
        <w:numPr>
          <w:ilvl w:val="0"/>
          <w:numId w:val="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le caratteristiche spaziali e temporali della domanda di viaggio;</w:t>
      </w:r>
    </w:p>
    <w:p>
      <w:pPr>
        <w:pStyle w:val="Normal"/>
        <w:widowControl/>
        <w:numPr>
          <w:ilvl w:val="0"/>
          <w:numId w:val="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ercare e contattare gli enti e/o aziende a cui richiedere le informazioni.</w:t>
      </w:r>
    </w:p>
    <w:p>
      <w:pPr>
        <w:pStyle w:val="Normal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Per </w:t>
      </w:r>
      <w:r>
        <w:rPr>
          <w:rFonts w:eastAsia="Arial" w:cs="Arial" w:ascii="Arial" w:hAnsi="Arial"/>
          <w:color w:val="000000"/>
          <w:sz w:val="22"/>
          <w:szCs w:val="22"/>
        </w:rPr>
        <w:t>utilizzare strumenti di gestione di sistemi tecnologici di ausilio al monitoraggio del traffico e dell’ambiente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5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iconoscere i fattori ambientali prodotti dal traffico (cioè relativi alla circolazione stradale);</w:t>
      </w:r>
    </w:p>
    <w:p>
      <w:pPr>
        <w:pStyle w:val="Normal"/>
        <w:widowControl/>
        <w:numPr>
          <w:ilvl w:val="0"/>
          <w:numId w:val="5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dentificare </w:t>
      </w:r>
      <w:r>
        <w:rPr>
          <w:rFonts w:eastAsia="Arial" w:cs="Arial" w:ascii="Arial" w:hAnsi="Arial"/>
          <w:sz w:val="22"/>
          <w:szCs w:val="22"/>
        </w:rPr>
        <w:t>e utilizz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i principali strumenti software disponibili; </w:t>
      </w:r>
    </w:p>
    <w:p>
      <w:pPr>
        <w:pStyle w:val="Normal"/>
        <w:widowControl/>
        <w:numPr>
          <w:ilvl w:val="0"/>
          <w:numId w:val="5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tilizzare gli apparecchi di misurazione dei disturbi ambientali.</w:t>
      </w:r>
    </w:p>
    <w:p>
      <w:pPr>
        <w:pStyle w:val="Normal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in grado di:</w:t>
      </w:r>
    </w:p>
    <w:p>
      <w:pPr>
        <w:pStyle w:val="Normal"/>
        <w:widowControl/>
        <w:numPr>
          <w:ilvl w:val="0"/>
          <w:numId w:val="5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costruire e gestire una Base Dati georeferenziata su trasporti-territori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5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progettare e realizzare rilevazioni delle informazioni sul traffico (offerta di trasporto e flussi di veicoli privati e pubblici)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5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2"/>
          <w:szCs w:val="22"/>
        </w:rPr>
        <w:t>gestire le indagini su flussi di persone e merci, su caratteristiche SE della popolazione e dei servizi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5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tilizzare strumenti di gestione di sistemi tecnologici di ausilio al monitoraggio del traffico e dell’ambient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conoscere l’architettura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ei GIS ed i suoi principi di funzionamen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gestire l’archiviazione de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fil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nel sistema di elabor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tilizzare le funzionalità più comuni presenti nel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i principali  componenti e delle principali funzionalità di un GIS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’archiviazione de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fil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nel sistema di elabor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produzione di  presentazion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le caratteristiche temporali del traffico veicolare (privato e pubblico)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le varie tipologie di rilevazione ed essere in grado di scegliere quella più adeguata agli scopi prefissa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conoscere la struttura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e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hard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elle apparecchiature per la misurazione del traffico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8" w:leader="none"/>
                <w:tab w:val="left" w:pos="497" w:leader="none"/>
              </w:tabs>
              <w:ind w:left="566" w:right="5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ndividuazione dei diversi parametri che identificano l’evoluzione del traffico veicolare nel temp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  <w:tab w:val="left" w:pos="780" w:leader="none"/>
              </w:tabs>
              <w:ind w:right="5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8" w:leader="none"/>
                <w:tab w:val="left" w:pos="497" w:leader="none"/>
              </w:tabs>
              <w:ind w:left="566" w:right="5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ssociazione delle varie tipologie di rilevazione ai fenomeni per i quali risultano più adatt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  <w:tab w:val="left" w:pos="780" w:leader="none"/>
              </w:tabs>
              <w:ind w:right="5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mpiego degli strumenti di rilevazione del traffico ed analisi dei risultat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associare agli elementi che descrivono la domanda di viaggio la relativa misura quantitativ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" w:leader="none"/>
                <w:tab w:val="left" w:pos="497" w:leader="none"/>
              </w:tabs>
              <w:ind w:left="566" w:right="5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 elaborare le informazioni sulla domanda di viaggi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right="5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associare gli enti e/o le aziende alla tipologia di informazione da richiedere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8" w:leader="none"/>
                <w:tab w:val="left" w:pos="497" w:leader="none"/>
              </w:tabs>
              <w:ind w:left="566" w:right="5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ndividuazione delle componenti del deflusso (sosta, veicoli in movimento, etc.) e la  loro descri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  <w:tab w:val="left" w:pos="780" w:leader="none"/>
              </w:tabs>
              <w:ind w:right="5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8" w:leader="none"/>
                <w:tab w:val="left" w:pos="497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mpiego di strumenti quali matrici O/D e vettori di fluss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  <w:tab w:val="left" w:pos="780" w:leader="none"/>
              </w:tabs>
              <w:ind w:right="51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ttagliata delle informazioni da richiedere per ogni ente/aziend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TextBody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associare ai fattori ambientali i rispettivi indici di misur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aper utilizzare i principali strument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er l’analisi degli impatti ambientali da traffic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utilizzare i principali strumenti di rilevazione dei disturbi ambiental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ssociazione degli strumenti di rilevazione agli obiettivi specific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mpostazione delle funzionalità e il monitoraggio del funzionamen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lettura delle informazioni rilevate e il loro caricamento su supporto informatico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6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6 – Pianificare e programmare la tecnica degli interventi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numPr>
          <w:ilvl w:val="0"/>
          <w:numId w:val="6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4"/>
          <w:szCs w:val="24"/>
        </w:rPr>
        <w:t>gestire tecnicamente gli strumenti di pianificazione e programmazione degli interventi nel TPL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4"/>
          <w:szCs w:val="24"/>
        </w:rPr>
        <w:t>2. utilizzare tecniche di calcolo dell’impatto degli interventi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4"/>
          <w:szCs w:val="24"/>
        </w:rPr>
        <w:t>3. utilizzare tecniche di confronto degli interventi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Header"/>
        <w:widowControl/>
        <w:tabs>
          <w:tab w:val="clear" w:pos="4819"/>
          <w:tab w:val="clear" w:pos="9638"/>
        </w:tabs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4"/>
          <w:szCs w:val="24"/>
        </w:rPr>
        <w:t xml:space="preserve">1. Per </w:t>
      </w:r>
      <w:r>
        <w:rPr>
          <w:rFonts w:eastAsia="Arial" w:cs="Arial" w:ascii="Arial" w:hAnsi="Arial"/>
          <w:color w:val="000000"/>
          <w:sz w:val="24"/>
          <w:szCs w:val="24"/>
        </w:rPr>
        <w:t>gestire tecnicamente gli strumenti di pianificazione e programmazione degli interventi nel TPL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le relazioni tra sistema di trasporto e sistema economico-territoriale e ambientale.</w:t>
      </w:r>
    </w:p>
    <w:p>
      <w:pPr>
        <w:pStyle w:val="Header"/>
        <w:widowControl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4"/>
          <w:szCs w:val="24"/>
        </w:rPr>
        <w:t xml:space="preserve">2. Per </w:t>
      </w:r>
      <w:r>
        <w:rPr>
          <w:rFonts w:eastAsia="Arial" w:cs="Arial" w:ascii="Arial" w:hAnsi="Arial"/>
          <w:color w:val="000000"/>
          <w:sz w:val="24"/>
          <w:szCs w:val="24"/>
        </w:rPr>
        <w:t>utilizzare tecniche di calcolo dell’impatto degli interventi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ssociare i descrittori quantitativi alle relative caratteristiche dell’offerta e della domanda di viaggio; </w:t>
      </w:r>
    </w:p>
    <w:p>
      <w:pPr>
        <w:pStyle w:val="Normal"/>
        <w:widowControl/>
        <w:numPr>
          <w:ilvl w:val="0"/>
          <w:numId w:val="6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alcolare gli impatti degli interventi, diretti ed indiretti, sul sistema di trasporto.</w:t>
      </w:r>
    </w:p>
    <w:p>
      <w:pPr>
        <w:pStyle w:val="Normal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4"/>
          <w:szCs w:val="24"/>
        </w:rPr>
        <w:t xml:space="preserve">3. Per </w:t>
      </w:r>
      <w:r>
        <w:rPr>
          <w:rFonts w:eastAsia="Arial" w:cs="Arial" w:ascii="Arial" w:hAnsi="Arial"/>
          <w:color w:val="000000"/>
          <w:sz w:val="24"/>
          <w:szCs w:val="24"/>
        </w:rPr>
        <w:t>utilizzare tecniche di confronto degli interventi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iconoscere gli impatti diretti ed indiretti degli interventi sul sistema di trasporto e sull'ambiente circostante;</w:t>
      </w:r>
    </w:p>
    <w:p>
      <w:pPr>
        <w:pStyle w:val="Normal"/>
        <w:widowControl/>
        <w:numPr>
          <w:ilvl w:val="0"/>
          <w:numId w:val="6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scrivere e quantificare i costi e ricavi di trasporto;</w:t>
      </w:r>
    </w:p>
    <w:p>
      <w:pPr>
        <w:pStyle w:val="Normal"/>
        <w:widowControl/>
        <w:numPr>
          <w:ilvl w:val="0"/>
          <w:numId w:val="6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eglier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e gestire le tecniche di valutazione degli interventi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6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4"/>
          <w:szCs w:val="24"/>
        </w:rPr>
        <w:t>gestire tecnicamente gli strumenti di pianificazione e programmazione degli interventi nel TPL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4"/>
          <w:szCs w:val="24"/>
        </w:rPr>
        <w:t>2. utilizzare tecniche di calcolo dell’impatto degli interventi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4"/>
          <w:szCs w:val="24"/>
        </w:rPr>
        <w:t>3. utilizzare tecniche di confronto degli interventi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distinguere gli elementi che interagiscono con il sistema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inquadrare il sistema dei trasporti all’interno del processo di pianific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i principali strumenti di pianificazione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e descrizione delle interazioni tra sistema di trasporto e sistema sociale, economico, territoriale ed ambiental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gli obiettivi della modellizzazione del sistema di trasporto all'interno del processo di pianificazion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rappresentazione delle fasi che compongono un processo di pianificazione, mediante diagramma a blocchi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gestire i sistemi di trasporto, utilizzando la simulazione matematic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calcolare la stima degli impatti degli interventi sul sistema di trasporto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8"/>
              </w:numPr>
              <w:tabs>
                <w:tab w:val="clear" w:pos="708"/>
                <w:tab w:val="left" w:pos="0" w:leader="none"/>
                <w:tab w:val="left" w:pos="7" w:leader="none"/>
                <w:tab w:val="left" w:pos="497" w:leader="none"/>
              </w:tabs>
              <w:ind w:left="566" w:right="110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’utilizzo degli strument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softw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i ausilio per la simulazione dei sistemi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8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il calcolo degli impatti utilizzando gl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outpu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del programma di simulazione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riconoscere gli indicatori quantitativi degli impatti diretti ed indiretti relativi agli interventi sul sistema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scrivere ed essere in grado di quantificare i costi e ricavi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calcolare gli indicatori sintetici per la valutazione e la scelta degli intervent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gli indicatori quantitativi degli impatti degli interventi e relative unità di misur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l calcolo di costi e ricavi in esempi-tipo di interventi sul sistema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pplicazione delle tecniche di valutazione degli interventi a casi realistici, opportunamente semplificati dal reale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spacing w:lineRule="auto" w:line="360" w:before="24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7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7 – Applicare la normativa per la sicurezza e la qualità nel servizio TPL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4"/>
          <w:szCs w:val="24"/>
        </w:rPr>
        <w:t>1. verificare e monitorare il livello di sicurezza nel servizio TPL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4"/>
          <w:szCs w:val="24"/>
        </w:rPr>
        <w:t>2. verificare e monitorare il livello di qualità nel servizio TPL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. gestire il trasporto dell’utenza debol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applicare le procedure di implementazione della certificazione di qualità.</w:t>
      </w:r>
    </w:p>
    <w:p>
      <w:pPr>
        <w:pStyle w:val="Header"/>
        <w:widowControl/>
        <w:tabs>
          <w:tab w:val="clear" w:pos="4819"/>
          <w:tab w:val="clear" w:pos="9638"/>
        </w:tabs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4"/>
          <w:szCs w:val="24"/>
        </w:rPr>
        <w:t xml:space="preserve">1. Per </w:t>
      </w:r>
      <w:r>
        <w:rPr>
          <w:rFonts w:eastAsia="Arial" w:cs="Arial" w:ascii="Arial" w:hAnsi="Arial"/>
          <w:color w:val="000000"/>
          <w:sz w:val="24"/>
          <w:szCs w:val="24"/>
        </w:rPr>
        <w:t>verificare e monitorare il livello di sicurezza nel servizio TPL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7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lutare il livello di sicurezza;</w:t>
      </w:r>
    </w:p>
    <w:p>
      <w:pPr>
        <w:pStyle w:val="Normal"/>
        <w:widowControl/>
        <w:numPr>
          <w:ilvl w:val="0"/>
          <w:numId w:val="7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ssociare per ogni fase dello spostamento la corrispondente misura del livello di sicurezza;</w:t>
      </w:r>
    </w:p>
    <w:p>
      <w:pPr>
        <w:pStyle w:val="Normal"/>
        <w:widowControl/>
        <w:numPr>
          <w:ilvl w:val="0"/>
          <w:numId w:val="7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dividuare i settori di intervento per migliorare la sicurezza del servizio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Per </w:t>
      </w:r>
      <w:r>
        <w:rPr>
          <w:rFonts w:eastAsia="Arial" w:cs="Arial" w:ascii="Arial" w:hAnsi="Arial"/>
          <w:color w:val="000000"/>
          <w:sz w:val="24"/>
          <w:szCs w:val="24"/>
        </w:rPr>
        <w:t>verificare e monitorare il livello di qualità nel servizio TPL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7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lutare il livello di qualità;</w:t>
      </w:r>
    </w:p>
    <w:p>
      <w:pPr>
        <w:pStyle w:val="Normal"/>
        <w:widowControl/>
        <w:numPr>
          <w:ilvl w:val="0"/>
          <w:numId w:val="7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ssociare ad ogni fase dello spostamento la corrispondente misura del livello di qualità;</w:t>
      </w:r>
    </w:p>
    <w:p>
      <w:pPr>
        <w:pStyle w:val="Normal"/>
        <w:widowControl/>
        <w:numPr>
          <w:ilvl w:val="0"/>
          <w:numId w:val="7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dividuare i settori di intervento per migliorare la qualità del servizio.</w:t>
      </w:r>
    </w:p>
    <w:p>
      <w:pPr>
        <w:pStyle w:val="Normal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4"/>
          <w:szCs w:val="24"/>
        </w:rPr>
        <w:t xml:space="preserve">3. Per </w:t>
      </w:r>
      <w:r>
        <w:rPr>
          <w:rFonts w:eastAsia="Arial" w:cs="Arial" w:ascii="Arial" w:hAnsi="Arial"/>
          <w:color w:val="000000"/>
          <w:sz w:val="24"/>
          <w:szCs w:val="24"/>
        </w:rPr>
        <w:t>gestire il trasporto dell’utenza debole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7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iconoscere i principali interventi per la gestione della mobilità in ambito urbano;</w:t>
      </w:r>
    </w:p>
    <w:p>
      <w:pPr>
        <w:pStyle w:val="Normal"/>
        <w:widowControl/>
        <w:numPr>
          <w:ilvl w:val="0"/>
          <w:numId w:val="7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minar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le esigenze dell'utenza "debole" e le sue caratteristiche;</w:t>
      </w:r>
    </w:p>
    <w:p>
      <w:pPr>
        <w:pStyle w:val="Normal"/>
        <w:widowControl/>
        <w:numPr>
          <w:ilvl w:val="0"/>
          <w:numId w:val="7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sz w:val="24"/>
          <w:szCs w:val="24"/>
        </w:rPr>
        <w:t>applicar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la normativa sul TPL italiana e </w:t>
      </w:r>
      <w:r>
        <w:rPr>
          <w:rFonts w:eastAsia="Arial" w:cs="Arial" w:ascii="Arial" w:hAnsi="Arial"/>
          <w:sz w:val="24"/>
          <w:szCs w:val="24"/>
        </w:rPr>
        <w:t>comunitaria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4"/>
          <w:szCs w:val="24"/>
        </w:rPr>
        <w:t xml:space="preserve">4. Per applicare le procedure di implementazione della certificazione di qualità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7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il concetto di qualità e trasparenza nei settori in cui si applica;</w:t>
      </w:r>
    </w:p>
    <w:p>
      <w:pPr>
        <w:pStyle w:val="Normal"/>
        <w:widowControl/>
        <w:numPr>
          <w:ilvl w:val="0"/>
          <w:numId w:val="7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lutare il livello di qualità e trasparenza; </w:t>
      </w:r>
    </w:p>
    <w:p>
      <w:pPr>
        <w:pStyle w:val="Normal"/>
        <w:widowControl/>
        <w:numPr>
          <w:ilvl w:val="0"/>
          <w:numId w:val="7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stinguere le procedure di certificazione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sz w:val="22"/>
          <w:szCs w:val="22"/>
        </w:rPr>
      </w:pPr>
      <w:r>
        <w:rPr>
          <w:sz w:val="22"/>
          <w:szCs w:val="22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4"/>
          <w:szCs w:val="24"/>
        </w:rPr>
        <w:t>1. verificare e monitorare il livello di sicurezza nel servizio TPL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/>
      </w:pPr>
      <w:r>
        <w:rPr>
          <w:rFonts w:eastAsia="Arial" w:cs="Arial" w:ascii="Arial" w:hAnsi="Arial"/>
          <w:color w:val="000000"/>
          <w:sz w:val="24"/>
          <w:szCs w:val="24"/>
        </w:rPr>
        <w:t>2. verificare e monitorare il livello di qualità nel servizio TPL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. gestire il trasporto dell’utenza debol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12" w:hanging="3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applicare le procedure di implementazione della certificazione di qualità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0" w:leader="none"/>
              </w:tabs>
              <w:ind w:left="566" w:right="110" w:hanging="566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riconosce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il livello di sicurezz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associare per ogni fase dello spostamento la corrispondente misura del livello di sicurezz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  <w:tab w:val="left" w:pos="29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i settori di intervento per migliorare la qualità del servizio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finizione del concetto di sicurezz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corrispondenza tra fasi dello spostamento e relativi indicatori di sicurezz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left="283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i settori ai quali si applica il concetto di sicurezz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ndividuazione degli indicatori di misurazione del livello di sicurezza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  <w:tab w:val="left" w:pos="497" w:leader="none"/>
              </w:tabs>
              <w:ind w:left="566" w:right="110" w:hanging="566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aver acquisit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il concetto di qualità e conoscere i settori a cui si applic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  <w:tab w:val="left" w:pos="497" w:leader="none"/>
              </w:tabs>
              <w:ind w:left="566" w:right="110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essere in grado di applicare gl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standard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i qualità alle strutture organizzative, nei processi delle aziende di TPL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individuare i settori di intervento per migliorare la qualità del servizio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ssociazione tra fasi dello spostamento e i relativi indicatori di qualità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right="110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escrizione degli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standard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i qualità,</w:t>
            </w: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elle strutture e nei processi organizzativi delle aziende di TPL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ndividuazione dei settori di intervento per migliorare la qualità del servizio e la descrizione delle azioni di intervento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7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associare alle caratteristiche della domanda di viaggio i descrittori quantitativ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7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finire l'utenza "debole" e le sue caratteristich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distinguere le fasi dello spostamento con il TPL e le peculiarità nel caso dell'utenza "debole" 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ssociazione tra caratteristiche quantitative della domanda e relativi descrittori quantitativ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dentificazione delle caratteristiche dell'utenza "debole"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istinzione delle fasi rilevanti dello spostamento nel TPL e delle differenze rilevabili nel caso di utenza "debole"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TextBody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7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associare ad ogni settore una corrispondente misura della qualità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7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·saper individuare le finalità del contratto di servizi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283" w:right="289" w:hanging="28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le procedure e le fasi di certificazione.</w:t>
            </w:r>
          </w:p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snapToGrid w:val="false"/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ndividuazione degli indicatori di misurazione del livello di qualità e trasparenz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77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strutturazione di un contratto di servizio 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pplicazione delle procedure di certificazione.</w:t>
            </w:r>
          </w:p>
        </w:tc>
      </w:tr>
    </w:tbl>
    <w:p>
      <w:pPr>
        <w:pStyle w:val="TextBody"/>
        <w:tabs>
          <w:tab w:val="clear" w:pos="708"/>
          <w:tab w:val="left" w:pos="254" w:leader="none"/>
          <w:tab w:val="left" w:pos="780" w:leader="none"/>
        </w:tabs>
        <w:ind w:left="254" w:right="110" w:hanging="254"/>
        <w:jc w:val="left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 w:before="240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8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8 – Organizzare sistemi di informazione all’utenza e di gestione automatizzata dei flussi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numPr>
          <w:ilvl w:val="0"/>
          <w:numId w:val="8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48" w:leader="none"/>
        </w:tabs>
        <w:ind w:left="624" w:hanging="624"/>
        <w:rPr/>
      </w:pPr>
      <w:r>
        <w:rPr>
          <w:rFonts w:eastAsia="Arial" w:cs="Arial" w:ascii="Arial" w:hAnsi="Arial"/>
          <w:color w:val="000000"/>
          <w:sz w:val="24"/>
          <w:szCs w:val="24"/>
        </w:rPr>
        <w:t>utilizzare strumenti informatici per la gestione delle informazioni in tempo reale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624" w:hanging="624"/>
        <w:rPr/>
      </w:pPr>
      <w:r>
        <w:rPr>
          <w:rFonts w:eastAsia="Arial" w:cs="Arial" w:ascii="Arial" w:hAnsi="Arial"/>
          <w:color w:val="000000"/>
          <w:sz w:val="24"/>
          <w:szCs w:val="24"/>
        </w:rPr>
        <w:t>progettare e trattare le informazioni in tempo reale per la gestione di flussi di traffico privato e pubblico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48" w:leader="none"/>
        </w:tabs>
        <w:ind w:left="624" w:hanging="62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ogettare e trattare problemi di tariffazione monetica.</w:t>
      </w:r>
    </w:p>
    <w:p>
      <w:pPr>
        <w:pStyle w:val="Header"/>
        <w:widowControl/>
        <w:tabs>
          <w:tab w:val="clear" w:pos="4819"/>
          <w:tab w:val="clear" w:pos="9638"/>
        </w:tabs>
        <w:spacing w:lineRule="auto" w:line="240"/>
        <w:rPr/>
      </w:pPr>
      <w:r>
        <w:rPr/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Per </w:t>
      </w:r>
      <w:r>
        <w:rPr>
          <w:rFonts w:eastAsia="Arial" w:cs="Arial" w:ascii="Arial" w:hAnsi="Arial"/>
          <w:color w:val="000000"/>
          <w:sz w:val="24"/>
          <w:szCs w:val="24"/>
        </w:rPr>
        <w:t>utilizzare strumenti informatici per la gestione delle informazioni in tempo reale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8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iconoscere le tipologie di sistemi di trasporto a cui si applica l'informazione in tempo reale;</w:t>
      </w:r>
    </w:p>
    <w:p>
      <w:pPr>
        <w:pStyle w:val="Normal"/>
        <w:widowControl/>
        <w:numPr>
          <w:ilvl w:val="0"/>
          <w:numId w:val="8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iconoscere e descrivere gli effetti diretti ed indiretti delle informazioni in tempo reale;</w:t>
      </w:r>
    </w:p>
    <w:p>
      <w:pPr>
        <w:pStyle w:val="Normal"/>
        <w:widowControl/>
        <w:numPr>
          <w:ilvl w:val="0"/>
          <w:numId w:val="8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la tecnologia innovativa che sta alla base degli strumenti informatici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rFonts w:eastAsia="Arial" w:cs="Arial" w:ascii="Arial" w:hAnsi="Arial"/>
          <w:sz w:val="24"/>
          <w:szCs w:val="24"/>
        </w:rPr>
        <w:t xml:space="preserve">2. Per </w:t>
      </w:r>
      <w:r>
        <w:rPr>
          <w:rFonts w:eastAsia="Arial" w:cs="Arial" w:ascii="Arial" w:hAnsi="Arial"/>
          <w:color w:val="000000"/>
          <w:sz w:val="24"/>
          <w:szCs w:val="24"/>
        </w:rPr>
        <w:t>progettare e trattare le informazioni in tempo reale per la gestione di flussi di traffico privato e pubblico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8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estire i nodi spaziali e temporali della rete veicolare e di TP;</w:t>
      </w:r>
    </w:p>
    <w:p>
      <w:pPr>
        <w:pStyle w:val="Normal"/>
        <w:widowControl/>
        <w:numPr>
          <w:ilvl w:val="0"/>
          <w:numId w:val="8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iconoscere gli elementi di interazione tra trasporto pubblico e privato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Per </w:t>
      </w:r>
      <w:r>
        <w:rPr>
          <w:rFonts w:eastAsia="Arial" w:cs="Arial" w:ascii="Arial" w:hAnsi="Arial"/>
          <w:color w:val="000000"/>
          <w:sz w:val="24"/>
          <w:szCs w:val="24"/>
        </w:rPr>
        <w:t>progettare e trattare problemi di tariffazione monetica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8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stinguere le varie tipologie di tariffe;</w:t>
      </w:r>
    </w:p>
    <w:p>
      <w:pPr>
        <w:pStyle w:val="Normal"/>
        <w:widowControl/>
        <w:numPr>
          <w:ilvl w:val="0"/>
          <w:numId w:val="8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ssociare la tipologia di tariffa ai segmenti di mercato e alla tipologia di TPL; </w:t>
      </w:r>
    </w:p>
    <w:p>
      <w:pPr>
        <w:pStyle w:val="Normal"/>
        <w:widowControl/>
        <w:numPr>
          <w:ilvl w:val="0"/>
          <w:numId w:val="8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inguere le voci di costo nel TP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in grado di:</w:t>
      </w:r>
    </w:p>
    <w:p>
      <w:pPr>
        <w:pStyle w:val="Normal"/>
        <w:widowControl/>
        <w:numPr>
          <w:ilvl w:val="0"/>
          <w:numId w:val="8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4"/>
          <w:szCs w:val="24"/>
        </w:rPr>
        <w:t>utilizzare strumenti informatici per la gestione delle informazioni in tempo reale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  <w:sz w:val="24"/>
          <w:szCs w:val="24"/>
        </w:rPr>
        <w:t>progettare e trattare le informazioni in tempo reale per la gestione di flussi di traffico privato e pubblico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ogettare e trattare problemi di tariffazione monetica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TextBody"/>
              <w:numPr>
                <w:ilvl w:val="0"/>
                <w:numId w:val="89"/>
              </w:numPr>
              <w:tabs>
                <w:tab w:val="clear" w:pos="708"/>
                <w:tab w:val="left" w:pos="0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istinguere, per ogni sistema di trasporto, le fasi dello spostamento a cui si applica l'informazione in tempo real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9"/>
              </w:numPr>
              <w:tabs>
                <w:tab w:val="clear" w:pos="708"/>
                <w:tab w:val="left" w:pos="0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interpretare le caratteristiche delle informazioni in tempo reale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8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conosce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software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pecifici del settore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9"/>
              </w:numPr>
              <w:tabs>
                <w:tab w:val="clear" w:pos="708"/>
                <w:tab w:val="left" w:pos="0" w:leader="none"/>
                <w:tab w:val="left" w:pos="45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ssociazione tra tipo d'informazione e sistema di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28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28" w:leader="none"/>
                <w:tab w:val="left" w:pos="78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9"/>
              </w:numPr>
              <w:tabs>
                <w:tab w:val="clear" w:pos="708"/>
                <w:tab w:val="left" w:pos="0" w:leader="none"/>
                <w:tab w:val="left" w:pos="45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lle varie caratteristiche dell'informazione in tempo real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28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9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</w:t>
            </w:r>
            <w:r>
              <w:rPr>
                <w:rFonts w:eastAsia="Arial" w:cs="Arial" w:ascii="Arial" w:hAnsi="Arial"/>
                <w:sz w:val="22"/>
                <w:szCs w:val="22"/>
              </w:rPr>
              <w:t>pplicazione corretta della tecnolog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innovativa nella gestione delle informazioni in tempo reale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90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gestire i nodi della rete veicolar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0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individuare gli elementi di interazione trasporto privato/pubblic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utilizzare gli strumenti informatici per la gestione delle informazioni in tempo reale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napToGrid w:val="false"/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0"/>
              </w:numPr>
              <w:tabs>
                <w:tab w:val="clear" w:pos="708"/>
                <w:tab w:val="left" w:pos="0" w:leader="none"/>
                <w:tab w:val="left" w:pos="45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lle principali caratteristiche dei nodi della rete veicolar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28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90"/>
              </w:numPr>
              <w:tabs>
                <w:tab w:val="clear" w:pos="708"/>
                <w:tab w:val="left" w:pos="0" w:leader="none"/>
                <w:tab w:val="left" w:pos="45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escrizione degli elementi di interazione tra trasporto pubblico e priva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28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0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a dimostrazione pratica di utilizzo di strumenti informatici, per la gestione in tempo reale delle informazion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  <w:tab w:val="left" w:pos="780" w:leader="none"/>
              </w:tabs>
              <w:ind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91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110" w:hanging="566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essere in grado di determin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le varie tipologie di tariff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9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aper 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sociare la tariffa alla tipologia di TPL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1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istinguere le voci di cos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left="28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1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valutare i benefici derivanti da cambiamenti nell'offerta di TPL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0" w:leader="none"/>
              </w:tabs>
              <w:ind w:left="50" w:right="289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2"/>
              </w:numPr>
              <w:tabs>
                <w:tab w:val="clear" w:pos="708"/>
                <w:tab w:val="left" w:pos="0" w:leader="none"/>
                <w:tab w:val="left" w:pos="127" w:leader="none"/>
              </w:tabs>
              <w:ind w:left="61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e la descrizione delle varie tipologie di tariff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left="333"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9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sociazione della tariffa alla tipologia di TPL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2"/>
              </w:numPr>
              <w:tabs>
                <w:tab w:val="clear" w:pos="708"/>
                <w:tab w:val="left" w:pos="0" w:leader="none"/>
                <w:tab w:val="left" w:pos="45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elencazione delle voci di costo sopportato dall’utenza nel TPL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28" w:leader="none"/>
                <w:tab w:val="left" w:pos="780" w:leader="none"/>
              </w:tabs>
              <w:ind w:right="110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92"/>
              </w:numPr>
              <w:tabs>
                <w:tab w:val="clear" w:pos="708"/>
                <w:tab w:val="left" w:pos="0" w:leader="none"/>
                <w:tab w:val="left" w:pos="45" w:leader="none"/>
                <w:tab w:val="left" w:pos="497" w:leader="none"/>
              </w:tabs>
              <w:ind w:left="566" w:right="110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associazione dei parametri quantitativi alle voci di cos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ind w:left="283" w:right="11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0" w:leader="none"/>
        </w:tabs>
        <w:ind w:left="410" w:right="11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jc w:val="center"/>
      <w:rPr>
        <w:rFonts w:ascii="Arial" w:hAnsi="Arial" w:eastAsia="Arial" w:cs="Arial"/>
        <w:color w:val="808080"/>
        <w:sz w:val="20"/>
        <w:szCs w:val="20"/>
      </w:rPr>
    </w:pPr>
    <w:r>
      <w:rPr>
        <w:rFonts w:eastAsia="Arial" w:cs="Arial" w:ascii="Arial" w:hAnsi="Arial"/>
        <w:color w:val="808080"/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jc w:val="center"/>
      <w:rPr>
        <w:color w:val="808080"/>
      </w:rPr>
    </w:pPr>
    <w:r>
      <w:rPr>
        <w:sz w:val="20"/>
        <w:szCs w:val="20"/>
      </w:rPr>
      <w:t>Tecnico superiore per la mobilità e il trasporto pubblico locale</w:t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Arial" w:hAnsi="Arial" w:eastAsia="Arial" w:cs="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jc w:val="both"/>
    </w:pPr>
    <w:rPr>
      <w:rFonts w:ascii="Arial" w:hAnsi="Arial" w:eastAsia="Arial" w:cs="Arial"/>
      <w:sz w:val="24"/>
      <w:szCs w:val="24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7:42:00Z</dcterms:created>
  <dc:creator>Ministero Pubblica Istruzione</dc:creator>
  <dc:description/>
  <dc:language>en-US</dc:language>
  <cp:lastModifiedBy>Ministero Pubblica Istruzione</cp:lastModifiedBy>
  <cp:lastPrinted>2003-10-23T08:45:00Z</cp:lastPrinted>
  <dcterms:modified xsi:type="dcterms:W3CDTF">2003-10-30T07:06:00Z</dcterms:modified>
  <cp:revision>10</cp:revision>
  <dc:subject/>
  <dc:title>COMITATO NAZIONALE I</dc:title>
</cp:coreProperties>
</file>