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Coordinatore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(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Coordinatore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per il predetto incarico il compenso è stabilito in €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ora/ giornata per un compenso complessivo di €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per una durata di giornate/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coordinatore dichiara di ricopri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richi di tal genere sul territorio nazionale (indicare gli estremi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coordinatore non svolgerà attività di docenza salvo in casi particolari che saranno debitamente autorizzati dall’Ente responsabile (tale attività dovrà essere effettuata nel corso della prima giornata di lezione e non potrà comunque superare le due ore di formazione aula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questa ultima ipotesi il costo delle ore di docenza sarà comunque compreso nel costo della funzione di coordin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coordinatore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coordinator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46:00Z</dcterms:created>
  <dc:creator>Sensic</dc:creator>
  <dc:description/>
  <dc:language>en-US</dc:language>
  <cp:lastModifiedBy>beatricepinchi</cp:lastModifiedBy>
  <dcterms:modified xsi:type="dcterms:W3CDTF">2018-12-21T11:40:00Z</dcterms:modified>
  <cp:revision>3</cp:revision>
  <dc:subject/>
  <dc:title>Conferimento incarico Tutor</dc:title>
</cp:coreProperties>
</file>