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pPr>
      <w:r>
        <w:rPr>
          <w:rFonts w:eastAsia="Courier New" w:cs="Courier New" w:ascii="Courier New" w:hAnsi="Courier New"/>
          <w:caps/>
          <w:sz w:val="24"/>
          <w:szCs w:val="24"/>
        </w:rPr>
        <w:t>C</w:t>
      </w:r>
      <w:r>
        <w:rPr>
          <w:rFonts w:eastAsia="Courier New" w:cs="Courier New" w:ascii="Courier New" w:hAnsi="Courier New"/>
          <w:sz w:val="24"/>
          <w:szCs w:val="24"/>
        </w:rPr>
        <w:t xml:space="preserve">apitolo 2 -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center"/>
        <w:rPr>
          <w:rFonts w:ascii="Courier New" w:hAnsi="Courier New" w:eastAsia="Courier New" w:cs="Courier New"/>
          <w:sz w:val="24"/>
          <w:szCs w:val="24"/>
        </w:rPr>
      </w:pPr>
      <w:r>
        <w:rPr>
          <w:rFonts w:eastAsia="Courier New" w:cs="Courier New" w:ascii="Courier New" w:hAnsi="Courier New"/>
          <w:sz w:val="24"/>
          <w:szCs w:val="24"/>
        </w:rPr>
        <w:t>SCAVI - RINTERRI - DEMOLIZIONI - RIMOZIONI - SCOMPOSIZIONI - PUNTELLATURE - PONTEGG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1</w:t>
        <w:tab/>
        <w:t>Scavi per opere edil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2</w:t>
        <w:tab/>
        <w:t>Rinterr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w:t>
        <w:tab/>
        <w:t>Demolizion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w:t>
        <w:tab/>
        <w:t>Rimozion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5</w:t>
        <w:tab/>
        <w:t>Scomposizion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6</w:t>
        <w:tab/>
        <w:t>Puntellature, ponteggi.</w:t>
      </w:r>
      <w:r>
        <w:br w:type="page"/>
      </w:r>
    </w:p>
    <w:p>
      <w:pPr>
        <w:pStyle w:val="Normal"/>
        <w:ind w:right="425" w:hanging="0"/>
        <w:jc w:val="center"/>
        <w:rPr/>
      </w:pPr>
      <w:r>
        <w:rPr>
          <w:rFonts w:eastAsia="Courier New" w:cs="Courier New" w:ascii="Courier New" w:hAnsi="Courier New"/>
          <w:caps/>
          <w:sz w:val="24"/>
          <w:szCs w:val="24"/>
        </w:rPr>
        <w:t>C</w:t>
      </w:r>
      <w:r>
        <w:rPr>
          <w:rFonts w:eastAsia="Courier New" w:cs="Courier New" w:ascii="Courier New" w:hAnsi="Courier New"/>
          <w:sz w:val="24"/>
          <w:szCs w:val="24"/>
        </w:rPr>
        <w:t xml:space="preserve">apitolo 2 - </w:t>
      </w:r>
    </w:p>
    <w:p>
      <w:pPr>
        <w:pStyle w:val="Normal"/>
        <w:ind w:right="425"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center"/>
        <w:rPr>
          <w:rFonts w:ascii="Courier New" w:hAnsi="Courier New" w:eastAsia="Courier New" w:cs="Courier New"/>
          <w:sz w:val="24"/>
          <w:szCs w:val="24"/>
        </w:rPr>
      </w:pPr>
      <w:r>
        <w:rPr>
          <w:rFonts w:eastAsia="Courier New" w:cs="Courier New" w:ascii="Courier New" w:hAnsi="Courier New"/>
          <w:sz w:val="24"/>
          <w:szCs w:val="24"/>
        </w:rPr>
        <w:t>Scavi, rinterri, demolizioni, rimozioni, scomposizioni, puntellature, ponteggi</w:t>
      </w:r>
    </w:p>
    <w:p>
      <w:pPr>
        <w:pStyle w:val="Normal"/>
        <w:spacing w:lineRule="atLeast" w:line="480"/>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NORME PER LA MISURAZIONE DELLE OPER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firstLine="708"/>
        <w:jc w:val="both"/>
        <w:rPr>
          <w:rFonts w:ascii="Courier New" w:hAnsi="Courier New" w:eastAsia="Courier New" w:cs="Courier New"/>
          <w:sz w:val="24"/>
          <w:szCs w:val="24"/>
        </w:rPr>
      </w:pPr>
      <w:r>
        <w:rPr>
          <w:rFonts w:eastAsia="Courier New" w:cs="Courier New" w:ascii="Courier New" w:hAnsi="Courier New"/>
          <w:sz w:val="24"/>
          <w:szCs w:val="24"/>
        </w:rPr>
        <w:t>I metodi di misurazione delle voci del presente capitolo sono quelli del "Capitolato speciale tipo per appalti di lavori edilizi" pubblicato dal Ministero dei lavori pubblici, Servizio tecnico centrale, con le seguenti precisazioni ed integrazioni che assumono carattere prevalent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AVI</w:t>
      </w:r>
    </w:p>
    <w:p>
      <w:pPr>
        <w:pStyle w:val="Normal"/>
        <w:ind w:right="425" w:firstLine="708"/>
        <w:jc w:val="both"/>
        <w:rPr>
          <w:rFonts w:ascii="Courier New" w:hAnsi="Courier New" w:eastAsia="Courier New" w:cs="Courier New"/>
          <w:sz w:val="24"/>
          <w:szCs w:val="24"/>
        </w:rPr>
      </w:pPr>
      <w:r>
        <w:rPr>
          <w:rFonts w:eastAsia="Courier New" w:cs="Courier New" w:ascii="Courier New" w:hAnsi="Courier New"/>
          <w:sz w:val="24"/>
          <w:szCs w:val="24"/>
        </w:rPr>
        <w:t>I prezzi degli scavi del presente capitolo si riferiscono esclusivamente a quelli delle opere edili; gli scavi relativi alle opere infrastrutturali a rete ed alle relative opere d'arte vengono computati con i prezzi di cui al capitolo 19 par. 1.</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Gli scavi si definiscon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432" w:right="425" w:hanging="432"/>
        <w:jc w:val="both"/>
        <w:rPr>
          <w:rFonts w:ascii="Courier New" w:hAnsi="Courier New" w:eastAsia="Courier New" w:cs="Courier New"/>
          <w:sz w:val="24"/>
          <w:szCs w:val="24"/>
        </w:rPr>
      </w:pPr>
      <w:r>
        <w:rPr>
          <w:rFonts w:eastAsia="Courier New" w:cs="Courier New" w:ascii="Courier New" w:hAnsi="Courier New"/>
          <w:sz w:val="24"/>
          <w:szCs w:val="24"/>
        </w:rPr>
        <w:t>a)</w:t>
        <w:tab/>
        <w:t>di sbancamento, qualora l'allontanamento delle materie scavate possa effettuarsi senza ricorrere a mezzi di sollevamento, ma non escludendo l'impiego di rampe provvisorie;</w:t>
      </w:r>
    </w:p>
    <w:p>
      <w:pPr>
        <w:pStyle w:val="Normal"/>
        <w:ind w:left="432" w:right="425" w:hanging="432"/>
        <w:jc w:val="both"/>
        <w:rPr>
          <w:rFonts w:ascii="Courier New" w:hAnsi="Courier New" w:eastAsia="Courier New" w:cs="Courier New"/>
          <w:sz w:val="24"/>
          <w:szCs w:val="24"/>
        </w:rPr>
      </w:pPr>
      <w:r>
        <w:rPr>
          <w:rFonts w:eastAsia="Courier New" w:cs="Courier New" w:ascii="Courier New" w:hAnsi="Courier New"/>
          <w:sz w:val="24"/>
          <w:szCs w:val="24"/>
        </w:rPr>
        <w:t>b)</w:t>
        <w:tab/>
        <w:t>a sezione obbligata, qualora invece lo scavo venga effettuato "in profondità" a partire dalla superficie del terreno naturale o dal fondo di un precedente scavo di sbancamento, e comporti pertanto un sollevamento verticale per l'asporto delle materie scavat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METODI DI MISURAZIONE</w:t>
      </w:r>
    </w:p>
    <w:p>
      <w:pPr>
        <w:pStyle w:val="Normal"/>
        <w:ind w:right="425" w:firstLine="288"/>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firstLine="708"/>
        <w:jc w:val="both"/>
        <w:rPr>
          <w:rFonts w:ascii="Courier New" w:hAnsi="Courier New" w:eastAsia="Courier New" w:cs="Courier New"/>
          <w:sz w:val="24"/>
          <w:szCs w:val="24"/>
        </w:rPr>
      </w:pPr>
      <w:r>
        <w:rPr>
          <w:rFonts w:eastAsia="Courier New" w:cs="Courier New" w:ascii="Courier New" w:hAnsi="Courier New"/>
          <w:sz w:val="24"/>
          <w:szCs w:val="24"/>
        </w:rPr>
        <w:t>Gli scavi di sbancamento si misureranno col metodo delle sezioni ragguagliate, tenendo conto del volume effettivo "in loco", cioè escludendo l'aumento delle materie scavat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firstLine="708"/>
        <w:jc w:val="both"/>
        <w:rPr>
          <w:rFonts w:ascii="Courier New" w:hAnsi="Courier New" w:eastAsia="Courier New" w:cs="Courier New"/>
          <w:sz w:val="24"/>
          <w:szCs w:val="24"/>
        </w:rPr>
      </w:pPr>
      <w:r>
        <w:rPr>
          <w:rFonts w:eastAsia="Courier New" w:cs="Courier New" w:ascii="Courier New" w:hAnsi="Courier New"/>
          <w:sz w:val="24"/>
          <w:szCs w:val="24"/>
        </w:rPr>
        <w:t>Gli scavi a sezione obbligata saranno computati per un volume uguale a quello risultante dal prodotto della base di fondazione per la sua profondità sotto il piano degli scavi di sbancamento, ovvero del terreno naturale, quando detto scavo di sbancamento non viene effettua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firstLine="708"/>
        <w:jc w:val="both"/>
        <w:rPr>
          <w:rFonts w:ascii="Courier New" w:hAnsi="Courier New" w:eastAsia="Courier New" w:cs="Courier New"/>
          <w:sz w:val="24"/>
          <w:szCs w:val="24"/>
        </w:rPr>
      </w:pPr>
      <w:r>
        <w:rPr>
          <w:rFonts w:eastAsia="Courier New" w:cs="Courier New" w:ascii="Courier New" w:hAnsi="Courier New"/>
          <w:sz w:val="24"/>
          <w:szCs w:val="24"/>
        </w:rPr>
        <w:t>Al volume così calcolato si applicheranno vari prezzi fissati nell'elenco per tali scavi; vale a dire che essi saranno valutati sempre come eseguiti a pareti verticali, ritenendosi già compreso e compensato col prezzo unitario di elenco ogni maggiore scav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firstLine="708"/>
        <w:jc w:val="both"/>
        <w:rPr>
          <w:rFonts w:ascii="Courier New" w:hAnsi="Courier New" w:eastAsia="Courier New" w:cs="Courier New"/>
          <w:sz w:val="24"/>
          <w:szCs w:val="24"/>
        </w:rPr>
      </w:pPr>
      <w:r>
        <w:rPr>
          <w:rFonts w:eastAsia="Courier New" w:cs="Courier New" w:ascii="Courier New" w:hAnsi="Courier New"/>
          <w:sz w:val="24"/>
          <w:szCs w:val="24"/>
        </w:rPr>
        <w:t>Tuttavia per gli scavi di fondazione da eseguire con impiego di casseri, sbatacchiature, paratie o simili strutture, sarà incluso nel volume di scavo per fondazione anche lo spazio occupato dalle strutture stess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I</w:t>
      </w:r>
    </w:p>
    <w:p>
      <w:pPr>
        <w:pStyle w:val="Normal"/>
        <w:ind w:right="425" w:firstLine="708"/>
        <w:jc w:val="both"/>
        <w:rPr>
          <w:rFonts w:ascii="Courier New" w:hAnsi="Courier New" w:eastAsia="Courier New" w:cs="Courier New"/>
          <w:sz w:val="24"/>
          <w:szCs w:val="24"/>
        </w:rPr>
      </w:pPr>
      <w:r>
        <w:rPr>
          <w:rFonts w:eastAsia="Courier New" w:cs="Courier New" w:ascii="Courier New" w:hAnsi="Courier New"/>
          <w:sz w:val="24"/>
          <w:szCs w:val="24"/>
        </w:rPr>
        <w:t>Demolizioni di muratura. I prezzi fissati in tariffa per la demolizione delle murature si applicheranno al volume effettivo delle murature demolit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firstLine="708"/>
        <w:jc w:val="both"/>
        <w:rPr>
          <w:rFonts w:ascii="Courier New" w:hAnsi="Courier New" w:eastAsia="Courier New" w:cs="Courier New"/>
          <w:sz w:val="24"/>
          <w:szCs w:val="24"/>
        </w:rPr>
      </w:pPr>
      <w:r>
        <w:rPr>
          <w:rFonts w:eastAsia="Courier New" w:cs="Courier New" w:ascii="Courier New" w:hAnsi="Courier New"/>
          <w:sz w:val="24"/>
          <w:szCs w:val="24"/>
        </w:rPr>
        <w:t>Le misurazioni al mc vuoto per pieno saranno effettuate in riferimento all'effettivo volumetrico dell'edificio al filo delle pareti esterne e della copertura, con esclusione di balconi, aggetti, comignoli e simil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firstLine="708"/>
        <w:jc w:val="both"/>
        <w:rPr>
          <w:rFonts w:ascii="Courier New" w:hAnsi="Courier New" w:eastAsia="Courier New" w:cs="Courier New"/>
          <w:sz w:val="24"/>
          <w:szCs w:val="24"/>
        </w:rPr>
      </w:pPr>
      <w:r>
        <w:rPr>
          <w:rFonts w:eastAsia="Courier New" w:cs="Courier New" w:ascii="Courier New" w:hAnsi="Courier New"/>
          <w:sz w:val="24"/>
          <w:szCs w:val="24"/>
        </w:rPr>
        <w:t>Nei lavori di demolizione ove ricorrenti si intendono compresi gli oneri per:</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 i canali occorrenti per la discesa dei materiali di risulta;</w:t>
      </w:r>
    </w:p>
    <w:p>
      <w:pPr>
        <w:pStyle w:val="Normal"/>
        <w:ind w:left="432" w:right="425" w:hanging="432"/>
        <w:jc w:val="both"/>
        <w:rPr>
          <w:rFonts w:ascii="Courier New" w:hAnsi="Courier New" w:eastAsia="Courier New" w:cs="Courier New"/>
          <w:sz w:val="24"/>
          <w:szCs w:val="24"/>
        </w:rPr>
      </w:pPr>
      <w:r>
        <w:rPr>
          <w:rFonts w:eastAsia="Courier New" w:cs="Courier New" w:ascii="Courier New" w:hAnsi="Courier New"/>
          <w:sz w:val="24"/>
          <w:szCs w:val="24"/>
        </w:rPr>
        <w:t>- l'innaffiamento;</w:t>
      </w:r>
    </w:p>
    <w:p>
      <w:pPr>
        <w:pStyle w:val="Normal"/>
        <w:ind w:left="284" w:right="425" w:hanging="284"/>
        <w:jc w:val="both"/>
        <w:rPr>
          <w:rFonts w:ascii="Courier New" w:hAnsi="Courier New" w:eastAsia="Courier New" w:cs="Courier New"/>
          <w:sz w:val="24"/>
          <w:szCs w:val="24"/>
        </w:rPr>
      </w:pPr>
      <w:r>
        <w:rPr>
          <w:rFonts w:eastAsia="Courier New" w:cs="Courier New" w:ascii="Courier New" w:hAnsi="Courier New"/>
          <w:sz w:val="24"/>
          <w:szCs w:val="24"/>
        </w:rPr>
        <w:t>- il taglio dei ferri nelle strutture in conglomerato cementizio armato;</w:t>
      </w:r>
    </w:p>
    <w:p>
      <w:pPr>
        <w:pStyle w:val="Normal"/>
        <w:ind w:left="284" w:right="425" w:hanging="284"/>
        <w:jc w:val="both"/>
        <w:rPr>
          <w:rFonts w:ascii="Courier New" w:hAnsi="Courier New" w:eastAsia="Courier New" w:cs="Courier New"/>
          <w:sz w:val="24"/>
          <w:szCs w:val="24"/>
        </w:rPr>
      </w:pPr>
      <w:r>
        <w:rPr>
          <w:rFonts w:eastAsia="Courier New" w:cs="Courier New" w:ascii="Courier New" w:hAnsi="Courier New"/>
          <w:sz w:val="24"/>
          <w:szCs w:val="24"/>
        </w:rPr>
        <w:t>- il lavaggio delle pareti interessate alla demolizione di intonaco;</w:t>
      </w:r>
    </w:p>
    <w:p>
      <w:pPr>
        <w:pStyle w:val="Normal"/>
        <w:ind w:left="284" w:right="425" w:hanging="284"/>
        <w:jc w:val="both"/>
        <w:rPr>
          <w:rFonts w:ascii="Courier New" w:hAnsi="Courier New" w:eastAsia="Courier New" w:cs="Courier New"/>
          <w:sz w:val="24"/>
          <w:szCs w:val="24"/>
        </w:rPr>
      </w:pPr>
      <w:r>
        <w:rPr>
          <w:rFonts w:eastAsia="Courier New" w:cs="Courier New" w:ascii="Courier New" w:hAnsi="Courier New"/>
          <w:sz w:val="24"/>
          <w:szCs w:val="24"/>
        </w:rPr>
        <w:t>- la eventuale rimozione, la cernita, la scalcinatura, la pulizia e l'accatastamento dei materiali ricuperabili riservati all'Amministrazion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firstLine="708"/>
        <w:jc w:val="both"/>
        <w:rPr>
          <w:rFonts w:ascii="Courier New" w:hAnsi="Courier New" w:eastAsia="Courier New" w:cs="Courier New"/>
          <w:sz w:val="24"/>
          <w:szCs w:val="24"/>
        </w:rPr>
      </w:pPr>
      <w:r>
        <w:rPr>
          <w:rFonts w:eastAsia="Courier New" w:cs="Courier New" w:ascii="Courier New" w:hAnsi="Courier New"/>
          <w:sz w:val="24"/>
          <w:szCs w:val="24"/>
        </w:rPr>
        <w:t>Nei prezzi delle opere sono compresi oltre gli oneri assicurativi sugli infortuni sul lavoro etc. anche quelli relativi alla loro esecuzione con quell'ordine e quelle precauzioni idonee a non danneggiare le restanti opere o manufatti, a non arrecare disturbi o molestie, a bagnare i materiali di risulta per non sollevare polvere nonché a guidarli e trasportarli in bass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ONTEGGI</w:t>
      </w:r>
    </w:p>
    <w:p>
      <w:pPr>
        <w:pStyle w:val="Normal"/>
        <w:ind w:right="425" w:firstLine="708"/>
        <w:jc w:val="both"/>
        <w:rPr>
          <w:rFonts w:ascii="Courier New" w:hAnsi="Courier New" w:eastAsia="Courier New" w:cs="Courier New"/>
          <w:sz w:val="24"/>
          <w:szCs w:val="24"/>
        </w:rPr>
      </w:pPr>
      <w:r>
        <w:rPr>
          <w:rFonts w:eastAsia="Courier New" w:cs="Courier New" w:ascii="Courier New" w:hAnsi="Courier New"/>
          <w:sz w:val="24"/>
          <w:szCs w:val="24"/>
        </w:rPr>
        <w:t>I ponteggi metallici utilizzati devono essere unicamente quelli autorizzati dal Ministero del lavoro, ed essere montati da personale esper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ab/>
        <w:t>I ponteggi complessi e quelli superiori a m 20 di altezza devono essere realizzati secondo un progetto di calcolo, da tenere in cantiere, firmato da un ingegnere o architetto abilita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ab/>
        <w:t>Devono essere installati su una base stabile e solida, le estremità inferiori dei montanti debbono poggiare su apposite piastre metalliche di spessore tale da resistere senza subire deformazioni al carico da sopportar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ab/>
        <w:t>I ponteggi devono essere ben accostati all’edificio ed ancorati ad esso generalmente ogni 20 - 22 mq.</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ab/>
        <w:t>Le zone di calpestio dei ponti, passerelle e impalcature di servizio devono essere complete per tutta la loro lunghezza e larghezz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ab/>
        <w:t>Il materiale da utilizzare deve avere idonea resistenza, come previsto dalle norme di legge; in particolare quando è in legno, le tavole devono avere uno spessore di almeno 4 cm, essere sovrapposte fra loro per almeno 40 cm in corrispondenza di un traverso, ben accostate, a distanza inferiore a 20 cm dalla costruzione e quelle esterne devono essere a contatto dei montant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ab/>
        <w:t>Non si debbono mai lasciare tavole sfuse sui ponti non utilizzat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ab/>
        <w:t>Gli impalcati di ponti e passerelle devono essere provviste su tutti i lati aperti verso il vuoto:</w:t>
      </w:r>
    </w:p>
    <w:p>
      <w:pPr>
        <w:pStyle w:val="Normal"/>
        <w:numPr>
          <w:ilvl w:val="0"/>
          <w:numId w:val="1"/>
        </w:numPr>
        <w:tabs>
          <w:tab w:val="clear" w:pos="708"/>
          <w:tab w:val="left" w:pos="0" w:leader="none"/>
        </w:tabs>
        <w:ind w:left="566" w:right="425" w:hanging="566"/>
        <w:jc w:val="both"/>
        <w:rPr>
          <w:rFonts w:ascii="Courier New" w:hAnsi="Courier New" w:eastAsia="Courier New" w:cs="Courier New"/>
          <w:sz w:val="24"/>
          <w:szCs w:val="24"/>
        </w:rPr>
      </w:pPr>
      <w:r>
        <w:rPr>
          <w:rFonts w:eastAsia="Courier New" w:cs="Courier New" w:ascii="Courier New" w:hAnsi="Courier New"/>
          <w:sz w:val="24"/>
          <w:szCs w:val="24"/>
        </w:rPr>
        <w:t>di un robusto parapetto costituito da uno o più correnti paralleli all’intavolato con il margine superiore posto a non meno di un metro dal piano di calpestio;</w:t>
      </w:r>
    </w:p>
    <w:p>
      <w:pPr>
        <w:pStyle w:val="Normal"/>
        <w:numPr>
          <w:ilvl w:val="0"/>
          <w:numId w:val="1"/>
        </w:numPr>
        <w:tabs>
          <w:tab w:val="clear" w:pos="708"/>
          <w:tab w:val="left" w:pos="0" w:leader="none"/>
        </w:tabs>
        <w:ind w:left="283" w:right="425" w:hanging="283"/>
        <w:jc w:val="both"/>
        <w:rPr>
          <w:rFonts w:ascii="Courier New" w:hAnsi="Courier New" w:eastAsia="Courier New" w:cs="Courier New"/>
          <w:sz w:val="24"/>
          <w:szCs w:val="24"/>
        </w:rPr>
      </w:pPr>
      <w:r>
        <w:rPr>
          <w:rFonts w:eastAsia="Courier New" w:cs="Courier New" w:ascii="Courier New" w:hAnsi="Courier New"/>
          <w:sz w:val="24"/>
          <w:szCs w:val="24"/>
        </w:rPr>
        <w:t>tavola fermapiede di almeno 20 cm di altezz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ab/>
        <w:t>Ogni ponte deve avere un sottoponte di sicurezza costruito come il ponte e posto a distanza non maggiore di 2,50 m da quest’ultim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ab/>
        <w:t>I ponteggi devono avere un altezza sufficiente rispetto alle zone di lavoro ed i montanti con i relativi parapetti devono essere alti non meno di 1,20 m rispetto al piano di calpesti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ab/>
        <w:t>I vari elementi metallici dei ponteggi devono essere sottoposti a periodica revisione e manutenzione al fine di non compromettere le caratteristiche di stabilità e resistenza, facendo particolare attenzione alle aste ed ai giunt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firstLine="708"/>
        <w:jc w:val="both"/>
        <w:rPr>
          <w:rFonts w:ascii="Courier New" w:hAnsi="Courier New" w:eastAsia="Courier New" w:cs="Courier New"/>
          <w:b/>
          <w:b/>
          <w:bCs/>
          <w:sz w:val="24"/>
          <w:szCs w:val="24"/>
        </w:rPr>
      </w:pPr>
      <w:r>
        <w:rPr>
          <w:rFonts w:eastAsia="Courier New" w:cs="Courier New" w:ascii="Courier New" w:hAnsi="Courier New"/>
          <w:b/>
          <w:bCs/>
          <w:sz w:val="24"/>
          <w:szCs w:val="24"/>
        </w:rPr>
        <w:t>I ponteggi devono essere pagati a parte nei seguenti casi:</w:t>
      </w:r>
    </w:p>
    <w:p>
      <w:pPr>
        <w:pStyle w:val="Normal"/>
        <w:ind w:right="425"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2"/>
        </w:numPr>
        <w:tabs>
          <w:tab w:val="clear" w:pos="708"/>
          <w:tab w:val="left" w:pos="0" w:leader="none"/>
        </w:tabs>
        <w:ind w:left="566" w:right="425" w:hanging="566"/>
        <w:jc w:val="both"/>
        <w:rPr>
          <w:rFonts w:ascii="Courier New" w:hAnsi="Courier New" w:eastAsia="Courier New" w:cs="Courier New"/>
          <w:b/>
          <w:b/>
          <w:bCs/>
          <w:sz w:val="24"/>
          <w:szCs w:val="24"/>
        </w:rPr>
      </w:pPr>
      <w:r>
        <w:rPr>
          <w:rFonts w:eastAsia="Courier New" w:cs="Courier New" w:ascii="Courier New" w:hAnsi="Courier New"/>
          <w:b/>
          <w:bCs/>
          <w:sz w:val="24"/>
          <w:szCs w:val="24"/>
        </w:rPr>
        <w:t>quando sono esterni alle opere edilizie (fabbricati, mura urbiche, etc.) e di altezza superiore a m 3,50;</w:t>
      </w:r>
    </w:p>
    <w:p>
      <w:pPr>
        <w:pStyle w:val="Normal"/>
        <w:numPr>
          <w:ilvl w:val="0"/>
          <w:numId w:val="2"/>
        </w:numPr>
        <w:tabs>
          <w:tab w:val="clear" w:pos="708"/>
          <w:tab w:val="left" w:pos="0" w:leader="none"/>
        </w:tabs>
        <w:ind w:left="566" w:right="425" w:hanging="566"/>
        <w:jc w:val="both"/>
        <w:rPr>
          <w:rFonts w:ascii="Courier New" w:hAnsi="Courier New" w:eastAsia="Courier New" w:cs="Courier New"/>
          <w:b/>
          <w:b/>
          <w:bCs/>
          <w:sz w:val="24"/>
          <w:szCs w:val="24"/>
        </w:rPr>
      </w:pPr>
      <w:r>
        <w:rPr>
          <w:rFonts w:eastAsia="Courier New" w:cs="Courier New" w:ascii="Courier New" w:hAnsi="Courier New"/>
          <w:b/>
          <w:bCs/>
          <w:sz w:val="24"/>
          <w:szCs w:val="24"/>
        </w:rPr>
        <w:t>quando sono interni ai fabbricati purchè di altezza superiore a m 3,00 (dal piano di appoggio del ponteggio al piano effettivo di lavoro).</w:t>
      </w:r>
    </w:p>
    <w:p>
      <w:pPr>
        <w:pStyle w:val="Normal"/>
        <w:ind w:right="425" w:firstLine="288"/>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pPr>
      <w:r>
        <w:rPr>
          <w:rFonts w:eastAsia="Courier New" w:cs="Courier New" w:ascii="Courier New" w:hAnsi="Courier New"/>
          <w:b/>
          <w:bCs/>
          <w:sz w:val="24"/>
          <w:szCs w:val="24"/>
        </w:rPr>
        <w:tab/>
      </w:r>
      <w:r>
        <w:rPr>
          <w:rFonts w:eastAsia="Courier New" w:cs="Courier New" w:ascii="Courier New" w:hAnsi="Courier New"/>
          <w:sz w:val="24"/>
          <w:szCs w:val="24"/>
        </w:rPr>
        <w:t xml:space="preserve">Le modalità e gli oneri inerenti lo smaltimento di materiali contenenti amianto, verranno valutati in fase di progettazione dei lavori e dovranno essere oggetto di specifiche disposizioni da parte della D.L.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425" w:hanging="0"/>
        <w:jc w:val="both"/>
        <w:rPr>
          <w:rFonts w:ascii="Courier New" w:hAnsi="Courier New" w:eastAsia="Courier New" w:cs="Courier New"/>
          <w:b/>
          <w:b/>
          <w:bCs/>
          <w:sz w:val="24"/>
          <w:szCs w:val="24"/>
          <w:u w:val="single"/>
        </w:rPr>
      </w:pPr>
      <w:r>
        <w:rPr>
          <w:rFonts w:eastAsia="Courier New" w:cs="Courier New" w:ascii="Courier New" w:hAnsi="Courier New"/>
          <w:sz w:val="24"/>
          <w:szCs w:val="24"/>
        </w:rPr>
        <w:tab/>
        <w:t>Nel prezzo degli scavi e delle demolizioni, non è compreso l’onere per il tributo speciale per il deposito in discarica dei rifiuti solidi. Di detto onere si farà carico l’impresa e verrà contabilizzato quale anticipazione, ai sensi dell’art. 28 del Capitolato Generale di Appalto di cui al D.P.R. n. 1063/62.</w:t>
      </w:r>
      <w:r>
        <w:br w:type="page"/>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1</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avi per opere edil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1.10 mc 66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avo di sbancamento con uso di mezzi meccanic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avo di sbancamento eseguito con uso di mezzi meccanici di materie di qualsiasi natura e consistenza, asciutte, bagnate o melmose, esclusa la roccia da mina ma compresi i trovanti rocciosi ed i relitti di muratura fino a mc. 0,50, compreso lo spianamento e la configurazione del fondo anche se a gradoni e l'eventuale profilatura di pareti, scarpate e simili. Sono inoltre compresi: le sbatacchiature, ove occorrenti; il deflusso dell'eventuale acqua presente fino ad un battente massimo di cm 20; la demolizione delle normali sovrastrutture, tipo pavimentazioni stradali o simili; il taglio di alberi e cespugli, l'estirpazione di ceppaie; il carico, il trasporto e lo scarico a rifiuto, fino a qualsiasi distanza, del materiale di risulta o su rilevato, nell'ambito del cantiere, se ritenuto idoneo dalla D.L.. E' inoltre compreso quanto altro occorre per dare l'opera finit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1.20 mc 46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avo di sbancamento in roccia con uso di martello demolitore applicato all'escavator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avo di sbancamento in roccia di qualsiasi natura e consistenza eseguito con l'uso del martello demolitore applicato direttamente all'escavatore o macchina operatrice similare. Sono compresi: le sbatacchiature ove necessarie; il deflusso dell'acqua presente fino ad un battente massimo di cm 20; la demolizione delle normali sovrastrutture tipo pavimentazioni stradali o simili; il taglio di alberi e cespugli, l'estirpazione di ceppaie; il carico, il trasporto e lo scarico a rifiuto, fino a qualsiasi distanza, del materiale di risulta o su rilevato, nell'ambito del cantiere, se ritenuto idoneo dalla D.L.. E' inoltre compreso quanto altro occorre per dare l'opera finit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1.3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avo a sezione obbligata con uso di mezzi meccanic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avo a sezione obbligata, eseguito con uso di mezzo meccanico, di materie di qualsiasi natura e consistenza asciutte, bagnate o melmose, eseguito anche in presenza di acqua con battente massimo di cm 20, esclusa la roccia da mina ma compresi i trovanti rocciosi e i relitti di murature fino a mc 0,50. Sono inoltre compresi: la demolizione delle normali sovrastrutture tipo pavimentazioni stradali o simili; il tiro in alto delle materie scavate; le eventuali sbatacchiature ed il relativo recupero; l'onere dell'allargamento della sezione di scavo onde permettere l'utilizzazione e la manovra dei mezzi meccanici e degli attrezzi d'opera; l'eventuale rinterro delle materie depositate ai margini dello scavo, se ritenute idonee dalla D.L.; il carico, il trasporto e lo scarico a rifiuto, fino a qualsiasi distanza, del materiale di risulta. E' inoltre compreso quanto altro occorre per dare l'opera finit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1.30.1 mc 16000 -</w:t>
      </w:r>
    </w:p>
    <w:p>
      <w:pPr>
        <w:pStyle w:val="Normal"/>
        <w:ind w:right="425" w:hanging="0"/>
        <w:jc w:val="both"/>
        <w:rPr/>
      </w:pPr>
      <w:r>
        <w:rPr>
          <w:rFonts w:eastAsia="Courier New" w:cs="Courier New" w:ascii="Courier New" w:hAnsi="Courier New"/>
          <w:sz w:val="24"/>
          <w:szCs w:val="24"/>
        </w:rPr>
        <w:t>Scavi fino alla profondità di m 3,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1.30.2 mc 20000 -</w:t>
      </w:r>
    </w:p>
    <w:p>
      <w:pPr>
        <w:pStyle w:val="Normal"/>
        <w:ind w:right="425" w:hanging="0"/>
        <w:jc w:val="both"/>
        <w:rPr/>
      </w:pPr>
      <w:r>
        <w:rPr>
          <w:rFonts w:eastAsia="Courier New" w:cs="Courier New" w:ascii="Courier New" w:hAnsi="Courier New"/>
          <w:sz w:val="24"/>
          <w:szCs w:val="24"/>
        </w:rPr>
        <w:t>Scavi dalla profondità di m 3,01 alla profondità di m</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4,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1.4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avo a sezione obbligata eseguito a man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avo a sezione obbligata eseguito a mano, con l'uso di utensili, qualora non sia utilizzabile alcun mezzo meccanico, di materie di qualsiasi natura e consistenza, asciutte, bagnate o melmose, eseguito anche in presenza di acqua con battente massimo di cm 20, esclusa la roccia da mina ma compresi i trovanti rocciosi, i relitti di murature, i cavi di qualsiasi tipo anche a cassa chiusa. Sono inoltre compresi: le sbatacchiature ed il relativo recupero; il tiro in alto delle materie scavate; il rinterro eventuale delle materie depositate ai margini dello scavo se ritenute idonee dalla D.L.; il carico, il trasporto e lo scarico a rifiuto, fino a qualsiasi distanza, del materiale di risulta. E' inoltre compreso quanto altro occorre per dare l'opera finit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1.40.1 mc 198000 -</w:t>
      </w:r>
    </w:p>
    <w:p>
      <w:pPr>
        <w:pStyle w:val="Normal"/>
        <w:ind w:right="425" w:hanging="0"/>
        <w:jc w:val="both"/>
        <w:rPr/>
      </w:pPr>
      <w:r>
        <w:rPr>
          <w:rFonts w:eastAsia="Courier New" w:cs="Courier New" w:ascii="Courier New" w:hAnsi="Courier New"/>
          <w:sz w:val="24"/>
          <w:szCs w:val="24"/>
        </w:rPr>
        <w:t>Scavi fino alla profondità di m 2,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1.40.2 mc 264000 -</w:t>
      </w:r>
    </w:p>
    <w:p>
      <w:pPr>
        <w:pStyle w:val="Normal"/>
        <w:ind w:right="425" w:hanging="0"/>
        <w:jc w:val="both"/>
        <w:rPr/>
      </w:pPr>
      <w:r>
        <w:rPr>
          <w:rFonts w:eastAsia="Courier New" w:cs="Courier New" w:ascii="Courier New" w:hAnsi="Courier New"/>
          <w:sz w:val="24"/>
          <w:szCs w:val="24"/>
        </w:rPr>
        <w:t>Scavi dalla profondità di m 2,01 alla profondità di m</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1.40.3 mc 330000 -</w:t>
      </w:r>
    </w:p>
    <w:p>
      <w:pPr>
        <w:pStyle w:val="Normal"/>
        <w:ind w:right="425" w:hanging="0"/>
        <w:jc w:val="both"/>
        <w:rPr/>
      </w:pPr>
      <w:r>
        <w:rPr>
          <w:rFonts w:eastAsia="Courier New" w:cs="Courier New" w:ascii="Courier New" w:hAnsi="Courier New"/>
          <w:sz w:val="24"/>
          <w:szCs w:val="24"/>
        </w:rPr>
        <w:t>Scavi dalla profondità di m 3,01 alla profondità di m</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4,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1.50 mc 110000 -</w:t>
      </w:r>
    </w:p>
    <w:p>
      <w:pPr>
        <w:pStyle w:val="Normal"/>
        <w:ind w:right="425" w:hanging="0"/>
        <w:jc w:val="both"/>
        <w:rPr/>
      </w:pPr>
      <w:r>
        <w:rPr>
          <w:rFonts w:eastAsia="Courier New" w:cs="Courier New" w:ascii="Courier New" w:hAnsi="Courier New"/>
          <w:sz w:val="24"/>
          <w:szCs w:val="24"/>
        </w:rPr>
        <w:t>Scavo a sezione obbligata in roccia di qualsiasi consistenza con l'uso di martello demolitore, fino alla profondità di m 2,00.</w:t>
      </w:r>
    </w:p>
    <w:p>
      <w:pPr>
        <w:pStyle w:val="Normal"/>
        <w:ind w:right="425" w:hanging="0"/>
        <w:jc w:val="both"/>
        <w:rPr/>
      </w:pPr>
      <w:r>
        <w:rPr>
          <w:rFonts w:eastAsia="Courier New" w:cs="Courier New" w:ascii="Courier New" w:hAnsi="Courier New"/>
          <w:sz w:val="24"/>
          <w:szCs w:val="24"/>
        </w:rPr>
        <w:t>Scavo a sezione obbligata in roccia di qualsiasi consistenza eseguito con l'uso del martello demolitore applicato direttamente all'escavatore o macchina operatrice similare, eseguito fino alla profondità di m 2,00. Sono compresi: le sbatacchiature, ove necessarie ed il relativo recupero; il tiro in alto delle materie di scavo; il carico, il trasporto e lo scarico a rifiuto, fino a qualsiasi distanza, del materiale di risulta. E' inoltre compreso quanto altro occorre per dare l'opera finit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1.60 mc 319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avo per lavori di sottofondazione eseguito completamente 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man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 xml:space="preserve">Scavo per lavori di sottofondazione eseguito a mano, con l'uso di utensili. L'opera viene realizzata a piccoli tratti ed e' anche passante, dove richiesto dalla D.L., sotto le fondazione o i muri esistenti. Le materie da asportare possono essere di qualsiasi natura e consistenza, asciutte, bagnate o melmose. Lo scavo e' eseguito anche in presenza di acqua con battente massimo fino a cm 20, esclusa la roccia da mina. Sono compresi: lo scavo dei trovanti rocciosi ed i relitti delle murature esistenti; i cavi di qualsiasi tipo anche a cassa chiusa; l'allontanamento, dalla zona di scavo, delle materie di risulta; il carico, il trasporto e lo scarico a rifiuto, fino a qualsiasi distanza, del materiale scavato; le opere provvisionali di protezione e di sostegno sia del cavo sia della muratura, il tutto secondo le prescrizioni della D.L. E' inoltre compreso quanto altro occorre per dare l'opera finita.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La misurazione e' eseguita calcolando il volume effettivamente scavato.</w:t>
      </w:r>
      <w:r>
        <w:br w:type="page"/>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2</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nterr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2.1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nterri con uso di mezzi meccanic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nterro o riempimento di cavi o di buche con materiali scevri da sostanze organiche. Sono compresi: gli spianamenti; la costipazione e la pilonatura a strati non superiori a cm 30; la bagnatura e necessari ricarichi; i movimenti dei materiali per quanto sopra eseguiti con mezzi meccanici; il carico, il trasporto e lo scarico nel luogo di impiego; la cernita dei materiali. E' inoltre compreso quanto altro occorre per dare l'opera finit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2.10.1 mc 44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Con materiale proveniente dagli scavi di cantier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2.10.2 mc 105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Con terreno proveniente da scavi fuori cantier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2.10.3 mc 20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Con materiale (scarto di cava) proveniente da cave d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rest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2.10.4 mc 30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Con misto di pezzatura fino a mm 100 proveniente da cave d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restito.</w:t>
      </w:r>
      <w:r>
        <w:br w:type="page"/>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totale di fabbricati.</w:t>
      </w:r>
    </w:p>
    <w:p>
      <w:pPr>
        <w:pStyle w:val="Normal"/>
        <w:ind w:right="425" w:hanging="0"/>
        <w:jc w:val="both"/>
        <w:rPr/>
      </w:pPr>
      <w:r>
        <w:rPr>
          <w:rFonts w:eastAsia="Courier New" w:cs="Courier New" w:ascii="Courier New" w:hAnsi="Courier New"/>
          <w:sz w:val="24"/>
          <w:szCs w:val="24"/>
        </w:rPr>
        <w:t>Demolizione totale, vuoto per pieno, di fabbricati e residui di fabbricati, anche pericolanti, da eseguire fino ad un'altezza di m. 10,00. Sono compresi: l'impiego di mezzi d'opera adeguati alla mole delle strutture da demolire; l'adozione di tutti gli accorgimenti atti a tutelare l'incolumità degli operai e del pubblico; le segnalazioni diurne e notturne e gli oneri per la chiusura della viabilità circostante; le opere di recinzione provvisorie; la demolizione, con ogni cautela e a piccoli tratti, delle strutture collegate ad altre o a ridosso di fabbricati o parte di fabbricati da non demolire, tagliando gli eventuali materiali metallici con l'ausilio di fiamma ossidrica o con sega manuale o meccanica; la riparazione dei danni arrecati a terzi, il ripristino di condutture pubbliche o private (fogne, gas, elettricità, telecomunicazioni, acquedotti ecc.) interrotte a causa dei lavori; il carico, il trasporto e lo scarico a rifiuto, fino a qualsiasi distanza, del materiale di risulta. E' inoltre compreso quanto altro occorre per dare il lavoro finito. La misurazione vuoto per pieno sarà fatta computando le superfici dei vari piani, con esclusione di aggetti, cornici e balconi, moltiplicando dette superfici per le altezze dei vari piani da solaio a solaio; per l'ultimo piano demolito sarà preso come limite superiore di altezza il piano di calpestio del solaio di copertura o dell'imposta del piano di gronda del tetto; per il piano inferiore, se interrato o seminterrato, si farà riferimento alla quota inferiore di demolizione. (L'unità di misura e' il mc calcolato vuoto per pien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0.1 mc 21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er edifici isolati fuori dai centri urban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0.2 mc 39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er edifici contigui o ubicati nei centri urban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2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muratur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muratura di tufo, pietrame di qualsiasi natura, di mattoni o miste, di qualsiasi forma e spessore.</w:t>
      </w:r>
    </w:p>
    <w:p>
      <w:pPr>
        <w:pStyle w:val="Normal"/>
        <w:ind w:right="425" w:hanging="0"/>
        <w:jc w:val="both"/>
        <w:rPr/>
      </w:pPr>
      <w:r>
        <w:rPr>
          <w:rFonts w:eastAsia="Courier New" w:cs="Courier New" w:ascii="Courier New" w:hAnsi="Courier New"/>
          <w:sz w:val="24"/>
          <w:szCs w:val="24"/>
        </w:rPr>
        <w:t>Sono compresi: le puntellature; i ponti di servizio interni ed esterni con le relative protezioni di stuoie, e/o lamiere e/o reti; l'impiego di mezzi d'opera adeguati alla mole delle strutture da demolire; l'adozione di tutti gli accorgimenti atti a tutelare l'incolumità degli operai e del pubblico; le segnalazioni diurne e notturne e gli oneri per la chiusura della viabilità circostante all'opera; le opere di recinzione provvisorie; la demolizione, con ogni cautela e a piccoli tratti, delle strutture collegate o a ridosso dei fabbricati o parte dei fabbricati da non demolire, tagliando gli eventuali materiali con l'ausilio di fiamma ossidrica o con sega manuale o meccanica; la riparazione dei danni arrecati a terzi in conseguenza di detti lavori; il ripristino di condutture pubbliche e private (fogne, gas, elettricità, telecomunicazioni, acquedotti, ecc.) interrotte a causa delle demolizioni;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20.1 mc 69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Con l'uso di mezzo meccanic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20.2 mc 230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Eseguito a mano o con altro mezzo manual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3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calcestruzzo non armato.</w:t>
      </w:r>
    </w:p>
    <w:p>
      <w:pPr>
        <w:pStyle w:val="Normal"/>
        <w:ind w:right="425" w:hanging="0"/>
        <w:jc w:val="both"/>
        <w:rPr/>
      </w:pPr>
      <w:r>
        <w:rPr>
          <w:rFonts w:eastAsia="Courier New" w:cs="Courier New" w:ascii="Courier New" w:hAnsi="Courier New"/>
          <w:sz w:val="24"/>
          <w:szCs w:val="24"/>
        </w:rPr>
        <w:t>Demolizione totale o parziale di calcestruzzo non armato, di qualsiasi forma o spessore. Sono compresi: le puntellature; i ponti di servizio interni ed esterni con le relative protezioni di stuoie, e/o lamiere, e/o reti; l'impiego di mezzi d'opera adeguati alla mole delle strutture da demolire; l'adozione di tutti gli accorgimenti atti a tutelare l'incolumità degli operai e del pubblico; le segnalazioni diurne e notturne e gli oneri per la chiusura della viabilità circostante all'opera; le opere di recinzione provvisorie; la demolizione, con ogni cautela e a piccoli tratti, delle strutture collegate o a ridosso dei fabbricati o parte dei fabbricati da non demolire, tagliando gli eventuali materiali metallici con l'ausilio di fiamma ossidrica o con sega manuale o meccanica; la riparazione dei danni arrecati a terzi in conseguenza di detti lavori; il ripristino di condutture pubbliche e private (fogne, gas, elettricità, telecomunicazioni, acquedotti, ecc.) interrotte a causa delle demolizioni; il carico, il trasporto e lo scarico a rifiuto, fino a qualsiasi distanza, del materiale di risulta. E' inoltre compreso quanto altro occorre per dar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30.1 mc 92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Con l'uso di mezzo meccanic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30.2 mc 287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Eseguito a mano o con altro mezzo manual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4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calcestruzzo armato.</w:t>
      </w:r>
    </w:p>
    <w:p>
      <w:pPr>
        <w:pStyle w:val="Normal"/>
        <w:ind w:right="425" w:hanging="0"/>
        <w:jc w:val="both"/>
        <w:rPr/>
      </w:pPr>
      <w:r>
        <w:rPr>
          <w:rFonts w:eastAsia="Courier New" w:cs="Courier New" w:ascii="Courier New" w:hAnsi="Courier New"/>
          <w:sz w:val="24"/>
          <w:szCs w:val="24"/>
        </w:rPr>
        <w:t>Demolizione totale o parziale di calcestruzzo armato di qualsiasi forma o spessore. Sono compresi: le puntellature; i ponti di servizio interni ed esterni con le relative protezioni di stuoie, e/o di lamiere, e/o di reti; l'impiego di mezzi d'opera adeguati alla mole delle strutture da demolire; l'adozione di tutti gli accorgimenti atti a tutelare l'incolumità degli operai e del pubblico; le segnalazioni diurne e notturne e gli oneri per la chiusura della viabilità circostante all'opera; le opere di recinzione provvisorie; la demolizione, con ogni cautela e a piccoli tratti, delle strutture collegate o a ridosso dei fabbricati o parte dei fabbricati da non demolire, tagliando gli eventuali materiali metallici con l'ausilio di fiamma ossidrica o con sega manuale o meccanica; la riparazione dei danni arrecati a terzi in conseguenza della esecuzione dei lavori in argomento; il ripristino di condutture pubbliche e private (fogne, gas, elettricità, telecomunicazioni, acquedotti, ecc.) interrotte a causa delle demolizioni;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40.1 mc 115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Con l'uso di mezzo meccanic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40.2 mc 345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Eseguito a mano o con altro mezzo manual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50 mq 276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calcestruzzo di copriferro.</w:t>
      </w:r>
    </w:p>
    <w:p>
      <w:pPr>
        <w:pStyle w:val="Normal"/>
        <w:ind w:right="425" w:hanging="0"/>
        <w:jc w:val="both"/>
        <w:rPr/>
      </w:pPr>
      <w:r>
        <w:rPr>
          <w:rFonts w:eastAsia="Courier New" w:cs="Courier New" w:ascii="Courier New" w:hAnsi="Courier New"/>
          <w:sz w:val="24"/>
          <w:szCs w:val="24"/>
        </w:rPr>
        <w:t>Demolizione di calcestruzzo costituente la parte di copriferro in strutture di conglomerato cementizio armato, eseguita sino ad una profondità tale da liberare almeno per la metà le armature piu` esterne o fino alla profondità ordinata dalla D.L.. Sono compresi: la demolizione di eventuali parti interne in calcestruzzo, che risultino deteriorate; la rimozione di ogni elemento fissato all'intonaco da demolire; la restituzione a pulito del vivo dei muri, anche in corrispondenza di sguinci, nicchie, cavità, rientranze e sporgenze; la pulitura mediante l'uso di spazzole metalliche ed il successivo lavaggio a pressione delle murature messe a nudo; le opere provvisionali di protezione e di sostegno; il carico, il trasporto e lo scarico a rifiuto, fino a qualsiasi distanza, del materiale di risulta. E' inoltre compreso quanto altro occorre per dare il lavoro finito. Interventi di superficie inferiore a mq. 0,40 sono computati in base alla suddetta superficie considerata minim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6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masset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massetto e/o sottofondo in calcestruzzo o altra miscela. Sono compresi: le opere provvisionali di sostegno e di protezione; il calo,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60.1 mq 17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er spessori fino a cm 8.</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60.2 mq 115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er spessori oltre cm 8 e per ogni centimetro in piu'.</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7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soletta in cemento armato anche a sbalz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soletta in cemento armato, anche a sbalzo, sia orizzontale che inclinata, posta a qualunque altezz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ono compresi: le opere provvisionali di sostegno e di protezione; il taglio dei ferri; l'uso dei mezzi d'opera (utensili, mezzi meccanici, etc.) necessari; il calo,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70.1 mq 52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er spessori fino a cm 1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70.2 mq 69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er spessori oltre cm 10 e fino a cm 2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8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tramezzi.</w:t>
      </w:r>
    </w:p>
    <w:p>
      <w:pPr>
        <w:pStyle w:val="Normal"/>
        <w:ind w:right="425" w:hanging="0"/>
        <w:jc w:val="both"/>
        <w:rPr/>
      </w:pPr>
      <w:r>
        <w:rPr>
          <w:rFonts w:eastAsia="Courier New" w:cs="Courier New" w:ascii="Courier New" w:hAnsi="Courier New"/>
          <w:sz w:val="24"/>
          <w:szCs w:val="24"/>
        </w:rPr>
        <w:t>Demolizione di tramezzi di qualsiasi genere e tipo. Nella demolizione sono compresi, qualora presenti, l'intonaco, i rivestimenti ed il battiscopa. I tramezzi possono essere eseguiti in foglio o ad una testa, con mattoni pieni o forati, etc.; possono avere qualsiasi altezza e spessore. Sono compresi: il carico, il trasporto e lo scarico a rifiuto, fino a qualsiasi distanza, del materiale di risulta; le opere provvisionali di sostegno e di protezione.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80.1 mq 14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er uno spessore compreso tra cm 6-11.</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80.2 mq 18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er spessori oltre cm 11 fino a cm 14.</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9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intonac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intonaco, sia rustico che civile, sia interno che esterno. Sono compresi: la scrostatura e scalfittura della malta negli interstizi dei giunti delle strutture murarie; la spazzolatura finale, il lavaggio e la pulizia della superficie scrostata; le opere provvisionali di sostegno e di protezione; l'umidificazione; il calo, il carico, il trasporto e lo scarico a rifiuto, fino a qualsiasi distanza, del materiale di risulta. E' inoltre compreso quanto altro occorre per dare il lavor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90.1 mq 10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intonaco con calc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90.2 mq 16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intonaco con cemen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0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pavimenti e rivestiment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pavimenti e rivestimenti murali, interni ed esterni. Sono compresi: le opere provvisionali di sostegno e di protezione; il carico, il trasporto e lo scarico a rifiuto, fino a qualsiasi distanza, del materiale di risulta; la malta di allettamento. E' inoltre compreso quanto altro occorre per dare il lavoro finito. E' esclusa la preparazione per l'eventuale ripavimentazione e rivestimento delle superfici portate a nud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00.1 mq 87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avimento e rivestimento in legno o parquet.</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00.2 mq 63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avimento e rivestimento in moquettes, o polivinile o prealino incolla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00.3 mq 17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avimento e rivestimento in piastrelle di gres, di ceramica, di cotto, etc.</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00.4 mq 21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avimento e rivestimento in lastre di marmo, travertino e simil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10 mq 170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controsoffitt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controsoffitti in legno, in rete ed intonaco, in cannucce, in gesso, in tavelle di laterizio, in metallo. Sono compresi: la rimozione della struttura portante di qualunque forma e tipo; le opere provvisionali di sostegno e protezione; il calo, la cernita e l'accatastamento del materiale recuperabile;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20 mq 52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sporto di gronda.</w:t>
      </w:r>
    </w:p>
    <w:p>
      <w:pPr>
        <w:pStyle w:val="Normal"/>
        <w:ind w:right="425" w:hanging="0"/>
        <w:jc w:val="both"/>
        <w:rPr/>
      </w:pPr>
      <w:r>
        <w:rPr>
          <w:rFonts w:eastAsia="Courier New" w:cs="Courier New" w:ascii="Courier New" w:hAnsi="Courier New"/>
          <w:sz w:val="24"/>
          <w:szCs w:val="24"/>
        </w:rPr>
        <w:t>Demolizione di sporto di gronda eseguito a qualsiasi altezza, costituito da mensole in legno, di cemento o di altro materiale, pianelle in laterizio e sovrastante materiale legante e manto di copertura di qualunque forma. Sono compresi: la demolizione da eseguirsi a piccoli tratti con l'uso di mezzi d'opera (utensili, mezzi meccanici, etc.); l'adozione di tutti gli accorgimenti atti a tutelare l'incolumità degli operai e del pubblico se in prossimità di una via o piazza; l'installazione delle opere di recinzione, delle segnalazioni diurne e notturne; il calo a terra del materiale, l'accatastamento nell'ambito del cantiere;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3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Taglio a sezione obbligata su muratur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Taglio a sezione obbligata su murature esistenti di qualunque tipo e forma, eseguito a qualsiasi altezza, escluso il conglomerato cementizio, sia all'interno che all'esterno, per riprese di strutture, cavedi, taglio per porte e finestre, canalizzazioni (escluse quelle per gli alloggiamenti degli impianti elettrici, di riscaldamento, etc.). Sono compresi: il ripristino delle murature tagliate; le opere provvisionali di protezione e di sostegno; il carico, il trasporto e lo scarico a rifiuto, fino a qualsiasi distanza, del materiale di risulta. E' inoltre compreso quanto altro occorre per dare l'opera finit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La misurazione viene eseguita per l'effettivo vano demol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30.1 mc 978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Eseguito su muratura di pietram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30.2 mc 780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Eseguito su muratura di mattoni, tufo o blocchi di laterizi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40 mq 39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solaio in legno, orizzontale o inclina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completa di solaio in legno, orizzontale o inclinato (di copertura), sia semplice che composto, di qualunque tipo, forma, luce netta e ubicato a qualsiasi altezza, costituito da travi in legno portanti, travicelli, tavolato, pianellato, camicia di calce o sottofondo, oppure con soffitto, controsoffitto a cantinelle od ancora con cantinelle con sovrastanti pianelle in laterizio. Sono compresi: le opere provvisionali di protezione e di sostegno; il calo a terra del materiale demolito;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50 mqxcm 26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solaio in ferro e laterizio.</w:t>
      </w:r>
    </w:p>
    <w:p>
      <w:pPr>
        <w:pStyle w:val="Normal"/>
        <w:ind w:right="425" w:hanging="0"/>
        <w:jc w:val="both"/>
        <w:rPr/>
      </w:pPr>
      <w:r>
        <w:rPr>
          <w:rFonts w:eastAsia="Courier New" w:cs="Courier New" w:ascii="Courier New" w:hAnsi="Courier New"/>
          <w:sz w:val="24"/>
          <w:szCs w:val="24"/>
        </w:rPr>
        <w:t>Demolizione di solaio in ferro e laterizio, di qualunque tipo, forma, luce netta e ubicato a qualsiasi altezza, costituito da travi portanti in ferro a doppio "T" dove poggiano le strutture laterizie di vari tipi quali: voltine in mattoni pieni ad una testa, voltine in mattoni pieni in foglio o voltine in mattoni forati oppure con tavelloni piani o curvi o volterrane, con sovrastante riempimento di cretonato e camicia di calce. Sono compresi: le opere provvisionali di protezione e di sostegno; il calo a terra del materiale demolito e se necessario dei ferri con qualunque mezzo; il carico, il trasporto e lo scarico a rifiuto, fino a qualsiasi distanza, del materiale di risulta che comprende anche le travi ed i ferri provenienti dalla demolizione. E' inoltre compreso quanto altro occorre per dare il lavoro finito.</w:t>
      </w:r>
    </w:p>
    <w:p>
      <w:pPr>
        <w:pStyle w:val="Normal"/>
        <w:ind w:right="425" w:hanging="0"/>
        <w:jc w:val="both"/>
        <w:rPr/>
      </w:pPr>
      <w:r>
        <w:rPr>
          <w:rFonts w:eastAsia="Courier New" w:cs="Courier New" w:ascii="Courier New" w:hAnsi="Courier New"/>
          <w:sz w:val="24"/>
          <w:szCs w:val="24"/>
        </w:rPr>
        <w:t>La misurazione sarà eseguita al mq per cm di spessore del solai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60 mqxcm 29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solaio misto in laterizio e cemento arma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solaio misto in laterizio e cemento armato di qualunque tipo, forma, luce netta e ubicato a qualunque altezza anche se realizzato per falde di tetto. Sono compresi: l'eventuale taglio dei ferri eseguito con idonei utensili o mezzi d'opera; le opere provvisionali di protezione e di sostegno; il calo a terra del materiale di risulta; il carico, il trasporto e lo scarico a rifiuto, fino a qualsiasi distanza, del materiale di risulta. E' inoltre compreso quanto occorre per dare il lavoro finito.</w:t>
      </w:r>
    </w:p>
    <w:p>
      <w:pPr>
        <w:pStyle w:val="Normal"/>
        <w:ind w:right="425" w:hanging="0"/>
        <w:jc w:val="both"/>
        <w:rPr/>
      </w:pPr>
      <w:r>
        <w:rPr>
          <w:rFonts w:eastAsia="Courier New" w:cs="Courier New" w:ascii="Courier New" w:hAnsi="Courier New"/>
          <w:sz w:val="24"/>
          <w:szCs w:val="24"/>
        </w:rPr>
        <w:t>La misurazione sarà eseguita al mq per ogni cm di spessor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l solai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7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volte in muratur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volte in muratura del tipo semplice quali: a botte, anulari, elicoidali, a bacino, a cupola, a vela e del tipo composto quali: a padiglione, a botte, a crociera, alla romana, lunettate ecc., ubicate a qualunque altezza. Sono compresi: la rimozione del cretonato posto sopra la volta ed i relativi rinfianchi; la demolizione di tutte le parti costituenti l'ossatura della volta stessa; le opere provvisionali di protezione e di sostegno, compresa la centinatura; il calo a terra del materiale demolito;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70.1 mq 138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In mattoni pieni per spessori compresi tra cm 4-1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70.2 mq 172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In mattoni pieni per spessori oltre cm 10 e fino a cm 18.</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80 mq 52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vuotamento di volt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vuotamento di volte realizzate in mattoni pieni o in pietrame, del tipo a botte, a crociera, a vela, etc., semplici o compost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ono compresi: la rimozione del cretonato di riempimento ed i relativi rinfianchi; le opere provvisionali di protezione e di sostegno;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pessore medio del cretonato fino a cm 3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190 mq 52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tetto in legno, con capriat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 xml:space="preserve">Demolizione di tetto in legno costituito da capriate, arcarecci, travicelli e pianelle in laterizio. Sono compresi: le opere provvisionali di protezione e di sostegno; il calo a terra del materiale demolito; il carico, il trasporto e lo scarico a rifiuto, fino a qualsiasi distanza, del materiale di risulta. E' inoltre compreso quanto altro occorre per dare il lavoro finito.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La misurazione e' eseguita a filo esterno dei mur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erimetral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20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comignol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comignoli sia in muratura e si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refabbricati. Sono compresi: le opere provvisionali di protezione e di sostegno; il calo a terra del materiale, l'accatastamento nell'ambito del cantiere e la cernita del materiale che puo' essere riutilizzato;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200.1 cad 80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comignoli in elementi prefabbricati d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cemento, laterizio, etc.</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200.2 cad 138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comignoli in muratur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210 m 450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i di canne fumarie o di aerazion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canne fumarie o di aerazione, eseguite in laterizio, in P.V.C., in gres o simili. Sono compresi: la riapertura del vano; le opere provvisionali di protezione e di sostegno; il calo a terra del materiale; il carico, il trasporto e lo scarico a rifiuto, fino a qualsiasi distanza, del materiale di risulta. E' inoltre compreso quanto altro occorre per dare il lavor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3.220 mq 46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tetto su muricc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di tetto realizzato con tavellonato poggiante su muricci in mattoni forati o semipieni. Sono compresi: la demolizione della sovrastante soletta in calcestruzzo, anche armata con rete, lo strato impermeabile e isolante; i muricci; le opere provvisionali di protezione e di sostegno; il calo a terra del materiale; il carico, il trasporto e lo scarico a rifiuto, fino a qualsiasi distanza, del materiale di risulta. E' inoltre compreso quanto altro occorre per dare il lavoro finito.</w:t>
      </w:r>
      <w:r>
        <w:br w:type="page"/>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10 mq 26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i di rivestimenti in pietra o marmo.</w:t>
      </w:r>
    </w:p>
    <w:p>
      <w:pPr>
        <w:pStyle w:val="Normal"/>
        <w:ind w:right="425" w:hanging="0"/>
        <w:jc w:val="both"/>
        <w:rPr/>
      </w:pPr>
      <w:r>
        <w:rPr>
          <w:rFonts w:eastAsia="Courier New" w:cs="Courier New" w:ascii="Courier New" w:hAnsi="Courier New"/>
          <w:sz w:val="24"/>
          <w:szCs w:val="24"/>
        </w:rPr>
        <w:t>Rimozione di rivestimenti in pietra naturale o marmo di qualsiasi forma ed altezza. Sono compresi: il calo a terra del materiale, l'accatastamento nell'ambito del cantiere e la cernita del materiale che può essere riutilizzato;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2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pavimentazione in cubetti di porfid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pavimentazione in cubetti di porfido. Sono compresi: la rimozione del sottostante piano di appoggio; la cernita, la scelta e l'accatastamento, nell'ambito del cantiere, del materiale che puo' essere riutilizzato;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20.1 mq 115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er cubetti posti su sabbia senza recuper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20.2 mq 18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er cubetti posti su sabbia con recupero. E' inoltre compreso l'onere della pulizia dei lapidei da qualsiasi corpo estrane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20.3 mq 17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er cubetti posti su malta senza recuper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20.4 mq 29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er cubetti posti su malta con recupero. E' inoltre compreso l'onere della pulizia dei lapidei da qualsiasi corpo estrane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30 m 17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battiscopa in plastica o legno incolla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battiscopa in plastica o legno incollato alla muratura e/o all'intonaco, e/o al pavimento. Sono compresi: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40 m 86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battiscopa in legno o plastica semplicement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chioda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 xml:space="preserve">Rimozione di battiscopa in legno o plastica semplicemente chiodato alle murature. Sono compresi: la rimozione dei chiodi; il carico, il trasporto e lo scarico a rifiuto, fino a qualsiasi distanza, del materiale di risulta. E' inoltre compreso quanto altro occorre per dare l'opera finita.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50 m 13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battiscopa in legno o plastica fissato a mezzo di viti.</w:t>
      </w:r>
    </w:p>
    <w:p>
      <w:pPr>
        <w:pStyle w:val="Normal"/>
        <w:ind w:right="425" w:hanging="0"/>
        <w:jc w:val="both"/>
        <w:rPr/>
      </w:pPr>
      <w:r>
        <w:rPr>
          <w:rFonts w:eastAsia="Courier New" w:cs="Courier New" w:ascii="Courier New" w:hAnsi="Courier New"/>
          <w:sz w:val="24"/>
          <w:szCs w:val="24"/>
        </w:rPr>
        <w:t>Rimozione di battiscopa in legno o plastica fissato a mezzo di viti su tasselli di legno murati con l'ausilio di sotto listello. Sono compresi: la rimozione del sotto listello; lo smuramento dei tasselli; la rimozione delle viti e chiodi;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60 m 28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battiscopa in gres, ceramica, laterizio o marm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battiscopa in piastrelle di gres, di ceramica, di laterizio o di marmo, posto in opera a mezzo di malta o colla. Sono compresi: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7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vespa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a mano o con l'aiuto di mezzi meccanici di vespai di qualunque genere e spessore, all'interno o all'esterno di volumi edificati, di qualunque genere e spessore. Sono compresi: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70.1 mc 1030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Eseguita a mano per mezzo di utensili all'esterno di fabbricat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70.2 mc 207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Eseguita a mano per mezzo di utensili all'interno di fabbricat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70.3 mc 69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Eseguita con mezzi meccanic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80 mq 8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carta da parat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carta da parati dalle pareti. Sono compresi: la bagnatura; la raschiatura e rasatura superficiale dell'intonaco;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90 m 35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tubi in ferro per condott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tubi in ferro, fino al diametro di 2 pollici, per condotte di qualsiasi tipo, poste su terreno, in murature, sotto i massetti, in pavimentazioni di qualunque genere. Sono compresi: il carico, il trasporto e lo scarico a rifiuto, fino a qualsiasi distanza, del materiale di risulta. E' inoltre compreso quanto altro occorre per dare il lavoro finito. Sono esclusi gli scavi e/o le demolizion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10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tubi in cemento o gres.</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tubi in cemento o gres, posti su terreno, in murature, sotto i massetti, in pavimentazioni di qualunque genere. Sono compresi: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ono esclusi gli scavi e/o le demolizion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100.1 m 58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l diametro interno fino a cm 3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100.2 m 8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l diametro interno oltre cm 30 fino a cm 6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110 m 35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tubi in P.V.C.</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 xml:space="preserve">Rimozione di tubi in P.V.C. o altro materiale plastico, del diametro fino a cm 20, di condotte per qualsiasi tipo, poste a vista su terreno, in murature, sotto i massetti, in pavimentazioni di qualunque genere. Sono compresi: il carico, il trasporto e lo scarico a rifiuto, fino a qualsiasi distanza, del materiale di risulta. E' inoltre compreso quanto altro occorre per dare il lavoro finito. Sono esclusi gli scavi e/o le demolizioni.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120 mq 29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infiss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infissi di qualunque forma e specie, incluse mostre, telai, ecc.. Sono compresi: le opere murarie; il calo a terra del materiale; l'accatastamento nell'ambito del cantiere e la cernita; il carico, il trasporto e lo scarico a rifiuto, fino a qualsiasi distanza, del materiale di risulta. E' inoltre compreso quanto altro occorre per dar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130 cad 34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apparecchi idro-sanitari e riscaldamen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apparecchi idro-sanitari e riscaldamento. Sono compresi: le opere murarie e idrauliche; il calo a terra dei materiali;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140 m 35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montaggio e rimozione di canali di grond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montaggio e rimozione di canali di gronda o converse di qualsiasi dimensione posti a qualunque altezza. Sono compresi: la rimozione degli ancoraggi e le opere murarie; il calo a terra dei materiali, l'accatastamento nell'ambito del cantiere e la cernita;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150 m 23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montaggio e rimozione di discendenti pluvial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montaggio e rimozione di discendenti pluviali, posti a qualsiasi altezza, i relativi terminali non incassati nelle murature. Sono compresi: la rimozione degli ancoraggi e le opere murarie; il carico, il trasporto e lo scarico a rifiuto, fino a qualsiasi distanza, del materiale di risulta. E' inoltre compreso quanto altro occorre per dar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160 Kg 4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opere in ferr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opere di ferro, quali ringhiere, grate, cancelli, travi di ferro, ecc.. Sono compresi: le opere murarie;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170 cad 115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pali per pubblici serviz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pali per pubblici servizi, in legno, ferro o cemento armato prefabbricato. Sono compresi: lo scavo necessario; il sollevamento; la pulizia; le opere murarie;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180 mq 8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recinzioni in ferr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recinzioni in ferro, costituite d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montanti, correnti e rete metallica. Sono compresi: le opere murarie atte a liberare i montanti ed i sostegni dalle murature; il calo a terra del materiale di risulta;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19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Demolizione totale o parziale di muri a secco.</w:t>
      </w:r>
    </w:p>
    <w:p>
      <w:pPr>
        <w:pStyle w:val="Normal"/>
        <w:ind w:right="425" w:hanging="0"/>
        <w:jc w:val="both"/>
        <w:rPr/>
      </w:pPr>
      <w:r>
        <w:rPr>
          <w:rFonts w:eastAsia="Courier New" w:cs="Courier New" w:ascii="Courier New" w:hAnsi="Courier New"/>
          <w:sz w:val="24"/>
          <w:szCs w:val="24"/>
        </w:rPr>
        <w:t>Demolizione totale o parziale di muri a secco di qualsiasi spessore, eseguita con qualsiasi mezzo ed a qualunque altezza o profondità. Sono compresi: le scariolature;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190.1 mc 150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Eseguita a mano con l'uso di utensil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190.2 mc 46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Con l'uso di mezzi meccanic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4.200 mq 35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soglie, pedate ed alzate di gradin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Rimozione di soglie di porte, finestre, etc., di pedate ed alzate di gradini, in marmo o simile, predelle di altari, rivestimenti e simili. Sono compresi: la rimozione della sottostante malta di allettamento;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La misurazione viene eseguita tenendo conto dell'effettivo sviluppo degli elementi rimossi.</w:t>
      </w:r>
      <w:r>
        <w:br w:type="page"/>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5</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omposizion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5.10 mq 29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omposizione di solo manto di tetto.</w:t>
      </w:r>
    </w:p>
    <w:p>
      <w:pPr>
        <w:pStyle w:val="Normal"/>
        <w:ind w:right="425" w:hanging="0"/>
        <w:jc w:val="both"/>
        <w:rPr/>
      </w:pPr>
      <w:r>
        <w:rPr>
          <w:rFonts w:eastAsia="Courier New" w:cs="Courier New" w:ascii="Courier New" w:hAnsi="Courier New"/>
          <w:sz w:val="24"/>
          <w:szCs w:val="24"/>
        </w:rPr>
        <w:t>Scomposizione di solo manto di tetto di qualsiasi tipo in tegole e coppi, marsigliesi o di altri tipi e materiali a qualsiasi altezza. Sono compresi: le opere provvisionali di protezione e di sostegno; l'adozione di tutti gli accorgimenti atti a tutelare l'incolumità degli operai e del pubblico; l'allestimento delle segnalazioni diurne e notturne ove necessarie; il calo a terra del materiale, l'accatastamento nell'ambito del cantiere e la cernita di quello che può essere riutilizzato;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5.20 mq 44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omposizione del sottomanto e della orditura secondaria di tetto in legno.</w:t>
      </w:r>
    </w:p>
    <w:p>
      <w:pPr>
        <w:pStyle w:val="Normal"/>
        <w:ind w:right="425" w:hanging="0"/>
        <w:jc w:val="both"/>
        <w:rPr/>
      </w:pPr>
      <w:r>
        <w:rPr>
          <w:rFonts w:eastAsia="Courier New" w:cs="Courier New" w:ascii="Courier New" w:hAnsi="Courier New"/>
          <w:sz w:val="24"/>
          <w:szCs w:val="24"/>
        </w:rPr>
        <w:t>Scomposizione del sottomanto di tetto in legno costituito da tavellonato, pianellato o tavolato e della piccola orditura a qualunque altezza. Sono compresi: le opere provvisionali di protezione e di sostegno; l'adozione di tutti gli accorgimenti atti a tutelare l’incolumità degli operai e del pubblico; l'allestimento delle segnalazioni diurne e notturne ove necessarie; il calo a terra del materiale, l'accatastamento nell'ambito del cantiere e la cernita di quello che puo' essere riutilizzato; il carico, il trasporto e lo scarico a rifiuto, fino a qualsiasi distanza, del materiale di risulta.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5.30 mq 23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omposizione della grossa orditura di tetto in legno.</w:t>
      </w:r>
    </w:p>
    <w:p>
      <w:pPr>
        <w:pStyle w:val="Normal"/>
        <w:ind w:right="425" w:hanging="0"/>
        <w:jc w:val="both"/>
        <w:rPr/>
      </w:pPr>
      <w:r>
        <w:rPr>
          <w:rFonts w:eastAsia="Courier New" w:cs="Courier New" w:ascii="Courier New" w:hAnsi="Courier New"/>
          <w:sz w:val="24"/>
          <w:szCs w:val="24"/>
        </w:rPr>
        <w:t>Scomposizione della grossa orditura di tetto in legno di qualsiasi tipo e forma a qualunque altezza. Sono compresi: le opere provvisionali di protezione e di sostegno; l'adozione di tutti gli accorgimenti atti a tutelare l'incolumità degli operai e del pubblico; l'allestimento delle segnalazioni diurne e notturne ove necessarie; il calo a terra del materiale, l'accatastamento nell'ambito del cantiere e la cernita di quello che puo' essere riutilizzato; il carico, il trasporto e lo scarico a rifiuto, fino a qualsiasi distanza, del materiale di risulta. E' inoltre compreso quanto altro occorre per dare il lavoro finito.</w:t>
      </w:r>
      <w:r>
        <w:br w:type="page"/>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6</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untellature, pontegg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6.10 mc 900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untellature.</w:t>
      </w:r>
    </w:p>
    <w:p>
      <w:pPr>
        <w:pStyle w:val="Normal"/>
        <w:ind w:right="425" w:hanging="0"/>
        <w:jc w:val="both"/>
        <w:rPr/>
      </w:pPr>
      <w:r>
        <w:rPr>
          <w:rFonts w:eastAsia="Courier New" w:cs="Courier New" w:ascii="Courier New" w:hAnsi="Courier New"/>
          <w:sz w:val="24"/>
          <w:szCs w:val="24"/>
        </w:rPr>
        <w:t xml:space="preserve">Realizzazione di puntellature in legname, fornite e poste in opera per strutture da demolire o da restaurare o pericolanti, realizzate sia al coperto che allo scoperto, costituite da ritti, tavole, fasce, croci, gattelli etc.. Sono compresi: il taglio a misura; la chiodatura e le staffe; l'allestimento della segnaletica necessaria a garanzia della pubblica incolumità ove occorrente e tutti gli accorgimenti atti a tutelare l'incolumità degli operai. E' inoltre compreso quanto altro occorre per dare le puntellature realizzate a regola d'arte.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Misurate a mc di legname posto in oper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6.20 mc 250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montaggio di puntellatur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montaggio di puntellature in legname. Sono compresi:</w:t>
      </w:r>
    </w:p>
    <w:p>
      <w:pPr>
        <w:pStyle w:val="Normal"/>
        <w:ind w:right="425" w:hanging="0"/>
        <w:jc w:val="both"/>
        <w:rPr/>
      </w:pPr>
      <w:r>
        <w:rPr>
          <w:rFonts w:eastAsia="Courier New" w:cs="Courier New" w:ascii="Courier New" w:hAnsi="Courier New"/>
          <w:sz w:val="24"/>
          <w:szCs w:val="24"/>
        </w:rPr>
        <w:t>l'impiego di mezzi d'opera adeguati alla mole delle puntellature da smontare; l'adozione di tutti gli accorgimenti atti a tutelare l'incolumità degli operai e del pubblico. Il materiale di risulta resta di proprietà dell'impresa se non preventivamente e diversamente disposto dall'Amministrazione. E' inoltre compreso quanto altro occorre per dare il lavoro fini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Misurato a mc di legname smonta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6.3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onteggi in elementi prefabbricati a cavalletti.</w:t>
      </w:r>
    </w:p>
    <w:p>
      <w:pPr>
        <w:pStyle w:val="Normal"/>
        <w:ind w:right="425" w:hanging="0"/>
        <w:jc w:val="both"/>
        <w:rPr/>
      </w:pPr>
      <w:r>
        <w:rPr>
          <w:rFonts w:eastAsia="Courier New" w:cs="Courier New" w:ascii="Courier New" w:hAnsi="Courier New"/>
          <w:sz w:val="24"/>
          <w:szCs w:val="24"/>
        </w:rPr>
        <w:t>Ponteggi in elementi portanti metallici, a cavalletti, assemblati in opera. Sono compresi: il montaggio; lo smontaggio ad opera ultimata; i pianali in legno o metallo o altro materiale idoneo; le tavole fermapiede e i parapetti; le scale interne di collegamento tra pianale e pianale; l'adozione di tutti gli accorgimenti atti a tutelare l'incolumità degli operai e del pubblico. E' inoltre compreso quanto altro occorre per dare la struttura installata nel rispetto delle normative vigenti. La misurazione viene eseguita secondo lo sviluppo del ponteggio in proiezione verticale di facciat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6.30.1 mq 18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Fornitura per l'intera durata dei lavori, per un massimo di mesi se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6.30.2 mq 1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er ogni mese o frazione di mese successivo ai primi se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6.40 mq 55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hermatura con stuoie.</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hermatura di ponteggi e castelletti con stuoie e simili, fornita e posta in opera compreso ogni onere e magistero per dare la schermatura finit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Misurata per ogni mq di facciavist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6.50 mq 38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hermatura con teli e reti in plastic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Schermatura di ponteggi e castelletti con teli e reti in plastica e simili, fornita e posta in opera compreso ogni onere e magistero per dare la schermatura finit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Misurata per ogni mq di facciavista.</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6.60.0</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onteggi a giunto tub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onteggio metallico fisso costituito da elementi tubolari in acciaio e giunti in acciaio realizzati in opera. Sono compresi: il montaggio; lo smontaggio ad opera ultimata; i pianali in legno o metallo o altro materiale idoneo; le tavole fermapiede e i parapetti; le scale interne di collegamento tra pianale e pianale; gli ancoraggi; l'adozione di tutti gli accorgimenti atti a tutelare l'incolumità degli operai e del pubblico. E' inoltre compreso quanto altro occorre per dare la struttura installata nel rispetto delle normative vigent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La misurazione viene effettuata a giunto.</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6.60.1 cad 22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Fornitura per l'intera durata dei lavori, per un massimo di mesi se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6.60.2 cad 10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er ogni mese o frazione di mese successivo ai primi sei e fino a mesi 12.</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2.6.60.3 cad 500 -</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t>Per ogni mese o frazione di mese successivo ai primi dodici.</w:t>
      </w:r>
    </w:p>
    <w:p>
      <w:pPr>
        <w:pStyle w:val="Normal"/>
        <w:ind w:right="425" w:hanging="0"/>
        <w:jc w:val="both"/>
        <w:rPr>
          <w:rFonts w:ascii="Courier New" w:hAnsi="Courier New" w:eastAsia="Courier New" w:cs="Courier New"/>
          <w:sz w:val="24"/>
          <w:szCs w:val="24"/>
        </w:rPr>
      </w:pPr>
      <w:r>
        <w:rPr>
          <w:rFonts w:eastAsia="Courier New" w:cs="Courier New" w:ascii="Courier New" w:hAnsi="Courier New"/>
          <w:sz w:val="24"/>
          <w:szCs w:val="24"/>
        </w:rPr>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9:57:00Z</dcterms:created>
  <dc:creator>Ufficio Edilizia - 3° Settore</dc:creator>
  <dc:description/>
  <dc:language>en-US</dc:language>
  <cp:lastModifiedBy>Ufficio Edilizia - 3° Settore</cp:lastModifiedBy>
  <dcterms:modified xsi:type="dcterms:W3CDTF">1999-08-10T09:34:00Z</dcterms:modified>
  <cp:revision>13</cp:revision>
  <dc:subject/>
  <dc:title>#</dc:title>
</cp:coreProperties>
</file>