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5"/>
      </w:tblGrid>
      <w:tr>
        <w:trPr>
          <w:trHeight w:val="14527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ind w:left="-52" w:right="425" w:firstLine="600"/>
              <w:rPr/>
            </w:pPr>
            <w:r>
              <w:rPr/>
              <w:t>Capitolo 21</w:t>
            </w:r>
          </w:p>
          <w:p>
            <w:pPr>
              <w:pStyle w:val="Normal"/>
              <w:ind w:left="-52" w:right="425" w:firstLine="6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52" w:right="425" w:firstLine="6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SI DIAGNOSTICHE DELLE STRUTTURE</w:t>
            </w:r>
          </w:p>
          <w:p>
            <w:pPr>
              <w:pStyle w:val="Testodelblocco"/>
              <w:rPr>
                <w:color w:val="000000"/>
              </w:rPr>
            </w:pPr>
            <w:r>
              <w:rPr>
                <w:color w:val="000000"/>
              </w:rPr>
              <w:t>PROVE DI LABORATORIO SU TERRE, AGGREGATI, ROCCE E MATERIALI PER COSTRUZIONE</w:t>
            </w:r>
          </w:p>
          <w:p>
            <w:pPr>
              <w:pStyle w:val="Normal"/>
              <w:ind w:left="-52" w:right="425" w:firstLine="6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left="-52" w:right="425" w:firstLine="6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1</w:t>
              <w:tab/>
              <w:t>Controlli non distruttivi o semi-distruttivi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</w:t>
              <w:tab/>
              <w:t>Prove di carico non distruttive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9"/>
              </w:rPr>
              <w:t>21.3</w:t>
              <w:tab/>
              <w:t>Analisi dinamiche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9"/>
              </w:rPr>
              <w:t>21.4</w:t>
              <w:tab/>
              <w:t>Pavimentazioni stradali – Prove in sito.</w:t>
            </w:r>
          </w:p>
          <w:p>
            <w:pPr>
              <w:pStyle w:val="Normal"/>
              <w:spacing w:lineRule="auto" w:line="360"/>
              <w:ind w:left="-52" w:right="425" w:firstLine="600"/>
              <w:rPr/>
            </w:pPr>
            <w:r>
              <w:rPr>
                <w:rFonts w:cs="Arial" w:ascii="Arial" w:hAnsi="Arial"/>
                <w:b/>
                <w:sz w:val="19"/>
              </w:rPr>
              <w:t>21.5</w:t>
              <w:tab/>
              <w:t>P</w:t>
            </w:r>
            <w:r>
              <w:rPr>
                <w:rFonts w:cs="Arial" w:ascii="Arial" w:hAnsi="Arial"/>
                <w:b/>
                <w:sz w:val="20"/>
              </w:rPr>
              <w:t>rove di laboratorio (apertura campioni, preparazione</w:t>
            </w:r>
            <w:r>
              <w:rPr>
                <w:rFonts w:cs="Arial" w:ascii="Arial" w:hAnsi="Arial"/>
                <w:b/>
                <w:sz w:val="19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vini, esame preliminare,</w:t>
            </w:r>
          </w:p>
          <w:p>
            <w:pPr>
              <w:pStyle w:val="Normal"/>
              <w:spacing w:lineRule="auto" w:line="360"/>
              <w:ind w:left="1420" w:right="4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conoscimento).</w:t>
            </w:r>
          </w:p>
          <w:p>
            <w:pPr>
              <w:pStyle w:val="Normal"/>
              <w:spacing w:lineRule="auto" w:line="360"/>
              <w:ind w:left="-52" w:right="425" w:firstLine="600"/>
              <w:rPr/>
            </w:pPr>
            <w:r>
              <w:rPr>
                <w:rFonts w:cs="Arial" w:ascii="Arial" w:hAnsi="Arial"/>
                <w:b/>
                <w:sz w:val="19"/>
              </w:rPr>
              <w:t>21.6</w:t>
              <w:tab/>
              <w:t>P</w:t>
            </w:r>
            <w:r>
              <w:rPr>
                <w:rFonts w:cs="Arial" w:ascii="Arial" w:hAnsi="Arial"/>
                <w:b/>
                <w:sz w:val="20"/>
              </w:rPr>
              <w:t>rove di laboratorio su terre e aggregati, caratteristiche generali e proprietà indice.</w:t>
            </w:r>
          </w:p>
          <w:p>
            <w:pPr>
              <w:pStyle w:val="Normal"/>
              <w:spacing w:lineRule="auto" w:line="360"/>
              <w:ind w:left="-52" w:right="425" w:firstLine="600"/>
              <w:rPr/>
            </w:pPr>
            <w:r>
              <w:rPr>
                <w:rFonts w:cs="Arial" w:ascii="Arial" w:hAnsi="Arial"/>
                <w:b/>
                <w:sz w:val="19"/>
              </w:rPr>
              <w:t>21.7</w:t>
              <w:tab/>
              <w:t>P</w:t>
            </w:r>
            <w:r>
              <w:rPr>
                <w:rFonts w:cs="Arial" w:ascii="Arial" w:hAnsi="Arial"/>
                <w:b/>
                <w:sz w:val="20"/>
              </w:rPr>
              <w:t>rove di laboratorio su terre e aggregati, analisi granulometriche.</w:t>
            </w:r>
          </w:p>
          <w:p>
            <w:pPr>
              <w:pStyle w:val="Normal"/>
              <w:spacing w:lineRule="auto" w:line="360"/>
              <w:ind w:left="-52" w:right="425" w:firstLine="600"/>
              <w:rPr/>
            </w:pPr>
            <w:r>
              <w:rPr>
                <w:rFonts w:cs="Arial" w:ascii="Arial" w:hAnsi="Arial"/>
                <w:b/>
                <w:sz w:val="19"/>
              </w:rPr>
              <w:t>21.8</w:t>
              <w:tab/>
              <w:t>P</w:t>
            </w:r>
            <w:r>
              <w:rPr>
                <w:rFonts w:cs="Arial" w:ascii="Arial" w:hAnsi="Arial"/>
                <w:b/>
                <w:sz w:val="20"/>
              </w:rPr>
              <w:t>rove di compressione ad espansione laterale e di compressibilità edometrica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403" w:right="425" w:hanging="85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e di permeabilità dirette e indirett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403" w:right="425" w:hanging="85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e triassiali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403" w:right="425" w:hanging="85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a di taglio diretto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403" w:right="425" w:hanging="85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e di laboratorio su rocce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403" w:right="425" w:hanging="85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e di costipamento e determinazione delle caratteristiche di densità dei material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028" w:right="425" w:hanging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e di laboratorio su cement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028" w:right="425" w:hanging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e di laboratorio su acqua da impasto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9"/>
              </w:rPr>
              <w:t>21.16</w:t>
              <w:tab/>
              <w:t>Prove di laboratorio su calcestruzzo fresco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9"/>
              </w:rPr>
              <w:t>21.17</w:t>
              <w:tab/>
              <w:t>Prove di laboratorio su calcestruzzo indurito.</w:t>
            </w:r>
          </w:p>
          <w:p>
            <w:pPr>
              <w:pStyle w:val="Normal"/>
              <w:spacing w:lineRule="auto" w:line="360"/>
              <w:ind w:left="-52" w:right="425" w:firstLine="600"/>
              <w:rPr/>
            </w:pPr>
            <w:r>
              <w:rPr>
                <w:rFonts w:cs="Arial" w:ascii="Arial" w:hAnsi="Arial"/>
                <w:b/>
                <w:sz w:val="19"/>
              </w:rPr>
              <w:t>21.18</w:t>
              <w:tab/>
              <w:t>Prove di laboratorio su malte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-52" w:right="425" w:firstLine="600"/>
              <w:rPr/>
            </w:pPr>
            <w:r>
              <w:rPr>
                <w:rFonts w:cs="Arial" w:ascii="Arial" w:hAnsi="Arial"/>
                <w:b/>
                <w:sz w:val="19"/>
              </w:rPr>
              <w:t>21.19</w:t>
              <w:tab/>
              <w:t>Prove di laboratorio su acciai da C.A. e C.A.P.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0</w:t>
              <w:tab/>
              <w:t>Prove di laboratorio su acciai laminati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1</w:t>
              <w:tab/>
              <w:t>Prove di laboratorio su laterizi per solai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9"/>
              </w:rPr>
              <w:t>21.22</w:t>
              <w:tab/>
              <w:t>Prove di laboratorio su mattoni ed elementi in laterizio sismici e/o portanti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3</w:t>
              <w:tab/>
              <w:t>Pavimentazioni stradali – Prove di laboratorio su aggregati per conglomerati bituminosi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4</w:t>
              <w:tab/>
              <w:t>Pavimentazioni stradali – Prove di laboratorio su bitumi ed emulsioni bituminose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5</w:t>
              <w:tab/>
              <w:t>Prove di laboratorio su geotessili non tessuti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6</w:t>
              <w:tab/>
              <w:t>Prove di laboratorio su legno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21.27</w:t>
              <w:tab/>
              <w:t>Prove speciali.</w:t>
            </w:r>
          </w:p>
          <w:p>
            <w:pPr>
              <w:pStyle w:val="Normal"/>
              <w:spacing w:lineRule="auto" w:line="360"/>
              <w:ind w:left="-52" w:right="425" w:firstLine="6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26" w:right="4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" w:right="4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olo 21</w:t>
      </w:r>
    </w:p>
    <w:p>
      <w:pPr>
        <w:pStyle w:val="Normal"/>
        <w:ind w:left="126" w:right="4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26" w:right="442" w:hanging="0"/>
        <w:rPr/>
      </w:pPr>
      <w:r>
        <w:rPr/>
        <w:t>Analisi diagnostiche delle strutture prove di laboratorio su terre, aggregati, rocce e materiali per costruzione</w:t>
      </w:r>
    </w:p>
    <w:p>
      <w:pPr>
        <w:pStyle w:val="Normal"/>
        <w:ind w:left="126" w:right="4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26" w:right="4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126" w:right="442" w:hanging="0"/>
        <w:jc w:val="both"/>
        <w:rPr/>
      </w:pPr>
      <w:r>
        <w:rPr/>
        <w:t>NORME PER LA MISURAZIONE DELLE OPERE</w:t>
      </w:r>
    </w:p>
    <w:p>
      <w:pPr>
        <w:pStyle w:val="Normal"/>
        <w:ind w:left="126" w:right="4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6" w:right="442" w:firstLine="336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Tutte le analisi devono essere eseguite nel rispetto delle normative vigenti di riferimento, se esistenti, per l'esecuzione delle indagini, delle prove, delle diagnosi, ecc.</w:t>
      </w:r>
    </w:p>
    <w:p>
      <w:pPr>
        <w:pStyle w:val="Normal"/>
        <w:ind w:left="126" w:right="442" w:firstLine="336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ind w:left="126" w:right="442" w:firstLine="336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Le norme di riferimento UNI, UNI ISO, DIN, ASTM, CNR, EN ed altre normative nazionali, sono riportate nelle descrizioni delle voci che illustrano il lavoro che deve essere compiuto.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720" w:top="776" w:footer="0" w:bottom="851"/>
      <w:pgNumType w:start="11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/>
    </w:pP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1122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rPr>
        <w:i/>
        <w:i/>
        <w:sz w:val="19"/>
      </w:rPr>
    </w:pPr>
    <w:r>
      <w:rPr>
        <w:i/>
        <w:sz w:val="19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200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4.05pt" to="516.2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5.85pt" to="516.2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1121</w:t>
    </w:r>
    <w:r>
      <w:rPr>
        <w:rStyle w:val="PageNumber"/>
        <w:sz w:val="19"/>
        <w:b/>
        <w:bCs/>
      </w:rPr>
      <w:fldChar w:fldCharType="end"/>
    </w:r>
  </w:p>
  <w:p>
    <w:pPr>
      <w:pStyle w:val="Header"/>
      <w:rPr>
        <w:i/>
        <w:i/>
        <w:sz w:val="19"/>
      </w:rPr>
    </w:pPr>
    <w:r>
      <w:rPr>
        <w:i/>
        <w:sz w:val="19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4.05pt" to="516.2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5.85pt" to="516.2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"/>
      <w:lvlJc w:val="left"/>
      <w:pPr>
        <w:tabs>
          <w:tab w:val="num" w:pos="1028"/>
        </w:tabs>
        <w:ind w:left="1028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16"/>
        </w:tabs>
        <w:ind w:left="18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64"/>
        </w:tabs>
        <w:ind w:left="23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72"/>
        </w:tabs>
        <w:ind w:left="3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20"/>
        </w:tabs>
        <w:ind w:left="3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28"/>
        </w:tabs>
        <w:ind w:left="47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76"/>
        </w:tabs>
        <w:ind w:left="52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84"/>
        </w:tabs>
        <w:ind w:left="6184" w:hanging="180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9"/>
      <w:numFmt w:val="decimal"/>
      <w:lvlText w:val="%1.%2"/>
      <w:lvlJc w:val="left"/>
      <w:pPr>
        <w:tabs>
          <w:tab w:val="num" w:pos="1403"/>
        </w:tabs>
        <w:ind w:left="1403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951"/>
        </w:tabs>
        <w:ind w:left="1951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499"/>
        </w:tabs>
        <w:ind w:left="2499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3272"/>
        </w:tabs>
        <w:ind w:left="3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20"/>
        </w:tabs>
        <w:ind w:left="3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28"/>
        </w:tabs>
        <w:ind w:left="47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76"/>
        </w:tabs>
        <w:ind w:left="52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84"/>
        </w:tabs>
        <w:ind w:left="61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2" w:right="425" w:firstLine="6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" w:hanging="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52" w:right="425" w:firstLine="600"/>
      <w:jc w:val="center"/>
    </w:pPr>
    <w:rPr>
      <w:rFonts w:ascii="Arial" w:hAnsi="Arial" w:cs="Arial"/>
      <w:b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1:01:00Z</dcterms:created>
  <dc:creator>Angelici</dc:creator>
  <dc:description/>
  <dc:language>en-US</dc:language>
  <cp:lastModifiedBy>Angelici</cp:lastModifiedBy>
  <cp:lastPrinted>2002-06-17T08:31:00Z</cp:lastPrinted>
  <dcterms:modified xsi:type="dcterms:W3CDTF">2002-07-29T13:48:00Z</dcterms:modified>
  <cp:revision>7</cp:revision>
  <dc:subject/>
  <dc:title>Supplemento straordinario al Bollettino Ufficiale Parte I n ……  del  …</dc:title>
</cp:coreProperties>
</file>