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3" w:type="dxa"/>
        <w:jc w:val="left"/>
        <w:tblInd w:w="-25" w:type="dxa"/>
        <w:tblLayout w:type="fixed"/>
        <w:tblCellMar>
          <w:top w:w="17" w:type="dxa"/>
          <w:left w:w="17" w:type="dxa"/>
          <w:bottom w:w="0" w:type="dxa"/>
          <w:right w:w="17" w:type="dxa"/>
        </w:tblCellMar>
      </w:tblPr>
      <w:tblGrid>
        <w:gridCol w:w="1350"/>
        <w:gridCol w:w="6775"/>
        <w:gridCol w:w="840"/>
        <w:gridCol w:w="1218"/>
      </w:tblGrid>
      <w:tr>
        <w:trPr>
          <w:tblHeader w:val="true"/>
          <w:trHeight w:val="6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b/>
                <w:b/>
                <w:bCs/>
                <w:sz w:val="20"/>
                <w:szCs w:val="16"/>
              </w:rPr>
            </w:pPr>
            <w:r>
              <w:rPr>
                <w:rFonts w:cs="Arial" w:ascii="Arial" w:hAnsi="Arial"/>
                <w:b/>
                <w:bCs/>
                <w:sz w:val="20"/>
                <w:szCs w:val="16"/>
              </w:rPr>
              <w:t>Numero d'ordin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rFonts w:ascii="Arial" w:hAnsi="Arial" w:cs="Arial"/>
                <w:b/>
                <w:b/>
                <w:bCs/>
                <w:sz w:val="20"/>
                <w:szCs w:val="16"/>
              </w:rPr>
            </w:pPr>
            <w:r>
              <w:rPr>
                <w:rFonts w:cs="Arial" w:ascii="Arial" w:hAnsi="Arial"/>
                <w:b/>
                <w:bCs/>
                <w:sz w:val="20"/>
                <w:szCs w:val="16"/>
              </w:rPr>
              <w:t>Descrizione dell'articol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Unità di misu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Prezzo unitario €</w:t>
            </w:r>
          </w:p>
        </w:tc>
      </w:tr>
      <w:tr>
        <w:trPr>
          <w:tblHeader w:val="true"/>
          <w:trHeight w:val="125" w:hRule="atLeast"/>
        </w:trPr>
        <w:tc>
          <w:tcPr>
            <w:tcW w:w="1350" w:type="dxa"/>
            <w:tcBorders>
              <w:top w:val="single" w:sz="4" w:space="0" w:color="000000"/>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top w:val="single" w:sz="4" w:space="0" w:color="000000"/>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16"/>
              </w:rPr>
            </w:pPr>
            <w:r>
              <w:rPr>
                <w:rFonts w:cs="Arial" w:ascii="Arial" w:hAnsi="Arial"/>
                <w:b/>
                <w:bCs/>
                <w:sz w:val="20"/>
                <w:szCs w:val="16"/>
              </w:rPr>
            </w:r>
          </w:p>
        </w:tc>
        <w:tc>
          <w:tcPr>
            <w:tcW w:w="8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top w:val="single" w:sz="4" w:space="0" w:color="000000"/>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w:t>
            </w:r>
          </w:p>
        </w:tc>
        <w:tc>
          <w:tcPr>
            <w:tcW w:w="6775" w:type="dxa"/>
            <w:tcBorders>
              <w:left w:val="single" w:sz="4" w:space="0" w:color="000000"/>
              <w:right w:val="single" w:sz="4" w:space="0" w:color="000000"/>
            </w:tcBorders>
          </w:tcPr>
          <w:p>
            <w:pPr>
              <w:pStyle w:val="Normal"/>
              <w:ind w:left="170" w:right="170" w:hanging="0"/>
              <w:jc w:val="center"/>
              <w:rPr>
                <w:rFonts w:ascii="Arial" w:hAnsi="Arial" w:cs="Arial"/>
                <w:b/>
                <w:b/>
                <w:bCs/>
                <w:sz w:val="20"/>
                <w:szCs w:val="16"/>
              </w:rPr>
            </w:pPr>
            <w:r>
              <w:rPr>
                <w:rFonts w:cs="Arial" w:ascii="Arial" w:hAnsi="Arial"/>
                <w:b/>
                <w:bCs/>
                <w:sz w:val="20"/>
                <w:szCs w:val="16"/>
              </w:rPr>
              <w:t>SISTEMAZIONI AREE VERDI</w:t>
            </w:r>
          </w:p>
          <w:p>
            <w:pPr>
              <w:pStyle w:val="Normal"/>
              <w:ind w:left="170" w:right="170" w:hanging="0"/>
              <w:jc w:val="center"/>
              <w:rPr>
                <w:rFonts w:ascii="Arial" w:hAnsi="Arial" w:cs="Arial"/>
                <w:b/>
                <w:b/>
                <w:bCs/>
                <w:sz w:val="20"/>
                <w:szCs w:val="16"/>
              </w:rPr>
            </w:pPr>
            <w:r>
              <w:rPr>
                <w:rFonts w:cs="Arial" w:ascii="Arial" w:hAnsi="Arial"/>
                <w:b/>
                <w:bCs/>
                <w:sz w:val="20"/>
                <w:szCs w:val="16"/>
              </w:rPr>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Terra da coltivo. </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pPr>
            <w:r>
              <w:rPr>
                <w:rFonts w:cs="Arial" w:ascii="Arial" w:hAnsi="Arial"/>
                <w:sz w:val="20"/>
                <w:szCs w:val="16"/>
              </w:rPr>
              <w:t>Terra da coltivo, fornita, stesa e modellata proveniente da strato colturale attivo, priva di radici e di erbe infestanti permanenti, di ciottoli, cocci ecc., del tipo torba nazionale o di provenienza estera o terriccio speciale umidizzato composto dal 30% di sostanza organica e dal 70% di terricci vari vagliati e macinati, PH neutr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Stesa e modellazione eseguita a mano.</w:t>
            </w:r>
          </w:p>
        </w:tc>
        <w:tc>
          <w:tcPr>
            <w:tcW w:w="840"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cub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Stesa e modellazione eseguita con mezzo meccanico.</w:t>
            </w:r>
          </w:p>
        </w:tc>
        <w:tc>
          <w:tcPr>
            <w:tcW w:w="840" w:type="dxa"/>
            <w:tcBorders>
              <w:left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cubo euro venti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Stesa e modellazione di terreno agrari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 xml:space="preserve">Stesa e modellazione di terreno agrario, compreso l'onere della mondatura dalle radici, dalle erbe infestanti, dai ciottoli, cocci, etc. È compreso quanto altro occorre per dare il lavoro finito. </w:t>
            </w:r>
          </w:p>
          <w:p>
            <w:pPr>
              <w:pStyle w:val="Normal"/>
              <w:ind w:left="170" w:right="170" w:hanging="0"/>
              <w:jc w:val="both"/>
              <w:rPr>
                <w:rFonts w:ascii="Arial" w:hAnsi="Arial" w:cs="Arial"/>
                <w:sz w:val="20"/>
                <w:szCs w:val="16"/>
              </w:rPr>
            </w:pPr>
            <w:r>
              <w:rPr>
                <w:rFonts w:cs="Arial" w:ascii="Arial" w:hAnsi="Arial"/>
                <w:sz w:val="20"/>
                <w:szCs w:val="16"/>
              </w:rPr>
              <w:t>È esclusa la fornitura del terreno agrari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Eseguita a man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cubo euro ventott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Eseguita con mezzo meccanic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cubo euro sedici/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0</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b/>
                <w:b/>
                <w:bCs/>
                <w:sz w:val="20"/>
                <w:szCs w:val="16"/>
              </w:rPr>
            </w:pPr>
            <w:r>
              <w:rPr>
                <w:rFonts w:cs="Arial" w:ascii="Arial" w:hAnsi="Arial"/>
                <w:b/>
                <w:bCs/>
                <w:sz w:val="20"/>
                <w:szCs w:val="16"/>
              </w:rPr>
              <w:t xml:space="preserve">Aratura, vangatura e fresatura del terren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atura, vangatura e fresatura del terreno, con monda accurata da radici, da erbe infestanti, ciottoli, detriti ecc. È compreso il carico, il trasporto e lo scarico a rifiuto del materiale di risulta.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ratura con mezzo meccanico per profondità non inferiore a cm 3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zero/87</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0,87</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Vangatura con mezzo meccanico per profondità non inferiore a cm 3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zero/5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0,58</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Vangatura eseguita a mano per profondità non inferiore a cm 3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quattro/63</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4</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Fresatura con mezzo meccanico per profondità non inferiore a cm 2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zero/347</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0,347</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Fresatura eseguita a mano per una profondità non inferiore a cm 2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zero/463</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0,463</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Concim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cime somministrato sul luogo d'impiego, fornito e steso.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cime naturale, stallatico, atto all'us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zero/347</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0,347</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cime del tipo chimico, granulare, ternari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zero/231</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0,231</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Formazione di prat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Formazione di prato tramite seminagione di graminacee e leguminose miscelate, secondo formule ordinate dalla D.L. a seconda della natura e della esposizione del terreno. Sono compresi: la fornitura della semente; la semina; la rastrellatura per copertura del seme; la rullatura a semina ultimata; l'innaffiament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0.1</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 miscuglio di graminacee (Lolium perenne) e di leguminose (Trifolium repens, Trifoglio nano olandese) in ragione di Kg 40 ogni mq 100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uno/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0.2</w:t>
            </w:r>
          </w:p>
        </w:tc>
        <w:tc>
          <w:tcPr>
            <w:tcW w:w="6775" w:type="dxa"/>
            <w:tcBorders>
              <w:left w:val="single" w:sz="4" w:space="0" w:color="000000"/>
              <w:right w:val="single" w:sz="4" w:space="0" w:color="000000"/>
            </w:tcBorders>
            <w:vAlign w:val="center"/>
          </w:tcPr>
          <w:p>
            <w:pPr>
              <w:pStyle w:val="Normal"/>
              <w:ind w:left="170" w:right="170" w:hanging="0"/>
              <w:jc w:val="both"/>
              <w:rPr>
                <w:rFonts w:ascii="Arial" w:hAnsi="Arial" w:cs="Arial"/>
                <w:sz w:val="20"/>
                <w:szCs w:val="16"/>
              </w:rPr>
            </w:pPr>
            <w:r>
              <w:rPr>
                <w:rFonts w:cs="Arial" w:ascii="Arial" w:hAnsi="Arial"/>
                <w:sz w:val="20"/>
                <w:szCs w:val="16"/>
              </w:rPr>
              <w:t>Con miscuglio di graminacee selezionate (Agrostis alba stolonifera, Agrostis tenuis capillare, Bromus, Festuca ovina, Festuca rubra, Loietto inglese, Lolium perenne pacey, Poa pratensis, Poa trivialis) opportunamente miscelate, secondo percentuali ordinate dalla D.L. ed in ragione di Kg 40 ogni mq 100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uno,7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Messa a dimora di rosai, cespugli raggruppati, cespugli robusti e conifere nan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Messa a dimora di rosai, cespugli raggruppati, cespugli robusti e conifere nane. Sono compresi: la formazione della buca delle dimensioni occorrenti; il carico, il trasporto e lo scarico a rifiuto del materiale di risulta; la stesa di un adeguato strato di stallatico sul fondo dello scavo; la messa a dimora dell'elemento vegetativo; il riempimento del cavo con terra di coltura; il costipamento; l'innaffiamento finale. È compreso quanto altro occorre per dare il lavoro finito.</w:t>
            </w:r>
          </w:p>
          <w:p>
            <w:pPr>
              <w:pStyle w:val="Normal"/>
              <w:ind w:left="170" w:right="170" w:hanging="0"/>
              <w:jc w:val="both"/>
              <w:rPr>
                <w:rFonts w:ascii="Arial" w:hAnsi="Arial" w:cs="Arial"/>
                <w:sz w:val="20"/>
                <w:szCs w:val="16"/>
              </w:rPr>
            </w:pPr>
            <w:r>
              <w:rPr>
                <w:rFonts w:cs="Arial" w:ascii="Arial" w:hAnsi="Arial"/>
                <w:sz w:val="20"/>
                <w:szCs w:val="16"/>
              </w:rPr>
              <w:t>È esclusa la fornitura dell'elemento vegetativ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1</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Rosai ed arbusti raggruppati (di piccola forza) con buca da cm 40x40 e di altezza minima cm 2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ro/51</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51</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2</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espugli robusti e conifere nane con buca da cm 40x40 e di altezza minima cm 4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i/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Messa a dimora di siep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 xml:space="preserve">Messa a dimora di siepi, con apertura di scavo a canale di larghezza cm 50 e di altezza cm 50. Sono compresi: il carico, il trasporto e lo scarico a rifiuto dei materiali di risulta; la stesa di un adeguato strato di stallatico sul fondo dello scavo; la messa a dimora dell'elemento vegetativo; il riempimento del cavo con terra di coltura; il costipamento; l'innaffiamento finale. È compreso quanto altro occorre per dare il lavoro finito. </w:t>
            </w:r>
          </w:p>
          <w:p>
            <w:pPr>
              <w:pStyle w:val="Normal"/>
              <w:ind w:left="170" w:right="170" w:hanging="0"/>
              <w:jc w:val="both"/>
              <w:rPr>
                <w:rFonts w:ascii="Arial" w:hAnsi="Arial" w:cs="Arial"/>
                <w:sz w:val="20"/>
                <w:szCs w:val="16"/>
              </w:rPr>
            </w:pPr>
            <w:r>
              <w:rPr>
                <w:rFonts w:cs="Arial" w:ascii="Arial" w:hAnsi="Arial"/>
                <w:sz w:val="20"/>
                <w:szCs w:val="16"/>
              </w:rPr>
              <w:t>È esclusa la fornitura dell'elemento vegetativ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doppia fila di 7 piantine per metro lineare di siepe di cm 80-100 di altezz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euro quattro/8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86</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0.2</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 fila semplice di 3 piantine per metro lineare di siepe di cm 80-100 di altezz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euro quattro/51</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51</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Messa a dimora di piante di alto fust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 xml:space="preserve">Messa a dimora di piante di alto fusto (conifere e latifoglie). Sono compresi: la formazione della buca delle dimensioni occorrenti; il carico, il trasporto e lo scarico a rifiuto del materiale di risulta; la stesa sul fondo del cavo di un adeguato strato di stallatico; la messa a dimora delle piante; il riempimento del cavo con terra di coltura; il costipamento; l'innaffiamento finale. È compreso quanto altro occorre per dare il lavoro finito. </w:t>
            </w:r>
          </w:p>
          <w:p>
            <w:pPr>
              <w:pStyle w:val="Normal"/>
              <w:ind w:left="170" w:right="170" w:hanging="0"/>
              <w:jc w:val="both"/>
              <w:rPr>
                <w:rFonts w:ascii="Arial" w:hAnsi="Arial" w:cs="Arial"/>
                <w:sz w:val="20"/>
                <w:szCs w:val="16"/>
              </w:rPr>
            </w:pPr>
            <w:r>
              <w:rPr>
                <w:rFonts w:cs="Arial" w:ascii="Arial" w:hAnsi="Arial"/>
                <w:sz w:val="20"/>
                <w:szCs w:val="16"/>
              </w:rPr>
              <w:t>È esclusa la fornitura dell'elemento vegetativ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0.1</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Di conifere con altezza inferiore a m 4 e latifoglie con circonferenza di cm 8-10 con buca di cm 40x40 e di altezza minima cm 4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otto/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0.2</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Di conifere con altezza inferiore a m 4 e latifoglie con circonferenza di cm 11-17 con buca di cm 70x70 e di altezza minima cm 7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0.3</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Di conifere con altezza superiore a m 4 e latifoglie con circonferenza di cm 18-20 con buca non inferiore a cm 100x100 e di altezza minima cm 100.</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Pali tutor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Pali tutori in legno di essenze varie del diametro fino a cm 5 e lunghezza cm 350-450, forniti e posti in opera. Sono compresi: l'appuntatura ad una estremità; gli eventuali tiranti in filo di ferro zincato del diametro di mm 3.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Palo tutore singol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Gruppo di n. 4 pali tutori più 3 picchetti per pianta.</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dici/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Estirpament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Estirpamento di elementi vegetativi vivi, effettuato con le provvidenze necessarie e sufficienti per garantire la efficace rimessa a dimora. È compreso il ripristino della superficie lasciata libera dall'estirpa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pianta d'alto fusto con circonferenza di cm 40-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vAlign w:val="center"/>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pianta d'alto fusto con circonferenza di cm 60-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vAlign w:val="center"/>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quattro/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pianta d'alto fusto con circonferenza di cm 7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vAlign w:val="center"/>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piante d'alto fusto con circonferenza di cm 101-1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vAlign w:val="center"/>
          </w:tcPr>
          <w:p>
            <w:pPr>
              <w:pStyle w:val="Normal"/>
              <w:ind w:left="170" w:right="170" w:hanging="0"/>
              <w:jc w:val="right"/>
              <w:rPr>
                <w:rFonts w:ascii="Arial" w:hAnsi="Arial" w:cs="Arial"/>
                <w:i/>
                <w:i/>
                <w:iCs/>
                <w:sz w:val="20"/>
                <w:szCs w:val="16"/>
              </w:rPr>
            </w:pPr>
            <w:r>
              <w:rPr>
                <w:rFonts w:cs="Arial" w:ascii="Arial" w:hAnsi="Arial"/>
                <w:i/>
                <w:iCs/>
                <w:sz w:val="20"/>
                <w:szCs w:val="16"/>
              </w:rPr>
              <w:t>cadauno euro centove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cespugli e arbusti raggruppati.</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vAlign w:val="center"/>
          </w:tcPr>
          <w:p>
            <w:pPr>
              <w:pStyle w:val="Normal"/>
              <w:ind w:left="170" w:right="170" w:hanging="0"/>
              <w:jc w:val="right"/>
              <w:rPr>
                <w:rFonts w:ascii="Arial" w:hAnsi="Arial" w:cs="Arial"/>
                <w:i/>
                <w:i/>
                <w:iCs/>
                <w:sz w:val="20"/>
                <w:szCs w:val="16"/>
              </w:rPr>
            </w:pPr>
            <w:r>
              <w:rPr>
                <w:rFonts w:cs="Arial" w:ascii="Arial" w:hAnsi="Arial"/>
                <w:i/>
                <w:iCs/>
                <w:sz w:val="20"/>
                <w:szCs w:val="16"/>
              </w:rPr>
              <w:t>cadauno euro tre/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8</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cespugli e arbusti robusti.</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vAlign w:val="center"/>
          </w:tcPr>
          <w:p>
            <w:pPr>
              <w:pStyle w:val="Normal"/>
              <w:ind w:left="170" w:right="170" w:hanging="0"/>
              <w:jc w:val="right"/>
              <w:rPr>
                <w:rFonts w:ascii="Arial" w:hAnsi="Arial" w:cs="Arial"/>
                <w:i/>
                <w:i/>
                <w:iCs/>
                <w:sz w:val="20"/>
                <w:szCs w:val="16"/>
              </w:rPr>
            </w:pPr>
            <w:r>
              <w:rPr>
                <w:rFonts w:cs="Arial" w:ascii="Arial" w:hAnsi="Arial"/>
                <w:i/>
                <w:iCs/>
                <w:sz w:val="20"/>
                <w:szCs w:val="16"/>
              </w:rPr>
              <w:t>cadauno euro se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siepi a 5-6 piantine su ogni metr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vAlign w:val="center"/>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Taglio di erb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Taglio di erba con mototosatrici e motofalciatrici, su terreno piano o in pendio, anche in presenza di alberi, arbusti od ostacoli di ogni tipo ed asportazione del materiale di risulta.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Interventi con tosatrici.</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zero/231</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0,231</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Interventi con falciatrici.</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zero/289</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0,289</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0.3</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Taglio di erba su terreno con mototosatrici su terreno in scarpata anche in presenza di alberi, arbusti od ostacoli di ogni tipo senza asportazione del materiale di risulta</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zero/17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0,174</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Taglio di siep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Taglio di siepe delle dimensioni di mq 3 per ogni metro lineare di sviluppo, con asportazione del materiale di risulta, con tre interventi all'anno per ogni intervento. È compreso quanto altro occorre per dare il lavoro finit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euro du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Triturazione di rami, tronchi ed altri elementi legnos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Triturazione di rami, tronchi ed altri elementi legnosi. Sono compresi: il convogliamento in cassoni da trasporto del cippato per un minimo di mc 7-8; il carico, il trasporto e lo scarico a rifiuto dei vegetali tagliati.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0.1</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 trattore munito di cippatrice da 40-70 HP (per tronchi fino a cm 12 di diametr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cub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0.2</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 trattore munito di cippatrice da 70-100 HP (per tronchi fino a cm 18 di diametr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cubo euro sess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0.3</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 trattore munito di cippatrice da 101-140 HP (per tronchi fino a cm 25 di diametr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cubo euro sett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4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Taglio e triturazione dell'erb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Taglio e triturazione dell'erba, con trattori da 40-100 HP, larghezza di taglio cm 120-200, per superfici minime di mq 15000 transitabili con trattrici, ed il materiale di risulta lasciato sul posto. È inoltre compreso quanto altro occorre per dare il lavoro finit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zero/289</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0,289</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5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Taglio e raccolta dell'erb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Taglio e raccolta dell'erba, con trattori da 40-100 HP larghezza di taglio cm 120-200, per superfici minime di mq 15000 transitabili con trattrici. È inoltre compreso quanto altro occorre per dare il lavoro finit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uno/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6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Potatura di piant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Potatura di piante ubicate nei parchi, giardini e viali alberati (chiusi alla circolazione e liberi da impedimenti sotto la proiezione della chioma). Sono compresi: l'impiego di cestello/piattaforma idraulica; l'accatastamento sul posto del materiale di risulta; il carico, il trasporto e lo scarico a rifiuto del materiale vegetale per un minimo di numero 5 piante potate. È inoltre compreso quanto altro occorre per dare il lavoro finito.</w:t>
            </w:r>
          </w:p>
        </w:tc>
        <w:tc>
          <w:tcPr>
            <w:tcW w:w="840" w:type="dxa"/>
            <w:tcBorders>
              <w:left w:val="single" w:sz="4" w:space="0" w:color="000000"/>
              <w:right w:val="single" w:sz="4" w:space="0" w:color="000000"/>
            </w:tcBorders>
          </w:tcPr>
          <w:p>
            <w:pPr>
              <w:pStyle w:val="Normal"/>
              <w:jc w:val="both"/>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6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Per piante fino a m 10,00 di altezza da terr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6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Per piante da m 10,01 a m 12,00 di altezza da terr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6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Per piante da m 12,01 a m 15,00 di altezza da terr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6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Per piante da m 15,01 a m 18,00 di altezza da terr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nov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6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Per piante da m 18,01 a m 20,00 di altezza da terr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sz w:val="20"/>
                <w:szCs w:val="16"/>
              </w:rPr>
            </w:pPr>
            <w:r>
              <w:rPr>
                <w:rFonts w:cs="Arial" w:ascii="Arial" w:hAnsi="Arial"/>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7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Spollonatura di piante ad alto fust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Spollonatura di piante ad alto fusto da eseguirsi almeno 2 volte all'anno (per un minimo di 50 piante).</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8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Potatura di arbusti o cespugl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Potatura di arbusti o cespugli. Sono compresi: l'accatastamento dei vegetali tagliati; il carico, il trasporto e lo scarico a rifiuto dei vegetali di risulta.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8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ltezza fino a cm 100 da terra (per un minimo di 100 piante).</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01</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1</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8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ltezza da cm 100 a cm 200 da terra (per un minimo di 50 piante).</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8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ltezza da cm 200 a cm 300 da terra (per un minimo di 30 piante).</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9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Trattamenti antiparassitari/anticrittogamic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Trattamenti antiparassitari/anticrittogamici, mediante l'impiego di nebulizzatore/atomizzatore. Sono compresi: la fornitura del materiale; tutti gli accorgimenti atti a garantire la pubblica e privata incolumità e garantire la salute degli operatori.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ltezza fino a m 10,00 da terra (per un minimo di 100 piante).</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ltezza da m 10 a m 20 da terra (per un minimo di 70 piante).</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dic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9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ltezza oltre m 20 da terra (per un minimo di 50 piante).</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otto/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9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rbusti altezza sup. a m 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9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rbusti altezza inf. a m 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o/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Zone a ghiaiett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Formazione di zone a ghiaietto, su sottofondo già esistente. Sono compresi: la fornitura del ghiaietto del diametro di mm 4-5; la stesa con l'uso del rastrello per uno spessore minimo di cm 5. È inoltre compreso quanto altro occorre per dare il lavoro finit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uno/4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1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Zone a ghiaietto compreso il sottofond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Formazione di zone a ghiaietto. Sono compresi: il diserbo del terreno; la fornitura e lo spandimento di terra bianca per sottofondo dello spessore minimo di cm 10; la cilindratura con rullo pesante; la fornitura del ghiaietto del diametro di mm 4-5; la stesa con l'uso del rastrello per uno spessore di cm 5. È inoltre compreso quanto altro occorre per dare il lavoro finit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tre/47</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47</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2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Passaggi pedonal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Pavimentazione per esterni realizzata con lastre di calcestruzzo dosato con Kg 380 di cemento tipo 425, dello spessore di cm 4, opportunamente trattato in superficie con l'ausilio di spazzola rotante in modo da lasciare gli elementi lapidei della pezzatura di mm 3-5 parzialmente in vista. Sono compresi: la fornitura delle lastre; lo scavo e la preparazione del fondo; il riporto di sabbia per l'allettamento; l'intasamento degli interstizi con terra da coltura; la fornitura e seminagione delle sementi. È inoltre compreso quanto altro occorre per dare il lavoro finit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ventott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3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Viali o piazzol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Viali o piazzole anche per parcheggi realizzate con masselli forati di qualsiasi forma geometrica, in calcestruzzo vibrocompresso, per pavimentazioni erbose, di dimensioni cm 50x50 e di spessore di cm 12. Sono compresi: la fornitura e posa in opera dei masselli; lo scavo e la preparazione del sottofondo; il riporto di misto naturale; la cilindratura; il riporto di sabbia; l'intasamento con terra di coltura alleggerita con torba o sabbia; la fornitura e seminagione delle sementi. È inoltre compreso quanto altro occorre per dare il lavoro finit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ventiquattr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4,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4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Formazione di balaustr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Formazione di balaustre con pali di castagno, o altre essenze forti, formate da un palo dritto appuntito ogni m 1,20, immerso nel carbolineum dalla parte da interrare, da un corrimano e da 2 elementi posti a croce. L'altezza del corrimano dal marciapiede deve essere di almeno cm 100. Sono compresi: la legatura degli elementi con filo di ferro zincato; la chiodatura; i tagli; gli sfridi.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euro diciassett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5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Formazione di scalinat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Formazione di scalinate con pedata in battuto di calcestruzzo cementizio fratazzato spessore cm 10, su massicciata anche essa di cm 10, ed alzate con cordonate in calcestruzzo da cm 8x25. Sono compresi: lo scavo e la preparazione del fondo di posa; l'allettamento su malta cementizia; le opera e gli accessori occorrenti. Le dimensioni dello scalino devono essere di cm 30 di pedata e cm 17 di alzata.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6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Recinzione con rete metallic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Recinzione con rete metallica altezza cm 200 posta in opera su paletti metallici a T da mm 50, spessore mm 7 e cantonali, posti ad interasse di m 2,50, il tutto fornito e posto in opera. Sono compresi: lo scavo; il blocchetto di fondazione in calcestruzzo con cemento tipo 325 a q.li 2 al mc, delle dimensioni di cm 40x40x40; n. 3 ordini di fili di ferro zincato per tesatura a croce di S.Andrea. È inoltre compreso quanto altro occorre per dare l'opera finita.</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6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rete zincat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euro venti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6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rete plastificata e zincat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euro ventitre/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7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Conifere tipo Cupressus arizonica: (Cipressi dell'Arizona) Conica, Pyramidalis, Fastigiata, Bentham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ifere tipo Cupressus arizonica Conica, Cupressus arizonica Pyramidalis, Cupressus arizonica Fastigiata e Cupressus arizonica Benthami da innesto,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d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i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7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7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7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7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tt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7,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7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7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7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ve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8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Conifere tipo Cupressus (Cipressi) macrocarpa (Cipresso di Monterey) Lutea, Lutea Pyramidalis e Pyramidalis, Costinerian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ifere tipo Cupressus macrocarpa Lutea, Lutea Pyramidalis e Pyramidalis e Costinerian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8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ordici/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8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8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8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tt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8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quattr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8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se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8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quattr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4,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Conifere tipo Cupressus sempervirens (Cipresso italico)e C. sempervirens Pyramidalis.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ifere tipo Cupressus sempervirens e C.sempervirens Pyramidalis,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seme, 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seme,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in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seme, 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nnove/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seme, 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cinque/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seme, 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du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2,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seme, 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un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1,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seme, 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seme, 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innesto, 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otto/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1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innesto,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1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innesto, 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1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innesto, 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1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innesto, 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se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1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innesto, 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1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innesto, 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1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innesto, 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1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innesto, dell'altezza di m 3,51-4,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1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innesto, dell'altezza di m 4,01-4,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290.1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Tipo da innesto, dell'altezza di m 4,51-5,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cento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Conifere Pinus Pinea (Pino domestico; H = m 20-25).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Conifere Pinus Pinea con zolla o rete,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0-1,25,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tt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7,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5-1,50, circonferenza del fusto cm 10-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0-1,75, circonferenza del fusto cm 12-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5-2,00, circonferenza del fusto cm 14-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0-2,50, circonferenza del fusto cm 16-2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0-3,00, circonferenza del fusto cm 18-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t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0-3,50, circonferenza del fusto cm 2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quar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4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0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50-4,00, circonferenza del fusto cm 26-4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centoventi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2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1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Conifere Pinus nigra (Pino nero o d'Austria; H = m 40).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ifere Pinus nigra con zolla o rete,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1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0-1,75, circonferenza del fusto cm 12-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1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5-2,00, circonferenza del fusto cm 14-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1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0-2,50, circonferenza del fusto cm 16-2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1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0-3,00, circonferenza del fusto cm 18-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1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0-3,50, circonferenza del fusto cm 2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venti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1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50-4,00, circonferenza del fusto cm 26-4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2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Conifere Juniperus communis (Ginepro comune) e virginiana (Ginepro originario dell'America Settentrionale); (H = m 10-15 o a cespugli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Conifere Juniperus communis e virginian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2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odici/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2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2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2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2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2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se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2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lang w:val="en-GB"/>
              </w:rPr>
            </w:pPr>
            <w:r>
              <w:rPr>
                <w:rFonts w:cs="Arial" w:ascii="Arial" w:hAnsi="Arial"/>
                <w:sz w:val="20"/>
                <w:szCs w:val="16"/>
                <w:lang w:val="en-GB"/>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lang w:val="en-GB"/>
              </w:rPr>
            </w:pPr>
            <w:r>
              <w:rPr>
                <w:rFonts w:cs="Arial" w:ascii="Arial" w:hAnsi="Arial"/>
                <w:b/>
                <w:bCs/>
                <w:sz w:val="20"/>
                <w:szCs w:val="16"/>
                <w:lang w:val="en-GB"/>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lang w:val="en-GB"/>
              </w:rPr>
            </w:pPr>
            <w:r>
              <w:rPr>
                <w:rFonts w:cs="Arial" w:ascii="Arial" w:hAnsi="Arial"/>
                <w:sz w:val="20"/>
                <w:szCs w:val="16"/>
                <w:lang w:val="en-GB"/>
              </w:rPr>
              <w:t>20.1.33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lang w:val="en-GB"/>
              </w:rPr>
            </w:pPr>
            <w:r>
              <w:rPr>
                <w:rFonts w:cs="Arial" w:ascii="Arial" w:hAnsi="Arial"/>
                <w:b/>
                <w:bCs/>
                <w:sz w:val="20"/>
                <w:szCs w:val="16"/>
                <w:lang w:val="en-GB"/>
              </w:rPr>
              <w:t xml:space="preserve">Conifere Juniperus virginiana Skyrocket (Ginepro). </w:t>
            </w:r>
          </w:p>
        </w:tc>
        <w:tc>
          <w:tcPr>
            <w:tcW w:w="840" w:type="dxa"/>
            <w:tcBorders>
              <w:left w:val="single" w:sz="4" w:space="0" w:color="000000"/>
              <w:right w:val="single" w:sz="4" w:space="0" w:color="000000"/>
            </w:tcBorders>
          </w:tcPr>
          <w:p>
            <w:pPr>
              <w:pStyle w:val="Normal"/>
              <w:jc w:val="center"/>
              <w:rPr>
                <w:rFonts w:ascii="Arial" w:hAnsi="Arial" w:cs="Arial"/>
                <w:sz w:val="20"/>
                <w:szCs w:val="16"/>
                <w:lang w:val="en-GB"/>
              </w:rPr>
            </w:pPr>
            <w:r>
              <w:rPr>
                <w:rFonts w:cs="Arial" w:ascii="Arial" w:hAnsi="Arial"/>
                <w:sz w:val="20"/>
                <w:szCs w:val="16"/>
                <w:lang w:val="en-GB"/>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lang w:val="en-GB"/>
              </w:rPr>
            </w:pPr>
            <w:r>
              <w:rPr>
                <w:rFonts w:cs="Arial" w:ascii="Arial" w:hAnsi="Arial"/>
                <w:b/>
                <w:bCs/>
                <w:sz w:val="20"/>
                <w:szCs w:val="16"/>
                <w:lang w:val="en-GB"/>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lang w:val="en-GB"/>
              </w:rPr>
            </w:pPr>
            <w:r>
              <w:rPr>
                <w:rFonts w:cs="Arial" w:ascii="Arial" w:hAnsi="Arial"/>
                <w:b/>
                <w:bCs/>
                <w:sz w:val="20"/>
                <w:szCs w:val="16"/>
                <w:lang w:val="en-GB"/>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ifere Juniperus virginiana Skyrocket,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3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dici/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3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nnove/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3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3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3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3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nov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9,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3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3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40.0</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b/>
                <w:b/>
                <w:bCs/>
                <w:sz w:val="20"/>
                <w:szCs w:val="16"/>
              </w:rPr>
            </w:pPr>
            <w:r>
              <w:rPr>
                <w:rFonts w:cs="Arial" w:ascii="Arial" w:hAnsi="Arial"/>
                <w:b/>
                <w:bCs/>
                <w:sz w:val="20"/>
                <w:szCs w:val="16"/>
              </w:rPr>
              <w:t xml:space="preserve">Conifere tipo Abies (Abet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ifere tipo Abies con color, Abies nordmanniana (abete del Caucaso), Abies pinsapo Glauca, Abies cephalonic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4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nnove/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4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cinque/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4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tr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3,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4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4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4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4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4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venti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4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nov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5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Conifere tipo Cedrus (Cedro) deodora Pendul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ifere tipo Cedrus deodora Pendul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5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cinque/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5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quattr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5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5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5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5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5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quattor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1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5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cento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5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51-4,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rocentoquara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4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6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Conifere tipo Cedrus deodora (Cedro indiano) e atlantica (Cedro dell'Atlant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ifere tipo Cedrus deodora e atlantic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6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nnov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6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ott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6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5-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60.4</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6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6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0-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6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0-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6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0-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6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50-4,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7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Conifere tipo Cedrus (Cedro) deodora Aure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ifere tipo Cedrus deodora Aure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7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70.3</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7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7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7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7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7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7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51-4,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cento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8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Conifere tipo Thuya occidentalis Pyramidalis, plicata, plicata Atrovirens e orientalis (Famiglia delle Cupressacea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ifere tipo Thuya occidentalis, occidentalis Pyramidalis, plicata, plicata Atrovirens e orientalis anche aure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8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8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8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ott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8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6,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8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8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quattro/00</w:t>
            </w:r>
          </w:p>
          <w:p>
            <w:pPr>
              <w:pStyle w:val="Normal"/>
              <w:ind w:left="170" w:right="170" w:hanging="0"/>
              <w:jc w:val="right"/>
              <w:rPr>
                <w:rFonts w:ascii="Arial" w:hAnsi="Arial" w:cs="Arial"/>
                <w:i/>
                <w:i/>
                <w:iCs/>
                <w:sz w:val="20"/>
                <w:szCs w:val="16"/>
              </w:rPr>
            </w:pPr>
            <w:r>
              <w:rPr>
                <w:rFonts w:cs="Arial" w:ascii="Arial" w:hAnsi="Arial"/>
                <w:i/>
                <w:iCs/>
                <w:sz w:val="20"/>
                <w:szCs w:val="16"/>
              </w:rPr>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80.7</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2,26-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9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Conifere tipo Sequoia sempervirens.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Conifere tipo Sequoia sempervirens,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0-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tt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9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9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9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39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0.0</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b/>
                <w:b/>
                <w:bCs/>
                <w:sz w:val="20"/>
                <w:szCs w:val="16"/>
              </w:rPr>
            </w:pPr>
            <w:r>
              <w:rPr>
                <w:rFonts w:cs="Arial" w:ascii="Arial" w:hAnsi="Arial"/>
                <w:b/>
                <w:bCs/>
                <w:sz w:val="20"/>
                <w:szCs w:val="16"/>
              </w:rPr>
              <w:t xml:space="preserve">Conifere tipo Cedrus (Cedro) atlantica Glauc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Conifere tipo Cedrus atlantica Glauc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0.5</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0.6</w:t>
            </w:r>
          </w:p>
        </w:tc>
        <w:tc>
          <w:tcPr>
            <w:tcW w:w="6775" w:type="dxa"/>
            <w:tcBorders>
              <w:left w:val="single" w:sz="4" w:space="0" w:color="000000"/>
              <w:right w:val="single" w:sz="4" w:space="0" w:color="000000"/>
            </w:tcBorders>
            <w:vAlign w:val="bottom"/>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die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nov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0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Conifere tipo Araucari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Conifere tipo Araucaria imbricata (Araucaria araucana),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30-0,3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36-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41-0,4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46-0,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51-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1-0,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7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venti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0,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9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cinqua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1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ott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1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1-1,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1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41-1,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t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13</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1,61-1,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centotre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3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1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81-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rocentocinqu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10.1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ecentoquin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2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lbero a foglia caduca tipo Acacia dealbata, farnesiana, (Albizia) julibrissin.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o a foglia caduca tipo Acacia dealbata, farnesiana e (Albizia) julibrissin, fornitura e messa a dimor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2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2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2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2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2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2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t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2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quar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4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3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o alberi a foglia caduca tipo Hybiscus (Ibisco) siriacus.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o alberi a foglia caduca tipo Hybiscus siriacus ad alto e mezzo fusto ad alberello, con zolla, di innest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3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3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3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3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3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4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Acer campestris (Acero Oppi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Acer campestr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4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4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5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Acer negundo (Acero di Virgini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Acer negund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5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dici/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5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50.3</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du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2,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5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quattro/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6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lberi a foglia caduca tipo Acer platanoides (Acero Ricci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Acer platanoide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6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60.2</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6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6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6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6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6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6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7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Acer platanoides Crimson King.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Acer platanoides Crimson King ed altre varietà d'innesto,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7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7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7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7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nov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8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Acer pseudoplatanus (Sicomor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a foglia caduca tipo Acer pseudoplatanus anche in varietà d'innesto,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8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quattro/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4,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8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6,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80.3</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nov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9,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8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8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8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t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8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tantatre/00</w:t>
            </w:r>
          </w:p>
          <w:p>
            <w:pPr>
              <w:pStyle w:val="Normal"/>
              <w:ind w:left="170" w:right="170" w:hanging="0"/>
              <w:jc w:val="right"/>
              <w:rPr>
                <w:rFonts w:ascii="Arial" w:hAnsi="Arial" w:cs="Arial"/>
                <w:i/>
                <w:i/>
                <w:iCs/>
                <w:sz w:val="20"/>
                <w:szCs w:val="16"/>
              </w:rPr>
            </w:pPr>
            <w:r>
              <w:rPr>
                <w:rFonts w:cs="Arial" w:ascii="Arial" w:hAnsi="Arial"/>
                <w:i/>
                <w:iCs/>
                <w:sz w:val="20"/>
                <w:szCs w:val="16"/>
              </w:rPr>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90.0</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Aesculus hyppocastanum (Ippocastan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vAlign w:val="center"/>
          </w:tcPr>
          <w:p>
            <w:pPr>
              <w:pStyle w:val="Normal"/>
              <w:ind w:left="170" w:right="170" w:hanging="0"/>
              <w:jc w:val="both"/>
              <w:rPr>
                <w:rFonts w:ascii="Arial" w:hAnsi="Arial" w:cs="Arial"/>
                <w:b/>
                <w:b/>
                <w:bCs/>
                <w:sz w:val="20"/>
                <w:szCs w:val="16"/>
              </w:rPr>
            </w:pPr>
            <w:r>
              <w:rPr>
                <w:rFonts w:cs="Arial" w:ascii="Arial" w:hAnsi="Arial"/>
                <w:sz w:val="20"/>
                <w:szCs w:val="16"/>
              </w:rPr>
              <w:t>Alberi a foglia caduca tipo Aesculus hyppocastanum e carnea in varietà,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quattr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90.3</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9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9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vent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9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cinqua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490.7</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0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Ailanthus glandulos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Ailanthus glandulos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0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ordici/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0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0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0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0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Betula alba verrucosa e B. Utilis (Betull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a foglia caduca tipo Betula alba verrucosa e B. Utili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1</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p>
            <w:pPr>
              <w:pStyle w:val="Normal"/>
              <w:ind w:left="170" w:right="170" w:hanging="0"/>
              <w:jc w:val="right"/>
              <w:rPr>
                <w:rFonts w:ascii="Arial" w:hAnsi="Arial" w:cs="Arial"/>
                <w:i/>
                <w:i/>
                <w:iCs/>
                <w:sz w:val="20"/>
                <w:szCs w:val="16"/>
              </w:rPr>
            </w:pPr>
            <w:r>
              <w:rPr>
                <w:rFonts w:cs="Arial" w:ascii="Arial" w:hAnsi="Arial"/>
                <w:i/>
                <w:iCs/>
                <w:sz w:val="20"/>
                <w:szCs w:val="16"/>
              </w:rPr>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tt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7,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uno/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1,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ss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e tre tronchi,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1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e tre tronchi,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1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e tre tronchi, 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1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e tre tronchi, 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t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10.1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e tre tronchi, 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cinqu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2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Catalpa bungei (Catalp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Catalpa bungei,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20.1</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6,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2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2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2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2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3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Celtis australis (Bagolar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Celtis austral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3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quattro/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4,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3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i/40</w:t>
            </w:r>
          </w:p>
          <w:p>
            <w:pPr>
              <w:pStyle w:val="Normal"/>
              <w:ind w:left="170" w:right="170" w:hanging="0"/>
              <w:jc w:val="right"/>
              <w:rPr>
                <w:rFonts w:ascii="Arial" w:hAnsi="Arial" w:cs="Arial"/>
                <w:i/>
                <w:i/>
                <w:iCs/>
                <w:sz w:val="20"/>
                <w:szCs w:val="16"/>
              </w:rPr>
            </w:pPr>
            <w:r>
              <w:rPr>
                <w:rFonts w:cs="Arial" w:ascii="Arial" w:hAnsi="Arial"/>
                <w:i/>
                <w:iCs/>
                <w:sz w:val="20"/>
                <w:szCs w:val="16"/>
              </w:rPr>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6,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3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3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3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3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ve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3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ss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3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4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lberi sempreverdi tipo Magnolia grandiflora e grandiflora Gallissoniensis.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sempreverdi tipo Magnolia grandiflora e Gallissoniens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4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tr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3,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4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tt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7,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4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4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4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venti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4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nova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4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cinqua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5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lberi a foglia caduca tipo Platanus (Platano) orientalis, occidentalis e acerifoli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a foglia caduca tipo Platanus orientalis, occidentalis e acerifolia, a radice nud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5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in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5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un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1,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50.3</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5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5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5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5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do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5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ss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6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lberi a foglia caduca tipo Robinia pseudoacacia Bessoniana, Umbraculifera, Monophylla, Semperflorens e Casque Roug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a foglia caduca tipo Robinia pseudoacacia Bessoniana, Umbraculifera, Monophylla, Semperflorens e Casque Rouge, a radice nud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60.1</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nnove/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6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otto/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6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6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60.5</w:t>
            </w:r>
          </w:p>
        </w:tc>
        <w:tc>
          <w:tcPr>
            <w:tcW w:w="6775" w:type="dxa"/>
            <w:tcBorders>
              <w:left w:val="single" w:sz="4" w:space="0" w:color="000000"/>
              <w:right w:val="single" w:sz="4" w:space="0" w:color="000000"/>
            </w:tcBorders>
            <w:vAlign w:val="bottom"/>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6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do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6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cinqu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6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1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7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Robinia pseudoacacia Pyramidalis.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a foglia caduca tipo Robinia pseudoacacia Pyramidali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ell'altezza di m 2,50-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70.2</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A radice nuda 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quattro/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4,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7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ell'altezza di m 3,51-4,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7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ell'altezza di m 4,01-4,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7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ell'altezza di m 4,51-5,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7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ell'altezza di m 5,01-6,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8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Ginkgo bilob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sz w:val="20"/>
                <w:szCs w:val="16"/>
              </w:rPr>
              <w:t>Alberi a foglia caduca tipo Ginkgo biloba (Salisburia adianthifoli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8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8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8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8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8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8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8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nov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8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sess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9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Salix babylonica e Aurea (Salice dorato) Salix matsugana tortuosa, Salix alb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Salix babylonica e S.babylonica Aurea, S. matsugana Tortuosa, Salix alb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ott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9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9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59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Sophora japonic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vAlign w:val="bottom"/>
          </w:tcPr>
          <w:p>
            <w:pPr>
              <w:pStyle w:val="Normal"/>
              <w:ind w:left="170" w:right="170" w:hanging="0"/>
              <w:jc w:val="both"/>
              <w:rPr>
                <w:rFonts w:ascii="Arial" w:hAnsi="Arial" w:cs="Arial"/>
                <w:sz w:val="20"/>
                <w:szCs w:val="16"/>
              </w:rPr>
            </w:pPr>
            <w:r>
              <w:rPr>
                <w:rFonts w:cs="Arial" w:ascii="Arial" w:hAnsi="Arial"/>
                <w:sz w:val="20"/>
                <w:szCs w:val="16"/>
              </w:rPr>
              <w:t>Alberi a foglia caduca tipo Sophora japonica, a radice nud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0.2</w:t>
            </w:r>
          </w:p>
        </w:tc>
        <w:tc>
          <w:tcPr>
            <w:tcW w:w="6775" w:type="dxa"/>
            <w:tcBorders>
              <w:left w:val="single" w:sz="4" w:space="0" w:color="000000"/>
              <w:right w:val="single" w:sz="4" w:space="0" w:color="000000"/>
            </w:tcBorders>
          </w:tcPr>
          <w:p>
            <w:pPr>
              <w:pStyle w:val="Normal"/>
              <w:ind w:left="170" w:right="170" w:hanging="0"/>
              <w:rPr>
                <w:rFonts w:ascii="Arial" w:hAnsi="Arial" w:cs="Arial"/>
                <w:i/>
                <w:i/>
                <w:iCs/>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snapToGrid w:val="false"/>
              <w:jc w:val="center"/>
              <w:rPr>
                <w:rFonts w:ascii="Arial" w:hAnsi="Arial" w:cs="Arial"/>
                <w:i/>
                <w:i/>
                <w:iCs/>
                <w:sz w:val="20"/>
                <w:szCs w:val="16"/>
              </w:rPr>
            </w:pPr>
            <w:r>
              <w:rPr>
                <w:rFonts w:cs="Arial" w:ascii="Arial" w:hAnsi="Arial"/>
                <w:i/>
                <w:iCs/>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20</w:t>
            </w:r>
          </w:p>
          <w:p>
            <w:pPr>
              <w:pStyle w:val="Normal"/>
              <w:ind w:left="170" w:right="170" w:hanging="0"/>
              <w:jc w:val="right"/>
              <w:rPr>
                <w:rFonts w:ascii="Arial" w:hAnsi="Arial" w:cs="Arial"/>
                <w:i/>
                <w:i/>
                <w:iCs/>
                <w:sz w:val="20"/>
                <w:szCs w:val="16"/>
              </w:rPr>
            </w:pPr>
            <w:r>
              <w:rPr>
                <w:rFonts w:cs="Arial" w:ascii="Arial" w:hAnsi="Arial"/>
                <w:i/>
                <w:iCs/>
                <w:sz w:val="20"/>
                <w:szCs w:val="16"/>
              </w:rPr>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du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2,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00.8</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cinqu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1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Sophora japonica Pendul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a foglia caduca tipo Sophora japonica Pendul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1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nov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9,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1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1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1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2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Tamarix gallica (Tameric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a foglia caduca tipo Tamarix gallic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2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nov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9,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2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2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2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3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lberi a foglia caduca tipo Tilia tomentosa (Tiglio sericeo), Tilia argentea e Tilia cordat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Tilia tomentosa e Tilia argentea e cordata, a radice nud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3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tt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7,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3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cinque/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5,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3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cinqu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5,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3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3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3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3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cinqua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3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1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4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Ulmus (Olmo) carpinifoli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Ulmus carpinifolia, montana, pumi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4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 altezza m 3,00-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otto/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4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 altezza m 3,51-4,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quattro/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4,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4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 altezza m 4,01-4,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4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 altezza m 4,51-5,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5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lberi a foglia caduca tipo Fraxinus excelsior (Frassino maggiore) e ornus (Ornell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Fraxinus excelsior e ornu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5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5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5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se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5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50.5</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on zolla, 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5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venti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5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ss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5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6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Sorbus aucuparia (Sorbo degli Uccellator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a foglia caduca tipo Sorbus aucupari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6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2,00-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6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6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7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lberi a foglia caduca tipo Carpinus betulus Pyramidalis (Carpino bianc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Carpinus betulus Pyramidal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1,50-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tt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7,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7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7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 xml:space="preserve">cadauno euro ottantuno/00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7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7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3,51-4,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7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4,01-4,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nov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7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4,51-5,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tre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8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Morus alba Pendula (Gels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Morus alba Pendu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8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8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se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8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9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Ostrya carpinifolia (Carpino ner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a foglia caduca tipo Ostrya carpinifoli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6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nov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9,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0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Alnus glutinosa (Ontano ner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a foglia caduca tipo Alnus glutinos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0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0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0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quattr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0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se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1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sempreverdi tipo Oleandri ad alberello Nerium oleander.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sempreverdi tipo Oleandri Nerium oleander ad alberell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1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1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1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2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lberi a foglia caduca tipo Quercus pedunculata, Quercus robur (Farnia), Quercus cerris (Cerro), Quercus palustris (Quercia di palud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Quercus pedunculata, Quercus robur, Quercus cerris e Quercus palustri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p>
            <w:pPr>
              <w:pStyle w:val="Normal"/>
              <w:ind w:left="170" w:right="170" w:hanging="0"/>
              <w:jc w:val="both"/>
              <w:rPr>
                <w:rFonts w:ascii="Arial" w:hAnsi="Arial" w:cs="Arial"/>
                <w:sz w:val="20"/>
                <w:szCs w:val="16"/>
              </w:rPr>
            </w:pPr>
            <w:r>
              <w:rPr>
                <w:rFonts w:cs="Arial" w:ascii="Arial" w:hAnsi="Arial"/>
                <w:sz w:val="20"/>
                <w:szCs w:val="16"/>
              </w:rPr>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2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2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se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2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2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2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2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cinqu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2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2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sett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3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Quercus rubra (Quercia ross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Quercus rubr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3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otto/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3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cinque/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5,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3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3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3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un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3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3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nov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3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sess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4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lberi da frutto tipo Olea europea (Olivo) (varietà da olio e da mens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da frutto tipo Olea europea (varietà da olio e da mens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4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i due anni, dell'altezza di m 1,25-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4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i due/tre anni, dell'altezza di m 1,50-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4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i tre o quattro anni, dell'altezza di m 1,50-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5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Alberi da frutto tipo Prunus avium (Ciliegio) in varietà e Prunus domestica (Susino) in varietà.</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da frutto tipo Ciliegio e Susin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5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due anni, in zolla scelta normale.</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5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a vaso,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du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2,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5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a vaso,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6,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5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a vaso, 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un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1,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6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da frutto tipo Prunus persica (Pesco) in varietà.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da frutto tipo Pesc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6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due anni da zoll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6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a vaso,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6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a vaso,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quattr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4,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6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a vaso, 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cinque/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5,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70.0</w:t>
            </w:r>
          </w:p>
        </w:tc>
        <w:tc>
          <w:tcPr>
            <w:tcW w:w="6775" w:type="dxa"/>
            <w:tcBorders>
              <w:left w:val="single" w:sz="4" w:space="0" w:color="000000"/>
              <w:right w:val="single" w:sz="4" w:space="0" w:color="000000"/>
            </w:tcBorders>
            <w:vAlign w:val="bottom"/>
          </w:tcPr>
          <w:p>
            <w:pPr>
              <w:pStyle w:val="Normal"/>
              <w:ind w:left="170" w:right="170" w:hanging="0"/>
              <w:rPr>
                <w:rFonts w:ascii="Arial" w:hAnsi="Arial" w:cs="Arial"/>
                <w:b/>
                <w:b/>
                <w:bCs/>
                <w:sz w:val="20"/>
                <w:szCs w:val="16"/>
              </w:rPr>
            </w:pPr>
            <w:r>
              <w:rPr>
                <w:rFonts w:cs="Arial" w:ascii="Arial" w:hAnsi="Arial"/>
                <w:b/>
                <w:bCs/>
                <w:sz w:val="20"/>
                <w:szCs w:val="16"/>
              </w:rPr>
              <w:t xml:space="preserve">Alberi da frutto tipo Punica granatum (Melogran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da frutto tipo Melogran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e a cespuglio dell'altezza di m 0,40-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7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e a cespuglio dell'altezza di m 0,6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dici/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7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e a cespuglio 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7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e a cespuglio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7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e a cespuglio 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8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da frutto tipo Diospiros kaki in varietà.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da frutto tipo Diospiros kaki,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8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due anni.</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8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to fusto normale.</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8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to fusto speciale.</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dici/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8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Extr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9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da frutto tipo Castanea sativa (Castagno da frutt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da frutto tipo Castanea sativ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90.1</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i due anni.</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7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tre anni.</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Heading1"/>
              <w:ind w:left="170" w:right="170" w:hanging="0"/>
              <w:rPr/>
            </w:pPr>
            <w:r>
              <w:rPr/>
              <w:t>cadauno euro trentaquattr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0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da frutto tipo Iuglans regia (Noce da frutt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da frutto tipo Iuglans regi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0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due anni.</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0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tre anni.</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Heading2"/>
              <w:ind w:left="170" w:right="170" w:hanging="0"/>
              <w:rPr>
                <w:rFonts w:ascii="Arial" w:hAnsi="Arial" w:cs="Arial"/>
                <w:sz w:val="20"/>
                <w:szCs w:val="16"/>
              </w:rPr>
            </w:pPr>
            <w:r>
              <w:rPr>
                <w:rFonts w:cs="Arial" w:ascii="Arial" w:hAnsi="Arial"/>
                <w:sz w:val="20"/>
              </w:rPr>
              <w:t>cadauno euro trentaquattr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1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Prunus pissardii Nigr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Prunus pissardii Nigr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10.1</w:t>
            </w:r>
          </w:p>
        </w:tc>
        <w:tc>
          <w:tcPr>
            <w:tcW w:w="6775" w:type="dxa"/>
            <w:tcBorders>
              <w:left w:val="single" w:sz="4" w:space="0" w:color="000000"/>
              <w:right w:val="single" w:sz="4" w:space="0" w:color="000000"/>
            </w:tcBorders>
            <w:vAlign w:val="bottom"/>
          </w:tcPr>
          <w:p>
            <w:pPr>
              <w:pStyle w:val="Normal"/>
              <w:ind w:left="170" w:right="170" w:hanging="0"/>
              <w:rPr>
                <w:rFonts w:ascii="Arial" w:hAnsi="Arial" w:cs="Arial"/>
                <w:sz w:val="20"/>
                <w:szCs w:val="16"/>
              </w:rPr>
            </w:pPr>
            <w:r>
              <w:rPr>
                <w:rFonts w:cs="Arial" w:ascii="Arial" w:hAnsi="Arial"/>
                <w:sz w:val="20"/>
                <w:szCs w:val="16"/>
              </w:rPr>
              <w:t>A mezzo fusto, circonferenza del fusto cm 5-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du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2,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1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mezzo fusto,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1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cinqu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5,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1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1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10.6</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Ad alberello, 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1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o alberelli sempreverdi tipo Ligustrum (Ligustro) japonicum e Ligustrum chinensis e ovalifolium.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o alberelli sempreverdi tipo Ligustrum japonicum, Ligustrum chinensis e ovalifolium,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rbusto dell'altezza di m 0,30-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odici/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rbusto 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ordici/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rbusto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rbusto 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rbusto 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rbusto 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rbusto 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du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2,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otto/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8,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1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20.1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3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Alberi da frutto tipo Malus communis (Melo) e Pyrus communis (Pero) in varietà.</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da frutto tipo Melo e Pero in varietà,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3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i due anni da zoll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3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a vaso,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3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a vaso,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quattr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4,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3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a vaso, 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cinque/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5,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lberi sempreverdi tipo Quercus ilex (Leccio) e Quercus suber (Quercia da Sugher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lberi sempreverdi tipo Quercus ilex e Quercus suber,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00-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25-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50-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quattr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75-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se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2,00-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1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dician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1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40.1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e alberelli a foglia caduca tipo Berberis thumbergii e B.thumbergii Atropurpurea, Berberis aggregat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e alberelli a foglia caduca tipo Berberis thumbergii e Atropurpurea, B. aggregat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ell'altezza di m 0,40-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31</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ell'altezza di m 0,6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89</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ordici/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palla, con zolla, della circonferenza di cm 40-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tr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3,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palla, con zolla, della circonferenza di cm 5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tt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7,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palla, con zolla, della circonferenza di cm 6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palla, con zolla, della circonferenza di cm 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ono, 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tt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7,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1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ono,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nov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9,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1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ono, 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1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diametro chioma cm 3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1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diametro chioma cm 40-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50.1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d alberello, diametro chioma cm 5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6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ed alberi a foglia caduca tipo Laburnum anagyroides (Maggiociondol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ed alberi a foglia caduca tipo Laburnum anagyroide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6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60.2</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6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dic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6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dici/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6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uno/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6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ott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e alberi a foglia caduca tipo Lagerstremia indica (Lagestrenis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e alberi a foglia caduca tipo Lagerstremia indic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quattro/50</w:t>
            </w:r>
          </w:p>
          <w:p>
            <w:pPr>
              <w:pStyle w:val="Normal"/>
              <w:ind w:left="170" w:right="170" w:hanging="0"/>
              <w:jc w:val="right"/>
              <w:rPr>
                <w:rFonts w:ascii="Arial" w:hAnsi="Arial" w:cs="Arial"/>
                <w:i/>
                <w:i/>
                <w:iCs/>
                <w:sz w:val="20"/>
                <w:szCs w:val="16"/>
              </w:rPr>
            </w:pPr>
            <w:r>
              <w:rPr>
                <w:rFonts w:cs="Arial" w:ascii="Arial" w:hAnsi="Arial"/>
                <w:i/>
                <w:iCs/>
                <w:sz w:val="20"/>
                <w:szCs w:val="16"/>
              </w:rPr>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mezzo ed alto fusto,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mezzo ed alto fusto,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1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mezzo ed alto fusto, 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do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1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mezzo ed alto fusto, 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cinqu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1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mezzo ed alto fusto, 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ott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70.1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mezzo ed alto fusto, 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cinqu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8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da frutto a foglia caduca tipo Ribes.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da frutto a foglia caduca tipo Ribes,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sz w:val="20"/>
                <w:szCs w:val="16"/>
              </w:rPr>
            </w:pPr>
            <w:r>
              <w:rPr>
                <w:rFont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ec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89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a foglia caduca tipo Spirea in varietà.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a foglia caduca tipo Spirea in varietà,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0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lberi a foglia caduca tipo Morus alba e nigr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lberi a foglia caduca tipo Morus alba e nigra in varietà, forniti in zolla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0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Heading1"/>
              <w:ind w:left="170" w:right="170" w:hanging="0"/>
              <w:rPr/>
            </w:pPr>
            <w:r>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0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0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0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0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0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venti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0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1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e alberi a foglia caduca tipo Viburnum lantana (Viburn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e alberi a foglia caduca tipo Viburnum lantan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eci/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ed alberi a foglia caduca tipo Cercis siliquastrum (Albero di Giud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ed alberi a foglia caduca tipo Cercis siliquastrum,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tr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t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ordici/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dici/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1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1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uno/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1,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20.1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3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e alberi a foglia caduca tipo Eleagnus angustifolia (Eleagn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e alberi a foglia caduca tipo Eleagnus angustifoli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3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3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4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e alberi a foglia caduca tipo Fagus sylvatica (Faggi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e alberi a foglia caduca tipo Fagus sylvatic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4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i nude, 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4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i nude, 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4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i nude, 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4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4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4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4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t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4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quar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4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5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e alberi a foglia caduca tipo Liriodendron tulipifera (Albero dei Tulipan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vAlign w:val="center"/>
          </w:tcPr>
          <w:p>
            <w:pPr>
              <w:pStyle w:val="Normal"/>
              <w:ind w:left="170" w:right="170" w:hanging="0"/>
              <w:jc w:val="both"/>
              <w:rPr>
                <w:rFonts w:ascii="Arial" w:hAnsi="Arial" w:cs="Arial"/>
                <w:sz w:val="20"/>
                <w:szCs w:val="16"/>
              </w:rPr>
            </w:pPr>
            <w:r>
              <w:rPr>
                <w:rFonts w:cs="Arial" w:ascii="Arial" w:hAnsi="Arial"/>
                <w:sz w:val="20"/>
                <w:szCs w:val="16"/>
              </w:rPr>
              <w:t>Arbusti e alberi a foglia caduca tipo Liriodendron tulipifer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5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un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50.2</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se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5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5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5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in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5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cinqu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5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5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sessantasei/00</w:t>
            </w:r>
          </w:p>
          <w:p>
            <w:pPr>
              <w:pStyle w:val="Normal"/>
              <w:ind w:left="170" w:right="170" w:hanging="0"/>
              <w:jc w:val="right"/>
              <w:rPr>
                <w:rFonts w:ascii="Arial" w:hAnsi="Arial" w:cs="Arial"/>
                <w:i/>
                <w:i/>
                <w:iCs/>
                <w:sz w:val="20"/>
                <w:szCs w:val="16"/>
              </w:rPr>
            </w:pPr>
            <w:r>
              <w:rPr>
                <w:rFonts w:cs="Arial" w:ascii="Arial" w:hAnsi="Arial"/>
                <w:i/>
                <w:iCs/>
                <w:sz w:val="20"/>
                <w:szCs w:val="16"/>
              </w:rPr>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6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e alberi a foglia caduca tipo Populus nigra Italica (Pioppo Cipressino) Pyramidalis.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e alberi a foglia caduca tipo Populus nigra Italica Pyramidal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 (Sarà contabilizzata in relazione all'altezza degli alberi per H max m 3,50; per altezze superiori sarà contabilizzata con la circonferenza del fus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60.1</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l 2,00-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ordici/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6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l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nnov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6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l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6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tt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7,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6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6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7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e alberi a foglia caduca tipo Prunus avium (Ciliegio da ornamento e da legn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e alberi a foglia caduca tipo Prunus avium e d'innesto,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70.1</w:t>
            </w:r>
          </w:p>
        </w:tc>
        <w:tc>
          <w:tcPr>
            <w:tcW w:w="6775" w:type="dxa"/>
            <w:tcBorders>
              <w:left w:val="single" w:sz="4" w:space="0" w:color="000000"/>
              <w:right w:val="single" w:sz="4" w:space="0" w:color="000000"/>
            </w:tcBorders>
            <w:vAlign w:val="bottom"/>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du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2,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7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7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7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7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7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6-1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7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8-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ss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7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2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cento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8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sempreverdi tipo Berberis ilicifolia, buxifolia e darwini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Berberis ilicifolia, buxifolia e darwinii,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8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dici/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8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9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sempreverdi tipo Buxus pumila Nana (Boss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sempreverdi tipo Buxus pumila Nan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i anni n.1.</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o/4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i anni n.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9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i anni n.3.</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89</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9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e cespuglio dell'altezza di m 0,20-0,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9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e cespuglio dell'altezza di m 0,26-0,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e/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9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e cespuglio dell'altezza di m 0,31-0,3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eci/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9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palla, con zolla, dell'altezza di m 0,25-0,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9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palla, con zolla, dell'altezza di m 0,31-0,3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tre/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3,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99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palla, con zolla, dell'altezza di m 0,36-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0</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b/>
                <w:b/>
                <w:bCs/>
                <w:sz w:val="20"/>
                <w:szCs w:val="16"/>
              </w:rPr>
            </w:pPr>
            <w:r>
              <w:rPr>
                <w:rFonts w:cs="Arial" w:ascii="Arial" w:hAnsi="Arial"/>
                <w:b/>
                <w:bCs/>
                <w:sz w:val="20"/>
                <w:szCs w:val="16"/>
              </w:rPr>
              <w:t xml:space="preserve">Arbusti sempreverdi tipo Buxus (Bosso) rotundifoglia e sempervirens.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vAlign w:val="center"/>
          </w:tcPr>
          <w:p>
            <w:pPr>
              <w:pStyle w:val="Normal"/>
              <w:ind w:left="170" w:right="170" w:hanging="0"/>
              <w:jc w:val="both"/>
              <w:rPr>
                <w:rFonts w:ascii="Arial" w:hAnsi="Arial" w:cs="Arial"/>
                <w:sz w:val="20"/>
                <w:szCs w:val="16"/>
              </w:rPr>
            </w:pPr>
            <w:r>
              <w:rPr>
                <w:rFonts w:cs="Arial" w:ascii="Arial" w:hAnsi="Arial"/>
                <w:sz w:val="20"/>
                <w:szCs w:val="16"/>
              </w:rPr>
              <w:t>Arbusti sempreverdi tipo Buxus rotundifoglia e semperviren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1</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A radice nuda di anni n.1.</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o/4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i anni n.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radice nuda di anni n.3.</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89</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con zolla, dell'altezza di m 0,40-0,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eci/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con zolla, dell'altezza di m 0,51-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dici/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con zolla, dell'altezza di m 0,6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con zolla, 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ott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espuglio, con zolla,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palla, con zolla, dell'altezza di m 0,30-0,3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ott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8,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1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palla, con zolla, dell'altezza di m 0,36-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1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palla, con zolla, dell'altezza di m 0,41-0,4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1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palla, con zolla, dell'altezza di m 0,45-0,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1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ono, con zolla, 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1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ono, con zolla, 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1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ono, con zolla, dell'altezza di m 1,01-1,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die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00.1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cono, con zolla, dell'altezza di m 1,20-1,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quar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1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o erbacee perenni sempreverdi tipo Cineraria marittima e Leucastachys da vas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o erbacee perenni sempreverdi tipo Cineraria marittima e Leucastachys da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i/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2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sempreverdi tipo Cotoneaster buxifolia, horizontalis, microphyllus.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Cotoneaster buxifolia, horizontalis, microphyllu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2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30-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2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41-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i/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3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sempreverdi tipo Cotoneaster dammeri, salicifolia Repens e simil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Cotoneaster dammeri, salicifolia Repens e simili,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3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20-0,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e/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3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31-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3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41-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odic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4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sempreverdi tipo Cotoneaster franchetii, Simonsh, salicifolia e simili.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sempreverdi tipo Cotoneaster franchetii, Simonsh, salicifolia e simili,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4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40-0,60, da vas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40.2</w:t>
            </w:r>
          </w:p>
        </w:tc>
        <w:tc>
          <w:tcPr>
            <w:tcW w:w="6775" w:type="dxa"/>
            <w:tcBorders>
              <w:left w:val="single" w:sz="4" w:space="0" w:color="000000"/>
              <w:right w:val="single" w:sz="4" w:space="0" w:color="000000"/>
            </w:tcBorders>
            <w:vAlign w:val="bottom"/>
          </w:tcPr>
          <w:p>
            <w:pPr>
              <w:pStyle w:val="Normal"/>
              <w:ind w:left="170" w:right="170" w:hanging="0"/>
              <w:rPr>
                <w:rFonts w:ascii="Arial" w:hAnsi="Arial" w:cs="Arial"/>
                <w:sz w:val="20"/>
                <w:szCs w:val="16"/>
              </w:rPr>
            </w:pPr>
            <w:r>
              <w:rPr>
                <w:rFonts w:cs="Arial" w:ascii="Arial" w:hAnsi="Arial"/>
                <w:sz w:val="20"/>
                <w:szCs w:val="16"/>
              </w:rPr>
              <w:t>Dell'altezza di m 0,6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4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indici/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4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5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sempreverdi tipo Laurus nobilis (Allor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Laurus nobil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5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ec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5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indici/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5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nnov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5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cinque/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5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5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5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sempreverdi tipo Prunus laurocerasus (lauroceras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Prunus laurocerasu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foglie grandi 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i/40</w:t>
            </w:r>
          </w:p>
          <w:p>
            <w:pPr>
              <w:pStyle w:val="Normal"/>
              <w:ind w:left="170" w:right="170" w:hanging="0"/>
              <w:jc w:val="right"/>
              <w:rPr>
                <w:rFonts w:ascii="Arial" w:hAnsi="Arial" w:cs="Arial"/>
                <w:i/>
                <w:i/>
                <w:iCs/>
                <w:sz w:val="20"/>
                <w:szCs w:val="16"/>
              </w:rPr>
            </w:pPr>
            <w:r>
              <w:rPr>
                <w:rFonts w:cs="Arial" w:ascii="Arial" w:hAnsi="Arial"/>
                <w:i/>
                <w:iCs/>
                <w:sz w:val="20"/>
                <w:szCs w:val="16"/>
              </w:rPr>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foglie grandi 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foglie grandi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foglie grandi 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i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foglie grandi 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6</w:t>
            </w:r>
          </w:p>
        </w:tc>
        <w:tc>
          <w:tcPr>
            <w:tcW w:w="6775" w:type="dxa"/>
            <w:tcBorders>
              <w:left w:val="single" w:sz="4" w:space="0" w:color="000000"/>
              <w:right w:val="single" w:sz="4" w:space="0" w:color="000000"/>
            </w:tcBorders>
            <w:vAlign w:val="bottom"/>
          </w:tcPr>
          <w:p>
            <w:pPr>
              <w:pStyle w:val="Normal"/>
              <w:ind w:left="170" w:right="170" w:hanging="0"/>
              <w:rPr>
                <w:rFonts w:ascii="Arial" w:hAnsi="Arial" w:cs="Arial"/>
                <w:sz w:val="20"/>
                <w:szCs w:val="16"/>
              </w:rPr>
            </w:pPr>
            <w:r>
              <w:rPr>
                <w:rFonts w:cs="Arial" w:ascii="Arial" w:hAnsi="Arial"/>
                <w:sz w:val="20"/>
                <w:szCs w:val="16"/>
              </w:rPr>
              <w:t>A foglie grandi 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tt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7,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foglie grandi 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8</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A foglie piccole dell'altezza di m 0,30-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foglie piccole dell'altezza di m 0,41-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ec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1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foglie piccole dell'altezza di m 0,6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indici/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11</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A foglie piccole 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nnov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60.1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 foglie piccole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7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sempreverdi tipo Lavandula spica e vera (Lavand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Lavandula spica e ver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20-0,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ro/63</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7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31-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8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o sempreverde tipo Pittosporum tobira (Pittosfor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o sempreverde tipo Pittosporum tobira ad alberello, fornito e messo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8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8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8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9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sempreverdi tipo Pyracantha coccinea Junnanense, Orange glow e altre varietà.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Pyracantha coccinea Junnanense Orange glow e altre varietà,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both"/>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both"/>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40-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ue/89</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9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99</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99</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9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9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1-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09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0-1,50 a piramide.</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ott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0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sempreverdi tipo Rosmarinus officinalis (Rosmarin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sempreverdi tipo Rosmarinus officinali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0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30-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i/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0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41-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i/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0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1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sempreverdi tipo Viburnum rhytidophyllum e odoratissimun (Viburn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Viburnum rhytidophyllum e odoratissimun,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1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40-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i/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10.2</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0,6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10.3</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1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otto/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1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2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sempreverdi tipo Viburnum tinus Eve Price e altre varietà.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Viburnum tinus Eve Price e altre varietà,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2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30-0,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e/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20.2</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0,41-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ec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2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in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2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un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1,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2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tt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2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2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1,00</w:t>
            </w:r>
          </w:p>
        </w:tc>
      </w:tr>
      <w:tr>
        <w:trPr>
          <w:trHeight w:val="125" w:hRule="atLeast"/>
        </w:trPr>
        <w:tc>
          <w:tcPr>
            <w:tcW w:w="1350" w:type="dxa"/>
            <w:tcBorders>
              <w:left w:val="single" w:sz="4" w:space="0" w:color="000000"/>
              <w:right w:val="single" w:sz="4" w:space="0" w:color="000000"/>
            </w:tcBorders>
          </w:tcPr>
          <w:p>
            <w:pPr>
              <w:pStyle w:val="Normal"/>
              <w:ind w:left="113" w:hanging="0"/>
              <w:jc w:val="center"/>
              <w:rPr>
                <w:rFonts w:ascii="Arial" w:hAnsi="Arial" w:cs="Arial"/>
                <w:sz w:val="20"/>
                <w:szCs w:val="16"/>
              </w:rPr>
            </w:pPr>
            <w:r>
              <w:rPr>
                <w:rFonts w:cs="Arial" w:ascii="Arial" w:hAnsi="Arial"/>
                <w:sz w:val="20"/>
                <w:szCs w:val="16"/>
              </w:rPr>
              <w:t>20.1.113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Arbusti e alberi a foglia caduca tipo Acer negundo Aureovariegatum e Acer saccharinum (Acero argenta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jc w:val="center"/>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jc w:val="center"/>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e alberi a foglia caduca tipo Acer negundo Aureovariegatum e Acer Saccharinum, con zolla, forniti e messa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jc w:val="center"/>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3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0-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otto/9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30.2</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tr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3,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3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quattro/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3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4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a foglia caduca tipo Crataegus oxyacantha e monogyna (Biancospin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a foglia caduca tipo Crataegus oxyacantha e monogyna (Biancospino),anche in varietà, in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5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a foglia caduca tipo Buddlei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a foglia caduca tipo Buddlei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compreso altro occorre per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eci/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6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a foglia caduca tipo Calycanthus in varietà.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a foglia caduca tipo Calycanthus in varietà,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6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in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6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nnov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6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cinqu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7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e alberi a foglia caduca tipo Sorbus domestic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e alberi a foglia caduca tipo Sorbus domestic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6-8.</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7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7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tr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7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7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tre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8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a foglia caduca tipo Magnolia: Alba Spectabilis, Discolor Lennei, Purpurea, Soulangeana, Soulangeana Nigra Specios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a foglia caduca tipo Magnolia: alba spectabilis, Discolor Lennei, Purpurea, soulangeana, soulangeana Nigra Speciosa,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8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ott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8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tte/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7,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8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8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8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anta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8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venti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8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nov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9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a foglia caduca tipo Viburnum carlesii, Carlocephalum Fragrans, Burkwoodii e Jupii, plicatum.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a foglia caduca tipo Viburnum Carlesii, Carlocephalum, fragrans, burkwoodii e Jupii, plicatum con zolla, forniti e messi a dimora. Sono compresi: la formazione n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both"/>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both"/>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40-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19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0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a foglia caduca tipo Cornus mas (Corniol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a foglia caduca tipo Cornus mas,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00.1</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Altezza m.0,80-0,100 in zoll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tt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0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ltezza m.1,00- 1,25 in zoll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0,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0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ltezza m. 1,25- 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0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ltezza m.1,50-1,75 in zolla.</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0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Altezza m.0,60- 0,80 in vas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ec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00.6</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Altezza m.1,00 - 1,25 in vas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cinque/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1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sempreverdi tipo Cytisus scoparius in varietà.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Cytisus scoparius in varietà, in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ott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8,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2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sempreverdi tipo Ulmus (Olmo) Montana Pendul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Ulmus Montana Pendula d'innesto fust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2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8-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2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0-12.</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2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2-14.</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2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irconferenza del fusto cm 14-16.</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cinq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3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rampicanti tipo Passiflora Coerule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rampicanti tipo Passiflora Coerulea, in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3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5-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3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0-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ordici/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30.3</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2,00-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3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0-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4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rampicanti tipo Hedera helix "Oro di Bogliasco" e "Dentata Aurea" e altre varietà.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rampicanti tipo Hedera in varietà, in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40.1</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e/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4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ec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0,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4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4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odici/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40.5</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4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40.7</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otto/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40.8</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cinqu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5,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40.9</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5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rampicanti tipo Wisteria chinensis (Glicin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rampicanti tipo Wisteria chinensis in varietà, in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5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0-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undici/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5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dici/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5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5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5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inquantun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5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51-4,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quattr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50.7</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4,01-4,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sedi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6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rampicanti tipo Bignonia radicans in varietà.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rampicanti tipo Bignonia radicans ,in vas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6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0-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dici/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6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60.3</w:t>
            </w:r>
          </w:p>
        </w:tc>
        <w:tc>
          <w:tcPr>
            <w:tcW w:w="6775" w:type="dxa"/>
            <w:tcBorders>
              <w:left w:val="single" w:sz="4" w:space="0" w:color="000000"/>
              <w:right w:val="single" w:sz="4" w:space="0" w:color="000000"/>
            </w:tcBorders>
            <w:vAlign w:val="bottom"/>
          </w:tcPr>
          <w:p>
            <w:pPr>
              <w:pStyle w:val="Normal"/>
              <w:ind w:left="170" w:right="170" w:hanging="0"/>
              <w:rPr>
                <w:rFonts w:ascii="Arial" w:hAnsi="Arial" w:cs="Arial"/>
                <w:sz w:val="20"/>
                <w:szCs w:val="16"/>
              </w:rPr>
            </w:pPr>
            <w:r>
              <w:rPr>
                <w:rFonts w:cs="Arial" w:ascii="Arial" w:hAnsi="Arial"/>
                <w:sz w:val="20"/>
                <w:szCs w:val="16"/>
              </w:rPr>
              <w:t>Dell'altezza di m 2,51-3,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6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01-3,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du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2,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6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3,51-4,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se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7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rampicanti tipo Bignonia ricasoliana grandiflora capensis, Thumbergh, Madame Galen, semperflorens.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rampicanti tipo Bignonia ricasoliana, grandiflora capensis, Thumbergh, Madame Galen, semperflorens, in vaso, forniti e posti in ope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40-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odici/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7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ordici/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7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40</w:t>
            </w:r>
          </w:p>
          <w:p>
            <w:pPr>
              <w:pStyle w:val="Normal"/>
              <w:ind w:left="170" w:right="170" w:hanging="0"/>
              <w:jc w:val="right"/>
              <w:rPr>
                <w:rFonts w:ascii="Arial" w:hAnsi="Arial" w:cs="Arial"/>
                <w:i/>
                <w:i/>
                <w:iCs/>
                <w:sz w:val="20"/>
                <w:szCs w:val="16"/>
              </w:rPr>
            </w:pPr>
            <w:r>
              <w:rPr>
                <w:rFonts w:cs="Arial" w:ascii="Arial" w:hAnsi="Arial"/>
                <w:i/>
                <w:iCs/>
                <w:sz w:val="20"/>
                <w:szCs w:val="16"/>
              </w:rPr>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7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un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1,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7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7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2,01-2,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uno/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1,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80.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Arbusti sempreverdi tipo Nerium oleander (Oleandri) a cespuglio(in varietà senza nome).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sempreverdi tipo Nerium oleander (Oleandri) a cespuglio (in varietà senza nome),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8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40-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i/9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8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61-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8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ttordici/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8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otto/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8,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8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cinque/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80.6</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nove/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9,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9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sempreverdi tipo Taxus baccata (Tass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Arbusti sempreverdi tipo Taxus baccat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00-1,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tre/1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2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Dell'altezza di m 1,21-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se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0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sempreverdi tipo Arbutus unedo (Corbezzolo).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sempreverdi tipo Arbutus unedo (Corbezzolo),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0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odici/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2,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0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0,81-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00.3</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on zolla, dell'altezza di m 1,01-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tte/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7,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0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1,26-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tr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3,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0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1,51-1,7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ssantanov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00.6</w:t>
            </w:r>
          </w:p>
        </w:tc>
        <w:tc>
          <w:tcPr>
            <w:tcW w:w="6775" w:type="dxa"/>
            <w:tcBorders>
              <w:left w:val="single" w:sz="4" w:space="0" w:color="000000"/>
              <w:right w:val="single" w:sz="4" w:space="0" w:color="000000"/>
            </w:tcBorders>
            <w:vAlign w:val="bottom"/>
          </w:tcPr>
          <w:p>
            <w:pPr>
              <w:pStyle w:val="Normal"/>
              <w:ind w:left="170" w:right="170" w:hanging="0"/>
              <w:rPr>
                <w:rFonts w:ascii="Arial" w:hAnsi="Arial" w:cs="Arial"/>
                <w:sz w:val="20"/>
                <w:szCs w:val="16"/>
              </w:rPr>
            </w:pPr>
            <w:r>
              <w:rPr>
                <w:rFonts w:cs="Arial" w:ascii="Arial" w:hAnsi="Arial"/>
                <w:sz w:val="20"/>
                <w:szCs w:val="16"/>
              </w:rPr>
              <w:t>Con zolla, dell'altezza di m 1,76-2,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novantotto/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9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1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a foglia caduca tipo Corylus (Nocciolo) avellana Contort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a foglia caduca tipo Corylus avellana Contort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1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0,40-0,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ventise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1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ntasette/6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7,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1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quarantanove/2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9,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10.4</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1,00-1,25.</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settantadu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10.5</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1,25-1,5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centodieci/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20.0</w:t>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b/>
                <w:bCs/>
                <w:sz w:val="20"/>
                <w:szCs w:val="16"/>
              </w:rPr>
              <w:t xml:space="preserve">Arbusti a foglia caduca tipo Corylus maxima Purpure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Arbusti a foglia caduca tipo Corylus maxima Purpure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20.1</w:t>
            </w:r>
          </w:p>
        </w:tc>
        <w:tc>
          <w:tcPr>
            <w:tcW w:w="6775" w:type="dxa"/>
            <w:tcBorders>
              <w:left w:val="single" w:sz="4" w:space="0" w:color="000000"/>
              <w:right w:val="single" w:sz="4" w:space="0" w:color="000000"/>
            </w:tcBorders>
            <w:vAlign w:val="center"/>
          </w:tcPr>
          <w:p>
            <w:pPr>
              <w:pStyle w:val="Normal"/>
              <w:ind w:left="170" w:right="170" w:hanging="0"/>
              <w:rPr>
                <w:rFonts w:ascii="Arial" w:hAnsi="Arial" w:cs="Arial"/>
                <w:sz w:val="20"/>
                <w:szCs w:val="16"/>
              </w:rPr>
            </w:pPr>
            <w:r>
              <w:rPr>
                <w:rFonts w:cs="Arial" w:ascii="Arial" w:hAnsi="Arial"/>
                <w:sz w:val="20"/>
                <w:szCs w:val="16"/>
              </w:rPr>
              <w:t>Con zolla, dell'altezza di m 0,60-0,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tredici/3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3,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1.132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16"/>
              </w:rPr>
              <w:t>Con zolla, dell'altezza di m 0,80-1,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cadauno euro diciassette/4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20.3</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Con zolla, dell'altezza di m 1,00-1,25.</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ventuno/4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1,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20.4</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Con zolla, dell'altezza di m 1,25-1,5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trentuno/8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20.5</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Con zolla, dell'altezza di m 1,50-1,75.</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quarantott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4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3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Arbusti sempreverdi tipo Ilex aquifolium (Agrifogli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Arbusti sempreverdi tipo Ilex aquifolium,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30.1</w:t>
            </w:r>
          </w:p>
        </w:tc>
        <w:tc>
          <w:tcPr>
            <w:tcW w:w="6775" w:type="dxa"/>
            <w:tcBorders>
              <w:left w:val="single" w:sz="4" w:space="0" w:color="000000"/>
              <w:right w:val="single" w:sz="4" w:space="0" w:color="000000"/>
            </w:tcBorders>
            <w:vAlign w:val="center"/>
          </w:tcPr>
          <w:p>
            <w:pPr>
              <w:pStyle w:val="Normal"/>
              <w:ind w:left="170" w:right="170" w:hanging="0"/>
              <w:rPr>
                <w:rFonts w:ascii="Arial" w:hAnsi="Arial" w:eastAsia="Arial Unicode MS" w:cs="Arial"/>
                <w:sz w:val="20"/>
                <w:szCs w:val="16"/>
              </w:rPr>
            </w:pPr>
            <w:r>
              <w:rPr>
                <w:rFonts w:cs="Arial" w:ascii="Arial" w:hAnsi="Arial"/>
                <w:sz w:val="20"/>
                <w:szCs w:val="16"/>
              </w:rPr>
              <w:t>Con zolla, dell'altezza di m 0,60-0,8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diciassette/4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30.2</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Con zolla, dell'altezza di m 1,00-1,25.</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ventotto/9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8,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30.3</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Con zolla, dell'altezza di m 1,26-1,5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4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Arbusti a foglia caduca tipo Forsythia spp.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Arbusti a foglia caduca tipo Forsythia spp, con zoll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sette/8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5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Arbusti sempreverdi tipo Spartium junceum (Ginestr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szCs w:val="16"/>
              </w:rPr>
            </w:pPr>
            <w:r>
              <w:rPr>
                <w:rFonts w:cs="Arial" w:ascii="Arial" w:hAnsi="Arial"/>
                <w:sz w:val="20"/>
                <w:szCs w:val="16"/>
              </w:rPr>
              <w:t>Arbusti a foglia caduca tipo Spartium junceum (Ginestr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50.1</w:t>
            </w:r>
          </w:p>
        </w:tc>
        <w:tc>
          <w:tcPr>
            <w:tcW w:w="6775" w:type="dxa"/>
            <w:tcBorders>
              <w:left w:val="single" w:sz="4" w:space="0" w:color="000000"/>
              <w:right w:val="single" w:sz="4" w:space="0" w:color="000000"/>
            </w:tcBorders>
            <w:vAlign w:val="bottom"/>
          </w:tcPr>
          <w:p>
            <w:pPr>
              <w:pStyle w:val="Normal"/>
              <w:ind w:left="170" w:right="170" w:hanging="0"/>
              <w:rPr>
                <w:rFonts w:ascii="Arial" w:hAnsi="Arial" w:eastAsia="Arial Unicode MS" w:cs="Arial"/>
                <w:sz w:val="20"/>
                <w:szCs w:val="16"/>
              </w:rPr>
            </w:pPr>
            <w:r>
              <w:rPr>
                <w:rFonts w:cs="Arial" w:ascii="Arial" w:hAnsi="Arial"/>
                <w:sz w:val="20"/>
                <w:szCs w:val="16"/>
              </w:rPr>
              <w:t>Dell'altezza di m 0,30-0,5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due/31</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31</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50.2</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Dell'altezza di m 0,51-1,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cinque/8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5,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50.3</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Dell'altezza di m 1,01-1,2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dieci/1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6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Arbusti a foglia caduca tipo Corylus avellana (Nocciolo comun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Arbusti a foglia caduca tipo Corylus avellana, forniti e messi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60.1</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Con zolla, dell'altezza di m 1,00-1,25.</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quattordici/5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60.2</w:t>
            </w:r>
          </w:p>
        </w:tc>
        <w:tc>
          <w:tcPr>
            <w:tcW w:w="6775" w:type="dxa"/>
            <w:tcBorders>
              <w:left w:val="single" w:sz="4" w:space="0" w:color="000000"/>
              <w:right w:val="single" w:sz="4" w:space="0" w:color="000000"/>
            </w:tcBorders>
            <w:vAlign w:val="center"/>
          </w:tcPr>
          <w:p>
            <w:pPr>
              <w:pStyle w:val="Normal"/>
              <w:ind w:left="170" w:right="170" w:hanging="0"/>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Con zolla, dell'altezza di m 1,25-1,5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diciannove/1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9,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60.3</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eastAsia="Arial" w:cs="Arial" w:ascii="Arial" w:hAnsi="Arial"/>
                <w:sz w:val="20"/>
                <w:szCs w:val="16"/>
              </w:rPr>
              <w:t xml:space="preserve"> </w:t>
            </w:r>
            <w:r>
              <w:rPr>
                <w:rFonts w:cs="Arial" w:ascii="Arial" w:hAnsi="Arial"/>
                <w:sz w:val="20"/>
                <w:szCs w:val="16"/>
              </w:rPr>
              <w:t>Con zolla, dell'altezza di m 1,50-1,75.</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ventisei/6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6,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70.0</w:t>
            </w:r>
          </w:p>
        </w:tc>
        <w:tc>
          <w:tcPr>
            <w:tcW w:w="6775" w:type="dxa"/>
            <w:tcBorders>
              <w:left w:val="single" w:sz="4" w:space="0" w:color="000000"/>
              <w:right w:val="single" w:sz="4" w:space="0" w:color="000000"/>
            </w:tcBorders>
            <w:vAlign w:val="center"/>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Conifere tipo Cedrus libani (Cedro del Liban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Conifere tipo Cedrus libani, fornite e messe a dimora. Sono compresi: la formazione della buca eseguita a mano o con mezzo meccanico delle dimensioni prescritte; il carico, il trasporto e lo scarico a rifiuto del materiale di risulta; la stesa sul fondo del cavo di un adeguato strato stallatico; il riempimento del cavo con terra di coltura e il suo costipamento e innaffiamento finale; i pali tutori ove occorrono; la garanzia di attecchiment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70.1</w:t>
            </w:r>
          </w:p>
        </w:tc>
        <w:tc>
          <w:tcPr>
            <w:tcW w:w="6775" w:type="dxa"/>
            <w:tcBorders>
              <w:left w:val="single" w:sz="4" w:space="0" w:color="000000"/>
              <w:right w:val="single" w:sz="4" w:space="0" w:color="000000"/>
            </w:tcBorders>
            <w:vAlign w:val="center"/>
          </w:tcPr>
          <w:p>
            <w:pPr>
              <w:pStyle w:val="Normal"/>
              <w:ind w:left="170" w:right="170" w:hanging="0"/>
              <w:rPr>
                <w:rFonts w:ascii="Arial" w:hAnsi="Arial" w:eastAsia="Arial Unicode MS" w:cs="Arial"/>
                <w:sz w:val="20"/>
                <w:szCs w:val="16"/>
              </w:rPr>
            </w:pPr>
            <w:r>
              <w:rPr>
                <w:rFonts w:cs="Arial" w:ascii="Arial" w:hAnsi="Arial"/>
                <w:sz w:val="20"/>
                <w:szCs w:val="16"/>
              </w:rPr>
              <w:t>Dell'altezza di m 0,80-1,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ventisei/6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6,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70.2</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Dell'altezza di m 1,01-1,25.</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trentaquattro/7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70.3</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Dell'altezza di m 1,25-1,5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quarantaquattr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4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70.4</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Dell'altezza di m 1,51-1,75.</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cinquantott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70.5</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Dell'altezza di m 1,76-2,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ottantun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70.6</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Dell'altezza di m 2,00-2,5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centodieci/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70.7</w:t>
            </w:r>
          </w:p>
        </w:tc>
        <w:tc>
          <w:tcPr>
            <w:tcW w:w="6775" w:type="dxa"/>
            <w:tcBorders>
              <w:left w:val="single" w:sz="4" w:space="0" w:color="000000"/>
              <w:right w:val="single" w:sz="4" w:space="0" w:color="000000"/>
            </w:tcBorders>
            <w:vAlign w:val="center"/>
          </w:tcPr>
          <w:p>
            <w:pPr>
              <w:pStyle w:val="Normal"/>
              <w:ind w:left="170" w:right="170" w:hanging="0"/>
              <w:rPr>
                <w:rFonts w:ascii="Arial" w:hAnsi="Arial" w:eastAsia="Arial Unicode MS" w:cs="Arial"/>
                <w:sz w:val="20"/>
                <w:szCs w:val="16"/>
              </w:rPr>
            </w:pPr>
            <w:r>
              <w:rPr>
                <w:rFonts w:cs="Arial" w:ascii="Arial" w:hAnsi="Arial"/>
                <w:sz w:val="20"/>
                <w:szCs w:val="16"/>
              </w:rPr>
              <w:t>Dell'altezza di m 2,50-3,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centocinquantasei/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5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70.8</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Dell'altezza di m 3,00-3,5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duecentoquattordici/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1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1.1370.9</w:t>
            </w:r>
          </w:p>
        </w:tc>
        <w:tc>
          <w:tcPr>
            <w:tcW w:w="6775" w:type="dxa"/>
            <w:tcBorders>
              <w:left w:val="single" w:sz="4" w:space="0" w:color="000000"/>
              <w:right w:val="single" w:sz="4" w:space="0" w:color="000000"/>
            </w:tcBorders>
            <w:vAlign w:val="center"/>
          </w:tcPr>
          <w:p>
            <w:pPr>
              <w:pStyle w:val="Normal"/>
              <w:ind w:left="170" w:right="170" w:hanging="0"/>
              <w:rPr>
                <w:rFonts w:ascii="Arial" w:hAnsi="Arial" w:eastAsia="Arial Unicode MS" w:cs="Arial"/>
                <w:sz w:val="20"/>
                <w:szCs w:val="16"/>
              </w:rPr>
            </w:pPr>
            <w:r>
              <w:rPr>
                <w:rFonts w:cs="Arial" w:ascii="Arial" w:hAnsi="Arial"/>
                <w:sz w:val="20"/>
                <w:szCs w:val="16"/>
              </w:rPr>
              <w:t>Dell'altezza di m 3,50-4,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duecentottantatr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83,0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snapToGrid w:val="false"/>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p>
            <w:pPr>
              <w:pStyle w:val="Normal"/>
              <w:ind w:left="170" w:right="170" w:hanging="0"/>
              <w:jc w:val="center"/>
              <w:rPr>
                <w:rFonts w:ascii="Arial" w:hAnsi="Arial" w:cs="Arial"/>
                <w:b/>
                <w:b/>
                <w:bCs/>
                <w:sz w:val="20"/>
                <w:szCs w:val="16"/>
              </w:rPr>
            </w:pPr>
            <w:r>
              <w:rPr>
                <w:rFonts w:cs="Arial" w:ascii="Arial" w:hAnsi="Arial"/>
                <w:b/>
                <w:bCs/>
                <w:sz w:val="20"/>
                <w:szCs w:val="16"/>
              </w:rPr>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w:t>
            </w:r>
          </w:p>
        </w:tc>
        <w:tc>
          <w:tcPr>
            <w:tcW w:w="6775" w:type="dxa"/>
            <w:tcBorders>
              <w:left w:val="single" w:sz="4" w:space="0" w:color="000000"/>
              <w:right w:val="single" w:sz="4" w:space="0" w:color="000000"/>
            </w:tcBorders>
          </w:tcPr>
          <w:p>
            <w:pPr>
              <w:pStyle w:val="Normal"/>
              <w:ind w:left="170" w:right="170" w:hanging="0"/>
              <w:jc w:val="center"/>
              <w:rPr>
                <w:rFonts w:ascii="Arial" w:hAnsi="Arial" w:cs="Arial"/>
                <w:b/>
                <w:b/>
                <w:bCs/>
                <w:sz w:val="20"/>
                <w:szCs w:val="16"/>
              </w:rPr>
            </w:pPr>
            <w:r>
              <w:rPr>
                <w:rFonts w:cs="Arial" w:ascii="Arial" w:hAnsi="Arial"/>
                <w:b/>
                <w:bCs/>
                <w:sz w:val="20"/>
                <w:szCs w:val="16"/>
              </w:rPr>
              <w:t>IMPIANTI E ATTREZZATURE SPORTIVE</w:t>
            </w:r>
          </w:p>
          <w:p>
            <w:pPr>
              <w:pStyle w:val="Normal"/>
              <w:ind w:left="170" w:right="170" w:hanging="0"/>
              <w:jc w:val="center"/>
              <w:rPr>
                <w:rFonts w:ascii="Arial" w:hAnsi="Arial" w:eastAsia="Arial Unicode MS" w:cs="Arial"/>
                <w:b/>
                <w:b/>
                <w:bCs/>
                <w:sz w:val="20"/>
                <w:szCs w:val="16"/>
              </w:rPr>
            </w:pPr>
            <w:r>
              <w:rPr>
                <w:rFonts w:eastAsia="Arial Unicode MS" w:cs="Arial" w:ascii="Arial" w:hAnsi="Arial"/>
                <w:b/>
                <w:bCs/>
                <w:sz w:val="20"/>
                <w:szCs w:val="16"/>
              </w:rPr>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10</w:t>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b/>
                <w:b/>
                <w:bCs/>
                <w:sz w:val="20"/>
                <w:szCs w:val="16"/>
              </w:rPr>
            </w:pPr>
            <w:r>
              <w:rPr>
                <w:rFonts w:cs="Arial" w:ascii="Arial" w:hAnsi="Arial"/>
                <w:b/>
                <w:bCs/>
                <w:sz w:val="20"/>
                <w:szCs w:val="16"/>
              </w:rPr>
              <w:t xml:space="preserve">Scoticamento terreno vegetal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Scoticamento terreno vegetale, sino ad una profondità di circa cm 20. Sono compresi: il carico, trasporto e scarico a rifiuto del materiale di risulta. È inoltre compreso quanto altro occorre per dare il lavoro finito.</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cubo euro quattro/18</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c</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4,18</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0</w:t>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b/>
                <w:b/>
                <w:bCs/>
                <w:sz w:val="20"/>
                <w:szCs w:val="16"/>
              </w:rPr>
            </w:pPr>
            <w:r>
              <w:rPr>
                <w:rFonts w:cs="Arial" w:ascii="Arial" w:hAnsi="Arial"/>
                <w:b/>
                <w:bCs/>
                <w:sz w:val="20"/>
                <w:szCs w:val="16"/>
              </w:rPr>
              <w:t xml:space="preserve">Campo di calcio autodrenante e autoumidificant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1)Sistemazione del terreno del campo da gioco:</w:t>
            </w:r>
          </w:p>
          <w:p>
            <w:pPr>
              <w:pStyle w:val="Corpodeltesto3"/>
              <w:ind w:left="170" w:right="170" w:hanging="0"/>
              <w:jc w:val="both"/>
              <w:rPr>
                <w:rFonts w:ascii="Arial" w:hAnsi="Arial" w:cs="Arial"/>
                <w:color w:val="000000"/>
                <w:sz w:val="20"/>
              </w:rPr>
            </w:pPr>
            <w:r>
              <w:rPr>
                <w:rFonts w:cs="Arial" w:ascii="Arial" w:hAnsi="Arial"/>
                <w:color w:val="000000"/>
                <w:sz w:val="20"/>
              </w:rPr>
              <w:t>- Spianamento con mezzi meccanici, compresi gli scavi ed i riporti fino a una media di cm 15, onde portarlo ai giusti livelli per il deflusso delle acque. Sono comprese tutte le opere primarie di tracciamento, la picchettatura, la formazione del piano quotato, la posa dei capisaldi e quanto altro necessario per il giusto procedere del lavoro.</w:t>
            </w:r>
          </w:p>
          <w:p>
            <w:pPr>
              <w:pStyle w:val="Normal"/>
              <w:ind w:left="170" w:right="170" w:firstLine="17"/>
              <w:jc w:val="both"/>
              <w:rPr>
                <w:rFonts w:ascii="Arial" w:hAnsi="Arial" w:cs="Arial"/>
                <w:sz w:val="20"/>
              </w:rPr>
            </w:pPr>
            <w:r>
              <w:rPr>
                <w:rFonts w:cs="Arial" w:ascii="Arial" w:hAnsi="Arial"/>
                <w:sz w:val="20"/>
              </w:rPr>
              <w:t>2)Costruzione del sistema drenante umidificante formato da n.11 collettori trasversali, costituiti da:</w:t>
            </w:r>
          </w:p>
          <w:p>
            <w:pPr>
              <w:pStyle w:val="Normal"/>
              <w:ind w:left="170" w:right="170" w:hanging="0"/>
              <w:jc w:val="both"/>
              <w:rPr>
                <w:rFonts w:ascii="Arial" w:hAnsi="Arial" w:cs="Arial"/>
                <w:sz w:val="20"/>
              </w:rPr>
            </w:pPr>
            <w:r>
              <w:rPr>
                <w:rFonts w:cs="Arial" w:ascii="Arial" w:hAnsi="Arial"/>
                <w:sz w:val="20"/>
              </w:rPr>
              <w:t>- scavo con mezzi meccanici, in sezione obbligata, di cunicoli nel terreno per la formazione dei dreni, paralleli tra loro e delle dimensioni di cm 30 di larghezza per tutta la lunghezza trasversale del campo fino al ricongiungimento del collettore fognario perimetrale di profondità variabile compresa tra cm 20 nella parte centrale (colmo) e cm 80 nelle due parti laterali;</w:t>
            </w:r>
          </w:p>
          <w:p>
            <w:pPr>
              <w:pStyle w:val="Normal"/>
              <w:ind w:left="170" w:right="170" w:hanging="0"/>
              <w:jc w:val="both"/>
              <w:rPr>
                <w:rFonts w:ascii="Arial" w:hAnsi="Arial" w:cs="Arial"/>
                <w:sz w:val="20"/>
              </w:rPr>
            </w:pPr>
            <w:r>
              <w:rPr>
                <w:rFonts w:cs="Arial" w:ascii="Arial" w:hAnsi="Arial"/>
                <w:sz w:val="20"/>
              </w:rPr>
              <w:t>- fornitura e posa in opera di tubi forati in PVC o similari, del diametro interno di cm 10, che costituiscono le reti del sistema drenaggio principale interno del campo, compreso l'onere per formazione del letto di posa in graniglia di cava e successivamente rinfiancati con stenditura a mano di inerte pulito di cava o di fiume (granulometria mm 20);</w:t>
            </w:r>
          </w:p>
          <w:p>
            <w:pPr>
              <w:pStyle w:val="Normal"/>
              <w:ind w:left="170" w:right="170" w:hanging="0"/>
              <w:jc w:val="both"/>
              <w:rPr>
                <w:rFonts w:ascii="Arial" w:hAnsi="Arial" w:cs="Arial"/>
                <w:sz w:val="20"/>
              </w:rPr>
            </w:pPr>
            <w:r>
              <w:rPr>
                <w:rFonts w:cs="Arial" w:ascii="Arial" w:hAnsi="Arial"/>
                <w:sz w:val="20"/>
              </w:rPr>
              <w:t>- fornitura e posa in opera, di materiale inerte pulito di</w:t>
            </w:r>
          </w:p>
          <w:p>
            <w:pPr>
              <w:pStyle w:val="Normal"/>
              <w:ind w:left="170" w:right="170" w:hanging="0"/>
              <w:jc w:val="both"/>
              <w:rPr>
                <w:rFonts w:ascii="Arial" w:hAnsi="Arial" w:cs="Arial"/>
                <w:sz w:val="20"/>
              </w:rPr>
            </w:pPr>
            <w:r>
              <w:rPr>
                <w:rFonts w:cs="Arial" w:ascii="Arial" w:hAnsi="Arial"/>
                <w:sz w:val="20"/>
              </w:rPr>
              <w:t>fiume o di cava, con curva granulometrica predeterminata (media granulometrica mm 40) per il riempimento degli scavi sopra i tubi drenanti.</w:t>
            </w:r>
          </w:p>
          <w:p>
            <w:pPr>
              <w:pStyle w:val="Normal"/>
              <w:ind w:left="170" w:right="170" w:hanging="0"/>
              <w:jc w:val="both"/>
              <w:rPr>
                <w:rFonts w:ascii="Arial" w:hAnsi="Arial" w:cs="Arial"/>
                <w:sz w:val="20"/>
              </w:rPr>
            </w:pPr>
            <w:r>
              <w:rPr>
                <w:rFonts w:cs="Arial" w:ascii="Arial" w:hAnsi="Arial"/>
                <w:sz w:val="20"/>
              </w:rPr>
              <w:t>3)Costruzione di un collettore perimetrale del campo di gioco per la raccolta delle acque meteoriche provenienti dalla superficie e dai dreni trasversali del campo mediante:</w:t>
            </w:r>
          </w:p>
          <w:p>
            <w:pPr>
              <w:pStyle w:val="Normal"/>
              <w:ind w:left="170" w:right="170" w:hanging="0"/>
              <w:jc w:val="both"/>
              <w:rPr>
                <w:rFonts w:ascii="Arial" w:hAnsi="Arial" w:cs="Arial"/>
                <w:sz w:val="20"/>
              </w:rPr>
            </w:pPr>
            <w:r>
              <w:rPr>
                <w:rFonts w:cs="Arial" w:ascii="Arial" w:hAnsi="Arial"/>
                <w:sz w:val="20"/>
              </w:rPr>
              <w:t>- scavo con mezzi meccanici a sezione obbligata di cunicolo nel terreno per la posa in opera del collettore fognario delle dimensioni di cm 60 di larghezza, per tutto il perimetro esterno del campo di gioco, di profondità variabile minima di cm 120 dal piano finito, adeguatamente in pendenza per garantire il deflusso delle acque drenate;</w:t>
            </w:r>
          </w:p>
          <w:p>
            <w:pPr>
              <w:pStyle w:val="Normal"/>
              <w:ind w:left="170" w:right="170" w:hanging="0"/>
              <w:jc w:val="both"/>
              <w:rPr>
                <w:rFonts w:ascii="Arial" w:hAnsi="Arial" w:cs="Arial"/>
                <w:sz w:val="20"/>
              </w:rPr>
            </w:pPr>
            <w:r>
              <w:rPr>
                <w:rFonts w:cs="Arial" w:ascii="Arial" w:hAnsi="Arial"/>
                <w:sz w:val="20"/>
              </w:rPr>
              <w:t>- fornitura e posa in opera di tubi in cemento del diametro di cm 40, posti in opera su letto di cls;</w:t>
            </w:r>
          </w:p>
          <w:p>
            <w:pPr>
              <w:pStyle w:val="Normal"/>
              <w:ind w:left="170" w:right="170" w:hanging="0"/>
              <w:jc w:val="both"/>
              <w:rPr>
                <w:rFonts w:ascii="Arial" w:hAnsi="Arial" w:cs="Arial"/>
                <w:sz w:val="20"/>
              </w:rPr>
            </w:pPr>
            <w:r>
              <w:rPr>
                <w:rFonts w:cs="Arial" w:ascii="Arial" w:hAnsi="Arial"/>
                <w:sz w:val="20"/>
              </w:rPr>
              <w:t>- fornitura e posa in opera di materiale inerte pulito di</w:t>
            </w:r>
          </w:p>
          <w:p>
            <w:pPr>
              <w:pStyle w:val="Normal"/>
              <w:ind w:left="170" w:right="170" w:hanging="0"/>
              <w:jc w:val="both"/>
              <w:rPr>
                <w:rFonts w:ascii="Arial" w:hAnsi="Arial" w:cs="Arial"/>
                <w:sz w:val="20"/>
              </w:rPr>
            </w:pPr>
            <w:r>
              <w:rPr>
                <w:rFonts w:cs="Arial" w:ascii="Arial" w:hAnsi="Arial"/>
                <w:sz w:val="20"/>
              </w:rPr>
              <w:t>fiume quale acciottolato di varie pezzature preventivamente stabilite, per il riempimento e colmatura dello scavo sopra il collettore a garantire il drenaggio perimetrale del campo da gioco;</w:t>
            </w:r>
          </w:p>
          <w:p>
            <w:pPr>
              <w:pStyle w:val="Normal"/>
              <w:ind w:left="170" w:right="170" w:hanging="0"/>
              <w:jc w:val="both"/>
              <w:rPr>
                <w:rFonts w:ascii="Arial" w:hAnsi="Arial" w:cs="Arial"/>
                <w:sz w:val="20"/>
              </w:rPr>
            </w:pPr>
            <w:r>
              <w:rPr>
                <w:rFonts w:cs="Arial" w:ascii="Arial" w:hAnsi="Arial"/>
                <w:sz w:val="20"/>
              </w:rPr>
              <w:t>4)Costruzione di pozzetti drenanti per la derivazione tra collettore fognario perimetrale e connessione allo scarico dei dreni trasversali al campo, costituiti da anelli in cls a q.li 2,0 di cemento, prefabbricati, completamente forati, speciali per drenaggi, posti in opera sopra il collettore fognario perimetrale convenientemente ancorati ad esso con rinfianco di malta cementizia. Dimensioni interne di cm 40 x 40 ed altezza variabile fino alla quota finale del campo di gioco, (n. 2 pozzetti per ogni collettore trasversale). Sono compresi: il chiusino o caditoia in lamiera striata o in cemento, per l'ispezione dei dreni; lo scavo; il rinterro con ghiaia lavata di idonea granulometria per il drenaggio; la foratura superiore della fogna perimetrale di idonea ampiezza per l’inserimento dello scarico di fondo del pozzetto.</w:t>
            </w:r>
          </w:p>
          <w:p>
            <w:pPr>
              <w:pStyle w:val="Normal"/>
              <w:ind w:left="170" w:right="170" w:hanging="0"/>
              <w:jc w:val="both"/>
              <w:rPr>
                <w:rFonts w:ascii="Arial" w:hAnsi="Arial" w:cs="Arial"/>
                <w:sz w:val="20"/>
              </w:rPr>
            </w:pPr>
            <w:r>
              <w:rPr>
                <w:rFonts w:cs="Arial" w:ascii="Arial" w:hAnsi="Arial"/>
                <w:sz w:val="20"/>
              </w:rPr>
              <w:t xml:space="preserve">5) Costruzione di pozzetti di ispezione in cls prefabbricati, gettati in opera a q.li 2,0 di cemento, delle dimensioni interne di cm 80 x 80 per una profondità adeguata al collettore perimetrale del campo fino alla quota del campo finito (n. 4 pozzetti posti agli angoli del cambiamento di direzione della fogna). Sono compresi: il chiusino in lamiera striata o in cemento per l’ispezione dei tubi; lo scavo; il rinfianco con cemento magro; il rinterro. </w:t>
            </w:r>
          </w:p>
          <w:p>
            <w:pPr>
              <w:pStyle w:val="Normal"/>
              <w:ind w:left="170" w:right="170" w:hanging="0"/>
              <w:jc w:val="both"/>
              <w:rPr>
                <w:rFonts w:ascii="Arial" w:hAnsi="Arial" w:cs="Arial"/>
                <w:sz w:val="20"/>
              </w:rPr>
            </w:pPr>
            <w:r>
              <w:rPr>
                <w:rFonts w:cs="Arial" w:ascii="Arial" w:hAnsi="Arial"/>
                <w:sz w:val="20"/>
              </w:rPr>
              <w:t xml:space="preserve">6)Completamento delle opere di finitura, manto erboso e sistema drenante reticolare. Sono compresi: la fornitura e posa in opera, mediante lo spianamento con mezzi meccanici su terreno già modellato alle quote e pendenze stabilite, di miscela agraria costituita da sabbia silicea in quantità non inferiore al 50% e terreno vegetale scevro da sostanze argillose e da qualsiasi altra sostanza quali radici, sassi ed altre impurità su tutta la superficie del campo di uno spessore medio compattato di cm 25 circa; </w:t>
            </w:r>
          </w:p>
          <w:p>
            <w:pPr>
              <w:pStyle w:val="Normal"/>
              <w:ind w:left="170" w:right="170" w:hanging="0"/>
              <w:jc w:val="both"/>
              <w:rPr>
                <w:rFonts w:ascii="Arial" w:hAnsi="Arial" w:cs="Arial"/>
                <w:sz w:val="20"/>
              </w:rPr>
            </w:pPr>
            <w:r>
              <w:rPr>
                <w:rFonts w:cs="Arial" w:ascii="Arial" w:hAnsi="Arial"/>
                <w:sz w:val="20"/>
              </w:rPr>
              <w:t>- livellamento con motor grader e assistenza manuale al raggiungimento delle definitivo delle quote prestabilite con conseguente rullamento con rullo statico di peso comunque non inferiore a t 10. Sono compresi: il carico, trasporto e scarico del materiale di eccedenza alla discarica; tutte le operazioni inerenti allo scavo nel terreno, di fessure cuneiformi con attrezzature speciali, seguite con immediato riempimento della stessa con materiale inerte drenante (graniglia di granulometria mm 0,7 - 10) ed eseguite per una altezza che garantisca l’intercettazione dei dreni trasversali principali del campo. Tali fessurazioni verranno eseguite su tutta la superficie ad una distanza variabile tra loro con media di interasse di cm 100 e perpendicolarmente al lato lungo del campo; il definitivo spianamento e livellamento con motor grader e assistenza manuale; la successiva frantumazione per circa cm 2 di profondità della crosta superficiale con apposito mezzo meccanico; la fornitura e stesa a spaio sull'intera superficie di circa cm 2 di terricci concimati miscelati a sabbia; la fornitura e spargimento di speciale concimazione adatta al tipo di terreno per la formazione e l'attecchimento dell'erba; la seminagione per la formazione del prato con miscuglio speciale di sementi; la disinfezione del terreno con polveri di zolfo l'interramento delle sementi stesse con una nuova concimazione e la definitiva rullatura con rulli leggeri a nido d’ape; la manutenzione e l'innaffiamento del campo fino al completo attecchimento dell'erba; il primo taglio dell'erba, operazione con la quale decorrerà la data di consegna del campo al committente; la segnatura con polvere bianca calcarea dell'area di gioco e posa ai quattro angoli delle bussole interrate su dado di calcestruzzo per l'infissione delle bandierine segna angoli queste comprese e la fornitura e posa in opera mediante bussole applicate nel terreno su plinto cementizio delle porte regolamentari per i il gioco del calcio, in alluminio anodizzato a sezione ovoidale di colore bianco e comprese le reti.</w:t>
            </w:r>
          </w:p>
          <w:p>
            <w:pPr>
              <w:pStyle w:val="TextBodyIndent"/>
              <w:ind w:left="170" w:right="170" w:hanging="0"/>
              <w:rPr>
                <w:b/>
                <w:b/>
                <w:bCs/>
                <w:szCs w:val="16"/>
              </w:rPr>
            </w:pPr>
            <w:r>
              <w:rPr/>
              <w:t>É compreso quanto altro occorre per dare l'opera finita, completa ed agibile per l'attività sportiva</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Heading3"/>
              <w:ind w:left="170" w:right="170" w:hanging="0"/>
              <w:rPr>
                <w:rFonts w:eastAsia="Arial Unicode MS"/>
              </w:rPr>
            </w:pPr>
            <w:r>
              <w:rPr/>
              <w:t>al metro quadrato  euro quattordici/7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eastAsia="Arial Unicode M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eastAsia="Arial Unicode MS" w:cs="Arial" w:ascii="Arial" w:hAnsi="Arial"/>
                <w:b/>
                <w:bCs/>
                <w:sz w:val="20"/>
                <w:szCs w:val="16"/>
              </w:rPr>
              <w:t>14,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3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Impianto di irrigazione automatico per campo da calci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rPr>
            </w:pPr>
            <w:r>
              <w:rPr>
                <w:rFonts w:cs="Arial" w:ascii="Arial" w:hAnsi="Arial"/>
                <w:sz w:val="20"/>
              </w:rPr>
              <w:t>Impianto di irrigazione automatico per campo da calcio. Impianto di irrigazione automatico per campo di calcio regolamentare con irrigatori a sollevamento costituito da:</w:t>
            </w:r>
          </w:p>
          <w:p>
            <w:pPr>
              <w:pStyle w:val="Normal"/>
              <w:ind w:left="170" w:right="170" w:firstLine="17"/>
              <w:jc w:val="both"/>
              <w:rPr>
                <w:rFonts w:ascii="Arial" w:hAnsi="Arial" w:cs="Arial"/>
                <w:sz w:val="20"/>
              </w:rPr>
            </w:pPr>
            <w:r>
              <w:rPr>
                <w:rFonts w:cs="Arial" w:ascii="Arial" w:hAnsi="Arial"/>
                <w:sz w:val="20"/>
              </w:rPr>
              <w:t>- anello in tubo di polietilene ADPN10 diametro 75, completo di raccorderia in PVC rigido non plastificato, raccorderia in acciaio zincato occorrente per l'attacco degli irrigatori;</w:t>
            </w:r>
          </w:p>
          <w:p>
            <w:pPr>
              <w:pStyle w:val="Normal"/>
              <w:ind w:left="170" w:right="170" w:firstLine="17"/>
              <w:jc w:val="both"/>
              <w:rPr>
                <w:rFonts w:ascii="Arial" w:hAnsi="Arial" w:cs="Arial"/>
                <w:sz w:val="20"/>
              </w:rPr>
            </w:pPr>
            <w:r>
              <w:rPr>
                <w:rFonts w:cs="Arial" w:ascii="Arial" w:hAnsi="Arial"/>
                <w:sz w:val="20"/>
              </w:rPr>
              <w:t xml:space="preserve">- irrigatori con raggio di azione di m 30 con cammino di 280 l/minuto a 6,5 atmosfere, in resina sintetica atti all'interramento diretto, del tipo dinamico, completamente drenati sotto terra con ghiaia (granulometria mm 10 - 20) con valvola incorporata o posto in apposito pozzetto fuori dal campo di gioco del tipo a solenoide a 24V, a comando elettrico, n.3 a pieno cerchio per la zona centrale del campo con cestello superiore per la coltivazione di erba naturale o in alternativa con erba sintetica, n. 8 a settore variabile posto nel perimetro del campo di gioco; </w:t>
            </w:r>
          </w:p>
          <w:p>
            <w:pPr>
              <w:pStyle w:val="Normal"/>
              <w:ind w:left="170" w:right="170" w:hanging="0"/>
              <w:jc w:val="both"/>
              <w:rPr>
                <w:rFonts w:ascii="Arial" w:hAnsi="Arial" w:cs="Arial"/>
                <w:sz w:val="20"/>
              </w:rPr>
            </w:pPr>
            <w:r>
              <w:rPr>
                <w:rFonts w:cs="Arial" w:ascii="Arial" w:hAnsi="Arial"/>
                <w:sz w:val="20"/>
              </w:rPr>
              <w:t>- programmatore automatico elettromeccanico a 12 settori per il comando delle elettrovalvole (programma per un massimo di gg.14);</w:t>
            </w:r>
          </w:p>
          <w:p>
            <w:pPr>
              <w:pStyle w:val="Normal"/>
              <w:ind w:left="170" w:right="170" w:hanging="0"/>
              <w:jc w:val="both"/>
              <w:rPr>
                <w:rFonts w:ascii="Arial" w:hAnsi="Arial" w:cs="Arial"/>
                <w:sz w:val="20"/>
              </w:rPr>
            </w:pPr>
            <w:r>
              <w:rPr>
                <w:rFonts w:cs="Arial" w:ascii="Arial" w:hAnsi="Arial"/>
                <w:sz w:val="20"/>
              </w:rPr>
              <w:t xml:space="preserve">- cavi elettrici imputrescibili allettati in speciale cavidotto di tubo corrugato, doppia parete, di mm 75, posti in opera sullo scavo delle tubature irrigue per il collegamento elettrico tra elettrovalvole ed elettroprogrammatore posto in box prefabbricato in vetroresina, stagno, nelle vicinanze del campo di gioco o, in alternativa in locali tecnici messi a disposizione dal committente. </w:t>
            </w:r>
          </w:p>
          <w:p>
            <w:pPr>
              <w:pStyle w:val="Normal"/>
              <w:ind w:left="170" w:right="170" w:hanging="0"/>
              <w:jc w:val="both"/>
              <w:rPr>
                <w:rFonts w:ascii="Arial" w:hAnsi="Arial" w:cs="Arial"/>
                <w:sz w:val="20"/>
              </w:rPr>
            </w:pPr>
            <w:r>
              <w:rPr>
                <w:rFonts w:cs="Arial" w:ascii="Arial" w:hAnsi="Arial"/>
                <w:sz w:val="20"/>
              </w:rPr>
              <w:t>Sono compresi: la posa in opera; le opere murarie; gli scavi; i rinterri. É inoltre compreso quanto altro occorre per dare l'impianto finito e funzionante.</w:t>
            </w:r>
          </w:p>
          <w:p>
            <w:pPr>
              <w:pStyle w:val="Normal"/>
              <w:ind w:left="170" w:right="170" w:hanging="0"/>
              <w:rPr>
                <w:rFonts w:ascii="Arial" w:hAnsi="Arial" w:cs="Arial"/>
                <w:b/>
                <w:b/>
                <w:bCs/>
                <w:sz w:val="20"/>
                <w:szCs w:val="16"/>
              </w:rPr>
            </w:pPr>
            <w:r>
              <w:rPr>
                <w:rFonts w:cs="Arial" w:ascii="Arial" w:hAnsi="Arial"/>
                <w:sz w:val="20"/>
              </w:rPr>
              <w:t>Sono esclusi: l’adduzione idrica all’interno dell’anello predisposto per l’irrigazione; la fornitura elettrica all’interno dell’elettroprogrammatore e sua messa a terra.</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trentamilatrecentonovantatr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0.3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4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Tappeto erboso in terra vegetal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Formazione di tappeto erboso su terra vegetale e sabbia silicea miscelata precedentemente, secondo il rapporto stabilito dal laboratorio di analisi abilitato, pulita e mista a terricci specifici. Sono compresi: il livellamento; la cilindratura con rullo leggero; la concimazione; la seminagione con interramento del seme e cura del tappeto erboso; l'integrazione della semina nelle zone di minore attecchimento; il primo taglio dell'erba, operazione con la quale decorrerà la consegna del campo di calcio al committente. Spessore tappeto erboso cm 25. È inoltre compreso quanto altro occorre per dare l'opera finita.</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quattro/4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4,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5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Rigenerazione del tappeto erbos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Rigenerazione del tappeto erboso eseguita mediante aerificazione del terreno con perforatrice. Sono comprese: la fornitura e posa in opera di strato superficiale di circa cm 3-4 di terriccio; la torba; la sabbia granita e concime organico; lo sminuzzamento del terreno in profondità con miscelazione dello strato superficiale, steso precedentemente, eseguita con speciale macchina erpicatrice; la concimazione specifica per la semina e per il controllo di erbe infestanti; la pulizia del campo con rete trainabile; due concimazioni, da farsi a distanza di tempo, con fertilizzante super ad effetto prolungato, diserbo selettivo con fertilizzante diserbante (per eliminare le malerbe con foglie lunghe); le rullature varie del campo dopo la fine dei lavori e prima del primo taglio. È inoltre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cinque/3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5,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Risistemazione di manto inerbito per campi di calci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i/>
                <w:i/>
                <w:iCs/>
                <w:color w:val="000000"/>
                <w:sz w:val="20"/>
                <w:szCs w:val="16"/>
              </w:rPr>
            </w:pPr>
            <w:r>
              <w:rPr>
                <w:rFonts w:eastAsia="Arial Unicode MS" w:cs="Arial" w:ascii="Arial" w:hAnsi="Arial"/>
                <w:b/>
                <w:bCs/>
                <w:i/>
                <w:iCs/>
                <w:color w:val="000000"/>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b/>
                <w:b/>
                <w:bCs/>
                <w:color w:val="000000"/>
                <w:sz w:val="20"/>
                <w:szCs w:val="16"/>
              </w:rPr>
            </w:pPr>
            <w:r>
              <w:rPr>
                <w:rFonts w:cs="Arial" w:ascii="Arial" w:hAnsi="Arial"/>
                <w:sz w:val="20"/>
                <w:szCs w:val="16"/>
              </w:rPr>
              <w:t>Risistemazione di manto inerbito per campi di calcio, eseguito con riporto di miscela vegetale composta dal 50% di terreno sciolto addizionato con sabbia silicea e l’ulteriore 50% con terricci e torbe selezionate. Sono compresi: la preparazione della miscela a bordo campo; la preparazione delle zone del terreno da risistemare per mezzo di fresatura, per una profondità di cm 4-5; la stenditura della miscela, da eseguire a strati successivi con rulli di peso adeguato; la concimazione delle zone risistemate, la conseguente semina, la bagnatura. É compreso quanto altro occorre per dare il lavoro finito.</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i/>
                <w:i/>
                <w:iCs/>
                <w:color w:val="000000"/>
                <w:sz w:val="20"/>
                <w:szCs w:val="16"/>
              </w:rPr>
            </w:pPr>
            <w:r>
              <w:rPr>
                <w:rFonts w:eastAsia="Arial Unicode MS" w:cs="Arial" w:ascii="Arial" w:hAnsi="Arial"/>
                <w:i/>
                <w:iCs/>
                <w:color w:val="000000"/>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color w:val="000000"/>
                <w:sz w:val="20"/>
                <w:szCs w:val="16"/>
              </w:rPr>
            </w:pPr>
            <w:r>
              <w:rPr>
                <w:rFonts w:cs="Arial" w:ascii="Arial" w:hAnsi="Arial"/>
                <w:i/>
                <w:iCs/>
                <w:color w:val="000000"/>
                <w:sz w:val="20"/>
                <w:szCs w:val="16"/>
              </w:rPr>
              <w:t>al metro quadrato euro tre/1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7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Preparazione del piano di semin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Preparazione del piano di semina mediante perfetto livellamento del terreno a sistema controllato delle pendenze del campo, considerando anche le aree di rispetto. Per campi di calcio e simili. Eseguito con mezzo meccanico ed assistenza manuale. È compreso quanto altro occorre per dare il lavoro finito.</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zero/77</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0,77</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71</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Preparazione del letto di semina e semin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Preparazione del letto di semina e semina. Sono compresi: la frantumazione per circa cm 2 di profondità della crosta superficiale con apposito mezzo meccanico; la fornitura e stesa a spaio sull'intera superficie di circa cm 2 di terricci concimati e miscelati alla sabbia; la fornitura e spargimento di speciale concimazione adatta al tipo di terreno per la formazione e l'attecchimento dell'erba; la seminagione per la formazione del prato con miscuglio speciale di sementi in relazione al tipo di terreno; la disinfezione del terreno con polveri di zolfo; l'interramento delle sementi stesse con una nuova concimazione; definitiva, rullatura con rulli leggeri a nido d'ape; la manutenzione, l'innaffiamento del campo fino al completo attecchimento dell'erba; il primo taglio dell'erba, operazione con la quale decorrerà la data di consegna del campo al Committente. Per campi di calcio e simili. È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due/21</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21</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8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Integrazione di risemina con miscuglio di graminace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Miscuglio di graminacee, fornito e seminato, idoneo alla realizzazione del terreno di gioco ed idoneo al terreno dove deve essere seminato. Il miscuglio dei semi sarà fornito in confezioni originali sigillate con su indicati i componenti e le rispettive percentuali. La semina verrà eseguita a perforazione adottando una speciale macchina che, eseguendo nel terreno n. 500ö600 fori al mq permetta al seme di scendere ad una profondità di almeno cm 1-1,5. È compreso quanto altro occorre per dare il lavoro finito.</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tre/51</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51</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9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Fertilizzante mineral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 xml:space="preserve">Fertilizzante minerale, fornito e sparso con opportuna attrezzatura, a lenta cessione avente le seguenti percentuali di principi attivi: </w:t>
            </w:r>
          </w:p>
          <w:p>
            <w:pPr>
              <w:pStyle w:val="Normal"/>
              <w:ind w:left="170" w:right="170" w:hanging="0"/>
              <w:jc w:val="both"/>
              <w:rPr>
                <w:rFonts w:ascii="Arial" w:hAnsi="Arial" w:cs="Arial"/>
                <w:sz w:val="20"/>
                <w:szCs w:val="16"/>
              </w:rPr>
            </w:pPr>
            <w:r>
              <w:rPr>
                <w:rFonts w:cs="Arial" w:ascii="Arial" w:hAnsi="Arial"/>
                <w:sz w:val="20"/>
                <w:szCs w:val="16"/>
              </w:rPr>
              <w:t xml:space="preserve">- azoto (N) 18% ; </w:t>
            </w:r>
          </w:p>
          <w:p>
            <w:pPr>
              <w:pStyle w:val="Normal"/>
              <w:ind w:left="170" w:right="170" w:hanging="0"/>
              <w:jc w:val="both"/>
              <w:rPr>
                <w:rFonts w:ascii="Arial" w:hAnsi="Arial" w:cs="Arial"/>
                <w:sz w:val="20"/>
                <w:szCs w:val="16"/>
              </w:rPr>
            </w:pPr>
            <w:r>
              <w:rPr>
                <w:rFonts w:cs="Arial" w:ascii="Arial" w:hAnsi="Arial"/>
                <w:sz w:val="20"/>
                <w:szCs w:val="16"/>
              </w:rPr>
              <w:t xml:space="preserve">- fosforo (P2-05) 24%; </w:t>
            </w:r>
          </w:p>
          <w:p>
            <w:pPr>
              <w:pStyle w:val="Normal"/>
              <w:ind w:left="170" w:right="170" w:hanging="0"/>
              <w:jc w:val="both"/>
              <w:rPr>
                <w:rFonts w:ascii="Arial" w:hAnsi="Arial" w:eastAsia="Arial Unicode MS" w:cs="Arial"/>
                <w:sz w:val="20"/>
                <w:szCs w:val="16"/>
              </w:rPr>
            </w:pPr>
            <w:r>
              <w:rPr>
                <w:rFonts w:cs="Arial" w:ascii="Arial" w:hAnsi="Arial"/>
                <w:sz w:val="20"/>
                <w:szCs w:val="16"/>
              </w:rPr>
              <w:t>- potassio (K2-0) 6%; distribuito sul terreno in ragione di Kg 25 ogni mq 1000. È compreso quanto altro occorre per dare il lavoro finito.</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zero/49</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0,49</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1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Trattamento erbicid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Trattamento erbicida con abbondante irrorazione di soluzione concentrata di erbicida totale. È compreso quanto altro occorre per dare il lavoro finito.</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zero/77</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0,77</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11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Rigenerazione campo di calci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Lieve correzione della superficie con apporto massimo negli avvallamenti di cm 2 di buon terreno agrario, livellato con mezzi meccanici e rifinito a mano (50% della superficie), realizzata attraverso le seguenti fasi: - arieggiamento del terreno in profondità con utilizzo di attrezzo dotato di tre lame a movimento sincronizzato verticale ed orizzontale, distanti tra loro di cm 30; - semina a perforazione con seminatrice perforatrice a rullo, trainata da piccolo trattore attrezzato con gomme da prato capace di praticare nel terreno 500/600 fori al mq alla profondità di cm 1/3,5 e di seminare automaticamente la miscela di sementi predeterminate; - insabbiamento della superficie con l'utilizzo di apposito spandisabbia autocaricante, capace di lasciare sul terreno uno strato costante di sabbia dello spessore di mm 4/5; - concimazione da eseguirsi in giusta dose, applicata con carrello spandiconcime; - livellamento superficiale eseguito con rete snodata, trainata da trattore leggero; - rullatura eseguita con rullo da q.li 5. SEMENTI: miscuglio composto da 40% Lolium perenne Loretta, 20% Lolium perenne Lisuna, 10% Poa Pratensis Sysport, 10% Poa Pratensis Mosa, 20% Poa pratensis Parade, fornito in cantiere in confezioni sigillate e applicato in ragione di Kg 25 ogni mq 1000; CONCIMI: Fertilizzanti per nuova semina prato composto da 18% N, 24% P2-05, 6% K2-0, granulare, applicato in ragione di Kg 25 ogni mq 1000; SABBIA: sabbia di fiume a granulometria inferiore a mm 2.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uno/03</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03</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12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Sottofondo campo da tennis.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Sottofondo campo da tennis di materiale incoerente tipo lapillo vulcanico, pomice, scorie di alto forno etc. Fornito e posto in opera dopo l'approvazione del campione da parte della D.L. Sono compresi: lo spandimento; la profilatura; la rullatura. È inoltre compreso quanto altro occorre per dare il lavoro finito. Spessore finito dopo la compattazione cm 8-10.</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cinque/7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5,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13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Fondo campo da tennis.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Fondo campo da tennis di materiale misto speciale tipo "tennisolite", fornito e posto in opera. Sono compresi: lo spandimento; la profilatura; la rullatura. È inoltre compreso quanto altro occorre per dare il lavoro finito. Spessore finito dopo la compattazione cm 5-6.</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dieci/9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0,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14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Manto finale per campo da tennis.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Manto finale per campo da tennis in terra rossa, fornito e posto in opera. Sono compresi: lo spandimento; la rullatura; l'innaffiamento per uno strato di spessore di cm 3-4. È inoltre compreso quanto altro occorre per dare il lavoro finito.</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sei/7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6,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15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Trattamento preliminare su campi da tennis, basket, pallavolo, etc.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Trattamento preliminare, del basamento dei campi da tennis, basket, pallavolo ecc. in conglomerato bituminoso, realizzato mediante l'impiego di prodotti speciali composti da fillers naturali e bitumi selezionati posto in opera a spatola per la preparazione all'appoggio della pavimentazione speciale sintetica e garantirne l'ancoraggio. È compreso quanto altro occorre per dare il lavoro finito.</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tre/87</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87</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160</w:t>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b/>
                <w:b/>
                <w:bCs/>
                <w:sz w:val="20"/>
                <w:szCs w:val="16"/>
              </w:rPr>
            </w:pPr>
            <w:r>
              <w:rPr>
                <w:rFonts w:cs="Arial" w:ascii="Arial" w:hAnsi="Arial"/>
                <w:b/>
                <w:bCs/>
                <w:sz w:val="20"/>
                <w:szCs w:val="16"/>
              </w:rPr>
              <w:t xml:space="preserve">Pavimentazione speciale sintetica per campi da tennis, basket, pallavolo, etc. realizzata con resine pigmentate acrilich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Pavimentazione speciale sintetica impermeabile per campi da tennis, basket, pallavolo ecc., omologata dal laboratorio, pavimentazioni speciali del CONI, realizzata con resine pigmentate acriliche e fillers naturali con caratteristiche antiriflesso e antisdrucciolevoli, con applicazione a mezzo di particolari macchine spruzzatrici o con spatoloni in tre tempi per un totale di Kg 2,00 a mq. È compresa la preventiva applicazione del primer d'attacco e la finitura superficiale pigmentata. È inoltre compreso quanto altro occorre per dare l'opera finita.</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sedici/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170</w:t>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b/>
                <w:b/>
                <w:bCs/>
                <w:sz w:val="20"/>
                <w:szCs w:val="16"/>
              </w:rPr>
            </w:pPr>
            <w:r>
              <w:rPr>
                <w:rFonts w:cs="Arial" w:ascii="Arial" w:hAnsi="Arial"/>
                <w:b/>
                <w:bCs/>
                <w:sz w:val="20"/>
                <w:szCs w:val="16"/>
              </w:rPr>
              <w:t xml:space="preserve">Pavimentazione speciale sintetica per campi da tennis, basket, pallavolo, etc. realizzata con resine altamente elastich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Pavimentazione speciale sintetica impermeabile per campi da tennis, basket, pallavolo ecc., omologata dal laboratorio pavimentazioni speciali del CONI, realizzata con resine altamente elastiche e alta resistenza per il ritorno dell'energia, con caratteristiche antisdrucciolevoli ed antiriflesso, realizzata in applicazioni multiple per un totale di circa Kg 2,00 a mq. Sono compresi: il necessario primer di ancoraggio; la finitura pigmentata superficialmente. È inoltre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ventidue/70</w:t>
            </w:r>
          </w:p>
          <w:p>
            <w:pPr>
              <w:pStyle w:val="Normal"/>
              <w:ind w:left="170" w:right="170" w:hanging="0"/>
              <w:jc w:val="right"/>
              <w:rPr>
                <w:rFonts w:ascii="Arial" w:hAnsi="Arial" w:eastAsia="Arial Unicode MS" w:cs="Arial"/>
                <w:i/>
                <w:i/>
                <w:iCs/>
                <w:sz w:val="20"/>
                <w:szCs w:val="16"/>
              </w:rPr>
            </w:pPr>
            <w:r>
              <w:rPr>
                <w:rFonts w:eastAsia="Arial Unicode MS" w:cs="Arial" w:ascii="Arial" w:hAnsi="Arial"/>
                <w:i/>
                <w:iCs/>
                <w:sz w:val="20"/>
                <w:szCs w:val="16"/>
              </w:rPr>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2,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180</w:t>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b/>
                <w:b/>
                <w:bCs/>
                <w:sz w:val="20"/>
                <w:szCs w:val="16"/>
              </w:rPr>
            </w:pPr>
            <w:r>
              <w:rPr>
                <w:rFonts w:cs="Arial" w:ascii="Arial" w:hAnsi="Arial"/>
                <w:b/>
                <w:bCs/>
                <w:sz w:val="20"/>
                <w:szCs w:val="16"/>
              </w:rPr>
              <w:t xml:space="preserve">Pavimentazione speciale sintetica per campi da tennis, basket, pallavolo, etc. realizzata con resine poliuretanich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Pavimentazione speciale sintetica per campi da tennis, basket, pallavolo etc. , realizzata con resine poliuretaniche bicomponenti date in applicazione in ragione di kg 2,00 al mq. con finitura superficiale a mezzo di impiego e semina di granuli di gomma sintetica di colore a scelta della D.L. È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ventotto/4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8,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19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Manto per campi di bocce tipo "Lacugnan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Manto superficiale per campi di bocce, coperti e scoperti, in terra speciale  premiscelata scevra da impurità e scheletro tipo "Lacugnana", spessore dopo abbondante annaffiamento e rullatura cm 7; fornito e posto in opera. Sono compresi: l'eventuale correzione con materiali idonei (cemento, calce idrata, etc.); lo spandimento; la profilatura; la rullatura. È compreso quanto altro occorre per dare l'opera finita.</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dodici/9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2,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Manto per campi di bocce .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Manto superficiale per campi di bocce, coperti in polvere ceramica, spessore dopo rullatura cm 67, fornito e posto in opera. Sono compresi: lo spandimento; la profilatura; la rullatura. È inoltre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trenta/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1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Tavole in legno di abete per bordi di campi sportivi.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Tavole in legno di abete, opportunamente stagionate, per bordi di campi sportivi (bocce, pattinaggio), spessore cm 4, altezza cm 20. Sono compresi: il fissaggio ai montanti in ferro o a sottostante cordolo in c.a.; il trattamento tipo "flatting" dato a mano in due riprese. È compreso quanto altro occorre per dare il lavoro finito ed omologabile dalla competente Federazione sportiv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 xml:space="preserve">al metro euro dodici/90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2,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2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Bordi oscillanti di gomm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Fornitura e posa in opera di "oscillanti di fondo" realizzati con telaio in metallo e gomma nera dello spessore di cm 3, che verranno appoggiati con appositi sistemi di ritenuta. Dimensioni regolamentari.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trecentocinquantun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3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Manto sintetico per il gioco delle bocc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Formazione del manto sintetico compatto impermeabile elastomerico per il gioco delle bocce (omologato dalla competente Federazione), realizzato a freddo per colata sul posto in applicazioni successive di resine poliuretaniche bicomponenti autolivellanti, posate su sottofondo realizzato con conglomerato bituminoso, questo pagato a parte, staggiate a mano, addizionate con granuli di gomma selezionati e dosati opportunamente. Finitura superficiale con semina di granuli ancorati al sistema poliuretanico e sabbia silicea. Il tutto per uno spessore finito di mm 6-8. È compreso il trattamento del sottofondo in bitume, attuato con applicazione di polvere di gomma e poliuretano. È inoltre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settantasei/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7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4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Pavimento per campo di pattinaggio-hockey a rotell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Pavimento con colore a scelta della D.L. per campo di pattinaggio-hockey a rotelle costituito da getto in calcestruzzo spessore cm 15 dosato a q.li 2,70 per mc di cemento tipo Portland armato con rete elettrosaldata diametro 5 a maglia cm 20x20 tirato a fratazzo secondo le livellette prescritte, successiva finitura: a) mediante stesura e spatole di manto ad altissima resistenza costituito da un impasto di resine sintetiche finale mm 6; ovvero b) mediante impasto di polvere di quarzo dello spessore minimo finito di mm 3 lavorato con "elicottero". È compresa la formazione di giunti di dilatazione con macchina idonea e sigillata con speciale resina. È inoltre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40.1</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Con manto ad altissima resistenza mm 6</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trentanove/6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9,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40.2</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Con manto in polvere di quarzo nazionale mm 3.</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ventidue/8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2,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5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Pavimento in legno per palasport. Tipo 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 xml:space="preserve">Pavimento prefinito in legno per lo sport con sistema di posa su sottocostruzione doppia in travetti di abete e lana di vetro, omologato dal laboratorio pavimentazioni speciali del CONI fornito, posto in opera e realizzato come segue: </w:t>
            </w:r>
          </w:p>
          <w:p>
            <w:pPr>
              <w:pStyle w:val="Normal"/>
              <w:ind w:left="170" w:right="170" w:hanging="0"/>
              <w:jc w:val="both"/>
              <w:rPr>
                <w:rFonts w:ascii="Arial" w:hAnsi="Arial" w:eastAsia="Arial Unicode MS" w:cs="Arial"/>
                <w:sz w:val="20"/>
                <w:szCs w:val="16"/>
              </w:rPr>
            </w:pPr>
            <w:r>
              <w:rPr>
                <w:rFonts w:cs="Arial" w:ascii="Arial" w:hAnsi="Arial"/>
                <w:sz w:val="20"/>
                <w:szCs w:val="16"/>
              </w:rPr>
              <w:t>- realizzazione, sul sottofondo di calcestruzzo o sul pavimento esistente, di barriera al vapore eseguita mediante la stesura di fogli di polietilene di mm 0,15 di spessore, con sormonto sulle giunte di circa cm 30 e rivoltati sui bordi; - esecuzione sulla barriera al vapore, di sottocostruzione doppia incrociata con travetti di abete essiccato e piallato da mm 50x100x4000, la prima fila di travetti disposta ad interasse cm 75 circa, verrà fissata con chiodi o graffe su supporti posti a distanza di cm 105,7 uno dall'altro e livellati con cunei di polietilene indipendenti dal sottofondo, la seconda fila di travetti verrà inchiodata alla prima ad un interasse di cm 52,86;</w:t>
            </w:r>
          </w:p>
          <w:p>
            <w:pPr>
              <w:pStyle w:val="Normal"/>
              <w:ind w:left="170" w:right="170" w:hanging="0"/>
              <w:jc w:val="both"/>
              <w:rPr>
                <w:rFonts w:ascii="Arial" w:hAnsi="Arial" w:cs="Arial"/>
                <w:sz w:val="20"/>
                <w:szCs w:val="16"/>
              </w:rPr>
            </w:pPr>
            <w:r>
              <w:rPr>
                <w:rFonts w:cs="Arial" w:ascii="Arial" w:hAnsi="Arial"/>
                <w:sz w:val="20"/>
                <w:szCs w:val="16"/>
              </w:rPr>
              <w:t xml:space="preserve">- trattamento dei travetti di abete dell'orditura con vernici ignifughe per ottenere l'idonea classe per la reazione al fuoco; </w:t>
            </w:r>
          </w:p>
          <w:p>
            <w:pPr>
              <w:pStyle w:val="Normal"/>
              <w:ind w:left="170" w:right="170" w:hanging="0"/>
              <w:jc w:val="both"/>
              <w:rPr>
                <w:rFonts w:ascii="Arial" w:hAnsi="Arial" w:cs="Arial"/>
                <w:sz w:val="20"/>
                <w:szCs w:val="16"/>
              </w:rPr>
            </w:pPr>
            <w:r>
              <w:rPr>
                <w:rFonts w:cs="Arial" w:ascii="Arial" w:hAnsi="Arial"/>
                <w:sz w:val="20"/>
                <w:szCs w:val="16"/>
              </w:rPr>
              <w:t xml:space="preserve">- coibentazione termica ed acustica, mediante la stesura di materassini in lana di vetro di spessore adeguato ad intasare l'intercapedine (di classe 0 per la reazione al fuoco); </w:t>
            </w:r>
          </w:p>
          <w:p>
            <w:pPr>
              <w:pStyle w:val="Normal"/>
              <w:ind w:left="170" w:right="170" w:hanging="0"/>
              <w:jc w:val="both"/>
              <w:rPr>
                <w:rFonts w:ascii="Arial" w:hAnsi="Arial" w:cs="Arial"/>
                <w:sz w:val="20"/>
                <w:szCs w:val="16"/>
              </w:rPr>
            </w:pPr>
            <w:r>
              <w:rPr>
                <w:rFonts w:cs="Arial" w:ascii="Arial" w:hAnsi="Arial"/>
                <w:sz w:val="20"/>
                <w:szCs w:val="16"/>
              </w:rPr>
              <w:t xml:space="preserve">- pavimentazione in listoni prefiniti di legno massiccio evaporato sottopressione, spessore mm 22, qualità standard, fissati con chiodi alla sottocostruzione. I listoni saranno intestati a maschio e femmina sia sulle coste lunghe che sulle teste, protetti da un foglio di polietilene incollato sul retro e preverniciati a caldo con due mani successive di vernice poliuretanica bicomponente, trasparente e semilucida; </w:t>
            </w:r>
          </w:p>
          <w:p>
            <w:pPr>
              <w:pStyle w:val="Normal"/>
              <w:ind w:left="170" w:right="170" w:hanging="0"/>
              <w:jc w:val="both"/>
              <w:rPr>
                <w:rFonts w:ascii="Arial" w:hAnsi="Arial" w:cs="Arial"/>
                <w:sz w:val="20"/>
                <w:szCs w:val="16"/>
              </w:rPr>
            </w:pPr>
            <w:r>
              <w:rPr>
                <w:rFonts w:cs="Arial" w:ascii="Arial" w:hAnsi="Arial"/>
                <w:sz w:val="20"/>
                <w:szCs w:val="16"/>
              </w:rPr>
              <w:t xml:space="preserve">- finitura perimetrale della pavimentazione, mediante il fissaggio di un battiscopa singolo in legno mm 40x22; </w:t>
            </w:r>
          </w:p>
          <w:p>
            <w:pPr>
              <w:pStyle w:val="Normal"/>
              <w:ind w:left="170" w:right="170" w:hanging="0"/>
              <w:jc w:val="both"/>
              <w:rPr>
                <w:rFonts w:ascii="Arial" w:hAnsi="Arial" w:cs="Arial"/>
                <w:sz w:val="20"/>
                <w:szCs w:val="16"/>
              </w:rPr>
            </w:pPr>
            <w:r>
              <w:rPr>
                <w:rFonts w:cs="Arial" w:ascii="Arial" w:hAnsi="Arial"/>
                <w:sz w:val="20"/>
                <w:szCs w:val="16"/>
              </w:rPr>
              <w:t xml:space="preserve">- segnatura dei campi di gioco con l'applicazione di resine poliuretaniche pigmentate (pallacanestro, pallavolo, pallamano e verniciatura delle aree e bordo campo). </w:t>
            </w:r>
          </w:p>
          <w:p>
            <w:pPr>
              <w:pStyle w:val="Normal"/>
              <w:ind w:left="170" w:right="170" w:hanging="0"/>
              <w:jc w:val="both"/>
              <w:rPr>
                <w:rFonts w:ascii="Arial" w:hAnsi="Arial" w:cs="Arial"/>
                <w:sz w:val="20"/>
                <w:szCs w:val="16"/>
              </w:rPr>
            </w:pPr>
            <w:r>
              <w:rPr>
                <w:rFonts w:cs="Arial" w:ascii="Arial" w:hAnsi="Arial"/>
                <w:sz w:val="20"/>
                <w:szCs w:val="16"/>
              </w:rPr>
              <w:t xml:space="preserve">È compreso quanto altro occorre per dare l'opera finita. </w:t>
            </w:r>
          </w:p>
          <w:p>
            <w:pPr>
              <w:pStyle w:val="Normal"/>
              <w:ind w:left="170" w:right="170" w:hanging="0"/>
              <w:jc w:val="both"/>
              <w:rPr>
                <w:rFonts w:ascii="Arial" w:hAnsi="Arial" w:cs="Arial"/>
                <w:b/>
                <w:b/>
                <w:bCs/>
                <w:sz w:val="20"/>
                <w:szCs w:val="16"/>
              </w:rPr>
            </w:pPr>
            <w:r>
              <w:rPr>
                <w:rFonts w:cs="Arial" w:ascii="Arial" w:hAnsi="Arial"/>
                <w:sz w:val="20"/>
                <w:szCs w:val="16"/>
              </w:rPr>
              <w:t>Livello del pavimento finito minimo cm 15-max cm 25.</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50.1</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In Faggi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novantun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50.2</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In Sylvaket.</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novantaquattr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lang w:val="de-DE"/>
              </w:rPr>
            </w:pPr>
            <w:r>
              <w:rPr>
                <w:rFonts w:cs="Arial" w:ascii="Arial" w:hAnsi="Arial"/>
                <w:sz w:val="20"/>
                <w:szCs w:val="16"/>
                <w:lang w:val="de-DE"/>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lang w:val="de-DE"/>
              </w:rPr>
            </w:pPr>
            <w:r>
              <w:rPr>
                <w:rFonts w:cs="Arial" w:ascii="Arial" w:hAnsi="Arial"/>
                <w:b/>
                <w:bCs/>
                <w:sz w:val="20"/>
                <w:szCs w:val="16"/>
                <w:lang w:val="de-DE"/>
              </w:rPr>
              <w:t>9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lang w:val="de-DE"/>
              </w:rPr>
            </w:pPr>
            <w:r>
              <w:rPr>
                <w:rFonts w:cs="Arial" w:ascii="Arial" w:hAnsi="Arial"/>
                <w:sz w:val="20"/>
                <w:szCs w:val="16"/>
                <w:lang w:val="de-DE"/>
              </w:rPr>
              <w:t>20.2.250.3</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lang w:val="de-DE"/>
              </w:rPr>
            </w:pPr>
            <w:r>
              <w:rPr>
                <w:rFonts w:cs="Arial" w:ascii="Arial" w:hAnsi="Arial"/>
                <w:sz w:val="20"/>
                <w:szCs w:val="16"/>
                <w:lang w:val="de-DE"/>
              </w:rPr>
              <w:t>In Irok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lang w:val="de-DE"/>
              </w:rPr>
            </w:pPr>
            <w:r>
              <w:rPr>
                <w:rFonts w:cs="Arial" w:ascii="Arial" w:hAnsi="Arial"/>
                <w:sz w:val="20"/>
                <w:szCs w:val="16"/>
                <w:lang w:val="de-DE"/>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lang w:val="de-DE"/>
              </w:rPr>
            </w:pPr>
            <w:r>
              <w:rPr>
                <w:rFonts w:cs="Arial" w:ascii="Arial" w:hAnsi="Arial"/>
                <w:b/>
                <w:bCs/>
                <w:sz w:val="20"/>
                <w:szCs w:val="16"/>
                <w:lang w:val="de-DE"/>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lang w:val="de-DE"/>
              </w:rPr>
            </w:pPr>
            <w:r>
              <w:rPr>
                <w:rFonts w:eastAsia="Arial Unicode MS" w:cs="Arial" w:ascii="Arial" w:hAnsi="Arial"/>
                <w:b/>
                <w:bCs/>
                <w:sz w:val="20"/>
                <w:szCs w:val="16"/>
                <w:lang w:val="de-DE"/>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centocinqu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0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50.4</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In Rovere.</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centoquattordici/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1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6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Pavimento in legno per palasport. Tipo B.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 xml:space="preserve">Pavimento prefinito in legno, per lo sport, con sistema di posa su sottocostruzione singola in travetti di abete e lana di vetro, omologato dal laboratorio pavimentazioni speciali del CONI, fornito, posto in opera e realizzato come segue: </w:t>
            </w:r>
          </w:p>
          <w:p>
            <w:pPr>
              <w:pStyle w:val="Normal"/>
              <w:ind w:left="170" w:right="170" w:hanging="0"/>
              <w:jc w:val="both"/>
              <w:rPr>
                <w:rFonts w:ascii="Arial" w:hAnsi="Arial" w:cs="Arial"/>
                <w:sz w:val="20"/>
                <w:szCs w:val="16"/>
              </w:rPr>
            </w:pPr>
            <w:r>
              <w:rPr>
                <w:rFonts w:cs="Arial" w:ascii="Arial" w:hAnsi="Arial"/>
                <w:sz w:val="20"/>
                <w:szCs w:val="16"/>
              </w:rPr>
              <w:t xml:space="preserve">- realizzazione, sul sottofondo in calcestruzzo o sul pavimento esistente, di barriera al vapore eseguita mediante la stesura di fogli di polietilene di mm 0,15 di spessore, con sormonto sulle giunte di circa cm 30 e rivoltati sui bordi; - esecuzione sulla barriera al vapore, di sottocostruzione singola, con travetti di abete essiccati e piallati, di sezione mm 50x100x4000, disposti ad un interasse di cm 52,86 circa, livellati con cunei di polietilene e fissati con graffe, su supporti in legno di abete appoggiati sui supporti in gomma indipendenti dal sottofondo e disposti ad un interasse di cm 80; </w:t>
            </w:r>
          </w:p>
          <w:p>
            <w:pPr>
              <w:pStyle w:val="Normal"/>
              <w:ind w:left="170" w:right="170" w:hanging="0"/>
              <w:jc w:val="both"/>
              <w:rPr>
                <w:rFonts w:ascii="Arial" w:hAnsi="Arial" w:cs="Arial"/>
                <w:sz w:val="20"/>
                <w:szCs w:val="16"/>
              </w:rPr>
            </w:pPr>
            <w:r>
              <w:rPr>
                <w:rFonts w:cs="Arial" w:ascii="Arial" w:hAnsi="Arial"/>
                <w:sz w:val="20"/>
                <w:szCs w:val="16"/>
              </w:rPr>
              <w:t xml:space="preserve">- trattamento dei travetti di abete dell'orditura, con vernici ignifughe, per ottenere l'idonea classe per la reazione al fuoco; </w:t>
            </w:r>
          </w:p>
          <w:p>
            <w:pPr>
              <w:pStyle w:val="Normal"/>
              <w:ind w:left="170" w:right="170" w:hanging="0"/>
              <w:jc w:val="both"/>
              <w:rPr>
                <w:rFonts w:ascii="Arial" w:hAnsi="Arial" w:eastAsia="Arial Unicode MS" w:cs="Arial"/>
                <w:sz w:val="20"/>
                <w:szCs w:val="16"/>
              </w:rPr>
            </w:pPr>
            <w:r>
              <w:rPr>
                <w:rFonts w:cs="Arial" w:ascii="Arial" w:hAnsi="Arial"/>
                <w:sz w:val="20"/>
                <w:szCs w:val="16"/>
              </w:rPr>
              <w:t>- coibentazione termica ed acustica, mediante la stesura di materassini in lana di vetro, di spessore adeguato ad intasare l'intercapedine;</w:t>
            </w:r>
          </w:p>
          <w:p>
            <w:pPr>
              <w:pStyle w:val="Normal"/>
              <w:ind w:left="170" w:right="170" w:hanging="0"/>
              <w:jc w:val="both"/>
              <w:rPr>
                <w:rFonts w:ascii="Arial" w:hAnsi="Arial" w:cs="Arial"/>
                <w:sz w:val="20"/>
                <w:szCs w:val="16"/>
              </w:rPr>
            </w:pPr>
            <w:r>
              <w:rPr>
                <w:rFonts w:cs="Arial" w:ascii="Arial" w:hAnsi="Arial"/>
                <w:sz w:val="20"/>
                <w:szCs w:val="16"/>
              </w:rPr>
              <w:t xml:space="preserve">- pavimentazione in listoni prefiniti di legno massiccio evaporato sottopressione spessore mm 22, qualità standard, fissati con chiodi alla sottocostruzione. I listoni saranno intestati a maschio e femmina sia sulle coste lunghe che sulle teste, protetti da un foglio di polietilene incollato sul retro e preverniciati a caldo con due mani successive di vernice poliuretanica bicomponente, trasparente e semilucida; </w:t>
            </w:r>
          </w:p>
          <w:p>
            <w:pPr>
              <w:pStyle w:val="Normal"/>
              <w:ind w:left="170" w:right="170" w:hanging="0"/>
              <w:jc w:val="both"/>
              <w:rPr>
                <w:rFonts w:ascii="Arial" w:hAnsi="Arial" w:cs="Arial"/>
                <w:sz w:val="20"/>
                <w:szCs w:val="16"/>
              </w:rPr>
            </w:pPr>
            <w:r>
              <w:rPr>
                <w:rFonts w:cs="Arial" w:ascii="Arial" w:hAnsi="Arial"/>
                <w:sz w:val="20"/>
                <w:szCs w:val="16"/>
              </w:rPr>
              <w:t xml:space="preserve">- finitura perimetrale della pavimentazione mediante il fissaggio di un battiscopa singolo in legno mm 40x22; </w:t>
            </w:r>
          </w:p>
          <w:p>
            <w:pPr>
              <w:pStyle w:val="Normal"/>
              <w:ind w:left="170" w:right="170" w:hanging="0"/>
              <w:jc w:val="both"/>
              <w:rPr>
                <w:rFonts w:ascii="Arial" w:hAnsi="Arial" w:cs="Arial"/>
                <w:sz w:val="20"/>
                <w:szCs w:val="16"/>
              </w:rPr>
            </w:pPr>
            <w:r>
              <w:rPr>
                <w:rFonts w:cs="Arial" w:ascii="Arial" w:hAnsi="Arial"/>
                <w:sz w:val="20"/>
                <w:szCs w:val="16"/>
              </w:rPr>
              <w:t xml:space="preserve">- segnatura dei campi di gioco con l'applicazione di resine poliuretaniche pigmentate (pallacanestro, pallavolo, pallamano e verniciatura delle aree e bordo campo). </w:t>
            </w:r>
          </w:p>
          <w:p>
            <w:pPr>
              <w:pStyle w:val="Normal"/>
              <w:ind w:left="170" w:right="170" w:hanging="0"/>
              <w:jc w:val="both"/>
              <w:rPr>
                <w:rFonts w:ascii="Arial" w:hAnsi="Arial" w:cs="Arial"/>
                <w:sz w:val="20"/>
                <w:szCs w:val="16"/>
              </w:rPr>
            </w:pPr>
            <w:r>
              <w:rPr>
                <w:rFonts w:cs="Arial" w:ascii="Arial" w:hAnsi="Arial"/>
                <w:sz w:val="20"/>
                <w:szCs w:val="16"/>
              </w:rPr>
              <w:t>È compreso quanto altro occorre per dare l'opera finita.</w:t>
            </w:r>
          </w:p>
          <w:p>
            <w:pPr>
              <w:pStyle w:val="Normal"/>
              <w:ind w:left="170" w:right="170" w:hanging="0"/>
              <w:jc w:val="both"/>
              <w:rPr>
                <w:rFonts w:ascii="Arial" w:hAnsi="Arial" w:cs="Arial"/>
                <w:b/>
                <w:b/>
                <w:bCs/>
                <w:sz w:val="20"/>
                <w:szCs w:val="16"/>
              </w:rPr>
            </w:pPr>
            <w:r>
              <w:rPr>
                <w:rFonts w:cs="Arial" w:ascii="Arial" w:hAnsi="Arial"/>
                <w:sz w:val="20"/>
                <w:szCs w:val="16"/>
              </w:rPr>
              <w:t>Livello del pavimento finito minimo cm 8-max cm 15.</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60.1</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In Faggi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ottantott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8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60.2</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In Sylvaket.</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novantun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lang w:val="de-DE"/>
              </w:rPr>
            </w:pPr>
            <w:r>
              <w:rPr>
                <w:rFonts w:cs="Arial" w:ascii="Arial" w:hAnsi="Arial"/>
                <w:sz w:val="20"/>
                <w:szCs w:val="16"/>
                <w:lang w:val="de-DE"/>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lang w:val="de-DE"/>
              </w:rPr>
            </w:pPr>
            <w:r>
              <w:rPr>
                <w:rFonts w:cs="Arial" w:ascii="Arial" w:hAnsi="Arial"/>
                <w:b/>
                <w:bCs/>
                <w:sz w:val="20"/>
                <w:szCs w:val="16"/>
                <w:lang w:val="de-DE"/>
              </w:rPr>
              <w:t>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lang w:val="de-DE"/>
              </w:rPr>
            </w:pPr>
            <w:r>
              <w:rPr>
                <w:rFonts w:cs="Arial" w:ascii="Arial" w:hAnsi="Arial"/>
                <w:sz w:val="20"/>
                <w:szCs w:val="16"/>
                <w:lang w:val="de-DE"/>
              </w:rPr>
              <w:t>20.2.260.3</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lang w:val="de-DE"/>
              </w:rPr>
            </w:pPr>
            <w:r>
              <w:rPr>
                <w:rFonts w:cs="Arial" w:ascii="Arial" w:hAnsi="Arial"/>
                <w:sz w:val="20"/>
                <w:szCs w:val="16"/>
                <w:lang w:val="de-DE"/>
              </w:rPr>
              <w:t>In Irok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lang w:val="de-DE"/>
              </w:rPr>
            </w:pPr>
            <w:r>
              <w:rPr>
                <w:rFonts w:cs="Arial" w:ascii="Arial" w:hAnsi="Arial"/>
                <w:sz w:val="20"/>
                <w:szCs w:val="16"/>
                <w:lang w:val="de-DE"/>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lang w:val="de-DE"/>
              </w:rPr>
            </w:pPr>
            <w:r>
              <w:rPr>
                <w:rFonts w:cs="Arial" w:ascii="Arial" w:hAnsi="Arial"/>
                <w:b/>
                <w:bCs/>
                <w:sz w:val="20"/>
                <w:szCs w:val="16"/>
                <w:lang w:val="de-DE"/>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lang w:val="de-DE"/>
              </w:rPr>
            </w:pPr>
            <w:r>
              <w:rPr>
                <w:rFonts w:eastAsia="Arial Unicode MS" w:cs="Arial" w:ascii="Arial" w:hAnsi="Arial"/>
                <w:b/>
                <w:bCs/>
                <w:sz w:val="20"/>
                <w:szCs w:val="16"/>
                <w:lang w:val="de-DE"/>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centodu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0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60.4</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In Rovere.</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centoundici/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1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7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Pavimentazione in legno per palasport. Tipo "C".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 xml:space="preserve">Pavimento prefinito in legno per lo sport con sistema di posa a "clips" omologato dal laboratorio pavimentazioni speciali del CONI, fornito, posto in opera e realizzato come segue: </w:t>
            </w:r>
          </w:p>
          <w:p>
            <w:pPr>
              <w:pStyle w:val="Normal"/>
              <w:ind w:left="170" w:right="170" w:hanging="0"/>
              <w:jc w:val="both"/>
              <w:rPr>
                <w:rFonts w:ascii="Arial" w:hAnsi="Arial" w:cs="Arial"/>
                <w:sz w:val="20"/>
                <w:szCs w:val="16"/>
              </w:rPr>
            </w:pPr>
            <w:r>
              <w:rPr>
                <w:rFonts w:cs="Arial" w:ascii="Arial" w:hAnsi="Arial"/>
                <w:sz w:val="20"/>
                <w:szCs w:val="16"/>
              </w:rPr>
              <w:t xml:space="preserve">- realizzazione sul sottofondo di calcestruzzo o sul pavimento esistente, di barriera al vapore, eseguita mediante la stesura di fogli di polietilene di mm 0,15 di spessore, con sormonto sulle giunte per circa cm 30 e rivoltati sui bordi; </w:t>
            </w:r>
          </w:p>
          <w:p>
            <w:pPr>
              <w:pStyle w:val="Normal"/>
              <w:ind w:left="170" w:right="170" w:hanging="0"/>
              <w:jc w:val="both"/>
              <w:rPr>
                <w:rFonts w:ascii="Arial" w:hAnsi="Arial" w:cs="Arial"/>
                <w:sz w:val="20"/>
                <w:szCs w:val="16"/>
              </w:rPr>
            </w:pPr>
            <w:r>
              <w:rPr>
                <w:rFonts w:cs="Arial" w:ascii="Arial" w:hAnsi="Arial"/>
                <w:sz w:val="20"/>
                <w:szCs w:val="16"/>
              </w:rPr>
              <w:t xml:space="preserve">- esecuzione sulla barriera al vapore, di sottocostruzione elastica continua, mediante stesura di teli prefabbricati da cm 100 di larghezze, mm 5 circa di spessore, in polietilene espanso a cellule chiuse, con posa dei teli perfettamente accostati in direzione diagonale rispetto ai lati del campo in modo da impedirne lo scorrimento; </w:t>
            </w:r>
          </w:p>
          <w:p>
            <w:pPr>
              <w:pStyle w:val="Normal"/>
              <w:ind w:left="170" w:right="170" w:hanging="0"/>
              <w:jc w:val="both"/>
              <w:rPr>
                <w:rFonts w:ascii="Arial" w:hAnsi="Arial" w:cs="Arial"/>
                <w:sz w:val="20"/>
                <w:szCs w:val="16"/>
              </w:rPr>
            </w:pPr>
            <w:r>
              <w:rPr>
                <w:rFonts w:cs="Arial" w:ascii="Arial" w:hAnsi="Arial"/>
                <w:sz w:val="20"/>
                <w:szCs w:val="16"/>
              </w:rPr>
              <w:t xml:space="preserve">- pavimentazione in listoni prefiniti di legno massiccio evaporato sotto pressione, spessore mm 22, qualità standard. I listoni saranno intestati a maschio e femmina sia sulle coste lunghe che sulle teste, protetti da un foglio di polietilene incollato sul retro e preverniciati a caldo con due mani successive di vernice poliuretanica bicomponente, trasparente e semilucida, appoggiati sulla sottocostruzione elastica e collegati tra di loro per mezzo di "clips" in acciaio armonico, disposti uniformemente in ragione di 17 "clips" per mq; </w:t>
            </w:r>
          </w:p>
          <w:p>
            <w:pPr>
              <w:pStyle w:val="Normal"/>
              <w:ind w:left="170" w:right="170" w:hanging="0"/>
              <w:jc w:val="both"/>
              <w:rPr>
                <w:rFonts w:ascii="Arial" w:hAnsi="Arial" w:cs="Arial"/>
                <w:sz w:val="20"/>
                <w:szCs w:val="16"/>
              </w:rPr>
            </w:pPr>
            <w:r>
              <w:rPr>
                <w:rFonts w:cs="Arial" w:ascii="Arial" w:hAnsi="Arial"/>
                <w:sz w:val="20"/>
                <w:szCs w:val="16"/>
              </w:rPr>
              <w:t xml:space="preserve">- inserimento nello spazio tra il bordo della pavimentazione in legno e le pareti perimetrali, di un profilo in conglomerato di gomma nera, di spessore adatto ad assorbire eventuali dilatazioni dei listoni; </w:t>
            </w:r>
          </w:p>
          <w:p>
            <w:pPr>
              <w:pStyle w:val="Normal"/>
              <w:ind w:left="170" w:right="170" w:hanging="0"/>
              <w:jc w:val="both"/>
              <w:rPr>
                <w:rFonts w:ascii="Arial" w:hAnsi="Arial" w:cs="Arial"/>
                <w:sz w:val="20"/>
                <w:szCs w:val="16"/>
              </w:rPr>
            </w:pPr>
            <w:r>
              <w:rPr>
                <w:rFonts w:cs="Arial" w:ascii="Arial" w:hAnsi="Arial"/>
                <w:sz w:val="20"/>
                <w:szCs w:val="16"/>
              </w:rPr>
              <w:t xml:space="preserve">- finitura perimetrale della pavimentazione mediante il fissaggio di un battiscopa singolo in legno mm 40x22 indipendente dal pavimento; </w:t>
            </w:r>
          </w:p>
          <w:p>
            <w:pPr>
              <w:pStyle w:val="Normal"/>
              <w:ind w:left="170" w:right="170" w:hanging="0"/>
              <w:jc w:val="both"/>
              <w:rPr>
                <w:rFonts w:ascii="Arial" w:hAnsi="Arial" w:cs="Arial"/>
                <w:sz w:val="20"/>
                <w:szCs w:val="16"/>
              </w:rPr>
            </w:pPr>
            <w:r>
              <w:rPr>
                <w:rFonts w:cs="Arial" w:ascii="Arial" w:hAnsi="Arial"/>
                <w:sz w:val="20"/>
                <w:szCs w:val="16"/>
              </w:rPr>
              <w:t xml:space="preserve">- segnatura dei campi di gioco con l'applicazione di resine poliuretaniche pigmentate (pallacanestro, pallavolo, pallamano e verniciatura delle aree e bordo campo). </w:t>
            </w:r>
          </w:p>
          <w:p>
            <w:pPr>
              <w:pStyle w:val="Normal"/>
              <w:ind w:left="170" w:right="170" w:hanging="0"/>
              <w:jc w:val="both"/>
              <w:rPr>
                <w:rFonts w:ascii="Arial" w:hAnsi="Arial" w:cs="Arial"/>
                <w:b/>
                <w:b/>
                <w:bCs/>
                <w:sz w:val="20"/>
                <w:szCs w:val="16"/>
              </w:rPr>
            </w:pPr>
            <w:r>
              <w:rPr>
                <w:rFonts w:cs="Arial" w:ascii="Arial" w:hAnsi="Arial"/>
                <w:sz w:val="20"/>
                <w:szCs w:val="16"/>
              </w:rPr>
              <w:t>È compreso quanto altro occorre per dare l'opera finita. Livello del pavimento finito mm 27.</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70.1</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In Faggio.</w:t>
            </w:r>
          </w:p>
        </w:tc>
        <w:tc>
          <w:tcPr>
            <w:tcW w:w="840" w:type="dxa"/>
            <w:tcBorders>
              <w:left w:val="single" w:sz="4" w:space="0" w:color="000000"/>
              <w:right w:val="single" w:sz="4" w:space="0" w:color="000000"/>
            </w:tcBorders>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bCs/>
                <w:sz w:val="20"/>
                <w:szCs w:val="16"/>
              </w:rPr>
            </w:pPr>
            <w:r>
              <w:rPr>
                <w:rFonts w:eastAsia="Arial Unicode M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settantatr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7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70.2</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In Sylvaket.</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bCs/>
                <w:sz w:val="20"/>
                <w:szCs w:val="16"/>
              </w:rPr>
            </w:pPr>
            <w:r>
              <w:rPr>
                <w:rFonts w:eastAsia="Arial Unicode M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settantasett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7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lang w:val="de-DE"/>
              </w:rPr>
            </w:pPr>
            <w:r>
              <w:rPr>
                <w:rFonts w:cs="Arial" w:ascii="Arial" w:hAnsi="Arial"/>
                <w:sz w:val="20"/>
                <w:szCs w:val="16"/>
                <w:lang w:val="de-DE"/>
              </w:rPr>
              <w:t>20.2.270.3</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lang w:val="de-DE"/>
              </w:rPr>
            </w:pPr>
            <w:r>
              <w:rPr>
                <w:rFonts w:cs="Arial" w:ascii="Arial" w:hAnsi="Arial"/>
                <w:sz w:val="20"/>
                <w:szCs w:val="16"/>
                <w:lang w:val="de-DE"/>
              </w:rPr>
              <w:t>In Irok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bCs/>
                <w:sz w:val="20"/>
                <w:szCs w:val="16"/>
              </w:rPr>
            </w:pPr>
            <w:r>
              <w:rPr>
                <w:rFonts w:eastAsia="Arial Unicode M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ottantott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8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70.4</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In Rovere.</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bCs/>
                <w:sz w:val="20"/>
                <w:szCs w:val="16"/>
              </w:rPr>
            </w:pPr>
            <w:r>
              <w:rPr>
                <w:rFonts w:eastAsia="Arial Unicode M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novantasett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9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80</w:t>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b/>
                <w:bCs/>
                <w:sz w:val="20"/>
                <w:szCs w:val="16"/>
              </w:rPr>
              <w:t xml:space="preserve">Pavimentazione ignifuga vinilica. </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Pavimentazione ignifuga vinilica per interni palestre o simili costituita da teli prefabbricati in PVC privo di amianto, dello spessore di mm 3,5, fornita e posta in opera con superficie a vista in rilievo a buccia d'arancia del colore a scelta. Sono compresi: il collante con resine poliuretaniche; l'incollaggio al sottofondo in cls. È compreso quanto altro occorre per dare l'opera finita.</w:t>
            </w:r>
          </w:p>
        </w:tc>
        <w:tc>
          <w:tcPr>
            <w:tcW w:w="840" w:type="dxa"/>
            <w:tcBorders>
              <w:left w:val="single" w:sz="4" w:space="0" w:color="000000"/>
              <w:right w:val="single" w:sz="4" w:space="0" w:color="000000"/>
            </w:tcBorders>
          </w:tcPr>
          <w:p>
            <w:pPr>
              <w:pStyle w:val="Normal"/>
              <w:rPr>
                <w:rFonts w:ascii="Arial" w:hAnsi="Arial"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sz w:val="20"/>
                <w:szCs w:val="16"/>
              </w:rPr>
            </w:pPr>
            <w:r>
              <w:rPr>
                <w:rFonts w:cs="Arial" w:ascii="Arial" w:hAnsi="Arial"/>
                <w:sz w:val="20"/>
                <w:szCs w:val="16"/>
              </w:rPr>
              <w:t>al metro quadrato euro ventisette/0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29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color w:val="000000"/>
                <w:sz w:val="20"/>
                <w:szCs w:val="16"/>
              </w:rPr>
            </w:pPr>
            <w:r>
              <w:rPr>
                <w:rFonts w:cs="Arial" w:ascii="Arial" w:hAnsi="Arial"/>
                <w:b/>
                <w:bCs/>
                <w:color w:val="000000"/>
                <w:sz w:val="20"/>
                <w:szCs w:val="16"/>
              </w:rPr>
              <w:t xml:space="preserve">Pavimentazione ignifuga in gomma, spessore mm 4,5. </w:t>
            </w:r>
          </w:p>
        </w:tc>
        <w:tc>
          <w:tcPr>
            <w:tcW w:w="840" w:type="dxa"/>
            <w:tcBorders>
              <w:left w:val="single" w:sz="4" w:space="0" w:color="000000"/>
              <w:right w:val="single" w:sz="4" w:space="0" w:color="000000"/>
            </w:tcBorders>
          </w:tcPr>
          <w:p>
            <w:pPr>
              <w:pStyle w:val="Normal"/>
              <w:jc w:val="center"/>
              <w:rPr>
                <w:rFonts w:ascii="Arial" w:hAnsi="Arial" w:eastAsia="Arial Unicode MS" w:cs="Arial"/>
                <w:color w:val="000000"/>
                <w:sz w:val="20"/>
                <w:szCs w:val="16"/>
              </w:rPr>
            </w:pPr>
            <w:r>
              <w:rPr>
                <w:rFonts w:cs="Arial" w:ascii="Arial" w:hAnsi="Arial"/>
                <w:color w:val="000000"/>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color w:val="000000"/>
                <w:sz w:val="20"/>
                <w:szCs w:val="16"/>
              </w:rPr>
            </w:pPr>
            <w:r>
              <w:rPr>
                <w:rFonts w:cs="Arial" w:ascii="Arial" w:hAnsi="Arial"/>
                <w:b/>
                <w:bCs/>
                <w:color w:val="000000"/>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color w:val="000000"/>
                <w:sz w:val="20"/>
                <w:szCs w:val="16"/>
              </w:rPr>
            </w:pPr>
            <w:r>
              <w:rPr>
                <w:rFonts w:eastAsia="Arial Unicode MS" w:cs="Arial" w:ascii="Arial" w:hAnsi="Arial"/>
                <w:b/>
                <w:bCs/>
                <w:color w:val="000000"/>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Pavimentazione ignifuga per interni di palestra o simili costituita da teli prefabbricati in gomma dello spessore di mm 4,5, incollati con resine poliuretaniche al sottofondo e sui giunti di contatto e sigillati con apposita macchina vulcanizzatrice ai bordi; con superficie opaca liscia antisdrucciolevole del colore richiesto dalla D.L. È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trenta/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3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Pavimentazione ignifuga in gomma, spessore mm 3,2.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Pavimentazione ignifuga per interni di palestre o simili costituita da teli prefabbricati in gomma, dello spessore di mm 3,2, incollati con resine poliuretaniche al sottofondo in cls e sui giunti di contatto, con superficie a rilievo antiriflesso ed antisdrucciolevole con forte assorbimento acustico. Colore a scelta della D.L. È compreso quanto altro occorre per dare l'opera finita.</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ventitre/2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3,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31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Tappetino in elastomeri per estern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Tappetino in elastomeri per esterno, spessore mm 8 colore rosso o verde realizzato con colata in elastomeri poliuretanici e granuli di gomma con semina in superficie di granuli di terpolimero colorato speciale ad alta resistenza agli agenti atmosferici e all'usura. La colata sarà eseguita su strato livellato e costipato di tappeto di conglomerato da cm 4 e preventivamente trattato con poliuretano e polvere di gomma. È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trenta/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32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Pavimento speciale di gomma naturale e sintetic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Pavimento speciale di gomma naturale e sintetica in mescola omogenea a scelta della D.L. antibatterica, antisdrucciolevole, ininfiammabile, autoestinguente, di spessore minimo di mm 4 in rotoli, fornito e posto in opera. Sono compresi: la rasatura superficiale del massetto effettuata con boiacca di cemento addittivata con materiali idonei; la posa in opera con collanti specifici per gomme o prodotti similari; la vulcanizzazione dei bordi con materiali speciali. È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ventisett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33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Manto sintetico drenante per piccoli impianti di bas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Manto sintetico drenante per piste e pedane di atletica leggera omologato CONI/FIDAL costituito per il primo strato da granuli di gomma nera di opportuna granulometria legati da resine poliuretaniche monocomponenti, colato in opera con speciale macchina elettrica finitrice - livellatrice, e con residuo secco di "Topping" di usura pari a kg 2,00 a mq, realizzata a mezzo di spruzzatura, con particolari macchine, di una speciale mescola costituita da resine poliuretaniche pigmentate e granuli di gomma sintetica di alta qualità. Il "sistema" di cui sopra dovrà avere uno spessore medio finito di mm 10 per la pista podistica e per le pedane. Il piano di appoggio di conglomerato bituminoso sarà preventivamente trattato con un "primer" poliuretanico. Idoneo per piccoli impianti di base o scolastici o piazzali. È compreso quanto altro occorre per dare l'opera finita.</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trentacinque/1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5,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34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Manto sintetico drenante. Tipo "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Manto sintetico drenante per piste e pedane di atletica leggera omologato CONI/FIDAL, costituito per il primo strato da granuli di gomma nera di opportuna granulometria legati da resine poliuretaniche monocomponenti, colato in opera con speciale macchina elettrica finitrice - livellatrice, e con "Topping" di usura, realizzata a mezzo di spruzzatura, con particolari macchine, di una speciale mescola costituita da resine poliuretaniche pigmentate e granuli di gomma sintetica di alta qualità di colore rosso in ragione di Kg/mq 4 di residuo secco. Il "sistema" di cui sopra dovrà avere uno spessore medio finito di mm 12 per la pista podistica e mm 14 per le pedane. Il piano di appoggio di conglomerato bituminoso sarà preventivamente trattato con un "primer" poliuretanico. É compreso quanto altro occorre per dare l'opera finita.</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trentacinque/1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5,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35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Manto sintetico drenante. Tipo "B".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vAlign w:val="center"/>
          </w:tcPr>
          <w:p>
            <w:pPr>
              <w:pStyle w:val="Normal"/>
              <w:ind w:left="170" w:right="170" w:hanging="0"/>
              <w:jc w:val="both"/>
              <w:rPr>
                <w:rFonts w:ascii="Arial" w:hAnsi="Arial" w:eastAsia="Arial Unicode MS" w:cs="Arial"/>
                <w:sz w:val="20"/>
                <w:szCs w:val="16"/>
              </w:rPr>
            </w:pPr>
            <w:r>
              <w:rPr>
                <w:rFonts w:cs="Arial" w:ascii="Arial" w:hAnsi="Arial"/>
                <w:sz w:val="20"/>
                <w:szCs w:val="16"/>
              </w:rPr>
              <w:t>Manto sintetico drenante, omologato CONI/FIDAL, costituito completamente da granuli di gomma sintetica di alta qualità di colore rosso per tutto lo spessore di mm 12 o 14. I granuli di gomma sintetica dovranno essere di opportuna e selezionata curva granulometrica e legati con resina poliuretanica monocomponente. Il manto, sarà posto in opera con particolare macchina finitrice - livellatrice. Lo spessore dovrà essere di mm12 per la pista podistica e mm14 per le pedane. Il piano di appoggio in conglomerato bituminoso sarà preventivamente trattato con un "primer" bicomponente poliuretanico. È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sz w:val="20"/>
                <w:szCs w:val="16"/>
              </w:rPr>
            </w:pPr>
            <w:r>
              <w:rPr>
                <w:rFonts w:cs="Arial" w:ascii="Arial" w:hAnsi="Arial"/>
                <w:i/>
                <w:iCs/>
                <w:sz w:val="20"/>
                <w:szCs w:val="16"/>
              </w:rPr>
              <w:t>al metro quadrato  euro cinquantun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36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Manto sintetico semidrenant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Manto sintetico "semidrenante" purché già omologato CONI/FIDAL costituito completamente da granuli di gomma sintetica di alta qualità con superiore spruzzatura di particolare miscela poliuretanica e gomma fino ad ottenere un "sistema" dello spessore complessivo di mm 12 per la pista podistica e mm 14 per le pedane di colore rosso per tutto lo spessore. I granuli di gomma sintetica, per il primo strato di mm 9/10 saranno legati con resina poliuretanica monocomponente e posti in opera con particolare macchina finitrice - livellatrice. Il superiore strato, semimpermeabile, dello spessore di mm 3-4 sarà realizzato a mezzo di spruzzatura, con speciali macchine, di una "mescola" di resina poliuretanica pigmentata e granuli di gomma rossi, in ragione di circa Kg 2,00 a mq di residuo secco. Il piano di appoggio in conglomerato bituminoso sarà preventivamente trattato con un "primer" bicomponente poliuretanico. È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quarantanove/1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49,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37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Manto sintetico impermeabil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Manto sintetico "impermeabile" omologato CONI/FIDAL realizzato in tre strati. Primo strato costituito da granuli di gomma nera di opportuna granulometria legati con resina poliuretanica monocomponente, steso e colato sul posto con macchina finitrice - livellatrice. Secondo strato costituito da applicazione di resina poliuretanica pura in ragione di circa Kg 1,00 a mq per il trattamento impermeabilizzante del piano di appoggio di cui sopra. La resina potrà anche essere pigmentata. Terzo strato di usura e finitura con "topping" superficiale realizzato mediante spruzzatura con speciali macchine di una miscela costituita da resina poliuretanica rossa e granuli di gomma di alta qualità di colore rosso data in tre applicazioni successive per un impiego totale di circa Kg 4-5 a mq di residuo secco. Lo spessore complessivo del "sistema" come sopra descritto avrà uno spessore totale finito pari a mm 12 per pista podistica e mm 14 per le pedane. Il piano di appoggio in conglomerato bituminoso sarà preventivamente trattato con "primer" poliuretanico bicomponente. È compreso quanto altro occorre per dare l'opera finita.</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sz w:val="20"/>
                <w:szCs w:val="16"/>
              </w:rPr>
            </w:pPr>
            <w:r>
              <w:rPr>
                <w:rFonts w:cs="Arial" w:ascii="Arial" w:hAnsi="Arial"/>
                <w:i/>
                <w:iCs/>
                <w:sz w:val="20"/>
                <w:szCs w:val="16"/>
              </w:rPr>
              <w:t>al metro quadrato euro trentanove/8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9,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38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Manto sintetico compatto "impermeabil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Manto sintetico compatto "impermeabile" già omologato CONI/FIDAL costituito e composto per tutto lo spessore da resina poliuretanica pura pigmentata in colore rosso con superiore "semina" di granuli di gomma di alta qualità. A scelta della Direzione Lavori i granuli superficiali della "semina" potranno essere trattati con una spruzzatura di resina poliuretanica non pigmentata onde aumentare l'ancoraggio degli stessi granuli al sottostante basamento in compatto. Lo spessore dell'intero "sistema" una volta finito dovrà essere uguale a mm 12 per pista podistica e mm 14 per le pedane. Il piano di appoggio in conglomerato bituminoso sarà preventivamente trattato con "primer" poliuretanico bicomponente. È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settanta/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7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39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Conglomerato bituminoso per tennis, pallavolo, pallacanestro, etc.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Formazione sottofondo in conglomerato bituminoso di struttura ricca e aperta "bynder" steso a caldo e a mano, spessore finito di cm 5 per tennis, pallavolo, pallacanestro, etc. È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undici/9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1,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4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Conglomerato bituminoso per impianti di atletica legger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Formazione sottofondo in conglomerato bituminoso di struttura ricca e aperta "bynder", steso a caldo, a mezzo vibrofinitrice e a mano, debitamente rullato, spessore finito cm 5 per impianti di atletica leggera. È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dieci/9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0,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41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Tappetino in malta bituminos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Formazione tappetino in malta bituminosa fine mm 0,6 stesa con vibrofinitrice e a mano, confezionato con bitume 180/200; debitamente rullato, spessore finito cm 2,5. È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snapToGrid w:val="false"/>
              <w:ind w:right="113" w:hanging="0"/>
              <w:rPr>
                <w:rFonts w:ascii="Arial" w:hAnsi="Arial" w:eastAsia="Arial Unicode MS" w:cs="Arial"/>
                <w:b/>
                <w:b/>
                <w:bCs/>
                <w:sz w:val="20"/>
                <w:szCs w:val="16"/>
              </w:rPr>
            </w:pPr>
            <w:r>
              <w:rPr>
                <w:rFonts w:eastAsia="Arial Unicode M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sz w:val="20"/>
                <w:szCs w:val="16"/>
              </w:rPr>
            </w:pPr>
            <w:r>
              <w:rPr>
                <w:rFonts w:cs="Arial" w:ascii="Arial" w:hAnsi="Arial"/>
                <w:i/>
                <w:iCs/>
                <w:sz w:val="20"/>
                <w:szCs w:val="16"/>
              </w:rPr>
              <w:t>al metro quadrato euro sei/70</w:t>
            </w:r>
          </w:p>
        </w:tc>
        <w:tc>
          <w:tcPr>
            <w:tcW w:w="840" w:type="dxa"/>
            <w:tcBorders>
              <w:left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6,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42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Canalette in calcestruzz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Costruzione lungo i lati in comune dei campi di una canaletta in cls larghezza utile cm 20 e profondità cm 15/20, interamente coperta con lastre di cemento dello spessore di cm 5 munite di opportune feritoie per lo smaltimento delle acque. È compreso quanto altro occorre per dare l'opera finita.</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euro settantadu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43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Cordoli di cemento prefabbricati.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Cordoli di cemento prefabbricati, sezione cm 5x20, con testata ricoperta in PVC, posata su adeguata fondazione continua e rinfianco in cls per contenimento fossa di caduta per atletica leggera o simili, forniti e posti in opera. È compreso quanto altro occorre per dare l'opera finita. Misurati a luce netta ovvero escluse le sovrapposizioni dei pezzi.</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euro trentun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44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Cordoli in profilato di acciaio zincat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rPr>
                <w:rFonts w:ascii="Arial" w:hAnsi="Arial" w:cs="Arial"/>
                <w:b/>
                <w:b/>
                <w:bCs/>
                <w:sz w:val="20"/>
                <w:szCs w:val="16"/>
              </w:rPr>
            </w:pPr>
            <w:r>
              <w:rPr>
                <w:rFonts w:cs="Arial" w:ascii="Arial" w:hAnsi="Arial"/>
                <w:sz w:val="20"/>
                <w:szCs w:val="16"/>
              </w:rPr>
              <w:t>Cordoli in profilato di acciaio zincato e verniciati sezione mm 5x5 con speciali tasselli da applicare sopra le canalette sia fissi che amovibili, per atletica leggera, forniti e posti in opera. È compreso quanto altro occorre per dare l'opera finita.</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euro ventotto/2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8,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45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Tracciamento in nastro di plastica per tennis.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Tracciamento del campo in nastro di plastica tipo pesante opportunamente fissati. È compreso quanto altro occorre per dare il lavoro finito.</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ottocentoventisei/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82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46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Tracciamento vernice speciale per tennis, pallavolo e pallaman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Tracciamento campo in vernice speciale colore bianco per tennis, pallavolo e pallamano.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settecentosettantacinqu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7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47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Tracciamento mediante intaglio e incollaggio delle line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Tracciamento per gioco campo tennis mediante intaglio e successivo incollaggio delle linee gialle di materiale identico al manto per tennis e calcetto.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millecentotrentasei/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13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48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Tracciamento campo per gioco pallacanestr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Tracciamento campo per gioco pallacanestro in vernice speciale. È compreso quanto altro occorre per dare il lavoro finito.</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novecentoquattr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90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49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Targhettatura in alluminio anodizzat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Targhettatura indicatrice in alluminio anodizzato, fissata sui cordoli perimetrali e segnaletica fissa orizzontale completa. È compreso il tracciamento e la dipintura di corsie, partenze, cambi etc. con vernice speciale colore bianco e colori diversi per atletica leggera.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sz w:val="20"/>
                <w:szCs w:val="16"/>
              </w:rPr>
            </w:pPr>
            <w:r>
              <w:rPr>
                <w:rFonts w:cs="Arial" w:ascii="Arial" w:hAnsi="Arial"/>
                <w:i/>
                <w:iCs/>
                <w:sz w:val="20"/>
                <w:szCs w:val="16"/>
              </w:rPr>
              <w:t>cadauno euro cinque/4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5,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5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Assi di battuta per salto in lung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Assi di battuta in legno sezione cm 20x10x122 per salto in lungo, forniti e posti in opera verniciati con smalto bianco con incastri in ferro per agganci e rivestimento di una delle facce con pavimentazione sintetica. È compreso l'alloggiamento in apposita cassetta in ferro con incastri d'appoggi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trecentosettantadu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51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Centina in legno per lancio del giavellott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Centina in legno per il lancio del giavellotto, sezione cm 7x12, fornita e posta in opera opportunamente fissata.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centonovantasei/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9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520</w:t>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b/>
                <w:b/>
                <w:bCs/>
                <w:sz w:val="20"/>
                <w:szCs w:val="16"/>
              </w:rPr>
            </w:pPr>
            <w:r>
              <w:rPr>
                <w:rFonts w:cs="Arial" w:ascii="Arial" w:hAnsi="Arial"/>
                <w:b/>
                <w:bCs/>
                <w:sz w:val="20"/>
                <w:szCs w:val="16"/>
              </w:rPr>
              <w:t xml:space="preserve">Pedana per lancio del peso-disco-martell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Pedana per lancio del peso-disco-martello. Sono compresi: lo scavo di sbancamento alla profondità di cm 25; il carico, trasporto, e scarico a rifiuto del materiale di risulta; la stesura di cm 15 di ghiaione; il getto di cls debitamente armato dosato di q 3 di cemento per uno spessore di cm 10, debitamente fratazzato; la fornitura e posa in opera di cerchio di ferro sezionato mm 6x70, diametro m 2,135 per il peso martello e diametro m 2,50 per il disco, opportunamente verniciato. È inoltre compreso quanto altro occorre per dare l'opera completa per l'attività sportiva. Il centro delle pedane sarà provvisto di opportuno scarico per le acque piovane.</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novecentotrenta/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9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530</w:t>
            </w:r>
          </w:p>
        </w:tc>
        <w:tc>
          <w:tcPr>
            <w:tcW w:w="6775" w:type="dxa"/>
            <w:tcBorders>
              <w:left w:val="single" w:sz="4" w:space="0" w:color="000000"/>
              <w:right w:val="single" w:sz="4" w:space="0" w:color="000000"/>
            </w:tcBorders>
            <w:vAlign w:val="center"/>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Fermapiede in legn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Fermapiede in legno, sezione cm 10x11,4x122, verniciato, fornito e posto in opera, comprese le zanche di ancoraggio, per la pedana pes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centocinquantacinqu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54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Corona circolare per riduzione pedana da disco a martell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Corona circolare in ferro verniciato, fornito e posto in opera per riduzione pedana da disco a martell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trecentoquarantatr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4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55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Gabbia di protezione per lanci.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Gabbia regolamentare di protezione per lanci, fornita e posta in opera, costituita da una rete in nylon altezza m 5,50 lunghezza m 25 circa, sostenuta da n 8 pali in tubo d'acciaio mm 50x2 e n 10 tiranti in corda metallica con tenditori, il tutto secondo le norme FIDAL. È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seimilatrecentocinquantadu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6.3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56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Fossa per percorso 3000 siepi.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Fossa per il percorso della gara "3000 siepi" delle dimensioni in luce di m 3,66x3,66, profonda cm 76. Sono compresi: lo scavo di terreno vegetale per la formazione della fossa di invaso; il getto di muretti perimetrali di contenimento e del pavimento con calcestruzzo dosato a q 2,50 di cemento, gettato contro terra e dentro casserature; la fornitura e posa sul fondo di piletta di scarico dell'acqua con tappo di gomma e l'allacciamento al più vicino pozzetto di scarico; il rivestimento di parte del pavimento con lo stesso materiale della pista; la fornitura e posa in opera di trave in legno costituente barriera, delle dimensioni regolamentari FIDAL di cm 369x12,7x12,7, sostenuta da appositi supporti. È compreso quanto altro occorre per dare l'opera finita.</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tremilaseicentosessantasett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6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57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Piazzola per basamento materassi di caduta per salto con l'ast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Piazzola in cls m 5x5, per basamento materassi di caduta per salto con l'asta. Sono compresi: lo scavo di cm 25; la stesura di uno strato di cm 15 di ghiaia costipata; la formazione di battuto in cls, dosato a q 3 di cemento, spessore cm 10; l'armatura con ferro diametro mm 6 a maglia quadrata cm 20x20; la finitura superficiale con malta cementizia lisciata e fratazzata fine. È inoltre compreso quanto altro occorre per dare l'opera finita.</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seicentoottantatr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68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58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Paletti d'arrivo general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Paletti d'arrivo generale in tubolare di ferro verniciati, forniti e posti in opera. È compresa la formazione di plinti di ancoraggio.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centotrentaquattr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3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59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Fosse di caduta in sabbia per salto in lungo e tripl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Fosse di caduta in sabbia per salto in lungo e triplo. Sono compresi: lo scavo di cm 70/80; il riempimento in pietrame cm 30/40 e sabbia cm 40; la perimetratura della fossa; il carico, trasporto e scarico, a rifiuto del materiale di risulta.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sessantun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Bocche da presa per idranti.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Bocche da presa rapide per idranti diametro 1" in bronzo ottone, fornite e poste in opera, compresa la raccorderia e pezzi speciali. È compreso quanto altro occorre per dare il lavoro finito.</w:t>
            </w:r>
          </w:p>
        </w:tc>
        <w:tc>
          <w:tcPr>
            <w:tcW w:w="840" w:type="dxa"/>
            <w:tcBorders>
              <w:left w:val="single" w:sz="4" w:space="0" w:color="000000"/>
              <w:right w:val="single" w:sz="4" w:space="0" w:color="000000"/>
            </w:tcBorders>
          </w:tcPr>
          <w:p>
            <w:pPr>
              <w:pStyle w:val="Normal"/>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sz w:val="20"/>
                <w:szCs w:val="16"/>
              </w:rPr>
            </w:pPr>
            <w:r>
              <w:rPr>
                <w:rFonts w:cs="Arial" w:ascii="Arial" w:hAnsi="Arial"/>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sz w:val="20"/>
                <w:szCs w:val="16"/>
              </w:rPr>
            </w:pPr>
            <w:r>
              <w:rPr>
                <w:rFonts w:eastAsia="Arial Unicode MS" w:cs="Arial" w:ascii="Arial" w:hAnsi="Arial"/>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settantun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7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1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Irrigatore semovente.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Irrigatore semovente completo di m 50 di tubo di plastica rinforzato con rete in polietilene per tenuta a pressione compresa fornitura e attacco rapido ed eventuale giunto.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millequattrocentonovantotto/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49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20.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Irrigatori a scompars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Irrigatori a scomparsa in materiale plastico, del tipo a scelta della D.L. compresa fornitura e posa in opera. È inoltre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20.1</w:t>
            </w:r>
          </w:p>
        </w:tc>
        <w:tc>
          <w:tcPr>
            <w:tcW w:w="6775" w:type="dxa"/>
            <w:tcBorders>
              <w:left w:val="single" w:sz="4" w:space="0" w:color="000000"/>
              <w:right w:val="single" w:sz="4" w:space="0" w:color="000000"/>
            </w:tcBorders>
            <w:vAlign w:val="center"/>
          </w:tcPr>
          <w:p>
            <w:pPr>
              <w:pStyle w:val="Normal"/>
              <w:ind w:left="170" w:right="170" w:hanging="0"/>
              <w:rPr>
                <w:rFonts w:ascii="Arial" w:hAnsi="Arial" w:eastAsia="Arial Unicode MS" w:cs="Arial"/>
                <w:sz w:val="20"/>
                <w:szCs w:val="16"/>
              </w:rPr>
            </w:pPr>
            <w:r>
              <w:rPr>
                <w:rFonts w:cs="Arial" w:ascii="Arial" w:hAnsi="Arial"/>
                <w:sz w:val="20"/>
                <w:szCs w:val="16"/>
              </w:rPr>
              <w:t>Gittate da m 3 a 4.</w:t>
            </w:r>
          </w:p>
        </w:tc>
        <w:tc>
          <w:tcPr>
            <w:tcW w:w="840" w:type="dxa"/>
            <w:tcBorders>
              <w:left w:val="single" w:sz="4" w:space="0" w:color="000000"/>
              <w:right w:val="single" w:sz="4" w:space="0" w:color="000000"/>
            </w:tcBorders>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bCs/>
                <w:sz w:val="20"/>
                <w:szCs w:val="16"/>
              </w:rPr>
            </w:pPr>
            <w:r>
              <w:rPr>
                <w:rFonts w:eastAsia="Arial Unicode M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tredici/6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13,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20.2</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Gittate da m 5.</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quaranta/7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40,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20.3</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Gittate da m 7.</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quarantasei/1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46,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20.4</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Gittate da m 9.</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sessantacinqu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20.5</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sz w:val="20"/>
                <w:szCs w:val="16"/>
              </w:rPr>
            </w:pPr>
            <w:r>
              <w:rPr>
                <w:rFonts w:cs="Arial" w:ascii="Arial" w:hAnsi="Arial"/>
                <w:sz w:val="20"/>
                <w:szCs w:val="16"/>
              </w:rPr>
              <w:t>Gittate da m 12.</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cadauno euro ottantuno/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cad</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3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Recinzione interna per campo da calci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sz w:val="20"/>
                <w:szCs w:val="16"/>
              </w:rPr>
            </w:pPr>
            <w:r>
              <w:rPr>
                <w:rFonts w:cs="Arial" w:ascii="Arial" w:hAnsi="Arial"/>
                <w:sz w:val="20"/>
                <w:szCs w:val="16"/>
              </w:rPr>
              <w:t xml:space="preserve">Recinzione interna per campo da calcio, fornita e posta in opera, costituita da: a) tubolari metallici, con sezione diametro 60 e saettoni tubolari a rinforzo degli angoli diametro 48, verniciati con antiruggine e due mani di vernice con colore a scelta della D.L., posti ad interasse medio di m 2,50 e di altezza fuori terra, pari a m 2,25, con alla base plinto in calcestruzzo opportunamente dimensionato; </w:t>
            </w:r>
          </w:p>
          <w:p>
            <w:pPr>
              <w:pStyle w:val="Normal"/>
              <w:ind w:left="170" w:right="170" w:hanging="0"/>
              <w:jc w:val="both"/>
              <w:rPr>
                <w:rFonts w:ascii="Arial" w:hAnsi="Arial" w:cs="Arial"/>
                <w:sz w:val="20"/>
                <w:szCs w:val="16"/>
              </w:rPr>
            </w:pPr>
            <w:r>
              <w:rPr>
                <w:rFonts w:cs="Arial" w:ascii="Arial" w:hAnsi="Arial"/>
                <w:sz w:val="20"/>
                <w:szCs w:val="16"/>
              </w:rPr>
              <w:t xml:space="preserve">b) rete metallica plastificata per recinzioni di altezza m 2,20, con maglia romboidale mm 100x50 con filo diametro mm 3, fili di tesatura in filo diametro mm 3, plastificato e ferri tondi diametro mm 10, posti alla base al centro ed in sommità della rete, tesato e verniciato. </w:t>
            </w:r>
          </w:p>
          <w:p>
            <w:pPr>
              <w:pStyle w:val="Normal"/>
              <w:ind w:left="170" w:right="170" w:hanging="0"/>
              <w:jc w:val="both"/>
              <w:rPr>
                <w:rFonts w:ascii="Arial" w:hAnsi="Arial" w:cs="Arial"/>
                <w:sz w:val="20"/>
                <w:szCs w:val="16"/>
              </w:rPr>
            </w:pPr>
            <w:r>
              <w:rPr>
                <w:rFonts w:cs="Arial" w:ascii="Arial" w:hAnsi="Arial"/>
                <w:sz w:val="20"/>
                <w:szCs w:val="16"/>
              </w:rPr>
              <w:t xml:space="preserve">Sono compresi: le opportune legature e croci di S.Andrea con fili diametro mm 3. È inoltre compreso quanto altro occorre per dare l'opera finita. </w:t>
            </w:r>
          </w:p>
          <w:p>
            <w:pPr>
              <w:pStyle w:val="Normal"/>
              <w:ind w:left="170" w:right="170" w:hanging="0"/>
              <w:jc w:val="both"/>
              <w:rPr>
                <w:rFonts w:ascii="Arial" w:hAnsi="Arial" w:cs="Arial"/>
                <w:b/>
                <w:b/>
                <w:bCs/>
                <w:sz w:val="20"/>
                <w:szCs w:val="16"/>
              </w:rPr>
            </w:pPr>
            <w:r>
              <w:rPr>
                <w:rFonts w:cs="Arial" w:ascii="Arial" w:hAnsi="Arial"/>
                <w:sz w:val="20"/>
                <w:szCs w:val="16"/>
              </w:rPr>
              <w:t>Deve essere comunque garantita la rispondenza della recinzione alla spinta orizzontale per gli impianti sportivi nei casi previsti dalla normativa vigente.</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trenta/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4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Recinzione per campo da tennis.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cs="Arial"/>
                <w:b/>
                <w:b/>
                <w:bCs/>
                <w:sz w:val="20"/>
                <w:szCs w:val="16"/>
              </w:rPr>
            </w:pPr>
            <w:r>
              <w:rPr>
                <w:rFonts w:cs="Arial" w:ascii="Arial" w:hAnsi="Arial"/>
                <w:sz w:val="20"/>
                <w:szCs w:val="16"/>
              </w:rPr>
              <w:t>Recinzione per campo da tennis, fornita e posta in opera, costituita da: a) tubolari in ferro diametro mm 60 e saettoni a rinforzo degli angoli del diametro mm 48, annegati nel cordolo in c.a. di bordo, verniciati con antiruggine e due mani di vernice, con colore a scelta della D.L., posti ad interasse medio di m 2,50/3,00 e altezza fuori terra pari a m 3,00 in testata e per un risvolto pari alla lunghezza di tre campate sui lati maggiori; m 1,00 nella parte centrale dei lati lunghi. È compreso il corrimano in tubolare di ferro diametro mm 48; b) rete metallica plastificata per recinzione con maglia romboidale 100x50 mm con filo diametro mm 3, fili di tesatura in filo diametro mm 3 plastificato e ferri tondi diametro mm 10 e posti alla base, in sommità ed in mezzeria della parte alta, tesati e verniciati. Sono compresi: le opportune legature e croci di S.Andrea con fili diametro mm 3. È inoltre compreso quanto altro occorre per dare l'opera finita.</w:t>
            </w:r>
          </w:p>
        </w:tc>
        <w:tc>
          <w:tcPr>
            <w:tcW w:w="840" w:type="dxa"/>
            <w:tcBorders>
              <w:left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tc>
        <w:tc>
          <w:tcPr>
            <w:tcW w:w="1218" w:type="dxa"/>
            <w:tcBorders>
              <w:left w:val="single" w:sz="4" w:space="0" w:color="000000"/>
              <w:right w:val="single" w:sz="4" w:space="0" w:color="000000"/>
            </w:tcBorders>
          </w:tcPr>
          <w:p>
            <w:pPr>
              <w:pStyle w:val="Normal"/>
              <w:snapToGrid w:val="false"/>
              <w:ind w:right="113" w:hanging="0"/>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quadrato euro ventuno/2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21,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5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Canaletta in PVC.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Fornitura e posa in opera lungo i lati dei campi da gioco di una canaletta in PVC, larghezza utile circa cm 20 e profondità circa cm 15/20, interamente coperta con lastra dello stesso materiale dello spessore minimo di cm 2 munita di opportune feritoie per lo smaltimento delle acque. È compreso quanto altro occorre per dare il lavoro finito.</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eastAsia="Arial Unicode MS" w:cs="Arial"/>
                <w:i/>
                <w:i/>
                <w:iCs/>
                <w:sz w:val="20"/>
                <w:szCs w:val="16"/>
              </w:rPr>
            </w:pPr>
            <w:r>
              <w:rPr>
                <w:rFonts w:cs="Arial" w:ascii="Arial" w:hAnsi="Arial"/>
                <w:i/>
                <w:iCs/>
                <w:sz w:val="20"/>
                <w:szCs w:val="16"/>
              </w:rPr>
              <w:t>al metro euro sessantacinque/00</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m</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eastAsia="Arial Unicode MS" w:cs="Arial"/>
                <w:sz w:val="20"/>
                <w:szCs w:val="16"/>
              </w:rPr>
            </w:pPr>
            <w:r>
              <w:rPr>
                <w:rFonts w:cs="Arial" w:ascii="Arial" w:hAnsi="Arial"/>
                <w:sz w:val="20"/>
                <w:szCs w:val="16"/>
              </w:rPr>
              <w:t>20.2.660</w:t>
            </w:r>
          </w:p>
        </w:tc>
        <w:tc>
          <w:tcPr>
            <w:tcW w:w="6775" w:type="dxa"/>
            <w:tcBorders>
              <w:left w:val="single" w:sz="4" w:space="0" w:color="000000"/>
              <w:right w:val="single" w:sz="4" w:space="0" w:color="000000"/>
            </w:tcBorders>
          </w:tcPr>
          <w:p>
            <w:pPr>
              <w:pStyle w:val="Normal"/>
              <w:ind w:left="170" w:right="170" w:hanging="0"/>
              <w:rPr>
                <w:rFonts w:ascii="Arial" w:hAnsi="Arial" w:eastAsia="Arial Unicode MS" w:cs="Arial"/>
                <w:b/>
                <w:b/>
                <w:bCs/>
                <w:sz w:val="20"/>
                <w:szCs w:val="16"/>
              </w:rPr>
            </w:pPr>
            <w:r>
              <w:rPr>
                <w:rFonts w:cs="Arial" w:ascii="Arial" w:hAnsi="Arial"/>
                <w:b/>
                <w:bCs/>
                <w:sz w:val="20"/>
                <w:szCs w:val="16"/>
              </w:rPr>
              <w:t xml:space="preserve">Pavimentazione in sabbia calcarea e argillosa per campo di calcio.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both"/>
              <w:rPr>
                <w:rFonts w:ascii="Arial" w:hAnsi="Arial" w:eastAsia="Arial Unicode MS" w:cs="Arial"/>
                <w:sz w:val="20"/>
                <w:szCs w:val="16"/>
              </w:rPr>
            </w:pPr>
            <w:r>
              <w:rPr>
                <w:rFonts w:cs="Arial" w:ascii="Arial" w:hAnsi="Arial"/>
                <w:sz w:val="20"/>
                <w:szCs w:val="16"/>
              </w:rPr>
              <w:t xml:space="preserve">Formazione di pavimentazione per campo di calcio da eseguire tramite miscuglio di sabbia calcarea di frantoio 50% e sabbia argillosa fine 50%. Sono compresi: la stesura; il livellamento; la cilindratura; l'innaffiamento della pavimentazione, da effettuare con idonei mezzi meccanici. È inoltre compreso quanto altro occorre per dare l'opera finita, completa ed agibile per l'attività sportiva. </w:t>
            </w:r>
          </w:p>
        </w:tc>
        <w:tc>
          <w:tcPr>
            <w:tcW w:w="840" w:type="dxa"/>
            <w:tcBorders>
              <w:left w:val="single" w:sz="4" w:space="0" w:color="000000"/>
              <w:right w:val="single" w:sz="4" w:space="0" w:color="000000"/>
            </w:tcBorders>
          </w:tcPr>
          <w:p>
            <w:pPr>
              <w:pStyle w:val="Normal"/>
              <w:jc w:val="center"/>
              <w:rPr>
                <w:rFonts w:ascii="Arial" w:hAnsi="Arial" w:eastAsia="Arial Unicode MS" w:cs="Arial"/>
                <w:sz w:val="20"/>
                <w:szCs w:val="16"/>
              </w:rPr>
            </w:pPr>
            <w:r>
              <w:rPr>
                <w:rFonts w:cs="Arial" w:ascii="Arial" w:hAnsi="Arial"/>
                <w:sz w:val="20"/>
                <w:szCs w:val="16"/>
              </w:rPr>
              <w:t> </w:t>
            </w:r>
          </w:p>
        </w:tc>
        <w:tc>
          <w:tcPr>
            <w:tcW w:w="1218" w:type="dxa"/>
            <w:tcBorders>
              <w:left w:val="single" w:sz="4" w:space="0" w:color="000000"/>
              <w:right w:val="single" w:sz="4" w:space="0" w:color="000000"/>
            </w:tcBorders>
          </w:tcPr>
          <w:p>
            <w:pPr>
              <w:pStyle w:val="Normal"/>
              <w:ind w:right="113" w:hanging="0"/>
              <w:jc w:val="right"/>
              <w:rPr>
                <w:rFonts w:ascii="Arial" w:hAnsi="Arial" w:eastAsia="Arial Unicode MS" w:cs="Arial"/>
                <w:b/>
                <w:b/>
                <w:bCs/>
                <w:sz w:val="20"/>
                <w:szCs w:val="16"/>
              </w:rPr>
            </w:pPr>
            <w:r>
              <w:rPr>
                <w:rFonts w:cs="Arial" w:ascii="Arial" w:hAnsi="Arial"/>
                <w:b/>
                <w:bCs/>
                <w:sz w:val="20"/>
                <w:szCs w:val="16"/>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eastAsia="Arial Unicode MS" w:cs="Arial"/>
                <w:b/>
                <w:b/>
                <w:bCs/>
                <w:sz w:val="20"/>
                <w:szCs w:val="16"/>
              </w:rPr>
            </w:pPr>
            <w:r>
              <w:rPr>
                <w:rFonts w:eastAsia="Arial Unicode M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cubo euro ventotto/70</w:t>
            </w:r>
          </w:p>
        </w:tc>
        <w:tc>
          <w:tcPr>
            <w:tcW w:w="840" w:type="dxa"/>
            <w:tcBorders>
              <w:left w:val="single" w:sz="4" w:space="0" w:color="000000"/>
              <w:right w:val="single" w:sz="4" w:space="0" w:color="000000"/>
            </w:tcBorders>
          </w:tcPr>
          <w:p>
            <w:pPr>
              <w:pStyle w:val="Normal"/>
              <w:ind w:left="57" w:hanging="0"/>
              <w:rPr>
                <w:rFonts w:ascii="Arial" w:hAnsi="Arial" w:cs="Arial"/>
                <w:sz w:val="20"/>
                <w:szCs w:val="16"/>
              </w:rPr>
            </w:pPr>
            <w:r>
              <w:rPr>
                <w:rFonts w:cs="Arial" w:ascii="Arial" w:hAnsi="Arial"/>
                <w:sz w:val="20"/>
                <w:szCs w:val="16"/>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28,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2.670.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b/>
                <w:bCs/>
                <w:sz w:val="20"/>
                <w:szCs w:val="20"/>
              </w:rPr>
              <w:t>Pavimento sportivo in gomma per uso interno.</w:t>
            </w:r>
          </w:p>
        </w:tc>
        <w:tc>
          <w:tcPr>
            <w:tcW w:w="840" w:type="dxa"/>
            <w:tcBorders>
              <w:left w:val="single" w:sz="4" w:space="0" w:color="000000"/>
              <w:right w:val="single" w:sz="4" w:space="0" w:color="000000"/>
            </w:tcBorders>
          </w:tcPr>
          <w:p>
            <w:pPr>
              <w:pStyle w:val="Normal"/>
              <w:snapToGrid w:val="false"/>
              <w:ind w:left="57" w:hanging="0"/>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eWeb"/>
              <w:spacing w:before="0" w:after="0"/>
              <w:ind w:left="170" w:right="170" w:hanging="0"/>
              <w:jc w:val="both"/>
              <w:rPr>
                <w:rFonts w:ascii="Arial" w:hAnsi="Arial" w:cs="Arial"/>
                <w:sz w:val="20"/>
              </w:rPr>
            </w:pPr>
            <w:r>
              <w:rPr>
                <w:rFonts w:cs="Arial" w:ascii="Arial" w:hAnsi="Arial"/>
                <w:sz w:val="20"/>
                <w:szCs w:val="20"/>
              </w:rPr>
              <w:t>Pavimento calandrato e vulcanizzato a base di gomma naturale e sintetica, cariche minerali, vulcanizzanti, stabilizzanti e pigmenti coloranti, fornito e posto in opera. Formato da uno strato di usura con superficie liscia, antisdrucciolevole, tonalità semiunita, vulcanizzato ad un sottostrato portante smerigliato per attacco adesivo,così da diventare un materiale unico a spessore costante di mm 3/4/6 (Kg/mq 5/6,4/9,5 circa ) nel formato telo di altezza cm 183 o simile, incollato al sottofondo con appositi collanti, questi compresi. Il pavimento deve possedere le seguenti caratteristiche tecniche minime indicative:</w:t>
            </w:r>
          </w:p>
          <w:p>
            <w:pPr>
              <w:pStyle w:val="NormaleWeb"/>
              <w:spacing w:before="0" w:after="0"/>
              <w:ind w:left="170" w:right="170" w:hanging="0"/>
              <w:rPr>
                <w:rFonts w:ascii="Arial" w:hAnsi="Arial" w:cs="Arial"/>
                <w:sz w:val="20"/>
              </w:rPr>
            </w:pPr>
            <w:r>
              <w:rPr>
                <w:rFonts w:cs="Arial" w:ascii="Arial" w:hAnsi="Arial"/>
                <w:sz w:val="20"/>
                <w:szCs w:val="20"/>
              </w:rPr>
              <w:t>Durezza : 80+5 SHORE A (DIN 53505);</w:t>
            </w:r>
          </w:p>
          <w:p>
            <w:pPr>
              <w:pStyle w:val="Normal"/>
              <w:ind w:left="170" w:right="170" w:hanging="0"/>
              <w:rPr>
                <w:rFonts w:ascii="Arial" w:hAnsi="Arial" w:cs="Arial"/>
                <w:sz w:val="20"/>
              </w:rPr>
            </w:pPr>
            <w:r>
              <w:rPr>
                <w:rFonts w:cs="Arial" w:ascii="Arial" w:hAnsi="Arial"/>
                <w:sz w:val="20"/>
              </w:rPr>
              <w:t>Stabilità dimensionale : (DIN 51962)nessuna variazione apprezzabile;</w:t>
            </w:r>
          </w:p>
          <w:p>
            <w:pPr>
              <w:pStyle w:val="Normal"/>
              <w:ind w:left="170" w:right="170" w:hanging="0"/>
              <w:rPr>
                <w:rFonts w:ascii="Arial" w:hAnsi="Arial" w:cs="Arial"/>
                <w:sz w:val="20"/>
              </w:rPr>
            </w:pPr>
            <w:r>
              <w:rPr>
                <w:rFonts w:cs="Arial" w:ascii="Arial" w:hAnsi="Arial"/>
                <w:sz w:val="20"/>
              </w:rPr>
              <w:t>Resistenza all'abrasione : &lt; 200 mmc ( DIN 53516 carico 5N);</w:t>
            </w:r>
          </w:p>
          <w:p>
            <w:pPr>
              <w:pStyle w:val="Normal"/>
              <w:ind w:left="170" w:right="170" w:hanging="0"/>
              <w:rPr>
                <w:rFonts w:ascii="Arial" w:hAnsi="Arial" w:cs="Arial"/>
                <w:sz w:val="20"/>
              </w:rPr>
            </w:pPr>
            <w:r>
              <w:rPr>
                <w:rFonts w:cs="Arial" w:ascii="Arial" w:hAnsi="Arial"/>
                <w:sz w:val="20"/>
              </w:rPr>
              <w:t>Esente da alogeni, cadmio, formaldeide, ed amianto;</w:t>
            </w:r>
          </w:p>
          <w:p>
            <w:pPr>
              <w:pStyle w:val="Normal"/>
              <w:ind w:left="170" w:right="170" w:hanging="0"/>
              <w:rPr>
                <w:rFonts w:ascii="Arial" w:hAnsi="Arial" w:cs="Arial"/>
                <w:sz w:val="20"/>
              </w:rPr>
            </w:pPr>
            <w:r>
              <w:rPr>
                <w:rFonts w:cs="Arial" w:ascii="Arial" w:hAnsi="Arial"/>
                <w:sz w:val="20"/>
              </w:rPr>
              <w:t>Reazione al fuoco : Classe 1 ( D.M. 26.06.84; CSE-RF2/75A RF3/77 );</w:t>
            </w:r>
          </w:p>
          <w:p>
            <w:pPr>
              <w:pStyle w:val="Normal"/>
              <w:ind w:left="170" w:right="170" w:hanging="0"/>
              <w:rPr>
                <w:rFonts w:ascii="Arial" w:hAnsi="Arial" w:cs="Arial"/>
                <w:sz w:val="20"/>
              </w:rPr>
            </w:pPr>
            <w:r>
              <w:rPr>
                <w:rFonts w:cs="Arial" w:ascii="Arial" w:hAnsi="Arial"/>
                <w:sz w:val="20"/>
              </w:rPr>
              <w:t>Rimbalzo della palla : (DIN 18032/2) &gt;95 %;</w:t>
            </w:r>
          </w:p>
          <w:p>
            <w:pPr>
              <w:pStyle w:val="Normal"/>
              <w:ind w:left="170" w:right="170" w:hanging="0"/>
              <w:rPr>
                <w:rFonts w:ascii="Arial" w:hAnsi="Arial" w:cs="Arial"/>
                <w:sz w:val="20"/>
              </w:rPr>
            </w:pPr>
            <w:r>
              <w:rPr>
                <w:rFonts w:cs="Arial" w:ascii="Arial" w:hAnsi="Arial"/>
                <w:sz w:val="20"/>
              </w:rPr>
              <w:t>Resistenza allo scivolamento : (UNI 9551) DRY&gt;85;</w:t>
            </w:r>
          </w:p>
          <w:p>
            <w:pPr>
              <w:pStyle w:val="Normal"/>
              <w:ind w:left="170" w:right="170" w:hanging="0"/>
              <w:rPr>
                <w:rFonts w:ascii="Arial" w:hAnsi="Arial" w:cs="Arial"/>
                <w:sz w:val="20"/>
              </w:rPr>
            </w:pPr>
            <w:r>
              <w:rPr>
                <w:rFonts w:cs="Arial" w:ascii="Arial" w:hAnsi="Arial"/>
                <w:sz w:val="20"/>
              </w:rPr>
              <w:t>Adatto per l'impiego in presenza di riscaldamento a pavimento.</w:t>
            </w:r>
          </w:p>
          <w:p>
            <w:pPr>
              <w:pStyle w:val="Normal"/>
              <w:ind w:left="170" w:right="170" w:hanging="0"/>
              <w:rPr>
                <w:rFonts w:ascii="Arial" w:hAnsi="Arial" w:cs="Arial"/>
                <w:sz w:val="20"/>
              </w:rPr>
            </w:pPr>
            <w:r>
              <w:rPr>
                <w:rFonts w:cs="Arial" w:ascii="Arial" w:hAnsi="Arial"/>
                <w:sz w:val="20"/>
              </w:rPr>
              <w:t>E’ compreso quanto altro occorre per dare l’opera finita.</w:t>
            </w:r>
          </w:p>
          <w:p>
            <w:pPr>
              <w:pStyle w:val="Normal"/>
              <w:ind w:left="170" w:right="170" w:hanging="0"/>
              <w:rPr>
                <w:rFonts w:ascii="Arial" w:hAnsi="Arial" w:cs="Arial"/>
                <w:sz w:val="20"/>
                <w:szCs w:val="16"/>
              </w:rPr>
            </w:pPr>
            <w:r>
              <w:rPr>
                <w:rFonts w:cs="Arial" w:ascii="Arial" w:hAnsi="Arial"/>
                <w:sz w:val="20"/>
              </w:rPr>
              <w:t>Impianti polivalenti al coperto (pallamano, pallavolo, pallacanestro, calcetto, ginnastica in genere).</w:t>
            </w:r>
          </w:p>
        </w:tc>
        <w:tc>
          <w:tcPr>
            <w:tcW w:w="840" w:type="dxa"/>
            <w:tcBorders>
              <w:left w:val="single" w:sz="4" w:space="0" w:color="000000"/>
              <w:right w:val="single" w:sz="4" w:space="0" w:color="000000"/>
            </w:tcBorders>
          </w:tcPr>
          <w:p>
            <w:pPr>
              <w:pStyle w:val="Normal"/>
              <w:snapToGrid w:val="false"/>
              <w:ind w:left="57" w:hanging="0"/>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2.67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20"/>
              </w:rPr>
              <w:t>Spessore mm 3.</w:t>
            </w:r>
          </w:p>
        </w:tc>
        <w:tc>
          <w:tcPr>
            <w:tcW w:w="840" w:type="dxa"/>
            <w:tcBorders>
              <w:left w:val="single" w:sz="4" w:space="0" w:color="000000"/>
              <w:right w:val="single" w:sz="4" w:space="0" w:color="000000"/>
            </w:tcBorders>
          </w:tcPr>
          <w:p>
            <w:pPr>
              <w:pStyle w:val="Normal"/>
              <w:snapToGrid w:val="false"/>
              <w:ind w:left="57" w:hanging="0"/>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trenta/00</w:t>
            </w:r>
          </w:p>
        </w:tc>
        <w:tc>
          <w:tcPr>
            <w:tcW w:w="840" w:type="dxa"/>
            <w:tcBorders>
              <w:left w:val="single" w:sz="4" w:space="0" w:color="000000"/>
              <w:right w:val="single" w:sz="4" w:space="0" w:color="000000"/>
            </w:tcBorders>
          </w:tcPr>
          <w:p>
            <w:pPr>
              <w:pStyle w:val="Normal"/>
              <w:ind w:left="57" w:hanging="0"/>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2.67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20"/>
              </w:rPr>
              <w:t>Spessore mm 4.</w:t>
            </w:r>
          </w:p>
        </w:tc>
        <w:tc>
          <w:tcPr>
            <w:tcW w:w="840" w:type="dxa"/>
            <w:tcBorders>
              <w:left w:val="single" w:sz="4" w:space="0" w:color="000000"/>
              <w:right w:val="single" w:sz="4" w:space="0" w:color="000000"/>
            </w:tcBorders>
          </w:tcPr>
          <w:p>
            <w:pPr>
              <w:pStyle w:val="Normal"/>
              <w:snapToGrid w:val="false"/>
              <w:ind w:left="57" w:hanging="0"/>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trentasei/00</w:t>
            </w:r>
          </w:p>
        </w:tc>
        <w:tc>
          <w:tcPr>
            <w:tcW w:w="840" w:type="dxa"/>
            <w:tcBorders>
              <w:left w:val="single" w:sz="4" w:space="0" w:color="000000"/>
              <w:right w:val="single" w:sz="4" w:space="0" w:color="000000"/>
            </w:tcBorders>
          </w:tcPr>
          <w:p>
            <w:pPr>
              <w:pStyle w:val="Normal"/>
              <w:ind w:left="57" w:hanging="0"/>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2.67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20"/>
              </w:rPr>
              <w:t>Spessore mm 6.</w:t>
            </w:r>
          </w:p>
        </w:tc>
        <w:tc>
          <w:tcPr>
            <w:tcW w:w="840" w:type="dxa"/>
            <w:tcBorders>
              <w:left w:val="single" w:sz="4" w:space="0" w:color="000000"/>
              <w:right w:val="single" w:sz="4" w:space="0" w:color="000000"/>
            </w:tcBorders>
          </w:tcPr>
          <w:p>
            <w:pPr>
              <w:pStyle w:val="Normal"/>
              <w:snapToGrid w:val="false"/>
              <w:ind w:left="57" w:hanging="0"/>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trentotto/00</w:t>
            </w:r>
          </w:p>
        </w:tc>
        <w:tc>
          <w:tcPr>
            <w:tcW w:w="840" w:type="dxa"/>
            <w:tcBorders>
              <w:left w:val="single" w:sz="4" w:space="0" w:color="000000"/>
              <w:right w:val="single" w:sz="4" w:space="0" w:color="000000"/>
            </w:tcBorders>
          </w:tcPr>
          <w:p>
            <w:pPr>
              <w:pStyle w:val="Normal"/>
              <w:ind w:left="57" w:hanging="0"/>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2.68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b/>
                <w:bCs/>
                <w:sz w:val="20"/>
                <w:szCs w:val="20"/>
              </w:rPr>
              <w:t>Pavimento sportivo in gomma uso interno a posa libera.</w:t>
            </w:r>
          </w:p>
        </w:tc>
        <w:tc>
          <w:tcPr>
            <w:tcW w:w="840" w:type="dxa"/>
            <w:tcBorders>
              <w:left w:val="single" w:sz="4" w:space="0" w:color="000000"/>
              <w:right w:val="single" w:sz="4" w:space="0" w:color="000000"/>
            </w:tcBorders>
          </w:tcPr>
          <w:p>
            <w:pPr>
              <w:pStyle w:val="Normal"/>
              <w:snapToGrid w:val="false"/>
              <w:ind w:left="57" w:hanging="0"/>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eWeb"/>
              <w:spacing w:before="0" w:after="0"/>
              <w:ind w:left="170" w:right="170" w:hanging="0"/>
              <w:jc w:val="both"/>
              <w:rPr>
                <w:rFonts w:ascii="Arial" w:hAnsi="Arial" w:cs="Arial"/>
                <w:sz w:val="20"/>
              </w:rPr>
            </w:pPr>
            <w:r>
              <w:rPr>
                <w:rFonts w:cs="Arial" w:ascii="Arial" w:hAnsi="Arial"/>
                <w:sz w:val="20"/>
                <w:szCs w:val="20"/>
              </w:rPr>
              <w:t>Pavimento calandrato e vulcanizzato a base di gomma naturale e sintetica, cariche minerali, vulcanizzanti, stabilizzanti e pigmenti coloranti, fornito e posto in opera. Formato da uno strato di usura con superficie liscia a vista opaca, antisdrucciolevole, tonalità semiunita, vulcanizzato ad un sottostrato portante resiliente, così da formare un materiale unico a spessore costante di mm 4. Il materiale così composto deve essere incollato su di una lamina costituita da speciali resine viniliche e fibra di vetro stabilizzante dello spessore di mm 1,2 formando un unico pavimento (formato teli di altezza cm 183 o simile) autoposante dello spessore totale di mm 5,2 (Kg/mq 7,5 circa). Il pavimento dovrà possedere le seguenti caratteristiche tecniche minime indicative:</w:t>
            </w:r>
          </w:p>
          <w:p>
            <w:pPr>
              <w:pStyle w:val="NormaleWeb"/>
              <w:spacing w:before="0" w:after="0"/>
              <w:ind w:left="170" w:right="170" w:hanging="0"/>
              <w:jc w:val="both"/>
              <w:rPr>
                <w:rFonts w:ascii="Arial" w:hAnsi="Arial" w:cs="Arial"/>
                <w:sz w:val="20"/>
              </w:rPr>
            </w:pPr>
            <w:r>
              <w:rPr>
                <w:rFonts w:cs="Arial" w:ascii="Arial" w:hAnsi="Arial"/>
                <w:sz w:val="20"/>
                <w:szCs w:val="20"/>
              </w:rPr>
              <w:t>Durezza : 80+5 SHORE A (DIN53505);</w:t>
            </w:r>
          </w:p>
          <w:p>
            <w:pPr>
              <w:pStyle w:val="Normal"/>
              <w:ind w:left="170" w:right="170" w:hanging="0"/>
              <w:jc w:val="both"/>
              <w:rPr>
                <w:rFonts w:ascii="Arial" w:hAnsi="Arial" w:cs="Arial"/>
                <w:sz w:val="20"/>
              </w:rPr>
            </w:pPr>
            <w:r>
              <w:rPr>
                <w:rFonts w:cs="Arial" w:ascii="Arial" w:hAnsi="Arial"/>
                <w:sz w:val="20"/>
              </w:rPr>
              <w:t>Stabilità dimensionale : (DIN 51962)nessuna variazione apprezzabile;</w:t>
            </w:r>
          </w:p>
          <w:p>
            <w:pPr>
              <w:pStyle w:val="Normal"/>
              <w:ind w:left="170" w:right="170" w:hanging="0"/>
              <w:jc w:val="both"/>
              <w:rPr>
                <w:rFonts w:ascii="Arial" w:hAnsi="Arial" w:cs="Arial"/>
                <w:sz w:val="20"/>
              </w:rPr>
            </w:pPr>
            <w:r>
              <w:rPr>
                <w:rFonts w:cs="Arial" w:ascii="Arial" w:hAnsi="Arial"/>
                <w:sz w:val="20"/>
              </w:rPr>
              <w:t>Resistenza all'abrasione : &lt; 200 mmc ( DIN 53516 carico 5N);</w:t>
            </w:r>
          </w:p>
          <w:p>
            <w:pPr>
              <w:pStyle w:val="Normal"/>
              <w:ind w:left="170" w:right="170" w:hanging="0"/>
              <w:jc w:val="both"/>
              <w:rPr>
                <w:rFonts w:ascii="Arial" w:hAnsi="Arial" w:cs="Arial"/>
                <w:sz w:val="20"/>
              </w:rPr>
            </w:pPr>
            <w:r>
              <w:rPr>
                <w:rFonts w:cs="Arial" w:ascii="Arial" w:hAnsi="Arial"/>
                <w:sz w:val="20"/>
              </w:rPr>
              <w:t>Esente da alogeni, cadmio, formaldeide ed amianto;</w:t>
            </w:r>
          </w:p>
          <w:p>
            <w:pPr>
              <w:pStyle w:val="Normal"/>
              <w:ind w:left="170" w:right="170" w:hanging="0"/>
              <w:jc w:val="both"/>
              <w:rPr>
                <w:rFonts w:ascii="Arial" w:hAnsi="Arial" w:cs="Arial"/>
                <w:sz w:val="20"/>
              </w:rPr>
            </w:pPr>
            <w:r>
              <w:rPr>
                <w:rFonts w:cs="Arial" w:ascii="Arial" w:hAnsi="Arial"/>
                <w:sz w:val="20"/>
              </w:rPr>
              <w:t>Reazione al fuoco : Classe 1 ( D.M. 26.06.84; CSE-RF2/75A RF3/77 );</w:t>
            </w:r>
          </w:p>
          <w:p>
            <w:pPr>
              <w:pStyle w:val="Normal"/>
              <w:ind w:left="170" w:right="170" w:hanging="0"/>
              <w:jc w:val="both"/>
              <w:rPr>
                <w:rFonts w:ascii="Arial" w:hAnsi="Arial" w:cs="Arial"/>
                <w:sz w:val="20"/>
              </w:rPr>
            </w:pPr>
            <w:r>
              <w:rPr>
                <w:rFonts w:cs="Arial" w:ascii="Arial" w:hAnsi="Arial"/>
                <w:sz w:val="20"/>
              </w:rPr>
              <w:t>Rimbalzo della palla : (DIN 18032/2) &gt;95 %;</w:t>
            </w:r>
          </w:p>
          <w:p>
            <w:pPr>
              <w:pStyle w:val="Normal"/>
              <w:ind w:left="170" w:right="170" w:hanging="0"/>
              <w:jc w:val="both"/>
              <w:rPr>
                <w:rFonts w:ascii="Arial" w:hAnsi="Arial" w:cs="Arial"/>
                <w:sz w:val="20"/>
              </w:rPr>
            </w:pPr>
            <w:r>
              <w:rPr>
                <w:rFonts w:cs="Arial" w:ascii="Arial" w:hAnsi="Arial"/>
                <w:sz w:val="20"/>
              </w:rPr>
              <w:t>Resistenza allo scivolamento : (UNI 9551) DRY&gt;85;</w:t>
            </w:r>
          </w:p>
          <w:p>
            <w:pPr>
              <w:pStyle w:val="Normal"/>
              <w:ind w:left="170" w:right="170" w:hanging="0"/>
              <w:jc w:val="both"/>
              <w:rPr>
                <w:rFonts w:ascii="Arial" w:hAnsi="Arial" w:cs="Arial"/>
                <w:sz w:val="20"/>
              </w:rPr>
            </w:pPr>
            <w:r>
              <w:rPr>
                <w:rFonts w:cs="Arial" w:ascii="Arial" w:hAnsi="Arial"/>
                <w:sz w:val="20"/>
              </w:rPr>
              <w:t>Adatto per l'impiego in presenza di riscaldamento a pavimento.</w:t>
            </w:r>
          </w:p>
          <w:p>
            <w:pPr>
              <w:pStyle w:val="NormaleWeb"/>
              <w:spacing w:before="0" w:after="0"/>
              <w:ind w:left="170" w:right="170" w:hanging="0"/>
              <w:jc w:val="both"/>
              <w:rPr>
                <w:rFonts w:ascii="Arial" w:hAnsi="Arial" w:cs="Arial"/>
                <w:sz w:val="20"/>
                <w:szCs w:val="20"/>
              </w:rPr>
            </w:pPr>
            <w:r>
              <w:rPr>
                <w:rFonts w:cs="Arial" w:ascii="Arial" w:hAnsi="Arial"/>
                <w:sz w:val="20"/>
                <w:szCs w:val="20"/>
              </w:rPr>
              <w:t xml:space="preserve">Spessore mm 5,2 totale di pavimento e lamina. </w:t>
            </w:r>
          </w:p>
          <w:p>
            <w:pPr>
              <w:pStyle w:val="NormaleWeb"/>
              <w:spacing w:before="0" w:after="0"/>
              <w:ind w:left="170" w:right="170" w:hanging="0"/>
              <w:jc w:val="both"/>
              <w:rPr>
                <w:rFonts w:ascii="Arial" w:hAnsi="Arial" w:cs="Arial"/>
                <w:sz w:val="20"/>
                <w:szCs w:val="20"/>
              </w:rPr>
            </w:pPr>
            <w:r>
              <w:rPr>
                <w:rFonts w:cs="Arial" w:ascii="Arial" w:hAnsi="Arial"/>
                <w:sz w:val="20"/>
                <w:szCs w:val="20"/>
              </w:rPr>
              <w:t xml:space="preserve">E’ compreso quanto altro occorre per dare l’opera finita. </w:t>
            </w:r>
          </w:p>
          <w:p>
            <w:pPr>
              <w:pStyle w:val="Normal"/>
              <w:ind w:left="170" w:right="170" w:hanging="0"/>
              <w:jc w:val="both"/>
              <w:rPr>
                <w:rFonts w:ascii="Arial" w:hAnsi="Arial" w:cs="Arial"/>
                <w:sz w:val="20"/>
                <w:szCs w:val="16"/>
              </w:rPr>
            </w:pPr>
            <w:r>
              <w:rPr>
                <w:rFonts w:cs="Arial" w:ascii="Arial" w:hAnsi="Arial"/>
                <w:sz w:val="20"/>
                <w:szCs w:val="20"/>
              </w:rPr>
              <w:t>Impianti polivalenti al coperto in tutte le situazioni in cui il sottofondo non offra adeguate garanzie di tenuta ed impermeabilità.</w:t>
            </w:r>
          </w:p>
        </w:tc>
        <w:tc>
          <w:tcPr>
            <w:tcW w:w="840" w:type="dxa"/>
            <w:tcBorders>
              <w:left w:val="single" w:sz="4" w:space="0" w:color="000000"/>
              <w:right w:val="single" w:sz="4" w:space="0" w:color="000000"/>
            </w:tcBorders>
          </w:tcPr>
          <w:p>
            <w:pPr>
              <w:pStyle w:val="Normal"/>
              <w:snapToGrid w:val="false"/>
              <w:ind w:left="57" w:hanging="0"/>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quarantaquattro/00</w:t>
            </w:r>
          </w:p>
          <w:p>
            <w:pPr>
              <w:pStyle w:val="Normal"/>
              <w:ind w:left="170" w:right="170" w:hanging="0"/>
              <w:jc w:val="right"/>
              <w:rPr>
                <w:rFonts w:ascii="Arial" w:hAnsi="Arial" w:cs="Arial"/>
                <w:i/>
                <w:i/>
                <w:iCs/>
                <w:sz w:val="20"/>
                <w:szCs w:val="16"/>
              </w:rPr>
            </w:pPr>
            <w:r>
              <w:rPr>
                <w:rFonts w:cs="Arial" w:ascii="Arial" w:hAnsi="Arial"/>
                <w:i/>
                <w:iCs/>
                <w:sz w:val="20"/>
                <w:szCs w:val="16"/>
              </w:rPr>
            </w:r>
          </w:p>
        </w:tc>
        <w:tc>
          <w:tcPr>
            <w:tcW w:w="840" w:type="dxa"/>
            <w:tcBorders>
              <w:left w:val="single" w:sz="4" w:space="0" w:color="000000"/>
              <w:right w:val="single" w:sz="4" w:space="0" w:color="000000"/>
            </w:tcBorders>
          </w:tcPr>
          <w:p>
            <w:pPr>
              <w:pStyle w:val="Normal"/>
              <w:ind w:left="57" w:hanging="0"/>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2.690.0</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b/>
                <w:bCs/>
                <w:sz w:val="20"/>
                <w:szCs w:val="20"/>
              </w:rPr>
              <w:t>Pavimento sportivo in gomma per uso esterno</w:t>
            </w:r>
            <w:r>
              <w:rPr>
                <w:rFonts w:cs="Arial" w:ascii="Arial" w:hAnsi="Arial"/>
                <w:sz w:val="20"/>
                <w:szCs w:val="20"/>
              </w:rPr>
              <w:t>.</w:t>
            </w:r>
          </w:p>
        </w:tc>
        <w:tc>
          <w:tcPr>
            <w:tcW w:w="840" w:type="dxa"/>
            <w:tcBorders>
              <w:left w:val="single" w:sz="4" w:space="0" w:color="000000"/>
              <w:right w:val="single" w:sz="4" w:space="0" w:color="000000"/>
            </w:tcBorders>
          </w:tcPr>
          <w:p>
            <w:pPr>
              <w:pStyle w:val="Normal"/>
              <w:snapToGrid w:val="false"/>
              <w:ind w:left="57" w:hanging="0"/>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eWeb"/>
              <w:spacing w:before="0" w:after="0"/>
              <w:ind w:left="170" w:right="170" w:hanging="0"/>
              <w:jc w:val="both"/>
              <w:rPr>
                <w:rFonts w:ascii="Arial" w:hAnsi="Arial" w:cs="Arial"/>
                <w:sz w:val="20"/>
              </w:rPr>
            </w:pPr>
            <w:r>
              <w:rPr>
                <w:rFonts w:cs="Arial" w:ascii="Arial" w:hAnsi="Arial"/>
                <w:sz w:val="20"/>
                <w:szCs w:val="20"/>
              </w:rPr>
              <w:t>Pavimento di manto sintetico, calandrato e vulcanizzato con particolare struttura a celle chiuse, costituito da gomma poliisoprenica, cariche minerali, vulcanizzanti, stabilizzanti e pigmenti coloranti, fornito e posto in opera. Il manto deve avere un’impronta superficiale "tipo foca" antisdrucciolevole, costituito da teli prefabbricati e di altezza compresa tra i cm. 122 ed i cm 180 circa, posati in opera con adesivi a base di resine poliuretaniche, anche questi compresi. Spessori costanti di mm 4,5/6/8 (kg/mq 5,2/6,5/8,7 circa) in colorazione unita o bicolore nello spessore. Le giunzioni tra i teli devono risultare perfettamente chiuse ed impermeabilizzate, unite con il medesimo adesivo a base di resine poliuretaniche impiegato per l’ancoraggio al sottofondo, in unica soluzione di continuità. Il manto deve possedere le seguenti caratteristiche tecniche minime indicative:</w:t>
            </w:r>
          </w:p>
          <w:p>
            <w:pPr>
              <w:pStyle w:val="NormaleWeb"/>
              <w:spacing w:before="0" w:after="0"/>
              <w:ind w:left="170" w:right="170" w:hanging="0"/>
              <w:jc w:val="both"/>
              <w:rPr>
                <w:rFonts w:ascii="Arial" w:hAnsi="Arial" w:cs="Arial"/>
                <w:sz w:val="20"/>
              </w:rPr>
            </w:pPr>
            <w:r>
              <w:rPr>
                <w:rFonts w:cs="Arial" w:ascii="Arial" w:hAnsi="Arial"/>
                <w:sz w:val="20"/>
                <w:szCs w:val="20"/>
              </w:rPr>
              <w:t>Durezza : 50+5 SHORE A (DIN53505);</w:t>
            </w:r>
          </w:p>
          <w:p>
            <w:pPr>
              <w:pStyle w:val="Normal"/>
              <w:ind w:left="170" w:right="170" w:hanging="0"/>
              <w:jc w:val="both"/>
              <w:rPr>
                <w:rFonts w:ascii="Arial" w:hAnsi="Arial" w:cs="Arial"/>
                <w:sz w:val="20"/>
              </w:rPr>
            </w:pPr>
            <w:r>
              <w:rPr>
                <w:rFonts w:cs="Arial" w:ascii="Arial" w:hAnsi="Arial"/>
                <w:sz w:val="20"/>
              </w:rPr>
              <w:t>Resistenza all'abrasione : &lt; 230 mmc ( DIN 53516 carico 5N);</w:t>
            </w:r>
          </w:p>
          <w:p>
            <w:pPr>
              <w:pStyle w:val="Normal"/>
              <w:ind w:left="170" w:right="170" w:hanging="0"/>
              <w:jc w:val="both"/>
              <w:rPr>
                <w:rFonts w:ascii="Arial" w:hAnsi="Arial" w:cs="Arial"/>
                <w:sz w:val="20"/>
              </w:rPr>
            </w:pPr>
            <w:r>
              <w:rPr>
                <w:rFonts w:cs="Arial" w:ascii="Arial" w:hAnsi="Arial"/>
                <w:sz w:val="20"/>
              </w:rPr>
              <w:t>Esente da alogeni, cadmio, formaldeide ed amianto;</w:t>
            </w:r>
          </w:p>
          <w:p>
            <w:pPr>
              <w:pStyle w:val="Normal"/>
              <w:ind w:left="170" w:right="170" w:hanging="0"/>
              <w:jc w:val="both"/>
              <w:rPr>
                <w:rFonts w:ascii="Arial" w:hAnsi="Arial" w:cs="Arial"/>
                <w:sz w:val="20"/>
              </w:rPr>
            </w:pPr>
            <w:r>
              <w:rPr>
                <w:rFonts w:cs="Arial" w:ascii="Arial" w:hAnsi="Arial"/>
                <w:sz w:val="20"/>
              </w:rPr>
              <w:t>Reazione al fuoco : Classe 1 ( D.M. 26.06.84;  CSE-RF2/75A RF3/77 );</w:t>
            </w:r>
          </w:p>
          <w:p>
            <w:pPr>
              <w:pStyle w:val="Normal"/>
              <w:ind w:left="170" w:right="170" w:hanging="0"/>
              <w:jc w:val="both"/>
              <w:rPr>
                <w:rFonts w:ascii="Arial" w:hAnsi="Arial" w:cs="Arial"/>
                <w:sz w:val="20"/>
              </w:rPr>
            </w:pPr>
            <w:r>
              <w:rPr>
                <w:rFonts w:cs="Arial" w:ascii="Arial" w:hAnsi="Arial"/>
                <w:sz w:val="20"/>
              </w:rPr>
              <w:t>Solidità alla luce : grado 6 (ISO 105 - B02);</w:t>
            </w:r>
          </w:p>
          <w:p>
            <w:pPr>
              <w:pStyle w:val="Normal"/>
              <w:ind w:left="170" w:right="170" w:hanging="0"/>
              <w:jc w:val="both"/>
              <w:rPr>
                <w:rFonts w:ascii="Arial" w:hAnsi="Arial" w:cs="Arial"/>
                <w:sz w:val="20"/>
              </w:rPr>
            </w:pPr>
            <w:r>
              <w:rPr>
                <w:rFonts w:cs="Arial" w:ascii="Arial" w:hAnsi="Arial"/>
                <w:sz w:val="20"/>
              </w:rPr>
              <w:t>Rimbalzo della palla : (DIN 18032/2) &gt;95 %;</w:t>
            </w:r>
          </w:p>
          <w:p>
            <w:pPr>
              <w:pStyle w:val="Normal"/>
              <w:ind w:left="170" w:right="170" w:hanging="0"/>
              <w:jc w:val="both"/>
              <w:rPr>
                <w:rFonts w:ascii="Arial" w:hAnsi="Arial" w:cs="Arial"/>
                <w:sz w:val="20"/>
              </w:rPr>
            </w:pPr>
            <w:r>
              <w:rPr>
                <w:rFonts w:cs="Arial" w:ascii="Arial" w:hAnsi="Arial"/>
                <w:sz w:val="20"/>
              </w:rPr>
              <w:t>Resistenza allo scivolamento : (UNI 9551) DRY&gt;85; WET &gt;55.</w:t>
            </w:r>
          </w:p>
          <w:p>
            <w:pPr>
              <w:pStyle w:val="Normal"/>
              <w:ind w:left="170" w:right="170" w:hanging="0"/>
              <w:jc w:val="both"/>
              <w:rPr>
                <w:rFonts w:ascii="Arial" w:hAnsi="Arial" w:cs="Arial"/>
                <w:sz w:val="20"/>
              </w:rPr>
            </w:pPr>
            <w:r>
              <w:rPr>
                <w:rFonts w:cs="Arial" w:ascii="Arial" w:hAnsi="Arial"/>
                <w:sz w:val="20"/>
              </w:rPr>
              <w:t>E’ compreso quanto altro occorre per dare l’opera finita.</w:t>
            </w:r>
          </w:p>
          <w:p>
            <w:pPr>
              <w:pStyle w:val="Normal"/>
              <w:ind w:left="170" w:right="170" w:hanging="0"/>
              <w:jc w:val="both"/>
              <w:rPr>
                <w:rFonts w:ascii="Arial" w:hAnsi="Arial" w:cs="Arial"/>
                <w:sz w:val="20"/>
                <w:szCs w:val="16"/>
              </w:rPr>
            </w:pPr>
            <w:r>
              <w:rPr>
                <w:rFonts w:cs="Arial" w:ascii="Arial" w:hAnsi="Arial"/>
                <w:sz w:val="20"/>
              </w:rPr>
              <w:t>Campi da gioco ed aree polivalenti esterne (pallacanestro, calcetto, pallavolo, tennis).</w:t>
            </w:r>
          </w:p>
        </w:tc>
        <w:tc>
          <w:tcPr>
            <w:tcW w:w="840" w:type="dxa"/>
            <w:tcBorders>
              <w:left w:val="single" w:sz="4" w:space="0" w:color="000000"/>
              <w:right w:val="single" w:sz="4" w:space="0" w:color="000000"/>
            </w:tcBorders>
          </w:tcPr>
          <w:p>
            <w:pPr>
              <w:pStyle w:val="Normal"/>
              <w:snapToGrid w:val="false"/>
              <w:ind w:left="57" w:hanging="0"/>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2.690.1</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20"/>
              </w:rPr>
              <w:t>Spessore mm 4,5.</w:t>
            </w:r>
          </w:p>
        </w:tc>
        <w:tc>
          <w:tcPr>
            <w:tcW w:w="840" w:type="dxa"/>
            <w:tcBorders>
              <w:left w:val="single" w:sz="4" w:space="0" w:color="000000"/>
              <w:right w:val="single" w:sz="4" w:space="0" w:color="000000"/>
            </w:tcBorders>
          </w:tcPr>
          <w:p>
            <w:pPr>
              <w:pStyle w:val="Normal"/>
              <w:snapToGrid w:val="false"/>
              <w:ind w:left="57" w:hanging="0"/>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trentotto/00</w:t>
            </w:r>
          </w:p>
        </w:tc>
        <w:tc>
          <w:tcPr>
            <w:tcW w:w="840" w:type="dxa"/>
            <w:tcBorders>
              <w:left w:val="single" w:sz="4" w:space="0" w:color="000000"/>
              <w:right w:val="single" w:sz="4" w:space="0" w:color="000000"/>
            </w:tcBorders>
          </w:tcPr>
          <w:p>
            <w:pPr>
              <w:pStyle w:val="Normal"/>
              <w:ind w:left="57" w:hanging="0"/>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3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2.690.2</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20"/>
              </w:rPr>
              <w:t>Spessore mm 6.</w:t>
            </w:r>
          </w:p>
        </w:tc>
        <w:tc>
          <w:tcPr>
            <w:tcW w:w="840" w:type="dxa"/>
            <w:tcBorders>
              <w:left w:val="single" w:sz="4" w:space="0" w:color="000000"/>
              <w:right w:val="single" w:sz="4" w:space="0" w:color="000000"/>
            </w:tcBorders>
          </w:tcPr>
          <w:p>
            <w:pPr>
              <w:pStyle w:val="Normal"/>
              <w:snapToGrid w:val="false"/>
              <w:ind w:left="57" w:hanging="0"/>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al metro quadrato euro quarantasei/00</w:t>
            </w:r>
          </w:p>
        </w:tc>
        <w:tc>
          <w:tcPr>
            <w:tcW w:w="840" w:type="dxa"/>
            <w:tcBorders>
              <w:left w:val="single" w:sz="4" w:space="0" w:color="000000"/>
              <w:right w:val="single" w:sz="4" w:space="0" w:color="000000"/>
            </w:tcBorders>
          </w:tcPr>
          <w:p>
            <w:pPr>
              <w:pStyle w:val="Normal"/>
              <w:ind w:left="57" w:hanging="0"/>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4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szCs w:val="16"/>
              </w:rPr>
            </w:pPr>
            <w:r>
              <w:rPr>
                <w:rFonts w:cs="Arial" w:ascii="Arial" w:hAnsi="Arial"/>
                <w:sz w:val="20"/>
                <w:szCs w:val="16"/>
              </w:rPr>
              <w:t>20.2.690.3</w:t>
            </w:r>
          </w:p>
        </w:tc>
        <w:tc>
          <w:tcPr>
            <w:tcW w:w="6775" w:type="dxa"/>
            <w:tcBorders>
              <w:left w:val="single" w:sz="4" w:space="0" w:color="000000"/>
              <w:right w:val="single" w:sz="4" w:space="0" w:color="000000"/>
            </w:tcBorders>
          </w:tcPr>
          <w:p>
            <w:pPr>
              <w:pStyle w:val="Normal"/>
              <w:ind w:left="170" w:right="170" w:hanging="0"/>
              <w:rPr>
                <w:rFonts w:ascii="Arial" w:hAnsi="Arial" w:cs="Arial"/>
                <w:sz w:val="20"/>
                <w:szCs w:val="16"/>
              </w:rPr>
            </w:pPr>
            <w:r>
              <w:rPr>
                <w:rFonts w:cs="Arial" w:ascii="Arial" w:hAnsi="Arial"/>
                <w:sz w:val="20"/>
                <w:szCs w:val="20"/>
              </w:rPr>
              <w:t>Spessore mm 8.</w:t>
            </w:r>
          </w:p>
        </w:tc>
        <w:tc>
          <w:tcPr>
            <w:tcW w:w="840" w:type="dxa"/>
            <w:tcBorders>
              <w:left w:val="single" w:sz="4" w:space="0" w:color="000000"/>
              <w:right w:val="single" w:sz="4" w:space="0" w:color="000000"/>
            </w:tcBorders>
          </w:tcPr>
          <w:p>
            <w:pPr>
              <w:pStyle w:val="Normal"/>
              <w:snapToGrid w:val="false"/>
              <w:ind w:left="57" w:hanging="0"/>
              <w:jc w:val="center"/>
              <w:rPr>
                <w:rFonts w:ascii="Arial" w:hAnsi="Arial" w:cs="Arial"/>
                <w:sz w:val="20"/>
                <w:szCs w:val="16"/>
              </w:rPr>
            </w:pPr>
            <w:r>
              <w:rPr>
                <w:rFonts w:cs="Arial" w:ascii="Arial" w:hAnsi="Arial"/>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ind w:left="170" w:right="170" w:hanging="0"/>
              <w:jc w:val="right"/>
              <w:rPr>
                <w:rFonts w:ascii="Arial" w:hAnsi="Arial" w:cs="Arial"/>
                <w:i/>
                <w:i/>
                <w:iCs/>
                <w:sz w:val="20"/>
                <w:szCs w:val="16"/>
              </w:rPr>
            </w:pPr>
            <w:r>
              <w:rPr>
                <w:rFonts w:cs="Arial" w:ascii="Arial" w:hAnsi="Arial"/>
                <w:i/>
                <w:iCs/>
                <w:sz w:val="20"/>
                <w:szCs w:val="16"/>
              </w:rPr>
              <w:t xml:space="preserve">al metro quadrato euro cinquanta/00 </w:t>
            </w:r>
          </w:p>
        </w:tc>
        <w:tc>
          <w:tcPr>
            <w:tcW w:w="840" w:type="dxa"/>
            <w:tcBorders>
              <w:left w:val="single" w:sz="4" w:space="0" w:color="000000"/>
              <w:right w:val="single" w:sz="4" w:space="0" w:color="000000"/>
            </w:tcBorders>
          </w:tcPr>
          <w:p>
            <w:pPr>
              <w:pStyle w:val="Normal"/>
              <w:ind w:left="57" w:hanging="0"/>
              <w:jc w:val="center"/>
              <w:rPr>
                <w:rFonts w:ascii="Arial" w:hAnsi="Arial" w:cs="Arial"/>
                <w:sz w:val="20"/>
                <w:szCs w:val="16"/>
              </w:rPr>
            </w:pPr>
            <w:r>
              <w:rPr>
                <w:rFonts w:cs="Arial" w:ascii="Arial" w:hAnsi="Arial"/>
                <w:sz w:val="20"/>
                <w:szCs w:val="16"/>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bCs/>
                <w:sz w:val="20"/>
                <w:szCs w:val="16"/>
              </w:rPr>
            </w:pPr>
            <w:r>
              <w:rPr>
                <w:rFonts w:cs="Arial" w:ascii="Arial" w:hAnsi="Arial"/>
                <w:b/>
                <w:bCs/>
                <w:sz w:val="20"/>
                <w:szCs w:val="16"/>
              </w:rPr>
              <w:t>50,0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bCs/>
                <w:sz w:val="20"/>
                <w:szCs w:val="16"/>
              </w:rPr>
            </w:pPr>
            <w:r>
              <w:rPr>
                <w:rFonts w:cs="Arial" w:ascii="Arial" w:hAnsi="Arial"/>
                <w:b/>
                <w:bCs/>
                <w:sz w:val="20"/>
                <w:szCs w:val="16"/>
              </w:rPr>
            </w:r>
          </w:p>
        </w:tc>
        <w:tc>
          <w:tcPr>
            <w:tcW w:w="6775" w:type="dxa"/>
            <w:tcBorders>
              <w:left w:val="single" w:sz="4" w:space="0" w:color="000000"/>
              <w:right w:val="single" w:sz="4" w:space="0" w:color="000000"/>
            </w:tcBorders>
          </w:tcPr>
          <w:p>
            <w:pPr>
              <w:pStyle w:val="Normal"/>
              <w:snapToGrid w:val="false"/>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p>
            <w:pPr>
              <w:pStyle w:val="Normal"/>
              <w:ind w:left="170" w:right="170" w:hanging="0"/>
              <w:rPr>
                <w:rFonts w:ascii="Arial" w:hAnsi="Arial" w:cs="Arial"/>
                <w:i/>
                <w:i/>
                <w:iCs/>
                <w:sz w:val="20"/>
                <w:szCs w:val="16"/>
              </w:rPr>
            </w:pPr>
            <w:r>
              <w:rPr>
                <w:rFonts w:cs="Arial" w:ascii="Arial" w:hAnsi="Arial"/>
                <w:i/>
                <w:iCs/>
                <w:sz w:val="20"/>
                <w:szCs w:val="16"/>
              </w:rPr>
            </w:r>
          </w:p>
          <w:p>
            <w:pPr>
              <w:pStyle w:val="Normal"/>
              <w:ind w:left="170" w:right="170" w:hanging="0"/>
              <w:jc w:val="center"/>
              <w:rPr>
                <w:rFonts w:ascii="Arial" w:hAnsi="Arial" w:cs="Arial"/>
                <w:i/>
                <w:i/>
                <w:iCs/>
                <w:sz w:val="20"/>
                <w:szCs w:val="16"/>
              </w:rPr>
            </w:pPr>
            <w:r>
              <w:rPr>
                <w:rFonts w:cs="Arial" w:ascii="Arial" w:hAnsi="Arial"/>
                <w:i/>
                <w:iCs/>
                <w:sz w:val="20"/>
                <w:szCs w:val="16"/>
              </w:rPr>
            </w:r>
          </w:p>
        </w:tc>
        <w:tc>
          <w:tcPr>
            <w:tcW w:w="840" w:type="dxa"/>
            <w:tcBorders>
              <w:left w:val="single" w:sz="4" w:space="0" w:color="000000"/>
              <w:right w:val="single" w:sz="4" w:space="0" w:color="000000"/>
            </w:tcBorders>
          </w:tcPr>
          <w:p>
            <w:pPr>
              <w:pStyle w:val="Normal"/>
              <w:snapToGrid w:val="false"/>
              <w:ind w:left="57" w:hanging="0"/>
              <w:jc w:val="center"/>
              <w:rPr>
                <w:rFonts w:ascii="Arial" w:hAnsi="Arial" w:cs="Arial"/>
                <w:i/>
                <w:i/>
                <w:iCs/>
                <w:sz w:val="20"/>
                <w:szCs w:val="16"/>
              </w:rPr>
            </w:pPr>
            <w:r>
              <w:rPr>
                <w:rFonts w:cs="Arial" w:ascii="Arial" w:hAnsi="Arial"/>
                <w:i/>
                <w:iCs/>
                <w:sz w:val="20"/>
                <w:szCs w:val="16"/>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bCs/>
                <w:sz w:val="20"/>
                <w:szCs w:val="16"/>
              </w:rPr>
            </w:pPr>
            <w:r>
              <w:rPr>
                <w:rFonts w:cs="Arial" w:ascii="Arial" w:hAnsi="Arial"/>
                <w:b/>
                <w:bCs/>
                <w:sz w:val="20"/>
                <w:szCs w:val="16"/>
              </w:rPr>
            </w:r>
          </w:p>
        </w:tc>
      </w:tr>
    </w:tbl>
    <w:p>
      <w:pPr>
        <w:pStyle w:val="Normal"/>
        <w:rPr/>
      </w:pPr>
      <w:r>
        <w:rPr/>
      </w:r>
    </w:p>
    <w:sectPr>
      <w:headerReference w:type="even" r:id="rId2"/>
      <w:headerReference w:type="default" r:id="rId3"/>
      <w:type w:val="nextPage"/>
      <w:pgSz w:w="11906" w:h="16838"/>
      <w:pgMar w:left="567" w:right="1196" w:gutter="0" w:header="709" w:top="765" w:footer="0" w:bottom="851"/>
      <w:pgNumType w:start="10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rPr/>
    </w:pPr>
    <w: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120</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rPr>
        <w:i/>
        <w:i/>
        <w:sz w:val="19"/>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119</w:t>
    </w:r>
    <w:r>
      <w:rPr>
        <w:rStyle w:val="PageNumber"/>
        <w:sz w:val="19"/>
        <w:b/>
        <w:bCs/>
      </w:rPr>
      <w:fldChar w:fldCharType="end"/>
    </w:r>
  </w:p>
  <w:p>
    <w:pPr>
      <w:pStyle w:val="Header"/>
      <w:tabs>
        <w:tab w:val="clear" w:pos="4819"/>
        <w:tab w:val="clear" w:pos="9638"/>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hanging="0"/>
      <w:jc w:val="right"/>
      <w:outlineLvl w:val="0"/>
    </w:pPr>
    <w:rPr>
      <w:rFonts w:ascii="Arial" w:hAnsi="Arial" w:cs="Arial"/>
      <w:i/>
      <w:iCs/>
      <w:sz w:val="20"/>
      <w:szCs w:val="16"/>
    </w:rPr>
  </w:style>
  <w:style w:type="paragraph" w:styleId="Heading2">
    <w:name w:val="Heading 2"/>
    <w:basedOn w:val="Normal"/>
    <w:next w:val="Normal"/>
    <w:qFormat/>
    <w:pPr>
      <w:keepNext w:val="true"/>
      <w:numPr>
        <w:ilvl w:val="1"/>
        <w:numId w:val="1"/>
      </w:numPr>
      <w:ind w:left="170" w:right="170" w:hanging="0"/>
      <w:jc w:val="right"/>
      <w:outlineLvl w:val="1"/>
    </w:pPr>
    <w:rPr>
      <w:i/>
      <w:iCs/>
    </w:rPr>
  </w:style>
  <w:style w:type="paragraph" w:styleId="Heading3">
    <w:name w:val="Heading 3"/>
    <w:basedOn w:val="Normal"/>
    <w:next w:val="Normal"/>
    <w:qFormat/>
    <w:pPr>
      <w:keepNext w:val="true"/>
      <w:numPr>
        <w:ilvl w:val="2"/>
        <w:numId w:val="1"/>
      </w:numPr>
      <w:ind w:right="170" w:hanging="0"/>
      <w:jc w:val="right"/>
      <w:outlineLvl w:val="2"/>
    </w:pPr>
    <w:rPr>
      <w:rFonts w:ascii="Arial" w:hAnsi="Arial" w:cs="Arial"/>
      <w:i/>
      <w:iCs/>
      <w:sz w:val="20"/>
      <w:szCs w:val="16"/>
    </w:rPr>
  </w:style>
  <w:style w:type="paragraph" w:styleId="Heading4">
    <w:name w:val="Heading 4"/>
    <w:basedOn w:val="Normal"/>
    <w:next w:val="Normal"/>
    <w:qFormat/>
    <w:pPr>
      <w:keepNext w:val="true"/>
      <w:numPr>
        <w:ilvl w:val="3"/>
        <w:numId w:val="1"/>
      </w:numPr>
      <w:ind w:right="425" w:hanging="0"/>
      <w:jc w:val="center"/>
      <w:outlineLvl w:val="3"/>
    </w:pPr>
    <w:rPr>
      <w:rFonts w:ascii="Arial" w:hAnsi="Arial" w:cs="Arial"/>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25">
    <w:name w:val="xl2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26">
    <w:name w:val="xl26"/>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16"/>
      <w:szCs w:val="16"/>
    </w:rPr>
  </w:style>
  <w:style w:type="paragraph" w:styleId="Xl27">
    <w:name w:val="xl27"/>
    <w:basedOn w:val="Normal"/>
    <w:qFormat/>
    <w:pPr>
      <w:pBdr>
        <w:top w:val="single" w:sz="4" w:space="0" w:color="000000"/>
        <w:bottom w:val="single" w:sz="4" w:space="0" w:color="000000"/>
      </w:pBdr>
      <w:spacing w:before="280" w:after="280"/>
      <w:textAlignment w:val="center"/>
    </w:pPr>
    <w:rPr>
      <w:rFonts w:ascii="Arial" w:hAnsi="Arial" w:eastAsia="Arial Unicode MS" w:cs="Arial"/>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0">
    <w:name w:val="xl30"/>
    <w:basedOn w:val="Normal"/>
    <w:qFormat/>
    <w:pPr>
      <w:pBdr>
        <w:left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1">
    <w:name w:val="xl31"/>
    <w:basedOn w:val="Normal"/>
    <w:qFormat/>
    <w:pPr>
      <w:spacing w:before="280" w:after="280"/>
      <w:jc w:val="center"/>
      <w:textAlignment w:val="top"/>
    </w:pPr>
    <w:rPr>
      <w:rFonts w:ascii="Arial" w:hAnsi="Arial" w:eastAsia="Arial Unicode MS" w:cs="Arial"/>
      <w:b/>
      <w:bCs/>
      <w:sz w:val="16"/>
      <w:szCs w:val="16"/>
    </w:rPr>
  </w:style>
  <w:style w:type="paragraph" w:styleId="Xl32">
    <w:name w:val="xl32"/>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33">
    <w:name w:val="xl33"/>
    <w:basedOn w:val="Normal"/>
    <w:qFormat/>
    <w:pPr>
      <w:pBdr>
        <w:left w:val="single" w:sz="4" w:space="0" w:color="000000"/>
        <w:right w:val="single" w:sz="4" w:space="0" w:color="000000"/>
      </w:pBdr>
      <w:spacing w:before="280" w:after="280"/>
    </w:pPr>
    <w:rPr>
      <w:rFonts w:ascii="Arial" w:hAnsi="Arial" w:eastAsia="Arial Unicode MS" w:cs="Arial"/>
      <w:b/>
      <w:bCs/>
      <w:sz w:val="16"/>
      <w:szCs w:val="16"/>
    </w:rPr>
  </w:style>
  <w:style w:type="paragraph" w:styleId="Xl34">
    <w:name w:val="xl34"/>
    <w:basedOn w:val="Normal"/>
    <w:qFormat/>
    <w:pPr>
      <w:spacing w:before="280" w:after="280"/>
      <w:textAlignment w:val="top"/>
    </w:pPr>
    <w:rPr>
      <w:rFonts w:ascii="Arial" w:hAnsi="Arial" w:eastAsia="Arial Unicode MS" w:cs="Arial"/>
      <w:b/>
      <w:bCs/>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 w:cs="Arial"/>
      <w:sz w:val="16"/>
      <w:szCs w:val="16"/>
    </w:rPr>
  </w:style>
  <w:style w:type="paragraph" w:styleId="Xl37">
    <w:name w:val="xl37"/>
    <w:basedOn w:val="Normal"/>
    <w:qFormat/>
    <w:pPr>
      <w:spacing w:before="280" w:after="280"/>
      <w:jc w:val="both"/>
      <w:textAlignment w:val="top"/>
    </w:pPr>
    <w:rPr>
      <w:rFonts w:ascii="Arial" w:hAnsi="Arial" w:eastAsia="Arial Unicode MS" w:cs="Arial"/>
      <w:sz w:val="16"/>
      <w:szCs w:val="16"/>
    </w:rPr>
  </w:style>
  <w:style w:type="paragraph" w:styleId="Xl38">
    <w:name w:val="xl38"/>
    <w:basedOn w:val="Normal"/>
    <w:qFormat/>
    <w:pPr>
      <w:spacing w:before="280" w:after="280"/>
      <w:textAlignment w:val="top"/>
    </w:pPr>
    <w:rPr>
      <w:rFonts w:ascii="Arial" w:hAnsi="Arial" w:eastAsia="Arial Unicode MS" w:cs="Arial"/>
      <w:sz w:val="16"/>
      <w:szCs w:val="16"/>
    </w:rPr>
  </w:style>
  <w:style w:type="paragraph" w:styleId="Xl39">
    <w:name w:val="xl39"/>
    <w:basedOn w:val="Normal"/>
    <w:qFormat/>
    <w:pPr>
      <w:spacing w:before="280" w:after="280"/>
      <w:jc w:val="right"/>
      <w:textAlignment w:val="top"/>
    </w:pPr>
    <w:rPr>
      <w:rFonts w:ascii="Arial" w:hAnsi="Arial" w:eastAsia="Arial Unicode MS" w:cs="Arial"/>
      <w:i/>
      <w:iCs/>
      <w:sz w:val="16"/>
      <w:szCs w:val="16"/>
    </w:rPr>
  </w:style>
  <w:style w:type="paragraph" w:styleId="Xl40">
    <w:name w:val="xl40"/>
    <w:basedOn w:val="Normal"/>
    <w:qFormat/>
    <w:pPr>
      <w:spacing w:before="280" w:after="280"/>
      <w:textAlignment w:val="center"/>
    </w:pPr>
    <w:rPr>
      <w:rFonts w:ascii="Arial" w:hAnsi="Arial" w:eastAsia="Arial Unicode MS" w:cs="Arial"/>
      <w:sz w:val="16"/>
      <w:szCs w:val="16"/>
    </w:rPr>
  </w:style>
  <w:style w:type="paragraph" w:styleId="Xl41">
    <w:name w:val="xl41"/>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42">
    <w:name w:val="xl42"/>
    <w:basedOn w:val="Normal"/>
    <w:qFormat/>
    <w:pPr>
      <w:spacing w:before="280" w:after="280"/>
    </w:pPr>
    <w:rPr>
      <w:rFonts w:ascii="Arial" w:hAnsi="Arial" w:eastAsia="Arial Unicode MS" w:cs="Arial"/>
      <w:sz w:val="16"/>
      <w:szCs w:val="16"/>
    </w:rPr>
  </w:style>
  <w:style w:type="paragraph" w:styleId="Xl43">
    <w:name w:val="xl43"/>
    <w:basedOn w:val="Normal"/>
    <w:qFormat/>
    <w:pPr>
      <w:pBdr>
        <w:right w:val="single" w:sz="4" w:space="0" w:color="000000"/>
      </w:pBdr>
      <w:spacing w:before="280" w:after="280"/>
    </w:pPr>
    <w:rPr>
      <w:rFonts w:ascii="Arial" w:hAnsi="Arial" w:eastAsia="Arial Unicode MS" w:cs="Arial"/>
      <w:sz w:val="16"/>
      <w:szCs w:val="16"/>
    </w:rPr>
  </w:style>
  <w:style w:type="paragraph" w:styleId="Xl44">
    <w:name w:val="xl44"/>
    <w:basedOn w:val="Normal"/>
    <w:qFormat/>
    <w:pPr>
      <w:spacing w:before="280" w:after="280"/>
      <w:textAlignment w:val="center"/>
    </w:pPr>
    <w:rPr>
      <w:rFonts w:ascii="Arial" w:hAnsi="Arial" w:eastAsia="Arial Unicode MS" w:cs="Arial"/>
      <w:b/>
      <w:bCs/>
      <w:sz w:val="16"/>
      <w:szCs w:val="16"/>
    </w:rPr>
  </w:style>
  <w:style w:type="paragraph" w:styleId="Xl45">
    <w:name w:val="xl45"/>
    <w:basedOn w:val="Normal"/>
    <w:qFormat/>
    <w:pPr>
      <w:spacing w:before="280" w:after="280"/>
    </w:pPr>
    <w:rPr>
      <w:rFonts w:ascii="Arial" w:hAnsi="Arial" w:eastAsia="Arial Unicode MS" w:cs="Arial"/>
      <w:b/>
      <w:bCs/>
      <w:sz w:val="16"/>
      <w:szCs w:val="16"/>
    </w:rPr>
  </w:style>
  <w:style w:type="paragraph" w:styleId="Xl46">
    <w:name w:val="xl46"/>
    <w:basedOn w:val="Normal"/>
    <w:qFormat/>
    <w:pPr>
      <w:pBdr>
        <w:left w:val="single" w:sz="4" w:space="0" w:color="000000"/>
        <w:right w:val="single" w:sz="4" w:space="0" w:color="000000"/>
      </w:pBdr>
      <w:spacing w:before="280" w:after="280"/>
      <w:textAlignment w:val="top"/>
    </w:pPr>
    <w:rPr>
      <w:rFonts w:ascii="Arial" w:hAnsi="Arial" w:eastAsia="Arial Unicode MS" w:cs="Arial"/>
      <w:sz w:val="16"/>
      <w:szCs w:val="16"/>
    </w:rPr>
  </w:style>
  <w:style w:type="paragraph" w:styleId="Xl47">
    <w:name w:val="xl47"/>
    <w:basedOn w:val="Normal"/>
    <w:qFormat/>
    <w:pPr>
      <w:pBdr>
        <w:left w:val="single" w:sz="4" w:space="0" w:color="000000"/>
        <w:right w:val="single" w:sz="4" w:space="0" w:color="000000"/>
      </w:pBdr>
      <w:spacing w:before="280" w:after="280"/>
    </w:pPr>
    <w:rPr>
      <w:rFonts w:ascii="Arial" w:hAnsi="Arial" w:eastAsia="Arial Unicode MS" w:cs="Arial"/>
      <w:b/>
      <w:bCs/>
      <w:sz w:val="16"/>
      <w:szCs w:val="16"/>
    </w:rPr>
  </w:style>
  <w:style w:type="paragraph" w:styleId="Xl48">
    <w:name w:val="xl48"/>
    <w:basedOn w:val="Normal"/>
    <w:qFormat/>
    <w:pPr>
      <w:spacing w:before="280" w:after="280"/>
      <w:jc w:val="right"/>
      <w:textAlignment w:val="top"/>
    </w:pPr>
    <w:rPr>
      <w:rFonts w:ascii="Arial" w:hAnsi="Arial" w:eastAsia="Arial Unicode MS" w:cs="Arial"/>
      <w:sz w:val="16"/>
      <w:szCs w:val="16"/>
    </w:rPr>
  </w:style>
  <w:style w:type="paragraph" w:styleId="Xl49">
    <w:name w:val="xl49"/>
    <w:basedOn w:val="Normal"/>
    <w:qFormat/>
    <w:pPr>
      <w:spacing w:before="280" w:after="280"/>
      <w:jc w:val="both"/>
      <w:textAlignment w:val="center"/>
    </w:pPr>
    <w:rPr>
      <w:rFonts w:ascii="Arial" w:hAnsi="Arial" w:eastAsia="Arial Unicode MS" w:cs="Arial"/>
      <w:sz w:val="16"/>
      <w:szCs w:val="16"/>
    </w:rPr>
  </w:style>
  <w:style w:type="paragraph" w:styleId="Xl50">
    <w:name w:val="xl50"/>
    <w:basedOn w:val="Normal"/>
    <w:qFormat/>
    <w:pPr>
      <w:spacing w:before="280" w:after="280"/>
      <w:jc w:val="both"/>
      <w:textAlignment w:val="top"/>
    </w:pPr>
    <w:rPr>
      <w:rFonts w:ascii="Arial" w:hAnsi="Arial" w:eastAsia="Arial Unicode MS" w:cs="Arial"/>
      <w:b/>
      <w:bCs/>
      <w:sz w:val="16"/>
      <w:szCs w:val="16"/>
    </w:rPr>
  </w:style>
  <w:style w:type="paragraph" w:styleId="Xl51">
    <w:name w:val="xl51"/>
    <w:basedOn w:val="Normal"/>
    <w:qFormat/>
    <w:pPr>
      <w:spacing w:before="280" w:after="280"/>
      <w:jc w:val="right"/>
      <w:textAlignment w:val="center"/>
    </w:pPr>
    <w:rPr>
      <w:rFonts w:ascii="Arial" w:hAnsi="Arial" w:eastAsia="Arial Unicode MS" w:cs="Arial"/>
      <w:i/>
      <w:iCs/>
      <w:sz w:val="16"/>
      <w:szCs w:val="16"/>
    </w:rPr>
  </w:style>
  <w:style w:type="paragraph" w:styleId="Xl52">
    <w:name w:val="xl52"/>
    <w:basedOn w:val="Normal"/>
    <w:qFormat/>
    <w:pPr>
      <w:pBdr>
        <w:left w:val="single" w:sz="4" w:space="0" w:color="000000"/>
        <w:right w:val="single" w:sz="4" w:space="0" w:color="000000"/>
      </w:pBdr>
      <w:spacing w:before="280" w:after="280"/>
      <w:jc w:val="both"/>
    </w:pPr>
    <w:rPr>
      <w:rFonts w:ascii="Arial" w:hAnsi="Arial" w:eastAsia="Arial Unicode MS" w:cs="Arial"/>
      <w:sz w:val="16"/>
      <w:szCs w:val="16"/>
    </w:rPr>
  </w:style>
  <w:style w:type="paragraph" w:styleId="Xl53">
    <w:name w:val="xl53"/>
    <w:basedOn w:val="Normal"/>
    <w:qFormat/>
    <w:pPr>
      <w:pBdr>
        <w:left w:val="single" w:sz="4" w:space="0" w:color="000000"/>
        <w:right w:val="single" w:sz="4" w:space="0" w:color="000000"/>
      </w:pBdr>
      <w:spacing w:before="280" w:after="280"/>
      <w:jc w:val="both"/>
      <w:textAlignment w:val="center"/>
    </w:pPr>
    <w:rPr>
      <w:rFonts w:ascii="Arial" w:hAnsi="Arial" w:eastAsia="Arial Unicode MS" w:cs="Arial"/>
      <w:sz w:val="16"/>
      <w:szCs w:val="16"/>
    </w:rPr>
  </w:style>
  <w:style w:type="paragraph" w:styleId="Xl54">
    <w:name w:val="xl54"/>
    <w:basedOn w:val="Normal"/>
    <w:qFormat/>
    <w:pPr>
      <w:pBdr>
        <w:left w:val="single" w:sz="4" w:space="0" w:color="000000"/>
        <w:right w:val="single" w:sz="4" w:space="0" w:color="000000"/>
      </w:pBdr>
      <w:spacing w:before="280" w:after="280"/>
      <w:jc w:val="both"/>
    </w:pPr>
    <w:rPr>
      <w:rFonts w:ascii="Arial" w:hAnsi="Arial" w:eastAsia="Arial Unicode MS" w:cs="Arial"/>
      <w:b/>
      <w:bCs/>
      <w:sz w:val="16"/>
      <w:szCs w:val="16"/>
    </w:rPr>
  </w:style>
  <w:style w:type="paragraph" w:styleId="Xl55">
    <w:name w:val="xl55"/>
    <w:basedOn w:val="Normal"/>
    <w:qFormat/>
    <w:pPr>
      <w:spacing w:before="280" w:after="280"/>
      <w:jc w:val="both"/>
      <w:textAlignment w:val="top"/>
    </w:pPr>
    <w:rPr>
      <w:rFonts w:ascii="Arial" w:hAnsi="Arial" w:eastAsia="Arial Unicode MS" w:cs="Arial"/>
      <w:b/>
      <w:bCs/>
      <w:sz w:val="16"/>
      <w:szCs w:val="16"/>
    </w:rPr>
  </w:style>
  <w:style w:type="paragraph" w:styleId="Xl56">
    <w:name w:val="xl56"/>
    <w:basedOn w:val="Normal"/>
    <w:qFormat/>
    <w:pPr>
      <w:spacing w:before="280" w:after="280"/>
      <w:textAlignment w:val="top"/>
    </w:pPr>
    <w:rPr>
      <w:rFonts w:ascii="Arial" w:hAnsi="Arial" w:eastAsia="Arial Unicode MS" w:cs="Arial"/>
      <w:sz w:val="16"/>
      <w:szCs w:val="16"/>
    </w:rPr>
  </w:style>
  <w:style w:type="paragraph" w:styleId="Xl57">
    <w:name w:val="xl57"/>
    <w:basedOn w:val="Normal"/>
    <w:qFormat/>
    <w:pPr>
      <w:spacing w:before="280" w:after="280"/>
      <w:textAlignment w:val="center"/>
    </w:pPr>
    <w:rPr>
      <w:rFonts w:ascii="Arial" w:hAnsi="Arial" w:eastAsia="Arial Unicode MS" w:cs="Arial"/>
      <w:sz w:val="16"/>
      <w:szCs w:val="16"/>
    </w:rPr>
  </w:style>
  <w:style w:type="paragraph" w:styleId="Xl58">
    <w:name w:val="xl58"/>
    <w:basedOn w:val="Normal"/>
    <w:qFormat/>
    <w:pPr>
      <w:spacing w:before="280" w:after="280"/>
      <w:jc w:val="both"/>
    </w:pPr>
    <w:rPr>
      <w:rFonts w:ascii="Arial" w:hAnsi="Arial" w:eastAsia="Arial Unicode MS" w:cs="Arial"/>
      <w:sz w:val="16"/>
      <w:szCs w:val="16"/>
    </w:rPr>
  </w:style>
  <w:style w:type="paragraph" w:styleId="Xl59">
    <w:name w:val="xl59"/>
    <w:basedOn w:val="Normal"/>
    <w:qFormat/>
    <w:pPr>
      <w:spacing w:before="280" w:after="280"/>
    </w:pPr>
    <w:rPr>
      <w:rFonts w:ascii="Arial" w:hAnsi="Arial" w:eastAsia="Arial Unicode MS" w:cs="Arial"/>
      <w:sz w:val="16"/>
      <w:szCs w:val="16"/>
    </w:rPr>
  </w:style>
  <w:style w:type="paragraph" w:styleId="Xl60">
    <w:name w:val="xl60"/>
    <w:basedOn w:val="Normal"/>
    <w:qFormat/>
    <w:pPr>
      <w:pBdr>
        <w:left w:val="single" w:sz="4" w:space="0" w:color="000000"/>
        <w:right w:val="single" w:sz="4" w:space="0" w:color="000000"/>
      </w:pBdr>
      <w:spacing w:before="280" w:after="280"/>
      <w:jc w:val="both"/>
      <w:textAlignment w:val="center"/>
    </w:pPr>
    <w:rPr>
      <w:rFonts w:ascii="Arial" w:hAnsi="Arial" w:eastAsia="Arial Unicode MS" w:cs="Arial"/>
      <w:sz w:val="16"/>
      <w:szCs w:val="16"/>
    </w:rPr>
  </w:style>
  <w:style w:type="paragraph" w:styleId="Xl61">
    <w:name w:val="xl61"/>
    <w:basedOn w:val="Normal"/>
    <w:qFormat/>
    <w:pPr>
      <w:spacing w:before="280" w:after="280"/>
      <w:jc w:val="both"/>
      <w:textAlignment w:val="center"/>
    </w:pPr>
    <w:rPr>
      <w:rFonts w:ascii="Arial" w:hAnsi="Arial" w:eastAsia="Arial Unicode MS" w:cs="Arial"/>
      <w:b/>
      <w:bCs/>
      <w:sz w:val="16"/>
      <w:szCs w:val="16"/>
    </w:rPr>
  </w:style>
  <w:style w:type="paragraph" w:styleId="Xl62">
    <w:name w:val="xl62"/>
    <w:basedOn w:val="Normal"/>
    <w:qFormat/>
    <w:pPr>
      <w:spacing w:before="280" w:after="280"/>
      <w:textAlignment w:val="center"/>
    </w:pPr>
    <w:rPr>
      <w:rFonts w:ascii="Arial" w:hAnsi="Arial" w:eastAsia="Arial Unicode MS" w:cs="Arial"/>
      <w:sz w:val="16"/>
      <w:szCs w:val="16"/>
    </w:rPr>
  </w:style>
  <w:style w:type="paragraph" w:styleId="Xl63">
    <w:name w:val="xl63"/>
    <w:basedOn w:val="Normal"/>
    <w:qFormat/>
    <w:pPr>
      <w:pBdr>
        <w:right w:val="single" w:sz="4" w:space="0" w:color="000000"/>
      </w:pBdr>
      <w:spacing w:before="280" w:after="280"/>
      <w:jc w:val="right"/>
      <w:textAlignment w:val="top"/>
    </w:pPr>
    <w:rPr>
      <w:rFonts w:ascii="Arial" w:hAnsi="Arial" w:eastAsia="Arial Unicode MS" w:cs="Arial"/>
      <w:sz w:val="16"/>
      <w:szCs w:val="16"/>
    </w:rPr>
  </w:style>
  <w:style w:type="paragraph" w:styleId="Xl64">
    <w:name w:val="xl64"/>
    <w:basedOn w:val="Normal"/>
    <w:qFormat/>
    <w:pPr>
      <w:spacing w:before="280" w:after="280"/>
      <w:textAlignment w:val="top"/>
    </w:pPr>
    <w:rPr>
      <w:rFonts w:ascii="Arial" w:hAnsi="Arial" w:eastAsia="Arial Unicode MS" w:cs="Arial"/>
      <w:b/>
      <w:bCs/>
      <w:i/>
      <w:iCs/>
      <w:color w:val="FF0000"/>
      <w:sz w:val="16"/>
      <w:szCs w:val="16"/>
    </w:rPr>
  </w:style>
  <w:style w:type="paragraph" w:styleId="Xl65">
    <w:name w:val="xl65"/>
    <w:basedOn w:val="Normal"/>
    <w:qFormat/>
    <w:pPr>
      <w:pBdr>
        <w:left w:val="single" w:sz="4" w:space="0" w:color="000000"/>
        <w:right w:val="single" w:sz="4" w:space="0" w:color="000000"/>
      </w:pBdr>
      <w:spacing w:before="280" w:after="280"/>
      <w:textAlignment w:val="top"/>
    </w:pPr>
    <w:rPr>
      <w:rFonts w:ascii="Arial" w:hAnsi="Arial" w:eastAsia="Arial Unicode MS" w:cs="Arial"/>
      <w:i/>
      <w:iCs/>
      <w:color w:val="FF0000"/>
      <w:sz w:val="16"/>
      <w:szCs w:val="16"/>
    </w:rPr>
  </w:style>
  <w:style w:type="paragraph" w:styleId="Xl66">
    <w:name w:val="xl66"/>
    <w:basedOn w:val="Normal"/>
    <w:qFormat/>
    <w:pPr>
      <w:spacing w:before="280" w:after="280"/>
      <w:jc w:val="both"/>
      <w:textAlignment w:val="top"/>
    </w:pPr>
    <w:rPr>
      <w:rFonts w:ascii="Arial" w:hAnsi="Arial" w:eastAsia="Arial Unicode MS" w:cs="Arial"/>
      <w:color w:val="FF0000"/>
      <w:sz w:val="16"/>
      <w:szCs w:val="16"/>
    </w:rPr>
  </w:style>
  <w:style w:type="paragraph" w:styleId="Xl67">
    <w:name w:val="xl67"/>
    <w:basedOn w:val="Normal"/>
    <w:qFormat/>
    <w:pPr>
      <w:spacing w:before="280" w:after="280"/>
      <w:jc w:val="right"/>
      <w:textAlignment w:val="top"/>
    </w:pPr>
    <w:rPr>
      <w:rFonts w:ascii="Arial" w:hAnsi="Arial" w:eastAsia="Arial Unicode MS" w:cs="Arial"/>
      <w:i/>
      <w:iCs/>
      <w:color w:val="FF0000"/>
      <w:sz w:val="16"/>
      <w:szCs w:val="16"/>
    </w:rPr>
  </w:style>
  <w:style w:type="paragraph" w:styleId="Xl68">
    <w:name w:val="xl68"/>
    <w:basedOn w:val="Normal"/>
    <w:qFormat/>
    <w:pPr>
      <w:spacing w:before="280" w:after="280"/>
      <w:jc w:val="both"/>
      <w:textAlignment w:val="top"/>
    </w:pPr>
    <w:rPr>
      <w:rFonts w:ascii="Arial" w:hAnsi="Arial" w:eastAsia="Arial Unicode MS" w:cs="Arial"/>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color w:val="FF0000"/>
      <w:sz w:val="16"/>
      <w:szCs w:val="16"/>
    </w:rPr>
  </w:style>
  <w:style w:type="paragraph" w:styleId="Xl70">
    <w:name w:val="xl70"/>
    <w:basedOn w:val="Normal"/>
    <w:qFormat/>
    <w:pPr>
      <w:pBdr>
        <w:left w:val="single" w:sz="4" w:space="0" w:color="000000"/>
        <w:right w:val="single" w:sz="4" w:space="0" w:color="000000"/>
      </w:pBdr>
      <w:spacing w:before="280" w:after="280"/>
    </w:pPr>
    <w:rPr>
      <w:rFonts w:ascii="Arial" w:hAnsi="Arial" w:eastAsia="Arial Unicode MS" w:cs="Arial"/>
      <w:b/>
      <w:bCs/>
      <w:color w:val="FF0000"/>
      <w:sz w:val="16"/>
      <w:szCs w:val="16"/>
    </w:rPr>
  </w:style>
  <w:style w:type="paragraph" w:styleId="Xl71">
    <w:name w:val="xl71"/>
    <w:basedOn w:val="Normal"/>
    <w:qFormat/>
    <w:pPr>
      <w:spacing w:before="280" w:after="280"/>
    </w:pPr>
    <w:rPr>
      <w:rFonts w:ascii="Arial" w:hAnsi="Arial" w:eastAsia="Arial Unicode MS" w:cs="Arial"/>
      <w:sz w:val="16"/>
      <w:szCs w:val="16"/>
    </w:rPr>
  </w:style>
  <w:style w:type="paragraph" w:styleId="Testodelblocco">
    <w:name w:val="Testo del blocco"/>
    <w:basedOn w:val="Normal"/>
    <w:qFormat/>
    <w:pPr>
      <w:ind w:left="170" w:right="170" w:hanging="288"/>
      <w:jc w:val="both"/>
    </w:pPr>
    <w:rPr>
      <w:rFonts w:ascii="Arial" w:hAnsi="Arial" w:cs="Arial"/>
      <w:sz w:val="20"/>
    </w:rPr>
  </w:style>
  <w:style w:type="paragraph" w:styleId="Corpodeltesto2">
    <w:name w:val="Corpo del testo 2"/>
    <w:basedOn w:val="Normal"/>
    <w:qFormat/>
    <w:pPr>
      <w:jc w:val="both"/>
    </w:pPr>
    <w:rPr>
      <w:rFonts w:ascii="Arial" w:hAnsi="Arial" w:cs="Arial"/>
      <w:sz w:val="20"/>
    </w:rPr>
  </w:style>
  <w:style w:type="paragraph" w:styleId="TextBodyIndent">
    <w:name w:val="Body Text Indent"/>
    <w:basedOn w:val="Normal"/>
    <w:pPr>
      <w:ind w:left="170" w:hanging="0"/>
      <w:jc w:val="both"/>
    </w:pPr>
    <w:rPr>
      <w:rFonts w:ascii="Arial" w:hAnsi="Arial" w:cs="Arial"/>
      <w:sz w:val="20"/>
    </w:rPr>
  </w:style>
  <w:style w:type="paragraph" w:styleId="Corpodeltesto3">
    <w:name w:val="Corpo del testo 3"/>
    <w:basedOn w:val="Normal"/>
    <w:qFormat/>
    <w:pPr>
      <w:ind w:right="425" w:hanging="0"/>
    </w:pPr>
    <w:rPr>
      <w:rFonts w:ascii="Courier New" w:hAnsi="Courier New" w:cs="Courier New"/>
      <w:color w:val="0000FF"/>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36:00Z</dcterms:created>
  <dc:creator>Regione dell'Umbria</dc:creator>
  <dc:description/>
  <dc:language>en-US</dc:language>
  <cp:lastModifiedBy>Angelici</cp:lastModifiedBy>
  <cp:lastPrinted>2002-07-29T08:50:00Z</cp:lastPrinted>
  <dcterms:modified xsi:type="dcterms:W3CDTF">2002-07-29T07:15:00Z</dcterms:modified>
  <cp:revision>74</cp:revision>
  <dc:subject/>
  <dc:title>Numero d'ordine</dc:title>
</cp:coreProperties>
</file>