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6834"/>
        <w:gridCol w:w="817"/>
        <w:gridCol w:w="1210"/>
      </w:tblGrid>
      <w:tr>
        <w:trPr>
          <w:tblHeader w:val="true"/>
          <w:trHeight w:val="65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13" w:right="113" w:hanging="0"/>
              <w:rPr/>
            </w:pPr>
            <w:bookmarkStart w:id="0" w:name="RANGE!A1%3AC635"/>
            <w:r>
              <w:rPr/>
              <w:t xml:space="preserve">Numero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" w:name="RANGE!A1%3AC635"/>
            <w:r>
              <w:rPr>
                <w:rFonts w:cs="Arial" w:ascii="Arial" w:hAnsi="Arial"/>
                <w:b/>
                <w:sz w:val="18"/>
              </w:rPr>
              <w:t>d'ordine</w:t>
            </w:r>
            <w:bookmarkEnd w:id="1"/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zione dell'articol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tà di misur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zzo unitario €</w:t>
            </w:r>
          </w:p>
        </w:tc>
      </w:tr>
      <w:tr>
        <w:trPr>
          <w:tblHeader w:val="true"/>
          <w:trHeight w:val="7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5.7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70" w:right="170" w:firstLine="527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MPIANTI DI TERRA, PARAFULMINI E RELATIVI SCAVI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7.10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rda o tondo in rame nud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9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Corda o tondo in rame nudo per impianti di dispersione e  di messa a terra, fornita e posta in opera su scasso di terreno già predisposto, escluso l'onere dell'apertura e della chiusura dello stesso. E' inoltre compreso quanto altro occorre per dare il lavoro fini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10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 sezione pari a 70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19x Ø 2,1 mm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cinque/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5,20</w:t>
            </w:r>
          </w:p>
        </w:tc>
      </w:tr>
      <w:tr>
        <w:trPr>
          <w:trHeight w:val="101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10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sezione pari a 50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7x Ø 3,0 mm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tre/7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,7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10.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 sezione pari a 35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7x Ø 2,5 mm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due/8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10.4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do di sezione pari a 50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Ø 8 mm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tre/6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11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rda in rame nud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orda in nudo, per impianti di dispersione e di messa a terra fornita e posta in opera. Sono compresi: l’installazione su tubazione in vista o incassata o su canale o passerella; le giunzioni ed i terminali. E' inoltre compreso quanto altro occorre per dare il lavoro finito. Sono escluse: le canalizzazioni e le opere murari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11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 sezione pari a 70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19x Ø 2,1 mm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sei/1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11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 sezione pari a 50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7x Ø 3,0 mm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quattro/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11.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 sezione pari a 35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7x Ø 2,5 mm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tre/6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11.4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 sezione pari a 25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7x Ø 2,1 mm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tr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12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orda o tondo o piatto in rame nud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rda o tondo o piatto (bandella) in rame nudo, per  impianti  di dispersione e di messa a terra fornite e poste  in opera a  vista. Sono compresi: l’installazione a vista; gli accessori di sostegno e fissaggio; le giunzioni ed i terminali. E' inoltre compreso quanto altro occorre per dare il lavoro finito. Sono escluse le opere murari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12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 sezione pari a 70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19x Ø 2,1 mm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dieci/8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0,8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12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 sezione pari a 50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7x Ø 3,0 mm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otto/9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8,9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12.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 sezione pari a 35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7x Ø 2,5 mm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sei/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6,5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12.4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 sezione pari a 25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  <w:szCs w:val="20"/>
              </w:rPr>
              <w:t>(7x Ø 2,1 mm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cinque/8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5,8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12.5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ondo di sezione pari a 50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Ø 8 mm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nove/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9,4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12.6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iatto sezione pari a 50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20x2,5 mm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quindici/3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5,3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12.7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iatto sezione pari a 75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25x3 mm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sedici/1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6,1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12.8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iatto sezione pari a 90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  <w:szCs w:val="20"/>
              </w:rPr>
              <w:t>(30x3 mm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venti/8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0,8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7.20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ndo o bandella d'acciaio zincato a fuoc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dino o bandella zincato a fuoco per  impianti di dispersione e di messa a terra, fornito e posto in opera su scasso di terreno già predisposto, escluso l'onere dell'apertura  e della chiusura dello stesso. E' compreso quanto altro occorre per dare il lavoro fini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20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dimensione diametro 8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 xml:space="preserve"> (sezione 50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tr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20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dimensione diametro 10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zione 75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quattro/8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4,8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20.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ella di dimensione 30x3,5 mm (sezione 100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quattro/6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20.4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della di dimensione 40x3 mm </w:t>
            </w:r>
            <w:r>
              <w:rPr>
                <w:rFonts w:cs="Arial" w:ascii="Arial" w:hAnsi="Arial"/>
                <w:iCs/>
                <w:sz w:val="20"/>
                <w:szCs w:val="20"/>
              </w:rPr>
              <w:t>o 30x 4 mm</w:t>
            </w:r>
            <w:r>
              <w:rPr>
                <w:rFonts w:cs="Arial" w:ascii="Arial" w:hAnsi="Arial"/>
                <w:sz w:val="20"/>
                <w:szCs w:val="20"/>
              </w:rPr>
              <w:t xml:space="preserve"> (sezione 120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2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cinqu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7.30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remento per posa in vista di corda in rame o tondo zinca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o per posa in vista di corda in rame o  tondo zincato per impianti di parafulmine da posare su  tetti praticabili non fatiscenti, senza l'ausilio di particolari attrezzature  (quali palchi,  ponteggi, etc.) e per  calate discendenti. Sono  compresi: i supporti di sostegno; le giunzioni; le derivazioni. E' inoltre compreso quanto altro occorre per dare il lavoro finito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30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tetti piani o terrazz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otto/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8,5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30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tetti con coppi e tegole o similari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quattordici/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4,2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30.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calate in acciaio fino a 7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quindici/9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5,9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30.4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calate in acciaio oltre 7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 fino a 15 m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si gli oneri per ponteggi, etc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venticinqu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30.5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calate in rame fino a 7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m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venticinque/8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5,8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30.6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 calate in rame oltre 7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 fino a 15 m</w:t>
            </w:r>
            <w:r>
              <w:rPr>
                <w:rFonts w:cs="Arial" w:ascii="Arial" w:hAnsi="Arial"/>
                <w:sz w:val="20"/>
                <w:szCs w:val="20"/>
              </w:rPr>
              <w:t xml:space="preserve"> (inclusi gli oneri  per i ponteggi etc)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trentaquattro/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4,2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30.7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er calate in acciaio oltre15 m (inclusi gli oneri  per le opere provvisionali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quarantadu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42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30.8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er calate in rame oltre15 m (inclusi gli oneri  per le opere provvisionali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cinquantuno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51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7.40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della di acciaio zincato a fuoc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ndella di acciaio zincato a fuoco per impianti di parafulmine fornita e posta in opera su tetti  praticabili, non fatiscenti, senza l'ausilio di particolari attrezzature (quali palchi, ponteggi, etc.) e su  calate, fino a 7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di altezza. Sono compresi: i supporti di sostegno; le giunzioni. E' inoltre compreso quanto altro occorre per dare l'opera finit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40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mensioni 25 x 3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undici/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1,2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40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mensioni 30 x 2,5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undici/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1,2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40.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mensioni 30 x 3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dodici/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2,4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7.50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della in ram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ndella in rame per impianto di parafulmine fornita e posta in opera su tetti praticabili, non fatiscenti, senza l'ausilio di  particolari  attrezzature  (quali palchi, ponteggi, etc.) e su calate, fino a 7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z w:val="20"/>
                <w:szCs w:val="20"/>
              </w:rPr>
              <w:t>di altezza. Sono compresi: i supporti di sostegno; le giunzioni. E'  inoltre compreso quanto altro occorre per dare l'opera finit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50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iatto sezione pari a 50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20x2,5 mm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quattordici/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4,2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50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iatto sezione pari a 75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  <w:szCs w:val="20"/>
              </w:rPr>
              <w:t>(25x3 mm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sedici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6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50.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iatto sezione pari a 90 mm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  <w:szCs w:val="20"/>
              </w:rPr>
              <w:t>(30x3 mm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diciassette/1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7,1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7.60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azza a croce per dispersion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tazza a croce per dispersione realizzata in  acciaio zincato a fuoco di dimensioni 50x50x5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 da conficcare in terreno di media consistenza, all'interno di pozzetto ispezionabile,  fornita e posta in opera. Sono compresi: la staffa; il morsetto per collegamento; il collegamento  alla rete generale di terra. E' inoltre compreso quanto altro occorre per dare l'opera finit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60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 lunghezza pari a 1,5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ventidue/7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2,7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60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 lunghezza pari a 2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trentuno/1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1,1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60.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 lunghezza pari a 2,5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trentasette/3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7,3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61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ispersore tondo in acciaio ramato Ø= 18 mm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spersore tondo in acciaio ramato Ø=18 mm, rivestimento 0,1 mm, lunghezza 1,5 m completo di puntazza e manicotto in ghisa, da conficcare in terreno di media consistenza, fornita e posta in opera. Sono compresi: il collegamento alla rete generale di terra e quanto  altro occorre per dare l'opera finit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61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spersore rama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settantadu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72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61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Quota parte puntazza, manicotto e innes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dodici/3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2,3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7.70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alina di protezione cala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ina di protezione calate</w:t>
            </w:r>
            <w:r>
              <w:rPr>
                <w:rFonts w:cs="Arial" w:ascii="Arial" w:hAnsi="Arial"/>
                <w:i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in lamiera bordata verniciata</w:t>
            </w:r>
            <w:r>
              <w:rPr>
                <w:rFonts w:cs="Arial" w:ascii="Arial" w:hAnsi="Arial"/>
                <w:iCs/>
                <w:sz w:val="20"/>
                <w:szCs w:val="20"/>
              </w:rPr>
              <w:t>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in rame di spessore da 3 mm; in pvc pesante </w:t>
            </w:r>
            <w:r>
              <w:rPr>
                <w:rFonts w:cs="Arial" w:ascii="Arial" w:hAnsi="Arial"/>
                <w:sz w:val="20"/>
                <w:szCs w:val="20"/>
              </w:rPr>
              <w:t xml:space="preserve">per la protezione  di calate fino  a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 m</w:t>
            </w:r>
            <w:r>
              <w:rPr>
                <w:rFonts w:cs="Arial" w:ascii="Arial" w:hAnsi="Arial"/>
                <w:sz w:val="20"/>
                <w:szCs w:val="20"/>
              </w:rPr>
              <w:t xml:space="preserve"> di altezza, fornita e posta in opera. E' compreso quanto occorre per dare il lavoro fini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70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amiera verniciata o zincat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trentacinque/8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5,8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70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rame da 3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 xml:space="preserve"> di spessor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sessanta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70.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pvc predisposta per il fissaggio a pare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sessantadu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62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7.9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remento per posa di bandella per calate superiori a 7 metri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cremento per posa di bandella in acciaio zincato a  fuoco o in rame per la posa della stessa per calate superiori a 7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 e fino a 15 m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si gli oneri per i ponteggi ecc. E' compreso quanto altro occorre per dare il lavoro fini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undici/3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1,3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9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cremento per posa di bandella per calate superiori a 15 metri di altezz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cremento per posa di bandella in acciaio zincato a  fuoco o in rame per la posa della stessa per calate superiori a  a 15 m di altezza  inclusi gli oneri per i ponteggi ecc. E' compreso quanto altro occorre per dare il lavoro fini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ventiquattro/7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4,7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7.110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i scasso con ripristino del terren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zione di scasso con ripristino del terreno per la posa in opera di corda in rame o tondino di ferro per impianti di dispersione  di terra. Sono compresi: lo scavo eseguito  con mezzo meccanico per consentire la posa del conduttore ad una profondità di almeno 50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cm</w:t>
            </w:r>
            <w:r>
              <w:rPr>
                <w:rFonts w:cs="Arial" w:ascii="Arial" w:hAnsi="Arial"/>
                <w:sz w:val="20"/>
                <w:szCs w:val="20"/>
              </w:rPr>
              <w:t>; il ripristino del  terreno con materiale di risulta; l'eventuale tappeto bituminoso. E' inoltre  compreso quanto altro occorre  per dare  l'opera finit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110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terreno di campagn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sette/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7,4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110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terreno bituma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venti/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0,5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7.120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i scasso con ripristino del terreno eseguito a man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rmazione di scasso con ripristino del terreno eseguito  a mano,  per  la posa in opera di corda in rame o  tondino  di ferro  per impianti di dispersione di terra, per consentire la  posa  del conduttore ad una profondità di 50 </w:t>
            </w:r>
            <w:r>
              <w:rPr>
                <w:rFonts w:cs="Arial" w:ascii="Arial" w:hAnsi="Arial"/>
                <w:iCs/>
                <w:sz w:val="20"/>
                <w:szCs w:val="20"/>
              </w:rPr>
              <w:t>cm</w:t>
            </w:r>
            <w:r>
              <w:rPr>
                <w:rFonts w:cs="Arial" w:ascii="Arial" w:hAnsi="Arial"/>
                <w:sz w:val="20"/>
                <w:szCs w:val="20"/>
              </w:rPr>
              <w:t>. Sono compresi: il ripristino del  terreno con  materiale di risulta; l'eventuale tappeto bituminoso. E' inoltre compreso quanto altro occorre per dare l'opera finit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120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terreno di campagn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quattordici/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4,2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120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terreno bituma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ventisei/7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6,7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.120.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terreno selcia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 metro euro quaranta/3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40,3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7.20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ricatore di media tensione all’ossido di zinc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caricatore di media tensione all’ossido di zinco con involucro in gomma siliconica. Conforme alle norme IEC 99-4 1991, CEI EN60099-4 (37-2) 1998, ANSI/IEEE C62.11-1987. Campo di tensione: da 6 kV a 45 kV; classificazione: 10 kA corrente impulsiva 100 kA; classe della scarica della linea: 2; dissipazione di energia: 4,5 kJ/kV per 200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ontaggio tramite terminale, base o staffa. E’ compresa la fornitura e posa in opera del supporto isolato,  del dispositivo di sezionamento e di quanto altro occorrente per dare il lavoro finito a regola d’arte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er tre poli protetti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millecinquecentotrenta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.530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0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caricatore per corrente da fulmine SPD (Surge Protective Device) della Classe di prova I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caricatore per corrente da fulmine SPD della  Classe di prova I. per la protezione da sovratensioni di utenze BT anche da scariche dirette. (In categoria IV secondo CEI EN 60439-1 IEC 60664-1: ottobre 1992. Prova di corrente impulsiva da fulmine: forma d’onda 10/35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50 kA. Tensione massima continuativa 255 V/ 50 Hz.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iCs/>
                <w:sz w:val="20"/>
                <w:szCs w:val="20"/>
              </w:rPr>
              <w:t>⋜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4 kV. Grado di protezione IP 20. Conforme alle norme IEC 61643-1 febbraio 1998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’ compreso quanto altro occorre per dare il lavoro finito a regola d’arte. Per ogni polo di fase protet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sessantasett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67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0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caricatore per corrente da fulmine N-PE SPD (Surge Protective Device) della  Classe di prova I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caricatore per corrente da fulmine N-PE  SPD della  Classe di prova I. per la protezione da sovratensioni di utenze BT anche da scariche dirette. (In categoria IV secondo CEI EN 60439-1 IEC 60664-1: ottobre 1992. Prova di corrente impulsiva da fulmine: forma d’onda 10/35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100 kA. Tensione massima continuativa 255 V/ 50 Hz.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iCs/>
                <w:sz w:val="20"/>
                <w:szCs w:val="20"/>
              </w:rPr>
              <w:t>⋜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4 kV. Grado di protezione IP 20. Conforme alle norme IEC 61643-1 febbraio 1998. Adatto per impiego nella rete TT nel circuito “3+1” secondo CEI 81-8 ed IEC 60364-5-534 tra il conduttore neutro N e conduttore di protezione PE.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E’ compreso quanto altro occorre per dare il lavoro finito a regola d’arte. Per ogni polo di fase protet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duecentosett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07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03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imitatore di sovratensioni SPD (Surge Protective Device) di  Classe di prova II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Limitatore di sovratensioni (SPD) di classe di prova II per la protezione da sovratensioni di utenze BT anche da scariche dirette. (In categoria III secondo CEI EN 60439-1 IEC 60664-1: ottobre 1992. Prova di corrente impulsiva: forma d’onda 8/2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20 kA. Tensione nominale 230/400 V - 50 Hz.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iCs/>
                <w:sz w:val="20"/>
                <w:szCs w:val="20"/>
              </w:rPr>
              <w:t>⋜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1,5 kV. Grado di protezione IP 20. Conforme alle norme IEC 61643-1 febbraio 1998. In esecuzione precablata multipolare per installazione in reti TT (F+N o 3F+N) e dotata di segnalazione di guasto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E’ compreso quanto altro occorre per dare il lavoro finito a regola d’arte. Per ogni polo di fase protetto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03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ipolare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quarantasei/0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46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03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Quadripolare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trecentodiciassett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17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03.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Quadripolare ma completo di dispositivo di l collegamento del telesegnalamen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trecentosettantatr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73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04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imitatore di sovratensioni SPD (Surge Protective Device) combinato di Classe di prova I e II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Limitatore di sovratensioni (SPD) combinato di classe di prova I e II per la protezione da sovratensioni di utenze BT anche da scariche dirette.Installazione in categoria IV – III – II conforme alle norme: IEC 61643-1 febbraio 1998. Prova di corrente impulsiva da fulmine: forma d’onda 10/35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>&gt;50 kA. Tensione massima continuativa 255 V/ 50 Hz.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iCs/>
                <w:sz w:val="20"/>
                <w:szCs w:val="20"/>
              </w:rPr>
              <w:t>=</w:t>
            </w:r>
            <w:r>
              <w:rPr>
                <w:rFonts w:cs="Arial" w:ascii="Arial" w:hAnsi="Arial"/>
                <w:iCs/>
                <w:sz w:val="20"/>
                <w:szCs w:val="20"/>
              </w:rPr>
              <w:t>1,5 kV. Grado di protezione IP 20. In esecuzione multipolare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’ compreso quanto altro occorre per dare il lavoro finito a regola d’arte. Per ogni polo di fase protet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04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Quadripolare per reti TN(C) S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milletrecentododici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.312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04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Quadripolare per reti TT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milletrecentoottantotto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.388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04.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ipolare per reti TN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seicentonovantacinqu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695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04.4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ipolare per reti TT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settecentocinquantasei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756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04.5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Dispositivo di telesegnalamento per qualsiasi tipo (pos. 1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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4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ottantadu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82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05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obina di disaccoppiamento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obina di disaccoppiamento per il coordinamento energetico di scaricatori per corrente da fulmine della classe di prova I e limitatore di sovratensione della classe di prova II.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Provato con corrente impulsiva da fulmine: forma d’onda 10/35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induttanza nominale 15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(secondo CEI 81-1 III^ edizione, IEC 61024-1: 1990; VDE 0185, parte 103). Grado di protezioneIP20; tensione nominal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500 V, frequenza f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50 Hz. Provato secondo IEC 60085: 1984; DIN VDE 0532 parte 1: marzo 1982; EN 60950: ottobre 1995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’ compreso quanto altro occorre per dare il lavoro finito a regola d’arte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05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er una corrente nominale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= 35 A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dieci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05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er una corrente nominale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= 63 A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novantuno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91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06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imitatore di sovratensioni SPD (Surge Protective Device) tetrapolare, della classe di prova III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Limitatore di sovratensioni SPD  tetrapolare, della classe di prova III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secondo CEI EN 60439-1 IEC 60664-1: ottobre 1992. Provato con corrente impulsiva di scarica: forma d’onda 8/2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 secondo le norme IEC 61643-1 febbraio 1998. Tensione nominal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230/400 V; corrente nominale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16 A;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1,25 kV (L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</w:t>
            </w:r>
            <w:r>
              <w:rPr>
                <w:rFonts w:cs="Arial" w:ascii="Arial" w:hAnsi="Arial"/>
                <w:iCs/>
                <w:sz w:val="20"/>
                <w:szCs w:val="20"/>
              </w:rPr>
              <w:t>N);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1,5 kV (L(N)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</w:t>
            </w:r>
            <w:r>
              <w:rPr>
                <w:rFonts w:cs="Arial" w:ascii="Arial" w:hAnsi="Arial"/>
                <w:iCs/>
                <w:sz w:val="20"/>
                <w:szCs w:val="20"/>
              </w:rPr>
              <w:t>PE);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2,5 kV (L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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L). Grado di protezione IP20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’ compreso quanto altro occorre per dare il lavoro finit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duecentododici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12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07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imitatore di sovratensioni SPD (Surge Protective Device) bipolare, della classe di prova III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Limitatore di sovratensioni SPD bipolare,  della classe di prova III secondo CEI EN 60439-1 IEC 60664-1: ottobre 1992. Provato con corrente impulsiva di scarica: forma d’onda 8/2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 secondo le norme IEC 61643-1 febbraio 1998. Tensione nominal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24 – 48 – 60 – 120 – 230 V; corrente nominale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16 A;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0,2 – 0,35 – 0,5 – 0,7 – 1,25 kV (L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</w:t>
            </w:r>
            <w:r>
              <w:rPr>
                <w:rFonts w:cs="Arial" w:ascii="Arial" w:hAnsi="Arial"/>
                <w:iCs/>
                <w:sz w:val="20"/>
                <w:szCs w:val="20"/>
              </w:rPr>
              <w:t>N) 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0,8 – 0,8 – 0,8 – 0,8 – 1,5 kV (L(N)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</w:t>
            </w:r>
            <w:r>
              <w:rPr>
                <w:rFonts w:cs="Arial" w:ascii="Arial" w:hAnsi="Arial"/>
                <w:iCs/>
                <w:sz w:val="20"/>
                <w:szCs w:val="20"/>
              </w:rPr>
              <w:t>PE). Grado di protezione IP20. Montaggio in armadi su guida DIN 43880.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E’ compreso quanto altro occorre per dare il lavoro finit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diciannov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19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08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imitatore di sovratensioni SPD (Surge Protective Device) monofase, della classe di prova III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Limitatore di sovratensioni SPD monofase,  della classe di prova III secondo CEI EN 60439-1 IEC 60664-1: ottobre 1992. Provato con corrente impulsiva di scarica: forma d’onda 8/2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 secondo le norme IEC 61643-1 febbraio 1998. Tensione nominal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230 V; corrente nominale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16 A;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1,25 kV (L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</w:t>
            </w:r>
            <w:r>
              <w:rPr>
                <w:rFonts w:cs="Arial" w:ascii="Arial" w:hAnsi="Arial"/>
                <w:iCs/>
                <w:sz w:val="20"/>
                <w:szCs w:val="20"/>
              </w:rPr>
              <w:t>N) 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1,5 kV (L(N)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</w:t>
            </w:r>
            <w:r>
              <w:rPr>
                <w:rFonts w:cs="Arial" w:ascii="Arial" w:hAnsi="Arial"/>
                <w:iCs/>
                <w:sz w:val="20"/>
                <w:szCs w:val="20"/>
              </w:rPr>
              <w:t>PE). Grado di protezione IP20. Montaggio in sistemi di installazioni (sotto pavimento flottante, in cassette di derivazione sotto intonaco, in canali, ecc.). Con segnalazione acustica di guasto.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E’ compreso quanto altro occorre per dare il lavoro finito a regola d’arte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quattordici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14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09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imitatore di sovratensioni SPD (Surge Protective Device) con connettoti “F” adatto per la protezione di apparecchi in sistemi coassiali d’antenna a 75Ω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Limitatore di sovratensioni (SPD) con connettori “F” adatto per la protezione di apparecchi in sistemi coassiali d’antenna a 75Ω (amplificatori d’antenna, impianti a larga banda ed impianti di ricezione satellitare, ecc). Prova di categoria secondo norme E DIN EN 61644-1: luglio 1999. Provato con corrente impulsiva di scarica: forma d’onda 8/2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max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= 1,5 kA. Tensione massima ammissibil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C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24 V (per alimentazione remota); corrente nominale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2 A (per alimentazione remota);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300 V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’ compreso quanto altro occorre per dare il lavoro finit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ottantotto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88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1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imitatore di sovratensioni SPD (Surge Protective Device) per la protezione di rete informatica adatto per interfaccia ISDN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Limitatore di sovratensioni (SPD) per la protezione di rete informatica adatto per interfaccia ISDN. Prova di categoria secondo norme E DIN EN 61644-1: luglio 1999. Provato con corrente impulsiva di scarica: forma d’onda 8/2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max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= 10 kA. tensione nominal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5 V; tensione massima ammissibil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C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45 V; corrente nominale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200 mA;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30 V (filo/filo),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600 V (filo/PG) Grado di protezione IP20. Adatto per il montaggio a parete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mpleto di cavo di collegamento e quanto altro occorre per dare il lavoro finit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cinquantasei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56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11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imitatore di sovratensioni SPD (Surge Protective Device) per la protezione di impianti ed apparecchi informatici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Limitatore di sovratensioni (SPD) per la protezione di impianti ed apparecchi informatici. Svolgimento delle prove e livelli d’immunità secondo norme CEI EN   61000-4-5. In grado di permettere l’applicazione coordinata secondo la norma IEC 61312-1: febbraio 1995.  Provato con corrente impulsiva di scarica: forma d’onda 10/350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= 2,5 kA; forma d’onda 8/2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= 20 kA tensione nominal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5/12/15/24/30/48/60/110 V; tensione massima ammissibile corrispondent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C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6/14,5/17,8/26,8/34,8/55,1/65/170 V; corrente nominale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1 A;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30/60/70/90/110/150/200/600V (filo/filo),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8/19/25/35/50/75 /90 /260 V (filo/PG) Grado di protezione IP20. Completo di ogni accessorio per il collegamento e quanto altro occorre per dare il lavoro finito a regola d’arte. 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11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odulo per la protezione di due fili singoli o d’interfacce simmetriche con separazione galvanic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ttantanov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89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11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odulo per la protezione di sistemi di trasmissione segnali ad alta frequenza o d’interfacce simmetriche con circuito di protezione fine in entrat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duecentonov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09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12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imitatore di sovratensioni SPD (Surge Protective Device) per la protezione di impianti ed apparecchi informatici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Limitatore di sovratensioni (SPD) per la protezione di impianti ed apparecchi informatici. Svolgimento delle prove e livelli d’immunità secondo norme CEI EN 61000-4-5. In grado di permettere l’applicazione coordinata secondo la norma IEC 61312-1: febbraio 1995.  Provato con corrente impulsiva di scarica: forma d’onda 8/20 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= 10 kA; tensione nominal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5/12/15/24/30/48/60/110 V; tensione massima ammissibile corrispondent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C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6/14,5/17,8/ 26,8/34,8/55,1/65/170 V; corrente nominale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1 A;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50/60/85/100/130/200/240/730V (filo/filo),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45/60/70/80/80/120/150/400 V (filo/PG) Grado di protezione IP20. Completo di ogni accessorio per il collegamento e quanto altro occorre per dare il lavoro finit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12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odulo per la protezione di due fili singoli o d’interfacce simmetriche con separazione galvanic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cinquantuno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51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12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odulo per la protezione di sistemi di trasmissione segnali ad alta frequenza o d’interfacce simmetriche con circuito di protezione fine in entrat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settanta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70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1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imitatore di sovratensioni SPD (Surge Protective Device) per l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rotezione di impianti per l’EIB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Limitatore di sovratensioni (SPD) per la protezione di impianti  per l’EIB. L’apparecchio viene installato al posto di un morsetto bus. Prova di categoria secondo norme E DIN EN 61644-1: luglio 1999.  Dati tecnici: tensione nominal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24 V; corrente nominale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6 A; corrente impulsiva di scarica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5 kA;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350V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’ compreso quanto altro occorre per dare il lavoro finit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du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02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14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imitatore di sovratensioni SPD (Surge Protective Device) per la protezione di impianti ed apparecchi informatici tramite strisce di collegamen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Limitatore di sovratensioni (SPD) per la protezione di impianti ed apparecchi informatici tramite strisce di collegamento. Svolgimento delle prove di categoria secondo la norma E DIN EN 61644-1: luglio 1999. Provato con corrente impulsiva di scarica: forma d’onda 8/2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= 10 kA. tensione nominal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5/12/15/24/30/48/60/110 V; tensione massima ammissibile corrispondent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C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6/14/19/29/80/ /100/175 V; corrente nominale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370 mA; livello di protezione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2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5÷24V),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≤ 3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48÷110V). Compresa la quota parte della striscia di collegamento e quanto altro occorre per dare il lavoro finit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14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Modulo per la protezione di due fili per reti di: telecomunicazione (ISDN, ADSL, ecc); circuiti di misura, controllo e regolazione (analogici e digitali); linee dati; circuiti d’informatica; ecc. Per una coppia di fili singoli o d’interfacce simmetriche con separazione galvanic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undici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11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14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odulo per la protezione di dieci coppie di fili per reti di: telecomunicazione (ISDN, ADSL, ecc); circuiti di misura, controllo e regolazione (analogici e digitali); linee dati; circuiti d’informatica; ecc. Per dieci coppie di fili singoli o d’interfacce simmetriche con separazione galvanic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seicentottantaquattro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684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15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pinterometro di sezionamento per l’equipotenzializzazione antifulmine e per l’impiego in impianti informatici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Spinterometro di sezionamento per l’equipotenzializzazione antifulmine e per l’impiego in impianti informatici secondo le norme: IEC 61312-1: febbraio 1995; DIN VDE 0845. Provato con corrente impulsiva di scarica: forma d’onda 10/350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= 100 kA. Corrente impulsiva di scarica: forma d’onda 8/2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= 100 kA. Tensione d’innesco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aw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2,5 kV. E’ compreso quanto altro occorre per dare il lavoro finit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novantacinqu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95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16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pinterometro di sezionamento per l’equipotenzializzazione antifulmine protezione speciale Ex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Spinterometro di sezionamento per l’equipotenzializzazione antifulmine protezione speciale Ex secondo le norme: DIN VDE 0171. Provato con corrente impulsiva di scarica secondo la norma DIN 48810 forma d’onda 10/350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= 100 kA. Corrente impulsiva di scarica: forma d’onda 8/20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</w:t>
            </w:r>
            <w:r>
              <w:rPr>
                <w:rFonts w:cs="Arial" w:ascii="Arial" w:hAnsi="Arial"/>
                <w:iCs/>
                <w:sz w:val="20"/>
                <w:szCs w:val="20"/>
              </w:rPr>
              <w:t>s; I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im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= 100 kA. Tensione d’innesco U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aw</w:t>
            </w:r>
            <w:r>
              <w:rPr>
                <w:rFonts w:cs="Arial" w:ascii="Arial" w:hAnsi="Arial"/>
                <w:iCs/>
                <w:sz w:val="20"/>
                <w:szCs w:val="20"/>
              </w:rPr>
              <w:t>= 1 kV. E’ compresa la fornitura e posa in opera di coppia di staffe per installazione sulla flangia isolante e quanto altro occorre per dare il lavoro finito a regola d’arte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duecentoquarantotto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48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17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ustodia stagna per installazione SPD (Surge Protective Device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ustodia stagna per installazione SPD, provata per la corrente di fulmine. Completa di: coperchio trasparente piombabile, accessori per il fissaggio delle apparecchiature, bocchettoni e pressacavi, grado di protezione IP54, adatto per il montaggio a parete. E’ compreso quanto altro occorre per dare il lavoro finit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17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er impianti interni 11 unità di dimensioni assimilabili 313x313x210 mm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duecentosettantasei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76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17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er impianti interni 6 unità di dimensioni assimilabili 165x255x115 mm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novantasei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96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18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iastra per collegamenti equipotenziali in acciaio inox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iastra per collegamenti equipotenziali in piatto di acciaio inox da 60x6mm. Di lunghezza assimilabile 400mm, predisposto per il collegamento fino a 6 conduttori: piatti fissati con viti esagonali M10, dadi e grove o tondi Ф = 7÷10 mm con connettore. E’ compreso quanto altro occorre per dare il lavoro finit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quarantasei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46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19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sta di captazione Ø= 16mm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Asta di captazione Ø= 16mm.con bandiera di collegamento, completa di distanziatore, angolo di fissaggio e quanto altro occorre per dare il lavoro finit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19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acciaio zincato di lunghezza pari a 1 m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ottantuno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81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19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rame di lunghezza pari a 1 m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quattordici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14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2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ungo di captazion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ungo di captazione per tetti piani calpestabili per conduttore tondo Ø= 8 mm e Ø= 10 mm e piatto fino a 30 mm.compreso quanto altro occorre per dare il lavor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ventotto/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8,5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21.0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sta di adduzione Ø= 16mm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sta di adduzione Ø= 16mm. completa di morsetti di collegamento, manicotto di sezionamento e quanto altro occorre per dare il lavoro finito a regola d’arte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21.1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acciaio zincato di lunghezza pari a 1,5 m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trentadue/7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32,7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5.7.221.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 rame di lunghezza pari a 1,5 m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centotr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03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22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assetta di sezionamento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ssetta di sezionamento per posa sotto intonaco completo di morsetto di sezionamento adatto per il collegamento di materie prime diverse (acciaio zincato – rame) tondo Ø= 8 mm e Ø= 10 mm e piatto fino a 30 m. Dimensioni assimilabili 140x140x70 mm. Con coperchio in rame o in acciaio inox e quanto altro occorre per dare il lavor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sessantasette/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67,0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958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.7.223</w:t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unto fisso di messa a terra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unto fisso di messa a terra per collegamenti ai ferri di armatura di edifici.composto da piastra di connessione in acciaio inox Ø= 80 mm perno di collegamento in acciaio zincato Ø= 10 mm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n coperchio in resina e quanto altro occorre per dare il lavoro a regola d’arte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dauno euro ventotto/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d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8,50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9583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75"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371" w:leader="none"/>
          <w:tab w:val="left" w:pos="7938" w:leader="none"/>
          <w:tab w:val="left" w:pos="8505" w:leader="none"/>
        </w:tabs>
        <w:ind w:left="1440" w:right="2078" w:hanging="14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37" w:right="1140" w:gutter="0" w:header="709" w:top="765" w:footer="567" w:bottom="851"/>
      <w:pgNumType w:start="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Footer"/>
      <w:jc w:val="center"/>
      <w:rPr>
        <w:b/>
        <w:b/>
        <w:bCs/>
        <w:sz w:val="12"/>
      </w:rPr>
    </w:pPr>
    <w:r>
      <w:rPr>
        <w:b/>
        <w:bCs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777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6520</wp:posOffset>
              </wp:positionH>
              <wp:positionV relativeFrom="paragraph">
                <wp:posOffset>49530</wp:posOffset>
              </wp:positionV>
              <wp:extent cx="64801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pt,3.9pt" to="502.6pt,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5090</wp:posOffset>
              </wp:positionH>
              <wp:positionV relativeFrom="paragraph">
                <wp:posOffset>72390</wp:posOffset>
              </wp:positionV>
              <wp:extent cx="648017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5.7pt" to="503.5pt,5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037" w:leader="none"/>
      </w:tabs>
      <w:ind w:right="360" w:firstLine="360"/>
      <w:rPr>
        <w:i/>
        <w:i/>
        <w:sz w:val="19"/>
      </w:rPr>
    </w:pP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778</w:t>
    </w:r>
    <w:r>
      <w:rPr>
        <w:rStyle w:val="PageNumber"/>
        <w:sz w:val="19"/>
        <w:b/>
        <w:bCs/>
      </w:rPr>
      <w:fldChar w:fldCharType="end"/>
    </w:r>
  </w:p>
  <w:p>
    <w:pPr>
      <w:pStyle w:val="Header"/>
      <w:rPr>
        <w:b/>
        <w:b/>
        <w:i/>
        <w:i/>
        <w:sz w:val="19"/>
        <w:lang w:val="en-US" w:eastAsia="en-US"/>
      </w:rPr>
    </w:pPr>
    <w:r>
      <w:rPr>
        <w:b/>
        <w:i/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51435</wp:posOffset>
              </wp:positionV>
              <wp:extent cx="64801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4.05pt" to="501.2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74295</wp:posOffset>
              </wp:positionV>
              <wp:extent cx="6480175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5.85pt" to="501.2pt,5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7371" w:leader="none"/>
        <w:tab w:val="left" w:pos="7938" w:leader="none"/>
        <w:tab w:val="left" w:pos="8505" w:leader="none"/>
        <w:tab w:val="left" w:pos="9000" w:leader="none"/>
      </w:tabs>
      <w:ind w:left="1440" w:right="2078" w:hanging="1440"/>
      <w:outlineLvl w:val="1"/>
    </w:pPr>
    <w:rPr>
      <w:rFonts w:ascii="Arial" w:hAnsi="Arial" w:cs="Arial"/>
      <w:b/>
      <w:bCs/>
      <w:color w:val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5" w:hanging="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1418" w:leader="none"/>
        <w:tab w:val="left" w:pos="7371" w:leader="none"/>
        <w:tab w:val="left" w:pos="7938" w:leader="none"/>
        <w:tab w:val="left" w:pos="8505" w:leader="none"/>
      </w:tabs>
      <w:ind w:left="1440" w:right="2078" w:hanging="14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20:00Z</dcterms:created>
  <dc:creator>xxx</dc:creator>
  <dc:description/>
  <dc:language>en-US</dc:language>
  <cp:lastModifiedBy>Angelici</cp:lastModifiedBy>
  <cp:lastPrinted>2002-07-22T17:11:00Z</cp:lastPrinted>
  <dcterms:modified xsi:type="dcterms:W3CDTF">2002-07-26T14:34:00Z</dcterms:modified>
  <cp:revision>10</cp:revision>
  <dc:subject/>
  <dc:title>15</dc:title>
</cp:coreProperties>
</file>