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5" w:type="dxa"/>
        <w:jc w:val="left"/>
        <w:tblInd w:w="-19" w:type="dxa"/>
        <w:tblLayout w:type="fixed"/>
        <w:tblCellMar>
          <w:top w:w="20" w:type="dxa"/>
          <w:left w:w="20" w:type="dxa"/>
          <w:bottom w:w="0" w:type="dxa"/>
          <w:right w:w="20" w:type="dxa"/>
        </w:tblCellMar>
      </w:tblPr>
      <w:tblGrid>
        <w:gridCol w:w="1344"/>
        <w:gridCol w:w="6845"/>
        <w:gridCol w:w="770"/>
        <w:gridCol w:w="1246"/>
      </w:tblGrid>
      <w:tr>
        <w:trPr>
          <w:tblHeader w:val="true"/>
          <w:trHeight w:val="652"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8"/>
              </w:rPr>
            </w:pPr>
            <w:r>
              <w:rPr>
                <w:rFonts w:cs="Arial" w:ascii="Arial" w:hAnsi="Arial"/>
                <w:b/>
                <w:bCs/>
                <w:sz w:val="18"/>
              </w:rPr>
              <w:t>Numero d'ordine</w:t>
            </w:r>
          </w:p>
        </w:tc>
        <w:tc>
          <w:tcPr>
            <w:tcW w:w="6845" w:type="dxa"/>
            <w:tcBorders>
              <w:top w:val="single" w:sz="4" w:space="0" w:color="000000"/>
              <w:bottom w:val="single" w:sz="4" w:space="0" w:color="000000"/>
            </w:tcBorders>
            <w:vAlign w:val="center"/>
          </w:tcPr>
          <w:p>
            <w:pPr>
              <w:pStyle w:val="Normal"/>
              <w:ind w:left="170" w:right="170" w:hanging="0"/>
              <w:jc w:val="center"/>
              <w:rPr>
                <w:rFonts w:ascii="Arial" w:hAnsi="Arial" w:cs="Arial"/>
                <w:b/>
                <w:b/>
                <w:bCs/>
                <w:sz w:val="18"/>
              </w:rPr>
            </w:pPr>
            <w:r>
              <w:rPr>
                <w:rFonts w:cs="Arial" w:ascii="Arial" w:hAnsi="Arial"/>
                <w:b/>
                <w:bCs/>
                <w:sz w:val="18"/>
              </w:rPr>
              <w:t>Descrizione dell'articolo</w:t>
            </w:r>
          </w:p>
        </w:tc>
        <w:tc>
          <w:tcPr>
            <w:tcW w:w="770"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8"/>
              </w:rPr>
            </w:pPr>
            <w:r>
              <w:rPr>
                <w:rFonts w:cs="Arial" w:ascii="Arial" w:hAnsi="Arial"/>
                <w:b/>
                <w:bCs/>
                <w:sz w:val="18"/>
              </w:rPr>
              <w:t>Unità di misur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Prezzo unitario €</w:t>
            </w:r>
          </w:p>
        </w:tc>
      </w:tr>
      <w:tr>
        <w:trPr>
          <w:tblHeader w:val="true"/>
          <w:trHeight w:val="125" w:hRule="atLeast"/>
        </w:trPr>
        <w:tc>
          <w:tcPr>
            <w:tcW w:w="1344" w:type="dxa"/>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Arial" w:hAnsi="Arial" w:cs="Arial"/>
                <w:b/>
                <w:b/>
                <w:bCs/>
                <w:sz w:val="20"/>
              </w:rPr>
            </w:pPr>
            <w:r>
              <w:rPr>
                <w:rFonts w:cs="Arial" w:ascii="Arial" w:hAnsi="Arial"/>
                <w:b/>
                <w:bCs/>
                <w:sz w:val="20"/>
              </w:rPr>
            </w:r>
          </w:p>
        </w:tc>
        <w:tc>
          <w:tcPr>
            <w:tcW w:w="6845" w:type="dxa"/>
            <w:tcBorders>
              <w:top w:val="single" w:sz="4" w:space="0" w:color="000000"/>
            </w:tcBorders>
            <w:vAlign w:val="center"/>
          </w:tcPr>
          <w:p>
            <w:pPr>
              <w:pStyle w:val="Normal"/>
              <w:snapToGrid w:val="false"/>
              <w:ind w:left="170" w:right="170" w:hanging="0"/>
              <w:jc w:val="center"/>
              <w:rPr>
                <w:rFonts w:ascii="Arial" w:hAnsi="Arial" w:cs="Arial"/>
                <w:b/>
                <w:b/>
                <w:bCs/>
                <w:sz w:val="20"/>
              </w:rPr>
            </w:pPr>
            <w:r>
              <w:rPr>
                <w:rFonts w:cs="Arial" w:ascii="Arial" w:hAnsi="Arial"/>
                <w:b/>
                <w:bCs/>
                <w:sz w:val="20"/>
              </w:rPr>
            </w:r>
          </w:p>
        </w:tc>
        <w:tc>
          <w:tcPr>
            <w:tcW w:w="770" w:type="dxa"/>
            <w:tcBorders>
              <w:top w:val="single" w:sz="4" w:space="0" w:color="000000"/>
              <w:lef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246" w:type="dxa"/>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rFonts w:ascii="Arial" w:hAnsi="Arial" w:cs="Arial"/>
                <w:b/>
                <w:b/>
                <w:bCs/>
                <w:sz w:val="20"/>
              </w:rPr>
            </w:pPr>
            <w:r>
              <w:rPr>
                <w:rFonts w:cs="Arial" w:ascii="Arial" w:hAnsi="Arial"/>
                <w:b/>
                <w:bCs/>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sz w:val="20"/>
              </w:rPr>
            </w:pPr>
            <w:r>
              <w:rPr>
                <w:rFonts w:cs="Arial" w:ascii="Arial" w:hAnsi="Arial"/>
                <w:color w:val="000000"/>
                <w:sz w:val="20"/>
              </w:rPr>
              <w:t>13.20</w:t>
            </w:r>
          </w:p>
        </w:tc>
        <w:tc>
          <w:tcPr>
            <w:tcW w:w="6845" w:type="dxa"/>
            <w:tcBorders>
              <w:left w:val="single" w:sz="4" w:space="0" w:color="000000"/>
              <w:right w:val="single" w:sz="4" w:space="0" w:color="000000"/>
            </w:tcBorders>
            <w:tcMar>
              <w:top w:w="0" w:type="dxa"/>
              <w:left w:w="0" w:type="dxa"/>
              <w:right w:w="0" w:type="dxa"/>
            </w:tcMar>
          </w:tcPr>
          <w:p>
            <w:pPr>
              <w:pStyle w:val="Heading3"/>
              <w:snapToGrid w:val="false"/>
              <w:ind w:left="170" w:right="170" w:hanging="0"/>
              <w:rPr>
                <w:rFonts w:eastAsia="Times New Roman"/>
              </w:rPr>
            </w:pPr>
            <w:r>
              <w:rPr>
                <w:rFonts w:eastAsia="Times New Roman"/>
              </w:rPr>
              <w:t>DISPOSITIVI DI MISURA E CONTABILIZZAZIONE</w:t>
            </w:r>
          </w:p>
          <w:p>
            <w:pPr>
              <w:pStyle w:val="Heading3"/>
              <w:snapToGrid w:val="false"/>
              <w:ind w:left="170" w:right="170" w:hanging="0"/>
              <w:rPr>
                <w:rFonts w:eastAsia="Times New Roman"/>
              </w:rPr>
            </w:pPr>
            <w:r>
              <w:rPr>
                <w:rFonts w:eastAsia="Times New Roman"/>
              </w:rPr>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sz w:val="20"/>
              </w:rPr>
            </w:pPr>
            <w:r>
              <w:rPr>
                <w:rFonts w:cs="Arial" w:ascii="Arial" w:hAnsi="Arial"/>
                <w:color w:val="000000"/>
                <w:sz w:val="20"/>
              </w:rPr>
              <w:t>13.20.10.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b/>
                <w:b/>
                <w:sz w:val="20"/>
              </w:rPr>
            </w:pPr>
            <w:r>
              <w:rPr>
                <w:rFonts w:cs="Arial" w:ascii="Arial" w:hAnsi="Arial"/>
                <w:b/>
                <w:color w:val="000000"/>
                <w:sz w:val="20"/>
              </w:rPr>
              <w:t>Manometro per gas combustibile completo di rubinetto di intercettazione a pulsante.</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eastAsia="Arial Unicode MS" w:cs="Arial"/>
                <w:sz w:val="20"/>
              </w:rPr>
            </w:pPr>
            <w:r>
              <w:rPr>
                <w:rFonts w:cs="Arial" w:ascii="Arial" w:hAnsi="Arial"/>
                <w:sz w:val="20"/>
              </w:rPr>
              <w:t xml:space="preserve">Manometro per gas combustibile in ottone, elemento sensibile di precisione a membrana, attacco radiale, completo di rubinetto di intercettazione a pulsante. Scale disponibili: 0 - 60 mbar, 0 - 100 mbar, 1000 mbar.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20.10.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eastAsia="Arial Unicode MS" w:cs="Arial"/>
                <w:sz w:val="20"/>
              </w:rPr>
            </w:pPr>
            <w:r>
              <w:rPr>
                <w:rFonts w:cs="Arial" w:ascii="Arial" w:hAnsi="Arial"/>
                <w:color w:val="000000"/>
                <w:sz w:val="20"/>
              </w:rPr>
              <w:t>Diametro quadrante 60 mm, attacco 1/4".</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trentatre/1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sz w:val="20"/>
              </w:rPr>
            </w:pPr>
            <w:r>
              <w:rPr>
                <w:rFonts w:cs="Arial" w:ascii="Arial" w:hAnsi="Arial"/>
                <w:b/>
                <w:color w:val="000000"/>
                <w:sz w:val="20"/>
              </w:rPr>
              <w:t>33,1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20.10.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eastAsia="Arial Unicode MS" w:cs="Arial"/>
                <w:sz w:val="20"/>
              </w:rPr>
            </w:pPr>
            <w:r>
              <w:rPr>
                <w:rFonts w:cs="Arial" w:ascii="Arial" w:hAnsi="Arial"/>
                <w:color w:val="000000"/>
                <w:sz w:val="20"/>
              </w:rPr>
              <w:t>Diametro quadrante 80 mm, attacco 3/8".</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eastAsia="Arial Unicode MS" w:cs="Arial"/>
                <w:b/>
                <w:b/>
                <w:sz w:val="20"/>
              </w:rPr>
            </w:pPr>
            <w:r>
              <w:rPr>
                <w:rFonts w:eastAsia="Arial Unicode MS" w:cs="Arial" w:ascii="Arial" w:hAnsi="Arial"/>
                <w:b/>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quarantuno/2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sz w:val="20"/>
              </w:rPr>
            </w:pPr>
            <w:r>
              <w:rPr>
                <w:rFonts w:cs="Arial" w:ascii="Arial" w:hAnsi="Arial"/>
                <w:b/>
                <w:color w:val="000000"/>
                <w:sz w:val="20"/>
              </w:rPr>
              <w:t>41,2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20.10.3</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eastAsia="Arial Unicode MS" w:cs="Arial"/>
                <w:sz w:val="20"/>
              </w:rPr>
            </w:pPr>
            <w:r>
              <w:rPr>
                <w:rFonts w:cs="Arial" w:ascii="Arial" w:hAnsi="Arial"/>
                <w:color w:val="000000"/>
                <w:sz w:val="20"/>
              </w:rPr>
              <w:t>Rubinetto di intercettazione a pulsante.</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eastAsia="Arial Unicode MS" w:cs="Arial"/>
                <w:b/>
                <w:b/>
                <w:sz w:val="20"/>
              </w:rPr>
            </w:pPr>
            <w:r>
              <w:rPr>
                <w:rFonts w:eastAsia="Arial Unicode MS" w:cs="Arial" w:ascii="Arial" w:hAnsi="Arial"/>
                <w:b/>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undici/2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sz w:val="20"/>
              </w:rPr>
            </w:pPr>
            <w:r>
              <w:rPr>
                <w:rFonts w:cs="Arial" w:ascii="Arial" w:hAnsi="Arial"/>
                <w:b/>
                <w:color w:val="000000"/>
                <w:sz w:val="20"/>
              </w:rPr>
              <w:t>11,2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20.20.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b/>
                <w:color w:val="000000"/>
                <w:sz w:val="20"/>
              </w:rPr>
              <w:t>Manometro per acqua, aria e fluidi in genere.</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sz w:val="20"/>
              </w:rPr>
              <w:t xml:space="preserve">Manometro con attacco radiale da 3/8", D = mm 80, completo di riferimento pressione max a norme ISPESL. Scale disponibili: 1,6 - 2,5 - 4,0 - 6,0 - 10,0 - 16,0 bar.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20.20.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Manometro.</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dodici/6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12,6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20.20.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Manometro con rubinetto di intercettazione.</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sedici/9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16,9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20.20.3</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Manometro con rubinetto a 3 vie e flangia.</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ventidue/8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22,8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20.20.4</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Manometro con rubinetto a 3 vie, flangia e ricciolo.</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53"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trentuno/3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31,3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20.30.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b/>
                <w:color w:val="000000"/>
                <w:sz w:val="20"/>
              </w:rPr>
              <w:t>Termometro per tubazioni e canalizzazioni con quadrante circolare e sensore ad immersione.</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 xml:space="preserve">Termometro bimetallico con quadrante circolare D = mm 80, attacco posteriore, pozzetto 1/2", idoneo per tubazioni d'acqua o canalizzazioni d'aria.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20.30.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Termometro con gambo da 50 mm, 0°/+120°C.</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dieci/6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10,6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20.30.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Termometro con capillare da 1 m, 0°/+120° C.</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dodici/1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12,1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20.30.3</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Termometro con gambo da 100 mm, -30°/+ 50° C.</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dodici/1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12,1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20.30.4</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Pozzetto controllo ISPESL da 50 mm.</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sei/2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6,2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20.31.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b/>
                <w:color w:val="000000"/>
                <w:sz w:val="20"/>
              </w:rPr>
              <w:t>Termometro per fumi con quadrante circolare e attacco posteriore.</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 xml:space="preserve">Termometro per fumi con quadrante circolare da mm 60, gambo posteriore di lunghezza da mm 150 a mm 300 e scala graduata fino a 500° C.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20.31.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Termometro con gambo mm 15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sedici/5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16,5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20.31.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Termometro con gambo mm 2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sedici/6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16,6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20.31.3</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Termometro con gambo mm 3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diciassette/4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17,4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20.40.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b/>
                <w:color w:val="000000"/>
                <w:sz w:val="20"/>
              </w:rPr>
              <w:t>Tronchetto misuratore di portata con flangia tarata e prese di pressione.</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 xml:space="preserve">Tronchetto misuratore di portata a diaframma calibrato completo di prese di pressione con rubinetti di intercettazione. Attacchi filettati fino al DN 25 e flangiati oltre completi di controflange, bulloni e guarnizioni.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20.40.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Diametro nominale 20 (3/4").</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sessantadu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62,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20.40.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Diametro nominale 25 (1").</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settantun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71,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20.40.3</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Diametro nominale 32 (1"1/4).</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centosettantatr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173,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20.40.4</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Diametro nominale 40 (1"1/2).</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centonovantaquattr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194,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20.40.5</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Diametro nominale 50 (2").</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duecentoquarantun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241,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20.40.6</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Diametro nominale 65 (2"1/2).</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duecentoottantacinqu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285,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20.40.7</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Diametro nominale 80 (3").</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trecentosessantun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361,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20.40.8</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Diametro nominale 100 (4").</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quattrocentoottantatr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483,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20.40.9</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Diametro nominale 125 (5").</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millesettecentoventi/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1.720,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20.40.1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Diametro nominale 150 (6").</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duemilaventi/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2.020,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20.50.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b/>
                <w:color w:val="000000"/>
                <w:sz w:val="20"/>
              </w:rPr>
              <w:t>Flussimetro per acqua ed aria per misure di piccole e medie portate.</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 xml:space="preserve">Misuratore istantaneo di portata da inserire direttamente su un tratto di tubazione verticale, temperatura max d'impiego 100° C, PN 10, costituito da corpo in acciaio al carbonio, tubo tronco conico trasparente con scala graduata, precisione di lettura +/- 3%, attacchi filettati. Portata max di acqua: Q (mc/h). Portata max di aria: P (Nmc/h).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20.50.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Diametro nominale 10 (3/8")  Q = 0,2    P = 5.</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duecentotrentanov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239,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20.50.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Diametro nominale 15 (1/2")  Q = 0,8    P = 15.</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duecentoott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280,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20.50.3</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Diametro nominale 20 (3/4")  Q = 1,5    P = 2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trecentoquattordici/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314,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20.50.4</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Diametro nominale 25 (1")     Q = 3,5    P = 5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trecentotrentasei/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336,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20.50.5</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Diametro nominale 32 (1"1/4) Q = 6,0   P = 6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quattrocentocinquantanov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459,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20.50.6</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Diametro nominale 40 (1"1/2) Q = 8,0   P = 8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quattrocentonovantasett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497,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20.50.7</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Diametro nominale 50 (2")      Q = 15,0 P = 15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settecent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700,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20.50.8</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Diametro nominale 65 (2"1/2) Q = 50,0 P = 5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ottocentosess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860,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20.60.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b/>
                <w:color w:val="000000"/>
                <w:sz w:val="20"/>
              </w:rPr>
              <w:t>Flussimetro per acqua a lettura rinviata per misure di medie e grandi portate.</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 xml:space="preserve">Misuratore istantaneo di portata da inserire direttamente fra 2 flange su un tratto di tubazione comunque orientata, temperatura max d'impiego 200° C, PN 10, costituito da flangia tarata in acciaio al carbonio con prese di pressione a cui e' collegato un flussimetro in derivazione completo di tubo tronco conico trasparente su cui e' riportata la scala graduata per la lettura della portata, precisione di lettura +/- 3%, completo di controflange, bulloni e guarnizioni. Diametro nominale: DN (mm). Portata max di acqua: Q(mc/h).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20.60.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Diametro nominale 40 (1"1/2) Q = 15.</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cinquecentotre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530,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20.60.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Diametro nominale 50 (2")      Q = 3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cinquecentocinqu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550,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20.60.3</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Diametro nominale 65 (2"1/2) Q = 5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cinquecentonov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590,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20.60.4</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Diametro nominale 80 (3")      Q = 8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seicentodieci/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610,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20.60.5</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Diametro nominale 100 (4")    Q = 15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seicentocinqu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650,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20.60.6</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Diametro nominale 125 (5")    Q = 2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seicentosett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670,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20.60.7</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Diametro nominale 150 (6")    Q = 3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settecentocinqu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750,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20.60.8</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Diametro nominale 200 (8")    Q = 5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ottocentosess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860,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20.60.9</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Diametro nominale 250 (10")  Q = 8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novecentocinqu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950,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20.60.1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Diametro nominale 300 (12")  Q = 12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millecentoott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1.180,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20.70.0</w:t>
            </w:r>
          </w:p>
          <w:p>
            <w:pPr>
              <w:pStyle w:val="Normal"/>
              <w:ind w:left="113" w:hanging="0"/>
              <w:rPr>
                <w:rFonts w:ascii="Arial" w:hAnsi="Arial" w:eastAsia="Arial Unicode MS" w:cs="Arial"/>
                <w:color w:val="000000"/>
                <w:sz w:val="20"/>
              </w:rPr>
            </w:pPr>
            <w:r>
              <w:rPr>
                <w:rFonts w:eastAsia="Arial Unicode MS" w:cs="Arial" w:ascii="Arial" w:hAnsi="Arial"/>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b/>
                <w:color w:val="000000"/>
                <w:sz w:val="20"/>
              </w:rPr>
              <w:t>Contatore di calore diretto per la contabilizzazione dell'energia termica e/o frigorifera.</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 xml:space="preserve">Contatore di calore diretto per la contabilizzazione dell'energia termica in impianti di riscaldamento e raffrescamento, costituito da misuratore di portata d'acqua a perdita di carico bassissima, misuratore della differenza di temperatura, integratore elettronico a microprocessore alimentato a 220 V, un totalizzatore meccanico dei kWh termici. Il contatore e' predisposto anche per la contabilizzazione dell'energia frigorifera, per la contabilizzazione di un segnale impulsivo (utilizzabile per un contatore volumetrico di metri cubi di acqua) e per la trasmissione digitale o analogica dei dati a distanza. Come accessorio puo' essere fornito un MODULO costituito da uno o due totalizzatori meccanici per la ripetizione a distanza dei totali di energia, un VISUALIZZATORE a display per poter leggere la portata istantanea d'acqua, il delta T, le temperature, la potenza istantanea, i totali di energia termica, frigorifera e di massa, l'OPZIONE per la contabilizzazione dell'energia frigorifera, l'OPZIONE per la trasmissione a distanza di un segnale impulsivo e l'OPZIONE per la trasmissione digitale o analogica dei dati a distanza. Il contatore e' dotato di attacchi filettati con relativi raccordi a tre pezzi per portate fino a 2,8 mc/h e di attacchi flangiati con controflange, bulloni e guarnizioni per portate maggiori. Portata d'acqua max: P (mc/h).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20.70.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Diametro nominale 20 (3/4") filettati     P = 1,8.</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milleduecentonov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1.290,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20.70.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Diametro nominale 25 (1") filettati        P = 2,8.</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millequattrocentoventi/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1.420,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20.70.3</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Diametro nominale 25 (1") flangiati      P = 3,5.</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duemilacentotre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2.130,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20.70.4</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Diametro nominale 32 (1"1/4) flangiati P = 6,5.</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duemiladuecentotre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2.230,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20.70.5</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Diametro nominale 40 (1"1/2) flangiati P = 1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duemilaquattrocentoquar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2.440,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20.70.6</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Diametro nominale 50 (2") flangiati      P = 18.</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duemilaseicentoquar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2.640,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20.70.7</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Diametro nominale 65 (2"1/2) flangiati P = 36.</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tremilacentotre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3.130,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20.70.8</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Diametro nominale 80 (3") flangiati      P = 56.</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tremilacinquecentocinqu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3.550,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20.70.9</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Diametro nominale 100 (4") flangiati    P = 11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quattromilanovecent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4.900,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20.70.1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Diametro nominale 125 (5") flangiati   P = 17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cinquemilacinquecentosett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5.570,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20.70.1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Diametro nominale 150 (6") flangiati   P = 25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cinquemilanovecentoventi/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5.920,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20.70.1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Diametro nominale 175 (7") flangiati   P = 34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seimilasettecentoott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6.780,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20.70.13</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Diametro nominale 200 (8") flangiati   P = 425.</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settemilasess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7.060,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20.70.14</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Modulo a distanza con 1 totalizzatore.</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sessantatr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63,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20.70.15</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Modulo a distanza con 2 totalizzatori.</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novantott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98,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20.70.16</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Visualizzatore a display.</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centoventidue/00</w:t>
            </w:r>
          </w:p>
          <w:p>
            <w:pPr>
              <w:pStyle w:val="Normal"/>
              <w:rPr/>
            </w:pPr>
            <w:r>
              <w:rPr/>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122,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20.70.17</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Opzione per contabilizzazione frigorie.</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centosei/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106,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20.70.18</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Opzione per trasmissione segnale impulsivo.</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centotrentun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131,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20.70.19</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Opzione per trasmissione digitale RS 232C.</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novantatr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93,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20.70.2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Opzione per trasmissione analogica a 2 uscite.</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quattrocentoott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408,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20.80.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b/>
                <w:color w:val="000000"/>
                <w:sz w:val="20"/>
              </w:rPr>
              <w:t>Dima per l'installazione di contatori di calore, completa di raccordi per attacchi filettati o flangiati.</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 xml:space="preserve">Dima per facilitare l'installazione del contatore di calore diretto, completa di raccordi a tre pezzi per attacchi filettati e controflange con bulloni e guarnizioni per attacchi flangiati.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20.80.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Diametro nominale 20 (3/4") filettati.</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quarantotto/6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48,6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20.80.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Diametro nominale 25 (1") filettati.</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ottantun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81,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20.80.3</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Diametro nominale 25 (1") flangiati.</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centodiciott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118,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20.80.4</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Diametro nominale 32 (1"1/4) flangiati.</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centotrentasei/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136,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20.80.5</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Diametro nominale 40 (1"1/2) flangiati.</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centocinquantaquattr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154,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20.80.6</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Diametro nominale 50 (2") flangiati.</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centoottantott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188,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20.80.7</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Diametro nominale 65 (2"1/2) flangiati.</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duecentoventinov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229,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20.80.8</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Diametro nominale 80 (3") flangiati.</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duecentosettantanov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279,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20.80.9</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Diametro nominale 100 (4") flangiati.</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trecentoventisett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327,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20.80.1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Diametro nominale 125 (5") flangiati.</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quattrocentoventott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428,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20.80.1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Diametro nominale 150 (6") flangiati.</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cinquecentoventi/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520,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20.80.1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Diametro nominale 175 (7") flangiati.</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settecentodieci/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710,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20.80.13</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Diametro nominale 200 (8") flangiati.</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ottocentoventi/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820,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20.90.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b/>
                <w:color w:val="000000"/>
                <w:sz w:val="20"/>
              </w:rPr>
              <w:t>Cassetta premontata per alloggiamento di contatori di calore con diametro DN 20 o DN 25, attacchi filettati.</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 xml:space="preserve">Cassetta premontata per alloggiamento di contatore di calore con diametro 3/4" e 1" filettati, costituita da contenitore in lamiera zincata per installazione da incasso completo di sportello con chiave, tubazioni di stacco dalle colonne montanti, dima di installazione del contatore di calore, corpo valvola di zona a 3 vie con T di by-pass equilibrato, n. 4 valvole di intercettazione a sfera. La cassetta e' predisposta per l'alloggiamento di un collettore di distribuzione fino ad un max di 10 + 10 attacchi, per l'alloggiamento di una valvola differenziale di by-pass DN 20 (3/4"), per l'alloggiamento di una dima di inserimento contatore DN 15 (1/2") di mc di acqua sanitaria con 2 valvole di intercettazione a sfera, per l'alloggiamento di una derivazione DN 20 (3/4") con corpo valvola elettrotermica a 2 vie e valvole a sfera per l'alimentazione primaria di uno scambiatore destinato alla produzione di acqua calda sanitaria. La cassetta e' fornita premontata con tutti gli accessori che vengono richiesti escluso il contatore di calore.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20.90.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Cassetta H x L x P = mm 830 x 750 x 18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quattrocentododici/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412,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20.90.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Servomotore per valvola zona a 3 vie.</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centotre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130,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20.90.3</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Collettore di distribuzione 2 + 2.</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trentotto/6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38,6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20.90.4</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Collettore di distribuzione 3 + 3.</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quarantatre/9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43,9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20.90.5</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Collettore di distribuzione 4 + 4.</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centosei/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106,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20.90.6</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Collettore di distribuzione 5 + 5.</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centoventisei/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126,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20.90.7</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Collettore di distribuzione 6 + 6.</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centotrentun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131,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20.90.8</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Collettore di distribuzione 7 + 7.</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duecentocinqu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205,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20.90.9</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Collettore di distribuzione 8 + 8.</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duecentoundici/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211,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20.90.1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Collettore di distribuzione 9 + 9.</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duecentoquarantun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241,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20.90.1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Collettore di distribuzione 10 + 1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duecentoquarantasei/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246,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20.90.1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Valvola differenziale di by-pass diametro nominale DN 2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ventisei/4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26,4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20.90.13</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Dima per contatore acqua diametro nominale DN 15.</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sess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60,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20.90.14</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Derivazione per produzione acqua calda diametro nominale DN 2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centocinquantatr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153,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20.90.15</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Servomotore per valvola a 2 vie.</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trentasette/9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37,9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20.100.0</w:t>
            </w:r>
          </w:p>
          <w:p>
            <w:pPr>
              <w:pStyle w:val="Normal"/>
              <w:ind w:left="113" w:hanging="0"/>
              <w:rPr>
                <w:rFonts w:ascii="Arial" w:hAnsi="Arial" w:eastAsia="Arial Unicode MS" w:cs="Arial"/>
                <w:color w:val="000000"/>
                <w:sz w:val="20"/>
              </w:rPr>
            </w:pPr>
            <w:r>
              <w:rPr>
                <w:rFonts w:eastAsia="Arial Unicode MS" w:cs="Arial" w:ascii="Arial" w:hAnsi="Arial"/>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b/>
                <w:color w:val="000000"/>
                <w:sz w:val="20"/>
              </w:rPr>
              <w:t>Contatore volumetrico per gas, a pareti deformabili, per misure fiscali in utenze civili e industriali.</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 xml:space="preserve">Contatore volumetrico per gas del tipo a pareti deformabili, attacchi filettati, idoneo per misure fiscali in utenze civili ed industriali, predisposto per l'inserimento di un generatore d'impulsi per effettuare la telelettura. Pressione massima sopportabile 1,0 bar.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20.100.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Portata massima di gas = Stmc/h 4.</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centosei/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106,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20.100.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Portata massima di gas = Stmc/h 6.</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centosei/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106,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20.100.3</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Portata massima di gas = Stmc/h 1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centosettantadu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172,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20.100.4</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Portata massima di gas = Stmc/h 16.</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cinquecentoventi/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520,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20.100.5</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Portata massima di gas = Stmc/h 25.</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cinquecentoventi/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520,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20.100.6</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Portata massima di gas = Stmc/h 4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novecentoquar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940,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20.100.7</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Portata massima di gas = Stmc/h 65.</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millenovecent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1.900,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20.100.8</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Portata massima di gas = Stmc/h 1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tremiladuecentocinqu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3.250,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20.100.9</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Portata massima di gas = Stmc/h 16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cinquemilatrecentotre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5.330,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20.100.1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Portata massima di gas = Stmc/h 25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novemilasett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9.070,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20.110.0</w:t>
            </w:r>
          </w:p>
          <w:p>
            <w:pPr>
              <w:pStyle w:val="Normal"/>
              <w:ind w:left="113" w:hanging="0"/>
              <w:rPr>
                <w:rFonts w:ascii="Arial" w:hAnsi="Arial" w:eastAsia="Arial Unicode MS" w:cs="Arial"/>
                <w:color w:val="000000"/>
                <w:sz w:val="20"/>
              </w:rPr>
            </w:pPr>
            <w:r>
              <w:rPr>
                <w:rFonts w:eastAsia="Arial Unicode MS" w:cs="Arial" w:ascii="Arial" w:hAnsi="Arial"/>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b/>
                <w:color w:val="000000"/>
                <w:sz w:val="20"/>
              </w:rPr>
              <w:t>Contatore volumetrico per gas, a turbina, per misure fiscali in utenze industriali.</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 xml:space="preserve">Contatore volumetrico per gas del tipo a turbina, attacchi flangiati, idoneo per misure non fiscali in utenze industriali, completo di generatore d'impulsi per telelettura e controflange con bulloni e guarnizioni. Pressione massima sopportabile 10 bar.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20.110.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Portata massima di gas = Stmc/h 1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milleottocentonov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1.890,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20.110.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Portata massima di gas = Stmc/h 16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duemilacinquecentoott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2.580,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20.110.3</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Portata massima di gas = Stmc/h 25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duemilasettecentosett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2.770,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20.110.4</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Portata massima di gas = Stmc/h 4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duemilaottocentoquar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2.840,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20.110.5</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Portata massima di gas = Stmc/h 65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tremilaottocentosess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3.860,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20.110.6</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Portata massima di gas = Stmc/h 10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tremilanovecentotre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3.930,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20.110.7</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Portata massima di gas = Stmc/h 16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settemilatrecentotre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7.330,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20.110.8</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Portata massima di gas = Stmc/h 25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dodicimilacentoventi/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12.120,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20.120.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b/>
                <w:color w:val="000000"/>
                <w:sz w:val="20"/>
              </w:rPr>
              <w:t>Contalitri per gasolio ed olio combustibile per installazione dopo elettropompa.</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 xml:space="preserve">Contalitri di combustibile liquido da installare fra pompa e ugello del bruciatore o comunque a valle di una elettropompa, idoneo ad effettuare una lettura diretta dei consumi di combustibile. Il modello utilizzabile per olio combustibile deve essere impiegato con combustibile riscaldato idoneamente. Portata nominale di combustibile: P (l/h).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20.120.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P = l/h 50 per solo gasolio.</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duecentocinquantanov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259,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20.120.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P = l/h 90 per solo gasolio.</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trecentosettantasei/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376,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20.120.3</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P = l/h 616 per gasolio e olio combustibile.</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seicentosett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670,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20.130.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b/>
                <w:color w:val="000000"/>
                <w:sz w:val="20"/>
              </w:rPr>
              <w:t>Contatore di metri cubi per acqua fredda, tipo a turbina, lettura diretta.</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 xml:space="preserve">Contatore di metri cubi per acqua fredda fino a 45° C, tipo a turbina con quadrante bagnato e lettura diretta, attacchi filettati, completo di raccordi a tre pezzi. Portata massima: Q (mc/h).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20.130.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Diametro nominale 15 (1/2")   Q = 3 PN 16.</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ventidue/5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22,5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20.130.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Diametro nominale 20 (3/4")   Q = 5 PN 16.</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trenta/6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30,6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20.130.3</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Diametro nominale 25 (1")      Q = 7 PN 16.</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cinquantott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58,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20.130.4</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Diametro nominale 32 (1"1/4) Q = 10 PN 16.</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ottantun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81,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20.130.5</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Diametro nominale 40 (1"1/2) Q = 20 PN 16.</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centosettantatr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173,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20.130.6</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Diametro nominale 50 (2")      Q = 30 PN 16.</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duecentoottantasei/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286,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20.140.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b/>
                <w:color w:val="000000"/>
                <w:sz w:val="20"/>
              </w:rPr>
              <w:t>Contatore di metri cubi per acqua calda, tipo a turbina, lettura diretta.</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 xml:space="preserve">Contatore di metri cubi per acqua calda fino a 95° C, tipo a turbina con quadrante bagnato e lettura diretta, attacchi filettati, completo di raccordi a tre pezzi. Portata massima: Q (mc/h).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20.140.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Diametro nominale 15 (1/2")   Q = 3 PN 16.</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venticinqu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25,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20.140.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Diametro nominale 20 (3/4")   Q = 5 PN 16.</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trentatre/4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33,4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20.140.3</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Diametro nominale 25 (1")      Q = 7 PN 16.</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sessantaquattr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64,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20.140.4</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Diametro nominale 32 (1"1/4) Q = 10 PN 16.</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iCs/>
                <w:sz w:val="20"/>
              </w:rPr>
            </w:pPr>
            <w:r>
              <w:rPr>
                <w:rFonts w:cs="Arial" w:ascii="Arial" w:hAnsi="Arial"/>
                <w:i/>
                <w:iCs/>
                <w:sz w:val="20"/>
              </w:rPr>
              <w:t>cadauno euro ottantotto/00</w:t>
            </w:r>
          </w:p>
          <w:p>
            <w:pPr>
              <w:pStyle w:val="Normal"/>
              <w:ind w:left="170" w:right="170" w:hanging="0"/>
              <w:jc w:val="right"/>
              <w:rPr>
                <w:rFonts w:ascii="Arial" w:hAnsi="Arial" w:cs="Arial"/>
                <w:i/>
                <w:i/>
                <w:iCs/>
                <w:sz w:val="20"/>
              </w:rPr>
            </w:pPr>
            <w:r>
              <w:rPr>
                <w:rFonts w:cs="Arial" w:ascii="Arial" w:hAnsi="Arial"/>
                <w:i/>
                <w:iCs/>
                <w:sz w:val="20"/>
              </w:rPr>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88,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20.140.5</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Diametro nominale 40 (1"1/2) Q = 20 PN 16.</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centosettantanov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179,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20.140.6</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Diametro nominale 50 (2")      Q = 30 PN 16.</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duecentonovantatr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293,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20.150.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b/>
                <w:color w:val="000000"/>
                <w:sz w:val="20"/>
              </w:rPr>
              <w:t>Contatore di metri cubi per acqua fredda, tipo a mulinello Woltmann, lettura diretta.</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 xml:space="preserve">Contatore di metri cubi per acqua fredda, tipo a mulinello Woltmann lettura diretta. Contatore di metri cubi per acqua fredda fino a 50° C, tipo a mulinello Woltmann con quadrante asciutto e lettura diretta, attacchi flangiati, completo di controflange, bulloni e guarnizioni. Portata massima: Q (mc/h).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20.150.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Diametro nominale 50 (2")      Q = 25 PN 16.</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quattrocentonov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409,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20.150.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Diametro nominale 65 (2"1/2) Q = 50 PN 16.</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quattrocentosettantanov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479,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20.150.3</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Diametro nominale 80 (3")      Q = 80 PN 16.</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cinquecentocinqu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550,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20.150.4</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Diametro nominale 100 (4")    Q = 130 PN 16.</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seicentonov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690,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20.150.5</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Diametro nominale 125 (5")    Q = 200 PN 16.</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ottocentosess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860,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20.150.6</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Diametro nominale 150 (6")    Q = 350 PN 16.</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cadauno euro settecentocinquantun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751,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bl>
    <w:p>
      <w:pPr>
        <w:pStyle w:val="Normal"/>
        <w:jc w:val="both"/>
        <w:rPr/>
      </w:pPr>
      <w:r>
        <w:rPr/>
      </w:r>
    </w:p>
    <w:sectPr>
      <w:headerReference w:type="even" r:id="rId2"/>
      <w:headerReference w:type="default" r:id="rId3"/>
      <w:type w:val="nextPage"/>
      <w:pgSz w:w="11906" w:h="16838"/>
      <w:pgMar w:left="567" w:right="1157" w:gutter="0" w:header="709" w:top="765" w:footer="0" w:bottom="851"/>
      <w:pgNumType w:start="52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5103" w:leader="none"/>
        <w:tab w:val="right" w:pos="10206" w:leader="none"/>
      </w:tabs>
      <w:ind w:right="360" w:hanging="0"/>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189865</wp:posOffset>
              </wp:positionV>
              <wp:extent cx="6480175" cy="0"/>
              <wp:effectExtent l="0" t="5080" r="635" b="5080"/>
              <wp:wrapNone/>
              <wp:docPr id="1" name=""/>
              <a:graphic xmlns:a="http://schemas.openxmlformats.org/drawingml/2006/main">
                <a:graphicData uri="http://schemas.microsoft.com/office/word/2010/wordprocessingShape">
                  <wps:wsp>
                    <wps:cNvSpPr/>
                    <wps:spPr>
                      <a:xfrm>
                        <a:off x="0" y="0"/>
                        <a:ext cx="64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95pt" to="510.2pt,14.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212725</wp:posOffset>
              </wp:positionV>
              <wp:extent cx="6480175" cy="0"/>
              <wp:effectExtent l="0" t="1905" r="635" b="1905"/>
              <wp:wrapNone/>
              <wp:docPr id="2" name=""/>
              <a:graphic xmlns:a="http://schemas.openxmlformats.org/drawingml/2006/main">
                <a:graphicData uri="http://schemas.microsoft.com/office/word/2010/wordprocessingShape">
                  <wps:wsp>
                    <wps:cNvSpPr/>
                    <wps:spPr>
                      <a:xfrm>
                        <a:off x="0" y="0"/>
                        <a:ext cx="6480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6.75pt" to="510.2pt,16.75pt" stroked="t" o:allowincell="f" style="position:absolute">
              <v:stroke color="black" weight="3240" joinstyle="miter" endcap="flat"/>
              <v:fill o:detectmouseclick="t" on="false"/>
              <w10:wrap type="none"/>
            </v:line>
          </w:pict>
        </mc:Fallback>
      </mc:AlternateContent>
    </w:r>
    <w:r>
      <w:rPr>
        <w:rStyle w:val="PageNumber"/>
        <w:b/>
        <w:bCs/>
        <w:sz w:val="19"/>
      </w:rPr>
      <w:fldChar w:fldCharType="begin"/>
    </w:r>
    <w:r>
      <w:rPr>
        <w:rStyle w:val="PageNumber"/>
        <w:sz w:val="19"/>
        <w:b/>
        <w:bCs/>
      </w:rPr>
      <w:instrText xml:space="preserve"> PAGE </w:instrText>
    </w:r>
    <w:r>
      <w:rPr>
        <w:rStyle w:val="PageNumber"/>
        <w:sz w:val="19"/>
        <w:b/>
        <w:bCs/>
      </w:rPr>
      <w:fldChar w:fldCharType="separate"/>
    </w:r>
    <w:r>
      <w:rPr>
        <w:rStyle w:val="PageNumber"/>
        <w:sz w:val="19"/>
        <w:b/>
        <w:bCs/>
      </w:rPr>
      <w:t>529</w:t>
    </w:r>
    <w:r>
      <w:rPr>
        <w:rStyle w:val="PageNumber"/>
        <w:sz w:val="19"/>
        <w:b/>
        <w:bCs/>
      </w:rPr>
      <w:fldChar w:fldCharType="end"/>
    </w:r>
    <w:r>
      <w:rPr>
        <w:rStyle w:val="PageNumber"/>
      </w:rPr>
      <w:tab/>
    </w:r>
    <w:r>
      <w:rPr>
        <w:i/>
        <w:sz w:val="19"/>
      </w:rPr>
      <w:t>Supplemento straordinario al</w:t>
    </w:r>
    <w:r>
      <w:rPr>
        <w:sz w:val="19"/>
      </w:rPr>
      <w:t xml:space="preserve"> «Bollettino Ufficiale» </w:t>
    </w:r>
    <w:r>
      <w:rPr>
        <w:i/>
        <w:sz w:val="19"/>
      </w:rPr>
      <w:t>- serie generale - n. 34 de 1</w:t>
    </w:r>
    <w:r>
      <w:rPr>
        <w:i/>
        <w:sz w:val="19"/>
        <w:vertAlign w:val="superscript"/>
      </w:rPr>
      <w:t>o</w:t>
    </w:r>
    <w:r>
      <w:rPr>
        <w:i/>
        <w:sz w:val="19"/>
      </w:rPr>
      <w:t xml:space="preserve"> agosto 2002</w:t>
      <w:tab/>
    </w:r>
  </w:p>
  <w:p>
    <w:pPr>
      <w:pStyle w:val="Header"/>
      <w:tabs>
        <w:tab w:val="clear" w:pos="4819"/>
        <w:tab w:val="clear" w:pos="9638"/>
        <w:tab w:val="center" w:pos="5103" w:leader="none"/>
        <w:tab w:val="right" w:pos="10206" w:leader="none"/>
      </w:tabs>
      <w:rPr>
        <w:i/>
        <w:i/>
        <w:sz w:val="19"/>
      </w:rPr>
    </w:pPr>
    <w:r>
      <w:rPr>
        <w:i/>
        <w:sz w:val="19"/>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5103" w:leader="none"/>
        <w:tab w:val="right" w:pos="10206" w:leader="none"/>
      </w:tabs>
      <w:ind w:right="360" w:firstLine="360"/>
      <w:rPr>
        <w:i/>
        <w:i/>
        <w:sz w:val="19"/>
      </w:rPr>
    </w:pP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189865</wp:posOffset>
              </wp:positionV>
              <wp:extent cx="6480175" cy="0"/>
              <wp:effectExtent l="0" t="5080" r="635" b="5080"/>
              <wp:wrapNone/>
              <wp:docPr id="3" name=""/>
              <a:graphic xmlns:a="http://schemas.openxmlformats.org/drawingml/2006/main">
                <a:graphicData uri="http://schemas.microsoft.com/office/word/2010/wordprocessingShape">
                  <wps:wsp>
                    <wps:cNvSpPr/>
                    <wps:spPr>
                      <a:xfrm>
                        <a:off x="0" y="0"/>
                        <a:ext cx="64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95pt" to="510.2pt,14.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212725</wp:posOffset>
              </wp:positionV>
              <wp:extent cx="6480175" cy="0"/>
              <wp:effectExtent l="0" t="1905" r="635" b="1905"/>
              <wp:wrapNone/>
              <wp:docPr id="4" name=""/>
              <a:graphic xmlns:a="http://schemas.openxmlformats.org/drawingml/2006/main">
                <a:graphicData uri="http://schemas.microsoft.com/office/word/2010/wordprocessingShape">
                  <wps:wsp>
                    <wps:cNvSpPr/>
                    <wps:spPr>
                      <a:xfrm>
                        <a:off x="0" y="0"/>
                        <a:ext cx="6480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6.75pt" to="510.2pt,16.75pt" stroked="t" o:allowincell="f" style="position:absolute">
              <v:stroke color="black" weight="3240" joinstyle="miter" endcap="flat"/>
              <v:fill o:detectmouseclick="t" on="false"/>
              <w10:wrap type="none"/>
            </v:line>
          </w:pict>
        </mc:Fallback>
      </mc:AlternateContent>
    </w:r>
    <w:r>
      <w:rPr>
        <w:rStyle w:val="PageNumber"/>
        <w:b/>
        <w:sz w:val="19"/>
      </w:rPr>
      <w:tab/>
    </w:r>
    <w:r>
      <w:rPr>
        <w:i/>
        <w:sz w:val="19"/>
      </w:rPr>
      <w:t>Supplemento straordinario al</w:t>
    </w:r>
    <w:r>
      <w:rPr>
        <w:sz w:val="19"/>
      </w:rPr>
      <w:t xml:space="preserve"> «Bollettino Ufficiale» </w:t>
    </w:r>
    <w:r>
      <w:rPr>
        <w:i/>
        <w:sz w:val="19"/>
      </w:rPr>
      <w:t>- serie generale - n. 34 de 1</w:t>
    </w:r>
    <w:r>
      <w:rPr>
        <w:i/>
        <w:sz w:val="19"/>
        <w:vertAlign w:val="superscript"/>
      </w:rPr>
      <w:t>o</w:t>
    </w:r>
    <w:r>
      <w:rPr>
        <w:i/>
        <w:sz w:val="19"/>
      </w:rPr>
      <w:t xml:space="preserve"> agosto 2002</w:t>
      <w:tab/>
    </w:r>
    <w:r>
      <w:rPr>
        <w:rStyle w:val="PageNumber"/>
        <w:b/>
        <w:bCs/>
        <w:sz w:val="19"/>
      </w:rPr>
      <w:fldChar w:fldCharType="begin"/>
    </w:r>
    <w:r>
      <w:rPr>
        <w:rStyle w:val="PageNumber"/>
        <w:sz w:val="19"/>
        <w:b/>
        <w:bCs/>
      </w:rPr>
      <w:instrText xml:space="preserve"> PAGE </w:instrText>
    </w:r>
    <w:r>
      <w:rPr>
        <w:rStyle w:val="PageNumber"/>
        <w:sz w:val="19"/>
        <w:b/>
        <w:bCs/>
      </w:rPr>
      <w:fldChar w:fldCharType="separate"/>
    </w:r>
    <w:r>
      <w:rPr>
        <w:rStyle w:val="PageNumber"/>
        <w:sz w:val="19"/>
        <w:b/>
        <w:bCs/>
      </w:rPr>
      <w:t>530</w:t>
    </w:r>
    <w:r>
      <w:rPr>
        <w:rStyle w:val="PageNumber"/>
        <w:sz w:val="19"/>
        <w:b/>
        <w:bCs/>
      </w:rPr>
      <w:fldChar w:fldCharType="end"/>
    </w:r>
  </w:p>
  <w:p>
    <w:pPr>
      <w:pStyle w:val="Header"/>
      <w:tabs>
        <w:tab w:val="clear" w:pos="4819"/>
        <w:tab w:val="clear" w:pos="9638"/>
        <w:tab w:val="center" w:pos="5103" w:leader="none"/>
        <w:tab w:val="right" w:pos="10206" w:leader="none"/>
      </w:tabs>
      <w:rPr>
        <w:i/>
        <w:i/>
        <w:sz w:val="19"/>
      </w:rPr>
    </w:pPr>
    <w:r>
      <w:rPr>
        <w:i/>
        <w:sz w:val="19"/>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2">
    <w:name w:val="Heading 2"/>
    <w:basedOn w:val="Normal"/>
    <w:next w:val="Normal"/>
    <w:qFormat/>
    <w:pPr>
      <w:keepNext w:val="true"/>
      <w:numPr>
        <w:ilvl w:val="1"/>
        <w:numId w:val="1"/>
      </w:numPr>
      <w:ind w:left="170" w:right="170" w:hanging="0"/>
      <w:jc w:val="right"/>
      <w:outlineLvl w:val="1"/>
    </w:pPr>
    <w:rPr>
      <w:rFonts w:ascii="Arial" w:hAnsi="Arial" w:eastAsia="Arial Unicode MS" w:cs="Arial"/>
      <w:i/>
      <w:iCs/>
      <w:sz w:val="20"/>
    </w:rPr>
  </w:style>
  <w:style w:type="paragraph" w:styleId="Heading3">
    <w:name w:val="Heading 3"/>
    <w:basedOn w:val="Normal"/>
    <w:next w:val="Normal"/>
    <w:qFormat/>
    <w:pPr>
      <w:keepNext w:val="true"/>
      <w:numPr>
        <w:ilvl w:val="2"/>
        <w:numId w:val="1"/>
      </w:numPr>
      <w:snapToGrid w:val="false"/>
      <w:jc w:val="center"/>
      <w:outlineLvl w:val="2"/>
    </w:pPr>
    <w:rPr>
      <w:rFonts w:ascii="Arial" w:hAnsi="Arial" w:eastAsia="Arial Unicode MS" w:cs="Arial"/>
      <w:b/>
      <w:color w:val="000000"/>
      <w:sz w:val="20"/>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9T08:32:00Z</dcterms:created>
  <dc:creator>Antonio Gagliardi La Gala</dc:creator>
  <dc:description/>
  <dc:language>en-US</dc:language>
  <cp:lastModifiedBy>Angelici</cp:lastModifiedBy>
  <cp:lastPrinted>2002-07-15T11:44:00Z</cp:lastPrinted>
  <dcterms:modified xsi:type="dcterms:W3CDTF">2002-07-26T10:53:00Z</dcterms:modified>
  <cp:revision>5</cp:revision>
  <dc:subject/>
  <dc:title>13</dc:title>
</cp:coreProperties>
</file>