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3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6845"/>
        <w:gridCol w:w="770"/>
        <w:gridCol w:w="1218"/>
      </w:tblGrid>
      <w:tr>
        <w:trPr>
          <w:tblHeader w:val="true"/>
          <w:trHeight w:val="62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o d’ordine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zione dell’articol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à di misur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zzo unitario €</w:t>
            </w:r>
          </w:p>
        </w:tc>
      </w:tr>
      <w:tr>
        <w:trPr>
          <w:tblHeader w:val="true"/>
          <w:trHeight w:val="16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70" w:right="170" w:hanging="0"/>
              <w:rPr/>
            </w:pPr>
            <w:r>
              <w:rPr/>
              <w:t>SCAMBIATORI DI CALOR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1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cambiatore di calore a piastre con superficie di mq 0,013 per ciascuna piastra, PN 25, attacchi DN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55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rPr>
                <w:b/>
                <w:b/>
              </w:rPr>
            </w:pPr>
            <w:r>
              <w:rPr/>
              <w:t xml:space="preserve">Scambiatore a piastre costituito da telaio di supporto in acciaio al carbonio, manicotti di collegamento idraulico in acciaio al carbonio DN 20, piastre di scambio in acciaio inox AISI/316, pressione di esercizio PN 25, guarnizioni di tenuta resistenti fino a 160° C, superficie di scambio di ciascuna piastra pari a mq 0,013, assemblato, installato e collaudato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1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70" w:right="17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Telaio fino a 31 piast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70" w:right="17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cadauno euro cinquanta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4,00</w:t>
            </w:r>
          </w:p>
        </w:tc>
      </w:tr>
      <w:tr>
        <w:trPr>
          <w:trHeight w:val="169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1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astra AISI/316 con guarni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,70</w:t>
            </w:r>
          </w:p>
        </w:tc>
      </w:tr>
      <w:tr>
        <w:trPr>
          <w:trHeight w:val="169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1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manicotti in acciaio inox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quattro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4,70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2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cambiatore di calore a piastre con superficie di mq 0,025 per ciascuna piastra, PN 25, attacchi DN 2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ambiatore a piastre costituito da telaio di supporto in acciaio al carbonio, manicotti di collegamento idraulico in acciaio al carbonio DN 20, piastre di scambio in acciaio inox AISI/316, pressione di esercizio PN 25, guarnizioni di tenuta resistenti fino a 160° C, superficie di scambio di ciascuna piastra pari a mq 0,025, il tutto assemblato, installato e collauda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2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aio fino a 31 piast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0,0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2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astra AISI/316 con guarni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e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,2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2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manicotti in acciaio inox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 trentaquattro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4,7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3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cambiatore di calore a piastre con superficie di mq 0,041 per ciascuna piastra, PN 16, attacchi DN 3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ambiatore  a piastre costituito da telaio di supporto in acciaio al carbonio, manicotti di collegamento idraulico in acciaio al carbonio DN 32, piastre di scambio in acciaio inox AISI/316, pressione di esercizio PN 16, guarnizioni di tenuta resistenti fino a 160° C, superficie di scambio di ciascuna piastra pari a mq 0,041, il tutto assemblato, installato e collauda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3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aio fino a 49 piast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 centocinquantatr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3,0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3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astra AISI/316 con guarni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in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,0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3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manicotti in acciaio inox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4,0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4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cambiatore di calore a piastre con superficie di mq 0,080 per ciascuna piastra, PN 16, attacchi DN 3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ambiatore a piastre costituito da telaio di supporto in acciaio al carbonio, manicotti di collegamento idraulico in acciaio al carbonio DN 32, piastre di scambio in acciaio inox AISI/316, pressione di esercizio PN 16, guarnizioni di tenuta resistenti fino a 160° C, superficie di scambio di ciascuna piastra pari a mq 0,080, il tutto assemblato, installato e collauda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4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aio fino a 49 piast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cinqu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2,0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4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astra AISI/316 con guarni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sei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6,3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4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manicotti in acciaio inox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4,0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5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cambiatore di calore a piastre con superficie di mq 0,125 per ciascuna piastra, PN 16, attacchi DN 6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ambiatore a piastre costituito da telaio di supporto in acciaio al carbonio, manicotti di collegamento idraulico in acciaio al carbonio DN 65, piastre di scambio in acciaio inox AISI/316, pressione di esercizio PN 16, guarnizioni di tenuta resistenti fino a 160° C, superficie di scambio di ciascuna piastra pari a mq 0,125, il tutto assemblato, installato e collauda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5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aio fino a 75 piast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e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20,0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5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aio fino a 151 piast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icentosess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60,0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5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astra AISI/316 con guarni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2,0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5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manicotti in acciaio inox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centocinqua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7,0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6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cambiatore di calore a piastre con superficie di mq 0,250 per ciascuna piastra, PN 16, attacchi DN 80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ambiatore a piastre costituito da telaio di supporto in acciaio al carbonio, manicotti di collegamento idraulico in acciaio al carbonio DN 80, piastre di scambio in acciaio inox AISI/316, pressione di esercizio PN 16, guarnizioni di tenuta resistenti fino a 160° C, superficie di scambio di ciascuna piastra pari a mq 0,250, il tutto assemblato, installato e collauda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6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aio fino a 101 piast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cento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40,0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6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aio fino a 251 piast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quar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040,0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6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astra AISI/316 con guarni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asett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7,0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6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vrapprezzo per manicotti in acciaio inox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centocinqua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8,0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7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cambiatore di calore a piastre con superficie di mq 0,300 per ciascuna piastra, PN 16, attacchi DN 12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ambiatore  a piastre costituito da telaio di supporto in acciaio al carbonio, manicotti di collegamento idraulico in acciaio al carbonio DN 125, piastre di scambio in acciaio inox AISI/316, pressione di esercizio PN 16, guarnizioni di tenuta resistenti fino a 160° C, superficie di scambio di ciascuna piastra pari a mq 0,300, il tutto assemblato, installato e collauda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7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aio fino a 201 piast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quattrocentovent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420,0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7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aio fino a 401 piast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otto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890,0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7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astra AISI/316 con guarni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setta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2,0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8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cambiatore di calore a piastre con superficie di mq 0,450 per ciascuna piastra, PN 16, attacchi DN 6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ambiatore a piastre costituito da telaio di supporto in acciaio al carbonio, manicotti di collegamento idraulico in acciaio al carbonio DN 125, piastre di scambio in acciaio inox AISI/316, pressione di esercizio PN 16, guarnizioni di tenuta resistenti fino a 160° C, superficie di scambio di ciascuna piastra pari a mq 0,450, il tutto assemblato, installato e collauda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8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aio fino a 201 piast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millenove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900,0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8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aio fino a 401 piastr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milaquattrocentonovanta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490,0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25.8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astra AISI/316 con guarnizion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a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,00</w:t>
            </w:r>
          </w:p>
        </w:tc>
      </w:tr>
      <w:tr>
        <w:trPr>
          <w:trHeight w:val="50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567" w:right="1157" w:gutter="0" w:header="720" w:top="776" w:footer="0" w:bottom="851"/>
      <w:pgNumType w:start="5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578</w:t>
    </w:r>
    <w:r>
      <w:rPr>
        <w:rStyle w:val="PageNumber"/>
        <w:sz w:val="19"/>
        <w:b/>
        <w:bCs/>
      </w:rPr>
      <w:fldChar w:fldCharType="end"/>
    </w:r>
    <w:r>
      <w:rPr>
        <w:rStyle w:val="PageNumber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>
        <w:i/>
        <w:i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577</w:t>
    </w:r>
    <w:r>
      <w:rPr>
        <w:rStyle w:val="PageNumber"/>
        <w:sz w:val="19"/>
        <w:b/>
        <w:bCs/>
      </w:rPr>
      <w:fldChar w:fldCharType="end"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" w:right="170" w:hanging="0"/>
      <w:jc w:val="right"/>
      <w:outlineLvl w:val="0"/>
    </w:pPr>
    <w:rPr>
      <w:rFonts w:ascii="Arial" w:hAnsi="Arial" w:cs="Arial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" w:right="170" w:hanging="0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" w:right="170" w:hanging="0"/>
      <w:jc w:val="right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170" w:hanging="0"/>
      <w:jc w:val="center"/>
      <w:outlineLvl w:val="4"/>
    </w:pPr>
    <w:rPr>
      <w:rFonts w:ascii="Arial" w:hAnsi="Arial" w:cs="Arial"/>
      <w:b/>
      <w:color w:val="000000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">
    <w:name w:val="Testo del blocco"/>
    <w:basedOn w:val="Normal"/>
    <w:qFormat/>
    <w:pPr>
      <w:ind w:left="170" w:right="170" w:hanging="0"/>
      <w:jc w:val="both"/>
    </w:pPr>
    <w:rPr>
      <w:rFonts w:ascii="Arial" w:hAnsi="Arial" w:cs="Arial"/>
      <w:bCs/>
      <w:color w:val="000000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color w:val="000000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4:04:00Z</dcterms:created>
  <dc:creator>Regione dell'Umbria</dc:creator>
  <dc:description/>
  <dc:language>en-US</dc:language>
  <cp:lastModifiedBy>Angelici</cp:lastModifiedBy>
  <cp:lastPrinted>2002-07-25T16:58:00Z</cp:lastPrinted>
  <dcterms:modified xsi:type="dcterms:W3CDTF">2002-07-26T11:08:00Z</dcterms:modified>
  <cp:revision>9</cp:revision>
  <dc:subject/>
  <dc:title>Supplemento straordinario al Bollettino Ufficiale Parte I n ……  del  …</dc:title>
</cp:coreProperties>
</file>