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25" w:type="dxa"/>
        <w:tblLayout w:type="fixed"/>
        <w:tblCellMar>
          <w:top w:w="20" w:type="dxa"/>
          <w:left w:w="20" w:type="dxa"/>
          <w:bottom w:w="0" w:type="dxa"/>
          <w:right w:w="20" w:type="dxa"/>
        </w:tblCellMar>
      </w:tblPr>
      <w:tblGrid>
        <w:gridCol w:w="1350"/>
        <w:gridCol w:w="6733"/>
        <w:gridCol w:w="784"/>
        <w:gridCol w:w="1218"/>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umero d'ordine</w:t>
            </w:r>
          </w:p>
        </w:tc>
        <w:tc>
          <w:tcPr>
            <w:tcW w:w="6733"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38" w:hRule="atLeast"/>
        </w:trPr>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733" w:type="dxa"/>
            <w:tcBorders>
              <w:top w:val="single" w:sz="4" w:space="0" w:color="000000"/>
              <w:left w:val="single" w:sz="4" w:space="0" w:color="000000"/>
              <w:right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84"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xml:space="preserve">5.1 </w:t>
            </w:r>
          </w:p>
        </w:tc>
        <w:tc>
          <w:tcPr>
            <w:tcW w:w="6733" w:type="dxa"/>
            <w:tcBorders/>
            <w:tcMar>
              <w:top w:w="15" w:type="dxa"/>
              <w:left w:w="15" w:type="dxa"/>
              <w:right w:w="15" w:type="dxa"/>
            </w:tcMar>
            <w:vAlign w:val="center"/>
          </w:tcPr>
          <w:p>
            <w:pPr>
              <w:pStyle w:val="Heading3"/>
              <w:ind w:left="170" w:right="170" w:hanging="0"/>
              <w:rPr/>
            </w:pPr>
            <w:r>
              <w:rPr/>
              <w:t>SOLAI</w:t>
            </w:r>
          </w:p>
          <w:p>
            <w:pPr>
              <w:pStyle w:val="Normal"/>
              <w:ind w:left="170" w:right="170" w:hanging="0"/>
              <w:jc w:val="center"/>
              <w:rPr>
                <w:rFonts w:ascii="Arial" w:hAnsi="Arial" w:cs="Arial"/>
                <w:sz w:val="20"/>
              </w:rPr>
            </w:pPr>
            <w:r>
              <w:rPr>
                <w:rFonts w:cs="Arial" w:ascii="Arial" w:hAnsi="Arial"/>
                <w:sz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in latero cemento gettato in oper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pPr>
            <w:r>
              <w:rPr>
                <w:rFonts w:cs="Arial" w:ascii="Arial" w:hAnsi="Arial"/>
                <w:sz w:val="20"/>
                <w:szCs w:val="20"/>
              </w:rPr>
              <w:t>Solaio piano o inclinato, gettato in opera a struttura mista in calcestruzzo di cemento armato e laterizio, a nervature parallele, realizzato interamente in opera e con l'ausilio di tralicci in armatura presagomati con base in laterizio,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gli elementi in laterizio o forati o pignatte ed i relativi pezzi speciali, ove occorrono; il calcestruzzo che dovrà essere di classe compresa tra Rck 250 e Rck 350; il ferro di armatura e di ripartizione; la soletta superiore in calcestruzzo la cui altezza può variare da cm 4 a cm 6; le nervature trasversali di ripartizione se necessarie. E' inoltre compreso quanto altro occorre per dare l’opera finita.</w:t>
            </w:r>
          </w:p>
          <w:p>
            <w:pPr>
              <w:pStyle w:val="Normal"/>
              <w:ind w:left="170" w:right="170" w:hanging="0"/>
              <w:jc w:val="both"/>
              <w:rPr>
                <w:rFonts w:ascii="Arial" w:hAnsi="Arial" w:cs="Arial"/>
                <w:sz w:val="20"/>
                <w:szCs w:val="20"/>
              </w:rPr>
            </w:pPr>
            <w:r>
              <w:rPr>
                <w:rFonts w:cs="Arial" w:ascii="Arial" w:hAnsi="Arial"/>
                <w:sz w:val="20"/>
                <w:szCs w:val="20"/>
              </w:rPr>
              <w:t>Misurato per la superficie effettiva al netto degli appogg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fino a m 5,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quattro/2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4,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01 a m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sei/9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6,9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51 a m 6,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01 a m 6,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cinq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0.5</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51 a m 7,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sett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2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in latero cemento con travetti precompress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olaio piano o inclinato, gettato in opera, a struttura mista in calcestruzzo di cemento armato e laterizio, a nervature parallele, realizzato con travetti precompressi prefabbricati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gli elementi in laterizio o forati o pignatte ed i relativi pezzi speciali ove occorrono; il calcestruzzo che dovrà essere di classe compresa tra Rck 250 e Rck 350; il ferro di armatura e di ripartizione; la soletta superiore in calcestruzzo la cui altezza può variare da cm 4 a cm 6; le nervature trasversali di ripartizione se necessarie. E' inoltre compreso quanto altro occorre per dare l'opera finita.</w:t>
            </w:r>
          </w:p>
          <w:p>
            <w:pPr>
              <w:pStyle w:val="Normal"/>
              <w:ind w:left="170" w:right="170" w:hanging="0"/>
              <w:jc w:val="both"/>
              <w:rPr>
                <w:rFonts w:ascii="Arial" w:hAnsi="Arial" w:cs="Arial"/>
                <w:b/>
                <w:b/>
                <w:bCs/>
                <w:sz w:val="20"/>
                <w:szCs w:val="20"/>
              </w:rPr>
            </w:pPr>
            <w:r>
              <w:rPr>
                <w:rFonts w:cs="Arial" w:ascii="Arial" w:hAnsi="Arial"/>
                <w:sz w:val="20"/>
                <w:szCs w:val="20"/>
              </w:rPr>
              <w:t>Misurato per la superficie effettiva al netto degli appogg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2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fino a m 5,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2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01 a m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uno/7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1,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2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51 a m 6,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quattro/3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4,3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2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01 a m 6,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sei/9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6,9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20.5</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51 a m 7,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otto/8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8,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3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in latero cemento a pannelli prefabbricati preintonaca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olaio piano o inclinato a struttura mista in calcestruzzo di cemento armato e laterizio, a nervature parallele, realizzato in pannelli prefabbricati preintonacati di cls armato e laterizio,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gli elementi in laterizio o forati o pignatte ed i relativi pezzi speciali ove occorrono; il calcestruzzo che dovrà essere di classe compresa tra Rck 250 e Rck 350; il ferro di armatura e di ripartizione; la soletta superiore in calcestruzzo la cui altezza può variare da cm 4 a cm 6; le nervature trasversali di ripartizione se necessarie. E' inoltre compreso quanto altro occorre per dare l'opera finita.</w:t>
            </w:r>
          </w:p>
          <w:p>
            <w:pPr>
              <w:pStyle w:val="Normal"/>
              <w:ind w:left="170" w:right="170" w:hanging="0"/>
              <w:jc w:val="both"/>
              <w:rPr>
                <w:rFonts w:ascii="Arial" w:hAnsi="Arial" w:cs="Arial"/>
                <w:b/>
                <w:b/>
                <w:bCs/>
                <w:sz w:val="20"/>
                <w:szCs w:val="20"/>
              </w:rPr>
            </w:pPr>
            <w:r>
              <w:rPr>
                <w:rFonts w:cs="Arial" w:ascii="Arial" w:hAnsi="Arial"/>
                <w:sz w:val="20"/>
                <w:szCs w:val="20"/>
              </w:rPr>
              <w:t>Misurato per la superficie effettiva al netto degli appogg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3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fino a m 5,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otto/8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8,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3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01 a m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d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3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51 a m 6,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cinq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3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01 a m 6,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sett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30.5</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51 a m 7,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4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a lastre in c.a. tralicciate alleggerite con polistirol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Solaio piano o inclinato in lastre prefabbricate di cls armato e blocchi di alleggerimento in polistirolo, a nervature parallele, per un sovraccarico accidentale di 200 Kg/mq ed un carico permanente pari a 200 Kg/mq, oltre al peso proprio del solaio. Sono compresi: le eventuali casseforme; le armature e puntellature provvisorie di sostegno di qualunque tipo, natura, forma e specie fino ad una altezza di m 3,50 dal piano di appoggio; la fornitura dei pannelli in opera compresi i relativi pezzi speciali ove occorrono; il calcestruzzo per il getto di completamento che dovrà essere di classe compresa tra Rck 250 e Rck 350; il ferro di armatura e di ripartizione; la soletta superiore in calcestruzzo la cui altezza può variare da cm 4 a cm 6; le nervature trasversali di ripartizione se necessarie. E' inoltre compreso quanto altro occorre per dare l'opera finita. </w:t>
            </w:r>
          </w:p>
          <w:p>
            <w:pPr>
              <w:pStyle w:val="Normal"/>
              <w:ind w:left="170" w:right="170" w:hanging="0"/>
              <w:jc w:val="both"/>
              <w:rPr>
                <w:rFonts w:ascii="Arial" w:hAnsi="Arial" w:cs="Arial"/>
                <w:b/>
                <w:b/>
                <w:bCs/>
                <w:sz w:val="20"/>
                <w:szCs w:val="20"/>
              </w:rPr>
            </w:pPr>
            <w:r>
              <w:rPr>
                <w:rFonts w:cs="Arial" w:ascii="Arial" w:hAnsi="Arial"/>
                <w:sz w:val="20"/>
                <w:szCs w:val="20"/>
              </w:rPr>
              <w:t>Misurato per la superficie effettiva al netto degli appogg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4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fino a m 5,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otto/3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8,3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4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01 a m 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4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5,51 a m 6,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4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01 a m 6,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se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6,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40.5</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luci nette da m 6,51 a m 7,0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ot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5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in lastre autoportanti tipo alveolar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olaio piano o inclinato in piastre prefabbricate autoportanti di tipo alveolare in calcestruzzo armato precompresso a fili aderenti realizzato in stabilimento con procedimento di estrusione, aventi una larghezza modulare di cm 120, ad intradosso finito come da getto contro cassero metallico. Sono compresi: la rasatura all'intradosso; le armature integrative; i getti di completamento in calcestruzzo; l'esecuzione di fori agli estremi degli alveoli della lastra. E' inoltre compreso quanto altro occorre per dare l'opera finita.</w:t>
            </w:r>
          </w:p>
          <w:p>
            <w:pPr>
              <w:pStyle w:val="Normal"/>
              <w:ind w:left="170" w:right="170" w:hanging="0"/>
              <w:jc w:val="both"/>
              <w:rPr>
                <w:rFonts w:ascii="Arial" w:hAnsi="Arial" w:cs="Arial"/>
                <w:sz w:val="20"/>
                <w:szCs w:val="20"/>
              </w:rPr>
            </w:pPr>
            <w:r>
              <w:rPr>
                <w:rFonts w:cs="Arial" w:ascii="Arial" w:hAnsi="Arial"/>
                <w:sz w:val="20"/>
                <w:szCs w:val="20"/>
              </w:rPr>
              <w:t>Misurato per la superficie effettiva al netto degli appogg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5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pessore da cm 18-22 (sovraccarico totale massimo 700 Kg/mq).</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ssantad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6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5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pessore da cm 25-28 (sovraccarico totale massimo 600 Kg/mq).</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tta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7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5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pessore da cm 31-35 (sovraccarico totale massimo 500Kg/mq).</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8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5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pessore cm 38-40 (sovraccarico totale massimo 450 Kg/mq).</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8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6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mpenso per variazione dei carichi su sola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mpenso per variazione in aumento dei sovraccarichi accidentali o dei carichi permanenti su solai. Per ogni 50 Kg/mq in più.</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i/>
                <w:i/>
                <w:iCs/>
                <w:sz w:val="20"/>
                <w:szCs w:val="20"/>
              </w:rPr>
            </w:pPr>
            <w:r>
              <w:rPr>
                <w:rFonts w:cs="Arial" w:ascii="Arial" w:hAnsi="Arial"/>
                <w:i/>
                <w:iCs/>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41</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41</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7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Riduzione per variazione di carichi su sola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Riduzione per variazione in diminuzione dei sovraccarichi accidentali o dei carichi permanenti su solai. Per ogni 50 Kg/mq in me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due/41</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41</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8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per controsoffit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Solaio per controsoffitti costituito da profilati di ferro a T (esclusa la fornitura del ferro che verrà compensata a parte) tavelle laterizie da cm 80-100 e soletta superiore in calcestruzzo magro da cm 2. Sono compresi: i tagli dei ferri e delle tavelle; la sagomatur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due/2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2,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in tavellonato su muretti di matton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szCs w:val="20"/>
              </w:rPr>
              <w:t>Solaio in tavellonato su muretti di mattoni ad una testa dell'altezza media di cm 50 posti ad interasse di cm 90, poggianti in basso su una piccola fondazione o su un piano esistente, per la quale lo scavo e' compensato a parte, delle dimensioni di cm 25x15 in calcestruzzo dosato a q.li 2,00 di cemento tipo 325. Sono compresi: il sovrastante massetto dello spessore compreso tra i cm 4 e i cm. 6 di conglomerato cementizio a q.li 3,00 di cemento tipo 325 armato con rete elettrosaldata cm 20x20 di diametro minimo di mm 5; la relativa guaina di impermeabilizzazione in corrispondenza dei muricci; la realizzazione di appositi fori, in corrispondenza di ogni muretto per la necessaria aerazione con l'esterno.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mpresa la fondazione dei muret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ssantasett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6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oggiante su piano esisten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1.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Pavimento aerato con casseri modulari a perder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Pavimento aerato da eseguire con casseri modulari in polipropilene riciclato, fornito e posto in opera. Sono compresi: i tagli, gli sfridi ed eventuale formazione di fori per il passaggio di tubazioni sia di impianti sia di aerazione;  la rete metallica elettrosaldata da cm 20x20, del diametro di mm 6 per l’armatura della soletta; il calcestruzzo tipo RcK 300 per il riempimento fino alla sommità dei casseri  modulari e per la formazione della soletta che deve avere uno spessore minimo di cm 4; la staggiatura del piano. La posa in opera degli elementi modulari è eseguita su sottofondo piano già predisposto. E’ inoltre compreso quanto altro occorre per dare l’opera finita. </w:t>
            </w:r>
          </w:p>
          <w:p>
            <w:pPr>
              <w:pStyle w:val="Normal"/>
              <w:ind w:left="170" w:right="170" w:hanging="0"/>
              <w:jc w:val="both"/>
              <w:rPr>
                <w:rFonts w:ascii="Arial" w:hAnsi="Arial" w:cs="Arial"/>
                <w:b/>
                <w:b/>
                <w:bCs/>
                <w:sz w:val="20"/>
                <w:szCs w:val="20"/>
              </w:rPr>
            </w:pPr>
            <w:r>
              <w:rPr>
                <w:rFonts w:cs="Arial" w:ascii="Arial" w:hAnsi="Arial"/>
                <w:sz w:val="20"/>
                <w:szCs w:val="20"/>
              </w:rPr>
              <w:t>Sono esclusi: la predisposizione del sottofondo pia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1.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lementi modulari altezza cm 12 - 13.</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uno/5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1,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1.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lementi modulari altezza cm 16.</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tre/1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3,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1.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lementi modulari altezza cm 27.</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sei/2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6,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1.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lementi modulari altezza c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otto/7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8,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1.5</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Elementi modulari altezza cm 45 -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uno/8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1,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2.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asseforme per pavimento aera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Casseforme a perdere in polipropilene per la realizzazione del pavimento aerato da porre in corrispondenza delle travi o cordoli di fondazione, fornite e poste in opera. Sono compresi:  i tagli, gli sfridi, la piegatura per cm 5-7 per l’appoggio ed il fissaggio al sottofondo piano predisposto; la sistemazione del pannello sugli angoli e sulle variazioni di linearità, i  fori per il passaggio delle tubazioni di impianti e di aerazione. E’ inoltre compreso quanto altro occorre per dare l’opera finita. </w:t>
            </w:r>
          </w:p>
          <w:p>
            <w:pPr>
              <w:pStyle w:val="Normal"/>
              <w:ind w:left="170" w:right="170" w:hanging="0"/>
              <w:jc w:val="both"/>
              <w:rPr>
                <w:rFonts w:ascii="Arial" w:hAnsi="Arial" w:cs="Arial"/>
                <w:b/>
                <w:b/>
                <w:bCs/>
                <w:sz w:val="20"/>
                <w:szCs w:val="20"/>
              </w:rPr>
            </w:pPr>
            <w:r>
              <w:rPr>
                <w:rFonts w:cs="Arial" w:ascii="Arial" w:hAnsi="Arial"/>
                <w:sz w:val="20"/>
                <w:szCs w:val="20"/>
              </w:rPr>
              <w:t>Sono esclusi: la predisposizione del sottofondo pia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2.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asseforme a perdere altezza cm 14 per casseri altezza cm 16.</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euro tre/1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2.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asseforme a perdere altezza cm 25 per casseri altezza cm 27.</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euro tre/61</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61</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2.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asseforme a perdere altezza cm 38 per casseri altezza cm 4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euro quattro/91</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91</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92.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asseforme a perdere altezza cm 43-48 per casseri altezza cm 45-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euro cinque/9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9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Formazione falde di tetto con muricc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Formazione di falde di tetto realizzate con tavellonato su muricci grigliati realizzati con mattoni forati dello spessore di una testa (cm 12-13), disposti ad interasse max di cm 120 controventati, in senso ortogonale, con muricci grigliati realizzati con mattoni forati dello spessore di una testa (cm 12-13) disposti ad interasse max di m 3. E' compreso l'onere per la sovrastante soletta in calcestruzzo di classe tra Rck 250 e Rck 350, dello spessore compreso tra i cm 4 e i cm 6, armata con rete elettrosaldata cm 20x20 del diametro minimo di mm 5.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nove/1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9,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1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olaio in le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szCs w:val="20"/>
              </w:rPr>
              <w:t>Solaio in legno interpiano composto da: travi principali in legno di sezione adeguata, con le opportune protezioni delle testate, la preparazione degli appoggi sulle murature e relativi ancoraggi al cordolo perimetrale; travi secondarie in legno e soprastante pianellato nuovo o tavellonato o tavolame di almeno cm 3 di spessore, piallato, maschiato ed inchiodato; la soprastante soletta in calcestruzzo alleggerito con inerti di argilla espansa, armatura minima di ripartizione realizzata con rete elettrosaldata con maglie cm 20x20 e diametro minimo di mm 5. La soletta sarà collegata ai cordoli di collegamento che verranno computati e pagati a parte. Sono inoltre compresi nel prezzo tutti gli oneri per i necessari ponteggi ed il tiro in alto dei materiali, fino alla luce netta di m 6, fino ad un'altezza, dal piano di appoggio, di m 3,50 e per un sovraccarico accidentale di 200 Kg/mq ed un carico permanente pari a 200 kg/mq.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1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Orditura principale e secondaria in legno abete e tavellona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venti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2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1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Orditura principale e secondaria in legno castagno e tavellona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cinquantacinq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1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Orditura principale, secondaria e tavolato in legno abete, oppure pianellato nuov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tre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3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1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Orditura principale, secondaria e tavolato in legno castagno oppure pianellato nuov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sessantacinq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6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1.12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ompenso per sola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mpenso per solai posti ad altezza superiore a m 3,50 dal piano di appoggio, per ogni metro o frazion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36</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36</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snapToGrid w:val="false"/>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w:t>
            </w:r>
          </w:p>
        </w:tc>
        <w:tc>
          <w:tcPr>
            <w:tcW w:w="6733" w:type="dxa"/>
            <w:tcBorders/>
            <w:tcMar>
              <w:top w:w="15" w:type="dxa"/>
              <w:left w:w="15" w:type="dxa"/>
              <w:right w:w="15" w:type="dxa"/>
            </w:tcMar>
          </w:tcPr>
          <w:p>
            <w:pPr>
              <w:pStyle w:val="Heading3"/>
              <w:ind w:left="170" w:right="170" w:hanging="0"/>
              <w:rPr/>
            </w:pPr>
            <w:r>
              <w:rPr/>
              <w:t>ORDITURA DI TETTI IN LEGNO</w:t>
            </w:r>
          </w:p>
          <w:p>
            <w:pPr>
              <w:pStyle w:val="Normal"/>
              <w:ind w:left="170" w:right="170" w:hanging="0"/>
              <w:rPr>
                <w:rFonts w:ascii="Arial" w:hAnsi="Arial" w:cs="Arial"/>
                <w:sz w:val="20"/>
              </w:rPr>
            </w:pPr>
            <w:r>
              <w:rPr>
                <w:rFonts w:cs="Arial" w:ascii="Arial" w:hAnsi="Arial"/>
                <w:sz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1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Piccola orditura in abete o castagno da cm 8x8 e correntini cm 3,5x3,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szCs w:val="20"/>
              </w:rPr>
              <w:t>Piccola orditura di tetti alla romana o alla marsigliese con morali di abete o castagno di prima scelta da cm 8x8 con testate smensolate o no, e correntini di stessa essenza da cm 3,5x3,5, fornita e posta in opera. Sono compresi: i chiodi; gli sfridi.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1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abe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cinque/8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5,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1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casta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tre/6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3,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2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Piccola orditura in le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Travicelli, listelli e correntini di abete o castagno di qualunque lunghezza e sezione fino a cmq 100, forniti e posti in opera, per la formazione della piccola e media armatura di tetti. Sono compresi: la chiodatura; i tagli a misura; gli eventuali fori nella muratura e la relativa suggellatura; il tiro in alto del materiale; il montaggio a qualsiasi altezz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2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abe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centoottantot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18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2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casta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cinquecentoquar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54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3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Grossa orditura di tet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Grossa orditura di tetti in travi squadrate di qualunque lunghezza e sezione di abete o castagno uso Trieste forniti e posti in opera per puntoni, terzere o arcarecci, diagonali, colmi, etc. Sono compresi: i gattelli; la ferramenta; i chiodi; la spalmatura delle testate con idoneo protettivo; le eventuali opere murarie; i tagli a misura; gli eventuali fori nella muratura e la relativa suggellatura; il tiro in alto del materiale; il montaggio a qualsiasi altezz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3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abe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novecentotta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98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3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casta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centoottantott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188,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4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apriate in le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 xml:space="preserve">Travi squadrate per esecuzione di capriate in legno realizzate su disegno della D.L. con legno di abete o castagno di prima scelta, fornite e poste in opera. Sono compresi: lo sfrido; la piallatura e verniciatura con olio di lino cotto; i puntoni; le catene e saettoni contro catena etc.; il calcolo per luci fino a m 12 poste ad un interasse massimo di m 4 l'una dall'altra; il montaggio a qualunque altezza; il trattamento per la protezione del legno con idoneo protettivo e catramatura sugli appoggi. E' inoltre compreso quanto altro occorre per dare l'opera finita. </w:t>
            </w:r>
          </w:p>
          <w:p>
            <w:pPr>
              <w:pStyle w:val="Normal"/>
              <w:ind w:left="170" w:right="170" w:hanging="0"/>
              <w:jc w:val="both"/>
              <w:rPr>
                <w:rFonts w:ascii="Arial" w:hAnsi="Arial" w:cs="Arial"/>
                <w:b/>
                <w:b/>
                <w:bCs/>
                <w:sz w:val="20"/>
                <w:szCs w:val="20"/>
              </w:rPr>
            </w:pPr>
            <w:r>
              <w:rPr>
                <w:rFonts w:cs="Arial" w:ascii="Arial" w:hAnsi="Arial"/>
                <w:sz w:val="20"/>
                <w:szCs w:val="20"/>
              </w:rPr>
              <w:t>Dette capriate non devono produrre spinte sulle murature al fine di non gravare sui muri perimetrali di appoggi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4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abe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trecentonov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39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4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In legno di casta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seicentocinqu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65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5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Spalmatura di idoneo prodotto impregnant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szCs w:val="20"/>
              </w:rPr>
              <w:t>Spalmatura di idoneo prodotto impregnante avente proprietà antitarlo ed antimuffa, a due passate per la protezione di strutture lignee quali capriate, arcarecci, tavolati e simili, da eseguire a qualunque altezza. E' compreso quant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nove/1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9,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6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Zampini in legno di recuper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szCs w:val="20"/>
              </w:rPr>
              <w:t>Zampini in legno di recupero, posati in opera. Sono compresi: il precedente smontaggio; l'adattamento; la pulitura; i collegamenti e gli ancoraggi alle murature perimetrali; il trattamento preventivo con idoneo prodotto impregnante avente proprietà antitarlo ed antimuffa e mordente a due mani; il montaggio a qualunque altezz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otto/3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8,3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7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Zampini in le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Zampini in legno di castagno, forniti e posti in opera, sagomati secondo le prescrizioni della D.L. Sono compresi: i collegamenti e gli ancoraggi alle murature perimetrali; il trattamento preventivo con idoneo prodotto impregnante avente proprietà antitarlo ed antimuffa e mordente a due mani; il montaggio a qualunque altezz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7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sporto di gronda fino a cm 50.</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quattordici/5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4,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7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Per sporto di gronda da cm 51 a cm 7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cadauno euro diciassette/4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cad</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7,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71.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Gronda di zampini singoli in legno o prefabbrica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Gronda costituita da vergoli in legno di pino nazionale o castagno, trattati con idoneo prodotto protettivo, o da zampini prefabbricati in cemento, verniciati color legno, disposti ad interasse di circa cm 30, ancorati al cordolo di calcestruzzo o incassati nelle murature. Sono compresi: il sovrastante tavolato in pianelle nuove o tavelle lisce con il rinfianco in calcestruzzo per la formazione delle pendenze; le tracce nel muro; l'ancoraggio al cordolo; il montaggio a qualsiasi altezza da terra. E' inoltre compreso quanto altro occorre per dare l'opera finita.</w:t>
            </w:r>
          </w:p>
          <w:p>
            <w:pPr>
              <w:pStyle w:val="Normal"/>
              <w:ind w:left="170" w:right="170" w:hanging="0"/>
              <w:jc w:val="both"/>
              <w:rPr>
                <w:rFonts w:ascii="Arial" w:hAnsi="Arial" w:cs="Arial"/>
                <w:sz w:val="20"/>
                <w:szCs w:val="20"/>
              </w:rPr>
            </w:pPr>
            <w:r>
              <w:rPr>
                <w:rFonts w:cs="Arial" w:ascii="Arial" w:hAnsi="Arial"/>
                <w:sz w:val="20"/>
                <w:szCs w:val="20"/>
              </w:rPr>
              <w:t>Sono esclusi: il manto di copertura; il secondo zampino, più corto del soprastante, denominato"gattello".</w:t>
            </w:r>
          </w:p>
          <w:p>
            <w:pPr>
              <w:pStyle w:val="Normal"/>
              <w:ind w:left="170" w:right="170" w:hanging="0"/>
              <w:jc w:val="both"/>
              <w:rPr>
                <w:rFonts w:ascii="Arial" w:hAnsi="Arial" w:cs="Arial"/>
                <w:sz w:val="20"/>
                <w:szCs w:val="20"/>
              </w:rPr>
            </w:pPr>
            <w:r>
              <w:rPr>
                <w:rFonts w:cs="Arial" w:ascii="Arial" w:hAnsi="Arial"/>
                <w:sz w:val="20"/>
                <w:szCs w:val="20"/>
              </w:rPr>
              <w:t>Misurata dal filo esterno del muro perimetrale.</w:t>
            </w:r>
          </w:p>
          <w:p>
            <w:pPr>
              <w:pStyle w:val="Normal"/>
              <w:ind w:left="170" w:right="170" w:hanging="0"/>
              <w:jc w:val="both"/>
              <w:rPr>
                <w:rFonts w:ascii="Arial" w:hAnsi="Arial" w:cs="Arial"/>
                <w:b/>
                <w:b/>
                <w:bCs/>
                <w:sz w:val="20"/>
                <w:szCs w:val="20"/>
              </w:rPr>
            </w:pPr>
            <w:r>
              <w:rPr>
                <w:rFonts w:cs="Arial" w:ascii="Arial" w:hAnsi="Arial"/>
                <w:sz w:val="20"/>
                <w:szCs w:val="20"/>
              </w:rPr>
              <w:t>Aggetto massimo della gronda dal filo esterno del fabbricato cm 65.</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71.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zampini in legno di pino nazional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cinquantacinq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5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71.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zampini in legno di castagn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sett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7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71.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zampini in calcestruzz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entoventi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2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8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Orditura di tetti in legno lamellar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struzione della struttura portante del tetto, realizzato con legno di abete rosso lamellare, incollato con colle resorciniche secondo le norme "DIN" ed impregnate con una mano di idoneo prodotto protettivo, fornita e posta in opera. Sono compresi: la coloritura scelta dalla D.L.; il calcolo per i carichi e sovraccarichi di cui al D.M. 12.2.82 e comunque secondo le norme vigenti; la ferramenta per il fissaggio di tutti i componenti in acciaio zincato a bagno dopo la lavorazione; le piastre di ancoraggio delle capriate ai cordoli o alle murature, il tutto secondo la vigente normativa antisismic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8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schema statico semplice (travi semplicemente appoggiate, e simil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milletrecentonov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39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8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schema statico complesso (travi reticolari, strutture curvilinee, telai spaziali e simil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millenovecentosess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96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9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avolame per appoggio di manto di copertur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Tavolame di abete di spessore mm 20-60, fornito e posto in opera, per appoggio del manto di tegole. E' compresa la necessaria chiodatura e gli sfridi.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ottocentoventisei/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826,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10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Pianellato o tavellona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sz w:val="20"/>
                <w:szCs w:val="20"/>
              </w:rPr>
              <w:t>Pianellato o tavellonato sottostante il manto di copertura di tetto con orditura in legno, forniti e posti in opera. Sono compresi: la fornitura di malta per il fissaggio delle pianelle o dei tavelloni; le opere provvisionali, di protezione e di sostegno.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10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Realizzato con pianelle di recuper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otto/4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8,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2.10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Realizzato con tavellon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indici/5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5,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p>
            <w:pPr>
              <w:pStyle w:val="Normal"/>
              <w:ind w:left="113" w:hanging="0"/>
              <w:rPr>
                <w:rFonts w:ascii="Arial" w:hAnsi="Arial" w:cs="Arial"/>
                <w:sz w:val="20"/>
                <w:szCs w:val="20"/>
              </w:rPr>
            </w:pPr>
            <w:r>
              <w:rPr>
                <w:rFonts w:cs="Arial" w:ascii="Arial" w:hAnsi="Arial"/>
                <w:sz w:val="20"/>
                <w:szCs w:val="20"/>
              </w:rPr>
            </w:r>
          </w:p>
          <w:p>
            <w:pPr>
              <w:pStyle w:val="Normal"/>
              <w:ind w:left="113" w:hanging="0"/>
              <w:rPr>
                <w:rFonts w:ascii="Arial" w:hAnsi="Arial" w:cs="Arial"/>
                <w:sz w:val="20"/>
                <w:szCs w:val="20"/>
              </w:rPr>
            </w:pPr>
            <w:r>
              <w:rPr>
                <w:rFonts w:cs="Arial" w:ascii="Arial" w:hAnsi="Arial"/>
                <w:sz w:val="20"/>
                <w:szCs w:val="20"/>
              </w:rPr>
            </w:r>
          </w:p>
          <w:p>
            <w:pPr>
              <w:pStyle w:val="Normal"/>
              <w:ind w:left="113" w:hanging="0"/>
              <w:rPr>
                <w:rFonts w:ascii="Arial" w:hAnsi="Arial" w:cs="Arial"/>
                <w:sz w:val="20"/>
                <w:szCs w:val="20"/>
              </w:rPr>
            </w:pPr>
            <w:r>
              <w:rPr>
                <w:rFonts w:cs="Arial" w:ascii="Arial" w:hAnsi="Arial"/>
                <w:sz w:val="20"/>
                <w:szCs w:val="20"/>
              </w:rPr>
            </w:r>
          </w:p>
          <w:p>
            <w:pPr>
              <w:pStyle w:val="Normal"/>
              <w:ind w:left="113" w:hanging="0"/>
              <w:rPr>
                <w:rFonts w:ascii="Arial" w:hAnsi="Arial" w:cs="Arial"/>
                <w:sz w:val="20"/>
                <w:szCs w:val="20"/>
              </w:rPr>
            </w:pPr>
            <w:r>
              <w:rPr>
                <w:rFonts w:cs="Arial" w:ascii="Arial" w:hAnsi="Arial"/>
                <w:sz w:val="20"/>
                <w:szCs w:val="20"/>
              </w:rPr>
            </w:r>
          </w:p>
          <w:p>
            <w:pPr>
              <w:pStyle w:val="Normal"/>
              <w:ind w:left="113" w:hanging="0"/>
              <w:rPr>
                <w:rFonts w:ascii="Arial" w:hAnsi="Arial" w:cs="Arial"/>
                <w:sz w:val="20"/>
                <w:szCs w:val="20"/>
              </w:rPr>
            </w:pPr>
            <w:r>
              <w:rPr>
                <w:rFonts w:cs="Arial" w:ascii="Arial" w:hAnsi="Arial"/>
                <w:sz w:val="20"/>
                <w:szCs w:val="20"/>
              </w:rPr>
            </w:r>
          </w:p>
          <w:p>
            <w:pPr>
              <w:pStyle w:val="Normal"/>
              <w:ind w:left="113" w:hanging="0"/>
              <w:rPr>
                <w:rFonts w:ascii="Arial" w:hAnsi="Arial" w:cs="Arial"/>
                <w:sz w:val="20"/>
                <w:szCs w:val="20"/>
              </w:rPr>
            </w:pPr>
            <w:r>
              <w:rPr>
                <w:rFonts w:cs="Arial" w:ascii="Arial" w:hAnsi="Arial"/>
                <w:sz w:val="20"/>
                <w:szCs w:val="20"/>
              </w:rPr>
            </w:r>
          </w:p>
          <w:p>
            <w:pPr>
              <w:pStyle w:val="Normal"/>
              <w:ind w:left="113" w:hanging="0"/>
              <w:rPr>
                <w:rFonts w:ascii="Arial" w:hAnsi="Arial" w:cs="Arial"/>
                <w:sz w:val="20"/>
                <w:szCs w:val="20"/>
              </w:rPr>
            </w:pPr>
            <w:r>
              <w:rPr>
                <w:rFonts w:cs="Arial" w:ascii="Arial" w:hAnsi="Arial"/>
                <w:sz w:val="20"/>
                <w:szCs w:val="20"/>
              </w:rPr>
            </w:r>
          </w:p>
          <w:p>
            <w:pPr>
              <w:pStyle w:val="Normal"/>
              <w:ind w:left="113" w:hanging="0"/>
              <w:rPr>
                <w:rFonts w:ascii="Arial" w:hAnsi="Arial" w:cs="Arial"/>
                <w:sz w:val="20"/>
                <w:szCs w:val="20"/>
              </w:rPr>
            </w:pPr>
            <w:r>
              <w:rPr>
                <w:rFonts w:cs="Arial" w:ascii="Arial" w:hAnsi="Arial"/>
                <w:sz w:val="20"/>
                <w:szCs w:val="20"/>
              </w:rPr>
            </w:r>
          </w:p>
        </w:tc>
        <w:tc>
          <w:tcPr>
            <w:tcW w:w="6733" w:type="dxa"/>
            <w:tcBorders/>
            <w:tcMar>
              <w:top w:w="15" w:type="dxa"/>
              <w:left w:w="15" w:type="dxa"/>
              <w:right w:w="15" w:type="dxa"/>
            </w:tcMar>
          </w:tcPr>
          <w:p>
            <w:pPr>
              <w:pStyle w:val="Heading3"/>
              <w:snapToGrid w:val="false"/>
              <w:ind w:left="170" w:right="170" w:hanging="0"/>
              <w:rPr>
                <w:rFonts w:ascii="Arial" w:hAnsi="Arial" w:cs="Arial"/>
                <w:sz w:val="20"/>
                <w:szCs w:val="20"/>
              </w:rPr>
            </w:pPr>
            <w:r>
              <w:rPr>
                <w:rFonts w:cs="Arial"/>
                <w:sz w:val="20"/>
                <w:szCs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w:t>
            </w:r>
          </w:p>
        </w:tc>
        <w:tc>
          <w:tcPr>
            <w:tcW w:w="6733" w:type="dxa"/>
            <w:tcBorders/>
            <w:tcMar>
              <w:top w:w="15" w:type="dxa"/>
              <w:left w:w="15" w:type="dxa"/>
              <w:right w:w="15" w:type="dxa"/>
            </w:tcMar>
          </w:tcPr>
          <w:p>
            <w:pPr>
              <w:pStyle w:val="Heading3"/>
              <w:ind w:left="170" w:right="170" w:hanging="0"/>
              <w:rPr/>
            </w:pPr>
            <w:r>
              <w:rPr/>
              <w:t>MANTI DI COPERTURA</w:t>
            </w:r>
          </w:p>
          <w:p>
            <w:pPr>
              <w:pStyle w:val="Normal"/>
              <w:ind w:left="170" w:right="170" w:hanging="0"/>
              <w:jc w:val="both"/>
              <w:rPr>
                <w:rFonts w:ascii="Arial" w:hAnsi="Arial" w:cs="Arial"/>
                <w:b/>
                <w:b/>
                <w:bCs/>
                <w:sz w:val="20"/>
                <w:szCs w:val="20"/>
              </w:rPr>
            </w:pPr>
            <w:r>
              <w:rPr>
                <w:rFonts w:cs="Arial" w:ascii="Arial" w:hAnsi="Arial"/>
                <w:b/>
                <w:bCs/>
                <w:sz w:val="20"/>
                <w:szCs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1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con tegole alla marsiglies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nto di copertura del tetto con tegole di argilla alla marsigliese, fornito e posto in opera. Sono compresi: i pezzi speciali; le legature con filo di ferro zincato ai correnti sottostanti ove necessario; la suggellatura dei colmi con malt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due/2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2,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2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con tegole olandesi o portoghes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nto di copertura del tetto con tegole di argilla tipo olandese o portoghese, fornito e posto in opera. Sono compresi: i pezzi speciali; la suggellatura dei colmi con malt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quattro/3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4,3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3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con tegol-copp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nto di copertura del tetto con tegole di argilla del tipo tegola-coppo, fornito e posto in opera. Sono compresi: i pezzi speciali; la suggellatura dei colmi con malt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nove/4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9,4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4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con coppi alla roman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nto di copertura del tetto con tegole piane alla romana con sovrapposto secondo strato di tegole curve (coppi), oppure tegole curve a doppio strato, fornito e posto in opera. Sono compresi: i tegoloni di colmo e di displuvio; la suggellatura di questi e delle tegole che formano contorno alle falde con malta; i pezzi speciali occorrenti. I coppi dovranno avere una adeguata sovrapposizione che garantisca la tenuta idrica del manto.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4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coppi e sottocopp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sei/2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6,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4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coppi e sottocoppi antica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nove/8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9,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4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tegole e copp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tre/6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3,6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4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tegole e coppi antica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nove/8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9,8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5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con tegole di cemen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nto di copertura del tetto con tegole piane o curve di cemento colorato, fornito e posto in opera. Sono compresi: i pezzi speciali di colmo; la suggellatura con malta; la sistemazione all'estremità delle falde. E' inoltre compreso quanto altro occorre per dare l'opera finita con le tegol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d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2,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6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e tamponatura in lamiera grecata zinca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Lamiera di acciaio grecata zincata per coperture e tamponature fornita e posta in opera. E' compreso il fissaggio con viti in acciaio cadmiato.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6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Lamiere con spessore di 6/10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tre/46</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kg</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46</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6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Lamiere con spessore di 7/10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tre/1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kg</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1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60.3</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Lamiere con spessore di 8/10 mm.</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due/89</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kg</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89</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60.4</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Maggiorazione per preverniciatura su ogni facci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chilogrammo euro zero/52</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kg</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0,52</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7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con ardesi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Quadrelle di ardesia per copertura di tetti, cornicioni o similari, delle dimensioni di cm 40x40 e dello spessore di mm 5 circa, a doppia graffiatura, fornite e poste in oper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7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Artificial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anove/2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9,2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7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Natural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sette/7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7,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8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Manto di copertura in lastre di pietr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Lastre di pietra a forma irregolare (lose) dello spessore di cm 2-3, fornite e poste in opera.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right w:val="single" w:sz="4" w:space="0" w:color="000000"/>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cinqu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5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1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Ghiaietto di fiume per coperture.</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Ghiaietto di fiume lavato arrotondato della pezzatura di cm 1,5-3,0, fornito e posto in opera superiormente alla impermeabilizzazione. 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cubo euro quarantasei/5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c</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6,5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3.11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Caldana in calcestruzzo arma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glomerato cementizio per formazione di caldana, dosato a q.li 3,00 tipo 325, per uno spessore di cm 4. E' compresa l'armatura con rete metallica a maglia quadrata o romboidale. Posta in opera sulle falde del tetto a protezione dell'isolamento termico e/o dell'impermeabilizzazione. E' inoltre compreso quanto altro occorre per dare l'opera finit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dici/9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13,9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Heading3"/>
              <w:snapToGrid w:val="false"/>
              <w:ind w:left="170" w:right="170" w:hanging="0"/>
              <w:rPr>
                <w:rFonts w:ascii="Arial" w:hAnsi="Arial" w:cs="Arial"/>
                <w:sz w:val="20"/>
                <w:szCs w:val="20"/>
              </w:rPr>
            </w:pPr>
            <w:r>
              <w:rPr>
                <w:rFonts w:cs="Arial"/>
                <w:sz w:val="20"/>
                <w:szCs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right="170" w:hanging="0"/>
              <w:rPr>
                <w:rFonts w:ascii="Arial" w:hAnsi="Arial" w:cs="Arial"/>
                <w:sz w:val="20"/>
              </w:rPr>
            </w:pPr>
            <w:r>
              <w:rPr>
                <w:rFonts w:cs="Arial" w:ascii="Arial" w:hAnsi="Arial"/>
                <w:sz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w:t>
            </w:r>
          </w:p>
        </w:tc>
        <w:tc>
          <w:tcPr>
            <w:tcW w:w="6733" w:type="dxa"/>
            <w:tcBorders/>
            <w:tcMar>
              <w:top w:w="15" w:type="dxa"/>
              <w:left w:w="15" w:type="dxa"/>
              <w:right w:w="15" w:type="dxa"/>
            </w:tcMar>
          </w:tcPr>
          <w:p>
            <w:pPr>
              <w:pStyle w:val="Heading3"/>
              <w:ind w:left="170" w:right="170" w:hanging="0"/>
              <w:rPr/>
            </w:pPr>
            <w:r>
              <w:rPr/>
              <w:t>TETTI VENTILATI</w:t>
            </w:r>
          </w:p>
          <w:p>
            <w:pPr>
              <w:pStyle w:val="Normal"/>
              <w:ind w:left="170" w:right="170" w:hanging="0"/>
              <w:rPr>
                <w:rFonts w:ascii="Arial" w:hAnsi="Arial" w:cs="Arial"/>
                <w:sz w:val="20"/>
              </w:rPr>
            </w:pPr>
            <w:r>
              <w:rPr>
                <w:rFonts w:cs="Arial" w:ascii="Arial" w:hAnsi="Arial"/>
                <w:sz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1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etto a doppia ventilazione completo per copp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pPr>
            <w:r>
              <w:rPr>
                <w:rFonts w:cs="Arial" w:ascii="Arial" w:hAnsi="Arial"/>
                <w:sz w:val="20"/>
                <w:szCs w:val="20"/>
              </w:rPr>
              <w:t>Tetto a doppia ventilazione, da montare sopra il solaio di copertura (in latero cemento, orditura in legno e pianelle con soletta, orditura in legno e tavolato) da compensare a parte, costituito da pannelli di coibentazione bioecologici da porre sopra il solaio, creazione spazio di prima ventilazione con correnti di abete cm 4x4 posti perpendicolarmente alla linea di gronda con interasse di cm 40-50, superiore tavolato di legno di abete composto con sottomisure spessore mm 25, telo impermeabile traspirante; seconda ventilazione con doppia orditura incrociata di listelli in abete da cm 5 x 2,5 quale supporto per il successivo montaggio degli elementi di laterizio del manto, .con il primo strato di listelli posti perpendicolarmente alla linea di gronda passo cm 30-40, mentre il secondo strato di listelli è posto a passo di tegola parallelamente alla linea di gronda. Sono compresi: i correnti in legno di abete sezione cm 4x4; le tavole sottomisure in legno di abete spessore mm 25; la doppia orditura incrociata con listelli in abete da cm 5 x 2,5 di sezione, la coibentazione con un primo strato di pannelli traspiranti in fibra di legno vergine da conifera (non riciclato) densità kg/mc 150, conduttività termica λ= 0,040 W/mK, permeabilità al vapore µ= 10, prodotti secondo norma DIN 68755 con certificazione per la bioedilizia; il secondo strato di pannelli traspiranti impermeabili all’acqua in fibra di legno vergine da conifera (non riciclato) impregnati con lattice densità kg/mc 240, conduttività termica λ = 0,050 W/mK, permeabilità al vapore µ= 7, prodotti secondo norma DIN 68755 con certificazione per la bioedilizia; il corrente di abete di cm 6x6 o 8x8 lungo la linea di gronda per battuta di appoggio pannelli isolanti; il fissaggio alla struttura portante dei correnti in legno con viti zincate autofilettanti di opportune dimensioni; i componenti per la ventilazione dei colmi con elementi in acciaio zincato di supporto al listello di colmo; il listello di colmo in abete di adeguata sezione, il rotolo in velo PP traspirante idrorepellente e gonnelline laterali con inserti di piombo ed adesivo butilico tali da aderire perfettamente alla sagoma della prima fila di tegole; il trattamento di tutte le parti in legno di abete con una mano di impregnante a base di sali di boro ed essenze vegetali naturali; il manto impermeabile con fogli di materiale bioecologico traspirante; la bandella in rame forata altezza cm 10 e spessore mm 6/10 a protezione dell’intercapedine e fissata in gronda su tutto il perimetro; la griglia antipassero in polipropilene. E’ inoltre compreso quanto altro occorre per avere l’opera finita.</w:t>
            </w:r>
          </w:p>
          <w:p>
            <w:pPr>
              <w:pStyle w:val="Normal"/>
              <w:ind w:left="170" w:right="170" w:hanging="0"/>
              <w:jc w:val="both"/>
              <w:rPr>
                <w:rFonts w:ascii="Arial" w:hAnsi="Arial" w:cs="Arial"/>
                <w:sz w:val="20"/>
                <w:szCs w:val="20"/>
              </w:rPr>
            </w:pPr>
            <w:r>
              <w:rPr>
                <w:rFonts w:cs="Arial" w:ascii="Arial" w:hAnsi="Arial"/>
                <w:sz w:val="20"/>
                <w:szCs w:val="20"/>
              </w:rPr>
              <w:t xml:space="preserve">Sono esclusi: gli elementi di laterizio del manto di copertura (coppi, ecc.). </w:t>
            </w:r>
          </w:p>
          <w:p>
            <w:pPr>
              <w:pStyle w:val="Normal"/>
              <w:ind w:left="170" w:right="170" w:hanging="0"/>
              <w:jc w:val="both"/>
              <w:rPr>
                <w:rFonts w:ascii="Arial" w:hAnsi="Arial" w:cs="Arial"/>
                <w:b/>
                <w:b/>
                <w:bCs/>
                <w:sz w:val="20"/>
                <w:szCs w:val="20"/>
              </w:rPr>
            </w:pPr>
            <w:r>
              <w:rPr>
                <w:rFonts w:cs="Arial" w:ascii="Arial" w:hAnsi="Arial"/>
                <w:sz w:val="20"/>
                <w:szCs w:val="20"/>
              </w:rPr>
              <w:t>Per manto di copertura in copp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1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guaina impermeabile costituita da fogli di cellulosa trattata ai sali di boro ed oli vegetali, con sovrapposizioni di almeno cm 20, fissati con nastri adesivi specifici all’uso. Sono inoltre comprese: le converse adesive adatte all’uso a tenuta stagna per risvolti passaggi tubazioni e lucernari; le guarnizioni a tenuta stagna dei fori per chiodi e viti; quanto occorre per dare il lavoro fini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novanta/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90,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10.2</w:t>
            </w:r>
          </w:p>
        </w:tc>
        <w:tc>
          <w:tcPr>
            <w:tcW w:w="6733" w:type="dxa"/>
            <w:tcBorders/>
            <w:tcMar>
              <w:top w:w="15" w:type="dxa"/>
              <w:left w:w="15" w:type="dxa"/>
              <w:right w:w="15" w:type="dxa"/>
            </w:tcMar>
          </w:tcPr>
          <w:p>
            <w:pPr>
              <w:pStyle w:val="Normal"/>
              <w:ind w:left="170" w:right="170" w:hanging="0"/>
              <w:jc w:val="both"/>
              <w:rPr>
                <w:rFonts w:ascii="Arial" w:hAnsi="Arial" w:cs="Arial"/>
                <w:i/>
                <w:i/>
                <w:iCs/>
                <w:sz w:val="20"/>
                <w:szCs w:val="20"/>
              </w:rPr>
            </w:pPr>
            <w:r>
              <w:rPr>
                <w:rFonts w:cs="Arial" w:ascii="Arial" w:hAnsi="Arial"/>
                <w:sz w:val="20"/>
                <w:szCs w:val="20"/>
              </w:rPr>
              <w:t>Con guaina impermeabile traspirante costituita da fogli tessuto sintetico a base di poliolefine flessibili, resistenza minima allo strappo N = 140, resistenza al passaggio del vapore µ &lt; 40, con sovrapposizioni di almeno cm 20, fissati con nastri adesivi specifici all’uso, compreso converse adesive adatte all’uso a tenuta stagna per risvolti passaggi tubazioni e lucernari, guarnizioni a tenuta stagna dei fori per chiodi e vi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novantaquattr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94,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2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etto a doppia ventilazione per tegole tipo marsigliesi senza guain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Tetto a doppia ventilazione, da montare sopra il solaio di copertura (in latero cemento, orditura in legno e pianelle con soletta, orditura in legno e tavolato) da compensare a parte, costituito da pannelli di coibentazione bioecologici da porre sopra il solaio, creazione spazio di prima ventilazione con correnti di abete cm 4x4 posti perpendicolarmente alla linea di gronda con interasse di cm 40-50, superiore tavolato di legno abete composto con sottomisure spessore mm 25, telo impermeabile traspirante, seconda ventilazione con doppia orditura incrociata di listelli in abete da cm 5 x 2,5 quale supporto per il successivo montaggio degli elementi di laterizio del manto, con il primo strato di listelli posti perpendicolarmente alla linea di gronda passo cm 30-40, mentre il secondo strato di listelli è posto a passo di tegola parallelamente alla linea di gronda. Sono compresi: i correnti in legno di abete sezione cm 4x4; le tavole sottomisure in legno di abete spessore mm 25; la doppia orditura incrociata con listelli in abete da cm 5 x 2,5; il corrente di abete di cm 6x6 o 8x8 lungo la linea di gronda per battuta di appoggio pannelli isolanti; il fissaggio alla struttura portante dei correnti in legno con viti zincate autofilettanti di opportune dimensioni; il trattamento delle parti in legno di abete con una mano di impregnante a base di sali di boro ed essenze vegetali naturali; la bandella in rame forata altezza cm 10 e spessore mm 6/10 a protezione dell’intercapedine e fissata in gronda su tutto il perimetro. E’ inoltre compreso quanto altro occorre per avere l’opera finita.</w:t>
            </w:r>
          </w:p>
          <w:p>
            <w:pPr>
              <w:pStyle w:val="Normal"/>
              <w:ind w:left="170" w:right="170" w:hanging="0"/>
              <w:jc w:val="both"/>
              <w:rPr>
                <w:rFonts w:ascii="Arial" w:hAnsi="Arial" w:cs="Arial"/>
                <w:b/>
                <w:b/>
                <w:bCs/>
                <w:sz w:val="20"/>
                <w:szCs w:val="20"/>
              </w:rPr>
            </w:pPr>
            <w:r>
              <w:rPr>
                <w:rFonts w:cs="Arial" w:ascii="Arial" w:hAnsi="Arial"/>
                <w:sz w:val="20"/>
                <w:szCs w:val="20"/>
              </w:rPr>
              <w:t>Sono esclusi: la guaina impermeabile traspirante; i pannelli isolanti; gli elementi e componenti per l’aerazione del colmo; gli elementi di laterizio del manto di copertura (tegole, ecc.); la griglia antipassero specifica per copp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quar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4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3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etto a doppia ventilazione completo per tegole tipo marsigliesi con guain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ind w:left="170" w:right="170" w:hanging="0"/>
              <w:jc w:val="both"/>
              <w:rPr/>
            </w:pPr>
            <w:r>
              <w:rPr>
                <w:rFonts w:cs="Arial" w:ascii="Arial" w:hAnsi="Arial"/>
                <w:sz w:val="20"/>
                <w:szCs w:val="20"/>
              </w:rPr>
              <w:t xml:space="preserve">Tetto a doppia ventilazione, da montare sopra solaio di copertura (in latero cemento, orditura in legno e pianelle con soletta, orditura in legno e tavolato) da compensare a parte, costituito da pannelli di coibentazione bioecologici da porre sopra il solaio, creazione spazio di prima ventilazione con correnti di abete cm 4x4 posti perpendicolarmente alla linea di gronda con interasse di cm 40-50, superiore tavolato di legno abete composto con sottomisure spessore mm 25, telo impermeabile traspirante, seconda ventilazione con doppia orditura incrociata di listelli in abete da cm 5 x 2,5 quale supporto per il successivo montaggio degli elementi di laterizio del manto, .con il primo strato di listelli posti perpendicolarmente alla linea di gronda passo cm 30-40, mentre il secondo strato di listelli è posto a passo di tegola parallelamente alla linea di gronda. Sono compresi: i correnti in legno di abete sezione cm 4x4; le tavole sottomisure in legno di abete spessore mm 25; la doppia orditura incrociata con listelli in abete da cm 5 x 2,5 di sezione, la coibentazione con un primo strato di pannelli traspiranti in fibra di legno vergine da conifera (non riciclato) densità kg/mc 150, conduttività termica </w:t>
            </w:r>
            <w:r>
              <w:rPr>
                <w:rFonts w:cs="Arial" w:ascii="Arial" w:hAnsi="Arial"/>
                <w:sz w:val="20"/>
              </w:rPr>
              <w:t>λ</w:t>
            </w:r>
            <w:r>
              <w:rPr>
                <w:rFonts w:cs="Arial" w:ascii="Arial" w:hAnsi="Arial"/>
                <w:sz w:val="20"/>
                <w:szCs w:val="20"/>
              </w:rPr>
              <w:t xml:space="preserve"> = W/mK 0,040, permeabilità al vapore µ= 10, prodotti secondo norma DIN 68755 con certificazione per la bioedilizia; il secondo strato di pannelli traspiranti impermeabili all’acqua in fibra di legno vergine da conifera (non riciclato) impregnati con latice densità kg/mc 240, conduttività termica </w:t>
            </w:r>
            <w:r>
              <w:rPr>
                <w:rFonts w:cs="Arial" w:ascii="Arial" w:hAnsi="Arial"/>
                <w:sz w:val="20"/>
              </w:rPr>
              <w:t>λ</w:t>
            </w:r>
            <w:r>
              <w:rPr>
                <w:rFonts w:cs="Arial" w:ascii="Arial" w:hAnsi="Arial"/>
                <w:sz w:val="20"/>
                <w:szCs w:val="20"/>
              </w:rPr>
              <w:t xml:space="preserve"> =W/mK 0,050, permeabilità al vapore µ = 7, prodotti secondo norma DIN 68755 con certificazione per la bioedilizia; il corrente di abete di cm 6x6 o 8x8 lungo la linea di gronda per battuta di appoggio pannelli isolanti; il fissaggio alla struttura portante dei correnti in legno con viti zincate autofilettanti di opportune dimensioni; i componenti per la ventilazione dei colmi con elementi in acciaio zincato di supporto al listello di colmo; listello di colmo in abete di adeguata sezione; il rotolo in velo PP traspirante idrorepellente e gonnelline laterali con inserti di piombo ed adesivo butilico tali da aderire perfettamente alla sagoma della prima fila di tegole; il trattamento di tutte le parti in legno di abete con una mano di impregnante a base di sali di boro ed essenze vegetali naturali; il manto impermeabile con fogli di materiale bioecologico traspirante; la bandella in rame forata altezza cm 10 e spessore mm 6/10 a protezione dell’intercapedine e fissata in gronda su tutto il perimetro. E’ inoltre compreso quanto altro occorre per avere l’opera finita.</w:t>
            </w:r>
          </w:p>
          <w:p>
            <w:pPr>
              <w:pStyle w:val="Normal"/>
              <w:ind w:left="170" w:right="170" w:hanging="0"/>
              <w:jc w:val="both"/>
              <w:rPr>
                <w:rFonts w:ascii="Arial" w:hAnsi="Arial" w:cs="Arial"/>
                <w:sz w:val="20"/>
                <w:szCs w:val="20"/>
              </w:rPr>
            </w:pPr>
            <w:r>
              <w:rPr>
                <w:rFonts w:cs="Arial" w:ascii="Arial" w:hAnsi="Arial"/>
                <w:sz w:val="20"/>
                <w:szCs w:val="20"/>
              </w:rPr>
              <w:t>Per tegole tipo marsigliesi.</w:t>
            </w:r>
          </w:p>
          <w:p>
            <w:pPr>
              <w:pStyle w:val="Normal"/>
              <w:ind w:left="170" w:right="170" w:hanging="0"/>
              <w:jc w:val="both"/>
              <w:rPr>
                <w:rFonts w:ascii="Arial" w:hAnsi="Arial" w:cs="Arial"/>
                <w:sz w:val="20"/>
                <w:szCs w:val="20"/>
              </w:rPr>
            </w:pPr>
            <w:r>
              <w:rPr>
                <w:rFonts w:cs="Arial" w:ascii="Arial" w:hAnsi="Arial"/>
                <w:sz w:val="20"/>
                <w:szCs w:val="20"/>
              </w:rPr>
              <w:t>Sono esclusi: gli elementi di laterizio del manto di copertura (coppi, tegole, ecc.); la griglia antipassero per copp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30.1</w:t>
            </w:r>
          </w:p>
        </w:tc>
        <w:tc>
          <w:tcPr>
            <w:tcW w:w="6733" w:type="dxa"/>
            <w:tcBorders/>
            <w:tcMar>
              <w:top w:w="15" w:type="dxa"/>
              <w:left w:w="15" w:type="dxa"/>
              <w:right w:w="15" w:type="dxa"/>
            </w:tcMar>
          </w:tcPr>
          <w:p>
            <w:pPr>
              <w:pStyle w:val="Normal"/>
              <w:ind w:left="170" w:right="170" w:hanging="0"/>
              <w:jc w:val="both"/>
              <w:rPr/>
            </w:pPr>
            <w:r>
              <w:rPr>
                <w:rFonts w:cs="Arial" w:ascii="Arial" w:hAnsi="Arial"/>
                <w:sz w:val="20"/>
                <w:szCs w:val="20"/>
              </w:rPr>
              <w:t>Con guaina impermeabile costituita da fogli di cellulosa trattata ai sali di boro ed oli vegetali, con sovrapposizioni di almeno cm 20, fissati con nastri adesivi specifici all’uso, compreso converse adesive adatte all’uso a tenuta stagna per risvolti passaggi tubazioni e lucernari, guarnizioni a tenuta stagna dei fori per chiodi e vi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antacinq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8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30.2</w:t>
            </w:r>
          </w:p>
        </w:tc>
        <w:tc>
          <w:tcPr>
            <w:tcW w:w="6733" w:type="dxa"/>
            <w:tcBorders/>
            <w:tcMar>
              <w:top w:w="15" w:type="dxa"/>
              <w:left w:w="15" w:type="dxa"/>
              <w:right w:w="15" w:type="dxa"/>
            </w:tcMar>
          </w:tcPr>
          <w:p>
            <w:pPr>
              <w:pStyle w:val="Normal"/>
              <w:ind w:left="170" w:right="170" w:hanging="0"/>
              <w:jc w:val="both"/>
              <w:rPr/>
            </w:pPr>
            <w:r>
              <w:rPr>
                <w:rFonts w:cs="Arial" w:ascii="Arial" w:hAnsi="Arial"/>
                <w:sz w:val="20"/>
                <w:szCs w:val="20"/>
              </w:rPr>
              <w:t>Con guaina impermeabile traspirante costituita da fogli tessuto sintetico a base di poliolefine flessibili, resistenza minima allo strappo N = 140, resistenza al passaggio del vapore  &lt; 40, con sovrapposizioni di almeno cm 20, fissati con nastri adesivi specifici all’uso, compreso converse adesive adatte all’uso a tenuta stagna per risvolti passaggi tubazioni e lucernari, guarnizioni a tenuta stagna dei fori per chiodi e vi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ott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8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4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etto ad una ventilazione per coppi e tegolcoppi nuov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p>
            <w:pPr>
              <w:pStyle w:val="Normal"/>
              <w:ind w:left="113" w:hanging="0"/>
              <w:rPr>
                <w:rFonts w:ascii="Arial" w:hAnsi="Arial" w:cs="Arial"/>
                <w:sz w:val="20"/>
                <w:szCs w:val="20"/>
              </w:rPr>
            </w:pPr>
            <w:r>
              <w:rPr>
                <w:rFonts w:cs="Arial" w:ascii="Arial" w:hAnsi="Arial"/>
                <w:sz w:val="20"/>
                <w:szCs w:val="20"/>
              </w:rPr>
              <w:t> </w:t>
            </w:r>
          </w:p>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Tetto ad una intercapedine di ventilazione, da montare sopra il solaio di copertura (in latero cemento, orditura in legno e pianelle con soletta, orditura in legno e tavolato) da compensare a parte, costituito da pannelli di coibentazione bioecologici da porre sopra il solaio, la guaina impermeabile traspirante, con coppi fissati su listelli di legno sagomati a passo di coppo, trattati con impregnanti ai sali di boro ed essenze vegetali, rete antivolatile in polipropilene sulla linea di gronda fissata ai listelli, pettine antinido in polipropilene con listelli in legno trattato con impregnante naturale per compluvi. Pronto per il successivo montaggio degli elementi di laterizio del manto di copertura. Sono compresi: i correnti in legno di abete sagomato; il corrente di abete di cm 6x6 o 8x8 lungo la linea di gronda per battuta di appoggio pannelli isolanti; il fissaggio alla struttura portante dei correnti in legno con viti zincate autofilettanti di opportune dimensioni; il trattamento delle parti in legno di abete con una mano di impregnante a base di sali di boro ed essenze vegetali naturali; la griglia antivolatile in gronda su tutto il perimetro; gli elementi di colmo per la ventilazione e pettine antinido. E’ inoltre compreso quanto altro occorre per avere l’opera finita.</w:t>
            </w:r>
          </w:p>
          <w:p>
            <w:pPr>
              <w:pStyle w:val="Normal"/>
              <w:ind w:left="170" w:right="170" w:hanging="0"/>
              <w:jc w:val="both"/>
              <w:rPr>
                <w:rFonts w:ascii="Arial" w:hAnsi="Arial" w:cs="Arial"/>
                <w:sz w:val="20"/>
                <w:szCs w:val="20"/>
              </w:rPr>
            </w:pPr>
            <w:r>
              <w:rPr>
                <w:rFonts w:cs="Arial" w:ascii="Arial" w:hAnsi="Arial"/>
                <w:sz w:val="20"/>
                <w:szCs w:val="20"/>
              </w:rPr>
              <w:t>Sono esclusi: la guaina impermeabile traspirante; i pannelli isolanti; i coppi per il manto di copertur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p>
            <w:pPr>
              <w:pStyle w:val="Normal"/>
              <w:ind w:left="113" w:right="113" w:hanging="0"/>
              <w:jc w:val="right"/>
              <w:rPr>
                <w:rFonts w:ascii="Arial" w:hAnsi="Arial" w:cs="Arial"/>
                <w:sz w:val="20"/>
                <w:szCs w:val="20"/>
              </w:rPr>
            </w:pPr>
            <w:r>
              <w:rPr>
                <w:rFonts w:cs="Arial" w:ascii="Arial" w:hAnsi="Arial"/>
                <w:sz w:val="20"/>
                <w:szCs w:val="20"/>
              </w:rPr>
              <w:t> </w:t>
            </w:r>
          </w:p>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ventisette/7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27,7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5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etto ad una ventilazione per coppi e tegolcoppi complet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733" w:type="dxa"/>
            <w:tcBorders/>
            <w:tcMar>
              <w:top w:w="15" w:type="dxa"/>
              <w:left w:w="15" w:type="dxa"/>
              <w:right w:w="15" w:type="dxa"/>
            </w:tcMar>
          </w:tcPr>
          <w:p>
            <w:pPr>
              <w:pStyle w:val="Normal"/>
              <w:ind w:left="170" w:right="170" w:hanging="0"/>
              <w:jc w:val="both"/>
              <w:rPr/>
            </w:pPr>
            <w:r>
              <w:rPr>
                <w:rFonts w:cs="Arial" w:ascii="Arial" w:hAnsi="Arial"/>
                <w:sz w:val="20"/>
                <w:szCs w:val="20"/>
              </w:rPr>
              <w:t xml:space="preserve">Tetto ad una intercapedine di ventilazione, da montare sopra il solaio di copertura (in latero cemento, orditura in legno e pianelle con soletta, orditura in legno e tavolato) da compensare a parte, costituito da pannelli di coibentazione bioecologici da porre sopra il solaio, la guaina impermeabile traspirante, con coppi fissati su listelli di legno sagomati a passo di coppo, trattati con impregnanti ai sali di boro ed essenze vegetali, rete antivolatile in polipropilene sulla linea di gronda fissata ai listelli, pettine antinido in polipropilene con listelli in legno trattato con impregnante naturale per compluvi. Pronto per il successivo montaggio degli elementi di laterizio del manto di copertura. Sono compresi: i correnti in legno di abete sagomato; il corrente di abete di cm 6x6 o 8x8 lungo la linea di gronda per battuta di appoggio pannelli isolanti; la coibentazione con un primo strato di pannelli traspiranti in fibra di legno vergine da conifera (non riciclato) densità kg/mc 150, conduttività termica </w:t>
            </w:r>
            <w:r>
              <w:rPr>
                <w:rFonts w:cs="Arial" w:ascii="Arial" w:hAnsi="Arial"/>
                <w:sz w:val="20"/>
              </w:rPr>
              <w:t>λ</w:t>
            </w:r>
            <w:r>
              <w:rPr>
                <w:rFonts w:cs="Arial" w:ascii="Arial" w:hAnsi="Arial"/>
                <w:sz w:val="20"/>
                <w:szCs w:val="20"/>
              </w:rPr>
              <w:t xml:space="preserve"> = W/mK 0,040, permeabilità al vapore µ = 10, prodotti secondo norma DIN 68755 con certificazione per la bioedilizia; il secondo strato di pannelli traspiranti impermeabili all’acqua in fibra di legno vergine da conifera (non riciclato) impregnati con latice densità kg/mc 240, conduttività termica </w:t>
            </w:r>
            <w:r>
              <w:rPr>
                <w:rFonts w:cs="Arial" w:ascii="Arial" w:hAnsi="Arial"/>
                <w:sz w:val="20"/>
              </w:rPr>
              <w:t>λ</w:t>
            </w:r>
            <w:r>
              <w:rPr>
                <w:rFonts w:cs="Arial" w:ascii="Arial" w:hAnsi="Arial"/>
                <w:sz w:val="20"/>
                <w:szCs w:val="20"/>
              </w:rPr>
              <w:t xml:space="preserve"> = W/mK 0,050, permeabilità al vapore µ = 7, prodotti secondo norma DIN 68755 con certificazione per la bioedilizia; il fissaggio alla struttura portante dei correnti in legno con viti zincate autofilettanti di opportune dimensioni; il trattamento delle parti in legno di abete con una mano di impregnante a base di sali di boro ed essenze vegetali naturali; la griglia antivolatile in gronda su tutto il perimetro; gli elementi di colmo per la ventilazione e pettine antivolatile; il manto impermeabile con fogli di materiale bioecologico traspirante.E’ inoltre compreso quanto altro occorre per avere l’opera finita.</w:t>
            </w:r>
          </w:p>
          <w:p>
            <w:pPr>
              <w:pStyle w:val="Normal"/>
              <w:ind w:left="170" w:right="170" w:hanging="0"/>
              <w:jc w:val="both"/>
              <w:rPr>
                <w:rFonts w:ascii="Arial" w:hAnsi="Arial" w:cs="Arial"/>
                <w:b/>
                <w:b/>
                <w:bCs/>
                <w:sz w:val="20"/>
                <w:szCs w:val="20"/>
              </w:rPr>
            </w:pPr>
            <w:r>
              <w:rPr>
                <w:rFonts w:cs="Arial" w:ascii="Arial" w:hAnsi="Arial"/>
                <w:sz w:val="20"/>
                <w:szCs w:val="20"/>
              </w:rPr>
              <w:t>Sono esclusi: la guaina impermeabile traspirante; i pannelli isolanti; i coppi per il manto di copertura.</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xml:space="preserve">5.4.50.1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guaina impermeabile costituita da fogli di cellulosa trattata ai sali di boro ed oli vegetali, con sovrapposizioni di almeno cm 20, fissati con nastri adesivi specifici all’uso, compreso converse adesive adatte all’uso a tenuta stagna per risvolti passaggi tubazioni e lucernari, guarnizioni a tenuta stagna dei fori per chiodi e vi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ssantacinqu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65,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xml:space="preserve">5.4.50.2 </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guaina impermeabile traspirante costituita da fogli tessuto sintetico a base di poliolefine flessibili, resistenza minima allo strappo N = 140, resistenza al passaggio del vapore µ &lt; 40, con sovrapposizioni di almeno cm 20, fissati con nastri adesivi specifici all’uso, compreso converse adesive adatte all’uso a tenuta stagna per risvolti passaggi tubazioni, lucernari, guarnizioni a tenuta stagna dei fori per chiodi e vi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ssantanov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69,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6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etto ad una ventilazione per impiego tegole e coppi di recuper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Tetto ad una ventilazione, da montare sopra il solaio di copertura (in latero cemento, orditura in legno e pianelle con soletta, orditura in legno e tavolato) da compensare a parte, costituito da pannelli di coibentazione bioecologici da porre sopra il solaio, creazione spazio di ventilazione con correnti di abete cm 4x4 posti perpendicolarmente alla linea di gronda con interasse di cm 40-50, superiore tavolato di legno abete composto con sottomisure spessore mm 25, telo impermeabile traspirante. Pronto per il successivo montaggio degli elementi di laterizio del manto di copertura. Sono compresi: i correnti in legno di abete sezione cm 4x4; le tavole sottomisure in legno di abete spessore mm 25; il corrente di abete di cm 6x6 o 8x8 lungo la linea di gronda per battuta di appoggio pannelli isolanti; il fissaggio alla struttura portante dei correnti in legno con viti zincate autofilettanti di opportune dimensioni; il trattamento delle parti in legno di abete con una mano di impregnante a base di sali di boro ed essenze vegetali naturali; la bandella in rame forata altezza cm 10 e spessore mm 6/10 a protezione dell’intercapedine e fissata in gronda su tutto il perimetro. E’ inoltre compreso quanto altro occorre per avere l’opera finita.</w:t>
            </w:r>
          </w:p>
          <w:p>
            <w:pPr>
              <w:pStyle w:val="Normal"/>
              <w:ind w:left="170" w:right="170" w:hanging="0"/>
              <w:jc w:val="both"/>
              <w:rPr>
                <w:rFonts w:ascii="Arial" w:hAnsi="Arial" w:cs="Arial"/>
                <w:sz w:val="20"/>
                <w:szCs w:val="20"/>
              </w:rPr>
            </w:pPr>
            <w:r>
              <w:rPr>
                <w:rFonts w:cs="Arial" w:ascii="Arial" w:hAnsi="Arial"/>
                <w:sz w:val="20"/>
                <w:szCs w:val="20"/>
              </w:rPr>
              <w:t>Sono esclusi: la guaina impermeabile traspirante; i pannelli isolanti; gli elementi e componenti per l’aerazione del colmo; gli elementi di laterizio del manto di copertura (coppi, tegole, ecc.).</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trentuno,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31,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70.0</w:t>
            </w:r>
          </w:p>
        </w:tc>
        <w:tc>
          <w:tcPr>
            <w:tcW w:w="6733" w:type="dxa"/>
            <w:tcBorders/>
            <w:tcMar>
              <w:top w:w="15" w:type="dxa"/>
              <w:left w:w="15" w:type="dxa"/>
              <w:right w:w="15" w:type="dxa"/>
            </w:tcMar>
          </w:tcPr>
          <w:p>
            <w:pPr>
              <w:pStyle w:val="Normal"/>
              <w:ind w:left="170" w:right="170" w:hanging="0"/>
              <w:jc w:val="both"/>
              <w:rPr>
                <w:rFonts w:ascii="Arial" w:hAnsi="Arial" w:cs="Arial"/>
                <w:b/>
                <w:b/>
                <w:bCs/>
                <w:sz w:val="20"/>
                <w:szCs w:val="20"/>
              </w:rPr>
            </w:pPr>
            <w:r>
              <w:rPr>
                <w:rFonts w:cs="Arial" w:ascii="Arial" w:hAnsi="Arial"/>
                <w:b/>
                <w:bCs/>
                <w:sz w:val="20"/>
                <w:szCs w:val="20"/>
              </w:rPr>
              <w:t>Tetto ad una ventilazione completo per impiego tegole e coppi di recupero.</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sz w:val="20"/>
                <w:szCs w:val="20"/>
              </w:rPr>
            </w:pPr>
            <w:r>
              <w:rPr>
                <w:rFonts w:cs="Arial" w:ascii="Arial" w:hAnsi="Arial"/>
                <w:sz w:val="20"/>
                <w:szCs w:val="20"/>
              </w:rPr>
            </w:r>
          </w:p>
        </w:tc>
        <w:tc>
          <w:tcPr>
            <w:tcW w:w="6733" w:type="dxa"/>
            <w:tcBorders/>
            <w:tcMar>
              <w:top w:w="15" w:type="dxa"/>
              <w:left w:w="15" w:type="dxa"/>
              <w:right w:w="15" w:type="dxa"/>
            </w:tcMar>
          </w:tcPr>
          <w:p>
            <w:pPr>
              <w:pStyle w:val="Normal"/>
              <w:ind w:left="170" w:right="170" w:hanging="0"/>
              <w:jc w:val="both"/>
              <w:rPr/>
            </w:pPr>
            <w:r>
              <w:rPr>
                <w:rFonts w:cs="Arial" w:ascii="Arial" w:hAnsi="Arial"/>
                <w:sz w:val="20"/>
                <w:szCs w:val="20"/>
              </w:rPr>
              <w:t xml:space="preserve">Tetto ad una ventilazione, da montare sopra il solaio di copertura (in latero cemento, orditura in legno e pianelle con soletta, orditura in legno e tavolato) da compensare a parte, costituito da pannelli di coibentazione bioecologici da porre sopra il solaio, creazione spazio di ventilazione con correnti di abete cm 4x4 posti perpendicolarmente alla linea di gronda con interasse di cm 40¸50, tavolato di legno abete composto con sottomisure spessore mm 25, telo impermeabile traspirante. Pronto per il successivo montaggio degli elementi di laterizio del manto di copertura. Sono compresi: i correnti in legno di abete sezione cm 4x4; le tavole sottomisure in legno di abete spessore mm 25; la coibentazione con primo strato di pannelli traspiranti in fibra di legno vergine da conifera (non riciclato) densità kg/mc 150, conduttività termica </w:t>
            </w:r>
            <w:r>
              <w:rPr>
                <w:rFonts w:cs="Arial" w:ascii="Arial" w:hAnsi="Arial"/>
                <w:sz w:val="20"/>
              </w:rPr>
              <w:t>λ</w:t>
            </w:r>
            <w:r>
              <w:rPr>
                <w:rFonts w:cs="Arial" w:ascii="Arial" w:hAnsi="Arial"/>
                <w:sz w:val="20"/>
                <w:szCs w:val="20"/>
              </w:rPr>
              <w:t xml:space="preserve"> = W/mK 0,040, permeabilità al vapore µ = 10, prodotti secondo norma DIN 68755 con certificazione per la bioedilizia; il secondo strato di pannelli traspiranti impermeabili all’acqua in fibra di legno vergine da conifera (non riciclato) impregnati con latice densità kg/mc 240, conduttività termica </w:t>
            </w:r>
            <w:r>
              <w:rPr>
                <w:rFonts w:cs="Arial" w:ascii="Arial" w:hAnsi="Arial"/>
                <w:sz w:val="20"/>
              </w:rPr>
              <w:t>λ</w:t>
            </w:r>
            <w:r>
              <w:rPr>
                <w:rFonts w:cs="Arial" w:ascii="Arial" w:hAnsi="Arial"/>
                <w:sz w:val="20"/>
                <w:szCs w:val="20"/>
              </w:rPr>
              <w:t xml:space="preserve"> = W/mK 0,050, permeabilità al vapore µ= 7, prodotti secondo norma DIN 68755 con certificazione per la bioedilizia; il corrente di abete di cm 6x6 o 8x8 lungo la linea di gronda per battuta di appoggio pannelli isolanti; il fissaggio alla struttura portante dei correnti in legno con viti zincate autofilettanti di opportune dimensioni; i componenti per la ventilazione dei colmi con elementi in acciaio zincato di supporto al listello di colmo; il listello di colmo in abete di adeguata sezione; il rotolo in velo polipropilene traspirante idrorepellente e gonnelline laterali con inserti di piombo ed adesivo butilico tali da aderire perfettamente alla sagoma della prima fila di tegole; il trattamento di tutte le parti in legno di abete con una mano di impregnante a base di sali di boro ed essenze vegetali naturali; il manto impermeabile con fogli di materiale bioecologico traspirante; la bandella in rame forata altezza cm 10 e spessore mm 6/10 a protezione dell’intercapedine e fissata in gronda su tutto il perimetro. E’ inoltre compreso quanto altro occorre per avere l’opera finita.</w:t>
            </w:r>
          </w:p>
          <w:p>
            <w:pPr>
              <w:pStyle w:val="Normal"/>
              <w:ind w:left="170" w:right="170" w:hanging="0"/>
              <w:jc w:val="both"/>
              <w:rPr>
                <w:rFonts w:ascii="Arial" w:hAnsi="Arial" w:cs="Arial"/>
                <w:b/>
                <w:b/>
                <w:bCs/>
                <w:sz w:val="20"/>
                <w:szCs w:val="20"/>
              </w:rPr>
            </w:pPr>
            <w:r>
              <w:rPr>
                <w:rFonts w:cs="Arial" w:ascii="Arial" w:hAnsi="Arial"/>
                <w:sz w:val="20"/>
                <w:szCs w:val="20"/>
              </w:rPr>
              <w:t>Sono esclusi: gli elementi di laterizio del manto di copertura (coppi, tegole, ecc.).</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sz w:val="20"/>
                <w:szCs w:val="20"/>
              </w:rPr>
            </w:pPr>
            <w:r>
              <w:rPr>
                <w:rFonts w:cs="Arial" w:ascii="Arial" w:hAnsi="Arial"/>
                <w:sz w:val="20"/>
                <w:szCs w:val="20"/>
              </w:rPr>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70.1</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guaina impermeabile costituita da fogli di cellulosa trattata ai sali di boro ed oli vegetali, con sovrapposizioni di almeno cm 20, fissati con nastri adesivi specifici all’uso, compreso converse adesive adatte all’uso a tenuta stagna per risvolti passaggi tubazioni e lucernari, guarnizioni a tenuta stagna dei fori per chiodi e vi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ttantatr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73,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5.4.70.2</w:t>
            </w:r>
          </w:p>
        </w:tc>
        <w:tc>
          <w:tcPr>
            <w:tcW w:w="6733" w:type="dxa"/>
            <w:tcBorders/>
            <w:tcMar>
              <w:top w:w="15" w:type="dxa"/>
              <w:left w:w="15" w:type="dxa"/>
              <w:right w:w="15" w:type="dxa"/>
            </w:tcMar>
          </w:tcPr>
          <w:p>
            <w:pPr>
              <w:pStyle w:val="Normal"/>
              <w:ind w:left="170" w:right="170" w:hanging="0"/>
              <w:jc w:val="both"/>
              <w:rPr>
                <w:rFonts w:ascii="Arial" w:hAnsi="Arial" w:cs="Arial"/>
                <w:sz w:val="20"/>
                <w:szCs w:val="20"/>
              </w:rPr>
            </w:pPr>
            <w:r>
              <w:rPr>
                <w:rFonts w:cs="Arial" w:ascii="Arial" w:hAnsi="Arial"/>
                <w:sz w:val="20"/>
                <w:szCs w:val="20"/>
              </w:rPr>
              <w:t>Con guaina impermeabile traspirante costituita da fogli tessuto sintetico a base di poliolefine flessibili, resistenza minima allo strappo N = 140, resistenza al passaggio del vapore µ &lt; 40, con sovrapposizioni di almeno cm 20, fissati con nastri adesivi specifici all’uso, compreso converse adesive adatte all’uso a tenuta stagna per risvolti passaggi tubazioni e lucernari, guarnizioni a tenuta stagna dei fori per chiodi e viti.</w:t>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sz w:val="20"/>
                <w:szCs w:val="20"/>
              </w:rPr>
            </w:pPr>
            <w:r>
              <w:rPr>
                <w:rFonts w:cs="Arial" w:ascii="Arial" w:hAnsi="Arial"/>
                <w:sz w:val="20"/>
                <w:szCs w:val="20"/>
              </w:rPr>
              <w:t> </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ind w:left="113" w:hanging="0"/>
              <w:rPr>
                <w:rFonts w:ascii="Arial" w:hAnsi="Arial" w:cs="Arial"/>
                <w:sz w:val="20"/>
                <w:szCs w:val="20"/>
              </w:rPr>
            </w:pPr>
            <w:r>
              <w:rPr>
                <w:rFonts w:cs="Arial" w:ascii="Arial" w:hAnsi="Arial"/>
                <w:sz w:val="20"/>
                <w:szCs w:val="20"/>
              </w:rPr>
              <w:t> </w:t>
            </w:r>
          </w:p>
        </w:tc>
        <w:tc>
          <w:tcPr>
            <w:tcW w:w="6733" w:type="dxa"/>
            <w:tcBorders/>
            <w:tcMar>
              <w:top w:w="15" w:type="dxa"/>
              <w:left w:w="15" w:type="dxa"/>
              <w:right w:w="15" w:type="dxa"/>
            </w:tcMar>
          </w:tcPr>
          <w:p>
            <w:pPr>
              <w:pStyle w:val="Normal"/>
              <w:ind w:left="170" w:right="170" w:hanging="0"/>
              <w:jc w:val="right"/>
              <w:rPr>
                <w:rFonts w:ascii="Arial" w:hAnsi="Arial" w:cs="Arial"/>
                <w:i/>
                <w:i/>
                <w:iCs/>
                <w:sz w:val="20"/>
                <w:szCs w:val="20"/>
              </w:rPr>
            </w:pPr>
            <w:r>
              <w:rPr>
                <w:rFonts w:cs="Arial" w:ascii="Arial" w:hAnsi="Arial"/>
                <w:i/>
                <w:iCs/>
                <w:sz w:val="20"/>
                <w:szCs w:val="20"/>
              </w:rPr>
              <w:t>al metro quadrato euro settantasette/00</w:t>
            </w:r>
          </w:p>
        </w:tc>
        <w:tc>
          <w:tcPr>
            <w:tcW w:w="784" w:type="dxa"/>
            <w:tcBorders>
              <w:left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q</w:t>
            </w:r>
          </w:p>
        </w:tc>
        <w:tc>
          <w:tcPr>
            <w:tcW w:w="1218" w:type="dxa"/>
            <w:tcBorders>
              <w:right w:val="single" w:sz="4" w:space="0" w:color="000000"/>
            </w:tcBorders>
            <w:tcMar>
              <w:top w:w="15" w:type="dxa"/>
              <w:left w:w="15" w:type="dxa"/>
              <w:right w:w="15" w:type="dxa"/>
            </w:tcMar>
          </w:tcPr>
          <w:p>
            <w:pPr>
              <w:pStyle w:val="Normal"/>
              <w:ind w:left="113" w:right="113" w:hanging="0"/>
              <w:jc w:val="right"/>
              <w:rPr>
                <w:rFonts w:ascii="Arial" w:hAnsi="Arial" w:cs="Arial"/>
                <w:b/>
                <w:b/>
                <w:bCs/>
                <w:sz w:val="20"/>
                <w:szCs w:val="20"/>
              </w:rPr>
            </w:pPr>
            <w:r>
              <w:rPr>
                <w:rFonts w:cs="Arial" w:ascii="Arial" w:hAnsi="Arial"/>
                <w:b/>
                <w:bCs/>
                <w:sz w:val="20"/>
                <w:szCs w:val="20"/>
              </w:rPr>
              <w:t>77,00</w:t>
            </w:r>
          </w:p>
        </w:tc>
      </w:tr>
      <w:tr>
        <w:trPr>
          <w:trHeight w:val="125" w:hRule="atLeast"/>
        </w:trPr>
        <w:tc>
          <w:tcPr>
            <w:tcW w:w="1350" w:type="dxa"/>
            <w:tcBorders>
              <w:left w:val="single" w:sz="4" w:space="0" w:color="000000"/>
              <w:right w:val="single" w:sz="4" w:space="0" w:color="000000"/>
            </w:tcBorders>
            <w:tcMar>
              <w:top w:w="15" w:type="dxa"/>
              <w:left w:w="15" w:type="dxa"/>
              <w:right w:w="15" w:type="dxa"/>
            </w:tcMar>
          </w:tcPr>
          <w:p>
            <w:pPr>
              <w:pStyle w:val="Normal"/>
              <w:snapToGrid w:val="false"/>
              <w:ind w:left="113" w:hanging="0"/>
              <w:rPr>
                <w:rFonts w:ascii="Arial" w:hAnsi="Arial" w:cs="Arial"/>
                <w:b/>
                <w:b/>
                <w:bCs/>
                <w:sz w:val="20"/>
                <w:szCs w:val="20"/>
              </w:rPr>
            </w:pPr>
            <w:r>
              <w:rPr>
                <w:rFonts w:cs="Arial" w:ascii="Arial" w:hAnsi="Arial"/>
                <w:b/>
                <w:bCs/>
                <w:sz w:val="20"/>
                <w:szCs w:val="20"/>
              </w:rPr>
            </w:r>
          </w:p>
        </w:tc>
        <w:tc>
          <w:tcPr>
            <w:tcW w:w="6733" w:type="dxa"/>
            <w:tcBorders/>
            <w:tcMar>
              <w:top w:w="15" w:type="dxa"/>
              <w:left w:w="15" w:type="dxa"/>
              <w:right w:w="15" w:type="dxa"/>
            </w:tcMar>
          </w:tcPr>
          <w:p>
            <w:pPr>
              <w:pStyle w:val="Normal"/>
              <w:snapToGrid w:val="false"/>
              <w:ind w:right="170" w:hanging="0"/>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left="170" w:right="170" w:hanging="0"/>
              <w:jc w:val="right"/>
              <w:rPr>
                <w:rFonts w:ascii="Arial" w:hAnsi="Arial" w:cs="Arial"/>
                <w:i/>
                <w:i/>
                <w:iCs/>
                <w:sz w:val="20"/>
                <w:szCs w:val="20"/>
              </w:rPr>
            </w:pPr>
            <w:r>
              <w:rPr>
                <w:rFonts w:cs="Arial" w:ascii="Arial" w:hAnsi="Arial"/>
                <w:i/>
                <w:iCs/>
                <w:sz w:val="20"/>
                <w:szCs w:val="20"/>
              </w:rPr>
            </w:r>
          </w:p>
          <w:p>
            <w:pPr>
              <w:pStyle w:val="Normal"/>
              <w:ind w:right="170" w:hanging="0"/>
              <w:rPr>
                <w:rFonts w:ascii="Arial" w:hAnsi="Arial" w:cs="Arial"/>
                <w:i/>
                <w:i/>
                <w:iCs/>
                <w:sz w:val="20"/>
                <w:szCs w:val="20"/>
              </w:rPr>
            </w:pPr>
            <w:r>
              <w:rPr>
                <w:rFonts w:cs="Arial" w:ascii="Arial" w:hAnsi="Arial"/>
                <w:i/>
                <w:iCs/>
                <w:sz w:val="20"/>
                <w:szCs w:val="20"/>
              </w:rPr>
            </w:r>
          </w:p>
        </w:tc>
        <w:tc>
          <w:tcPr>
            <w:tcW w:w="784" w:type="dxa"/>
            <w:tcBorders>
              <w:left w:val="single" w:sz="4" w:space="0" w:color="000000"/>
              <w:right w:val="single" w:sz="4" w:space="0" w:color="000000"/>
            </w:tcBorders>
            <w:tcMar>
              <w:top w:w="15" w:type="dxa"/>
              <w:left w:w="15" w:type="dxa"/>
              <w:right w:w="15" w:type="dxa"/>
            </w:tcMar>
          </w:tcPr>
          <w:p>
            <w:pPr>
              <w:pStyle w:val="Normal"/>
              <w:snapToGrid w:val="false"/>
              <w:jc w:val="center"/>
              <w:rPr>
                <w:rFonts w:ascii="Arial" w:hAnsi="Arial" w:cs="Arial"/>
                <w:i/>
                <w:i/>
                <w:iCs/>
                <w:sz w:val="20"/>
                <w:szCs w:val="20"/>
              </w:rPr>
            </w:pPr>
            <w:r>
              <w:rPr>
                <w:rFonts w:cs="Arial" w:ascii="Arial" w:hAnsi="Arial"/>
                <w:i/>
                <w:iCs/>
                <w:sz w:val="20"/>
                <w:szCs w:val="20"/>
              </w:rPr>
            </w:r>
          </w:p>
        </w:tc>
        <w:tc>
          <w:tcPr>
            <w:tcW w:w="1218" w:type="dxa"/>
            <w:tcBorders>
              <w:right w:val="single" w:sz="4" w:space="0" w:color="000000"/>
            </w:tcBorders>
            <w:tcMar>
              <w:top w:w="15" w:type="dxa"/>
              <w:left w:w="15" w:type="dxa"/>
              <w:right w:w="15" w:type="dxa"/>
            </w:tcMar>
          </w:tcPr>
          <w:p>
            <w:pPr>
              <w:pStyle w:val="Normal"/>
              <w:snapToGrid w:val="false"/>
              <w:ind w:left="113" w:right="113" w:hanging="0"/>
              <w:jc w:val="right"/>
              <w:rPr>
                <w:rFonts w:ascii="Arial" w:hAnsi="Arial" w:cs="Arial"/>
                <w:b/>
                <w:b/>
                <w:bCs/>
                <w:sz w:val="20"/>
                <w:szCs w:val="20"/>
              </w:rPr>
            </w:pPr>
            <w:r>
              <w:rPr>
                <w:rFonts w:cs="Arial" w:ascii="Arial" w:hAnsi="Arial"/>
                <w:b/>
                <w:bCs/>
                <w:sz w:val="20"/>
                <w:szCs w:val="20"/>
              </w:rPr>
            </w:r>
          </w:p>
        </w:tc>
      </w:tr>
    </w:tbl>
    <w:p>
      <w:pPr>
        <w:pStyle w:val="Normal"/>
        <w:rPr/>
      </w:pPr>
      <w:r>
        <w:rPr/>
      </w:r>
    </w:p>
    <w:sectPr>
      <w:headerReference w:type="even" r:id="rId2"/>
      <w:headerReference w:type="default" r:id="rId3"/>
      <w:type w:val="nextPage"/>
      <w:pgSz w:w="11906" w:h="16838"/>
      <w:pgMar w:left="567" w:right="1267" w:gutter="0" w:header="709" w:top="765" w:footer="0" w:bottom="851"/>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40" w:right="360" w:firstLine="360"/>
      <w:jc w:val="right"/>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161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50</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50</w:t>
                    </w:r>
                    <w:r>
                      <w:rPr>
                        <w:rStyle w:val="PageNumber"/>
                        <w:sz w:val="19"/>
                        <w:b/>
                        <w:bCs/>
                      </w:rPr>
                      <w:fldChar w:fldCharType="end"/>
                    </w:r>
                  </w:p>
                </w:txbxContent>
              </v:textbox>
              <w10:wrap type="square" side="largest"/>
            </v:rect>
          </w:pict>
        </mc:Fallback>
      </mc:AlternateContent>
    </w:r>
  </w:p>
  <w:p>
    <w:pPr>
      <w:pStyle w:val="Header"/>
      <w:ind w:left="126" w:hanging="0"/>
      <w:rPr>
        <w:i/>
        <w:i/>
        <w:sz w:val="19"/>
      </w:rPr>
    </w:pPr>
    <w:r>
      <w:rPr>
        <w:i/>
        <w:sz w:val="19"/>
      </w:rPr>
      <mc:AlternateContent>
        <mc:Choice Requires="wps">
          <w:drawing>
            <wp:anchor behindDoc="1" distT="0" distB="0" distL="114935" distR="114935" simplePos="0" locked="0" layoutInCell="0" allowOverlap="1" relativeHeight="39">
              <wp:simplePos x="0" y="0"/>
              <wp:positionH relativeFrom="page">
                <wp:posOffset>1270</wp:posOffset>
              </wp:positionH>
              <wp:positionV relativeFrom="paragraph">
                <wp:posOffset>4762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75pt" to="510.3pt,3.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1905</wp:posOffset>
              </wp:positionH>
              <wp:positionV relativeFrom="paragraph">
                <wp:posOffset>75565</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5.95pt" to="510.05pt,5.95pt" stroked="t" o:allowincell="f" style="position:absolute;mso-position-horizontal-relative:pag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left="140" w:right="360" w:firstLine="360"/>
      <w:jc w:val="right"/>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1610"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51</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489.3pt;mso-position-horizontal:outside;mso-position-horizontal-relative:margin">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151</w:t>
                    </w:r>
                    <w:r>
                      <w:rPr>
                        <w:rStyle w:val="PageNumber"/>
                        <w:sz w:val="19"/>
                        <w:b/>
                        <w:bCs/>
                      </w:rPr>
                      <w:fldChar w:fldCharType="end"/>
                    </w:r>
                  </w:p>
                </w:txbxContent>
              </v:textbox>
              <w10:wrap type="square" side="largest"/>
            </v:rect>
          </w:pict>
        </mc:Fallback>
      </mc:AlternateContent>
    </w:r>
  </w:p>
  <w:p>
    <w:pPr>
      <w:pStyle w:val="Header"/>
      <w:ind w:left="126" w:hanging="0"/>
      <w:rPr>
        <w:i/>
        <w:i/>
        <w:sz w:val="19"/>
      </w:rPr>
    </w:pPr>
    <w:r>
      <w:rPr>
        <w:i/>
        <w:sz w:val="19"/>
      </w:rPr>
      <mc:AlternateContent>
        <mc:Choice Requires="wps">
          <w:drawing>
            <wp:anchor behindDoc="1" distT="0" distB="0" distL="114935" distR="114935" simplePos="0" locked="0" layoutInCell="0" allowOverlap="1" relativeHeight="24">
              <wp:simplePos x="0" y="0"/>
              <wp:positionH relativeFrom="page">
                <wp:posOffset>-61595</wp:posOffset>
              </wp:positionH>
              <wp:positionV relativeFrom="paragraph">
                <wp:posOffset>4127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3.25pt" to="505.35pt,3.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3500</wp:posOffset>
              </wp:positionH>
              <wp:positionV relativeFrom="paragraph">
                <wp:posOffset>62230</wp:posOffset>
              </wp:positionV>
              <wp:extent cx="6480175" cy="0"/>
              <wp:effectExtent l="0" t="1905" r="0" b="1905"/>
              <wp:wrapNone/>
              <wp:docPr id="6"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4.9pt" to="505.2pt,4.9pt" stroked="t" o:allowincell="f" style="position:absolute;mso-position-horizontal-relative:pag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27" w:right="-227"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16"/>
      <w:szCs w:val="20"/>
    </w:rPr>
  </w:style>
  <w:style w:type="paragraph" w:styleId="Heading3">
    <w:name w:val="Heading 3"/>
    <w:basedOn w:val="Normal"/>
    <w:next w:val="Normal"/>
    <w:qFormat/>
    <w:pPr>
      <w:keepNext w:val="true"/>
      <w:numPr>
        <w:ilvl w:val="2"/>
        <w:numId w:val="1"/>
      </w:numPr>
      <w:ind w:left="113" w:right="113" w:hanging="0"/>
      <w:jc w:val="center"/>
      <w:outlineLvl w:val="2"/>
    </w:pPr>
    <w:rPr>
      <w:rFonts w:ascii="Arial" w:hAnsi="Arial" w:cs="Arial"/>
      <w:b/>
      <w:bCs/>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13" w:right="113"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0:10:00Z</dcterms:created>
  <dc:creator> </dc:creator>
  <dc:description/>
  <dc:language>en-US</dc:language>
  <cp:lastModifiedBy>Angelici</cp:lastModifiedBy>
  <cp:lastPrinted>2002-07-23T13:29:00Z</cp:lastPrinted>
  <dcterms:modified xsi:type="dcterms:W3CDTF">2002-07-23T11:29:00Z</dcterms:modified>
  <cp:revision>26</cp:revision>
  <dc:subject/>
  <dc:title>Numero d'ordine</dc:title>
</cp:coreProperties>
</file>