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6" w:type="dxa"/>
        <w:jc w:val="left"/>
        <w:tblInd w:w="-38" w:type="dxa"/>
        <w:tblLayout w:type="fixed"/>
        <w:tblCellMar>
          <w:top w:w="0" w:type="dxa"/>
          <w:left w:w="0" w:type="dxa"/>
          <w:bottom w:w="0" w:type="dxa"/>
          <w:right w:w="0" w:type="dxa"/>
        </w:tblCellMar>
      </w:tblPr>
      <w:tblGrid>
        <w:gridCol w:w="1316"/>
        <w:gridCol w:w="5"/>
        <w:gridCol w:w="6909"/>
        <w:gridCol w:w="5"/>
        <w:gridCol w:w="752"/>
        <w:gridCol w:w="5"/>
        <w:gridCol w:w="1199"/>
        <w:gridCol w:w="5"/>
      </w:tblGrid>
      <w:tr>
        <w:trPr>
          <w:tblHeader w:val="true"/>
          <w:trHeight w:val="12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sz w:val="18"/>
              </w:rPr>
            </w:pPr>
            <w:r>
              <w:rPr>
                <w:rFonts w:cs="Arial" w:ascii="Arial" w:hAnsi="Arial"/>
                <w:b/>
                <w:sz w:val="18"/>
              </w:rPr>
              <w:t>Numero d'ordine</w:t>
            </w:r>
          </w:p>
        </w:tc>
        <w:tc>
          <w:tcPr>
            <w:tcW w:w="6914" w:type="dxa"/>
            <w:gridSpan w:val="2"/>
            <w:tcBorders>
              <w:top w:val="single" w:sz="4" w:space="0" w:color="000000"/>
              <w:bottom w:val="single" w:sz="4" w:space="0" w:color="000000"/>
            </w:tcBorders>
            <w:vAlign w:val="center"/>
          </w:tcPr>
          <w:p>
            <w:pPr>
              <w:pStyle w:val="Normal"/>
              <w:spacing w:before="120" w:after="120"/>
              <w:ind w:left="170" w:right="170" w:hanging="0"/>
              <w:jc w:val="center"/>
              <w:rPr>
                <w:rFonts w:ascii="Arial" w:hAnsi="Arial" w:cs="Arial"/>
                <w:b/>
                <w:b/>
                <w:sz w:val="18"/>
              </w:rPr>
            </w:pPr>
            <w:r>
              <w:rPr>
                <w:rFonts w:cs="Arial" w:ascii="Arial" w:hAnsi="Arial"/>
                <w:b/>
                <w:sz w:val="18"/>
              </w:rPr>
              <w:t>Descrizione dell'articolo</w:t>
            </w:r>
          </w:p>
        </w:tc>
        <w:tc>
          <w:tcPr>
            <w:tcW w:w="757"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sz w:val="18"/>
              </w:rPr>
            </w:pPr>
            <w:r>
              <w:rPr>
                <w:rFonts w:cs="Arial" w:ascii="Arial" w:hAnsi="Arial"/>
                <w:b/>
                <w:sz w:val="18"/>
              </w:rPr>
              <w:t>Unità di misura</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rPr>
            </w:pPr>
            <w:r>
              <w:rPr>
                <w:rFonts w:cs="Arial" w:ascii="Arial" w:hAnsi="Arial"/>
                <w:b/>
                <w:sz w:val="18"/>
              </w:rPr>
              <w:t>Prezzo unitario €</w:t>
            </w:r>
          </w:p>
        </w:tc>
      </w:tr>
      <w:tr>
        <w:trPr>
          <w:tblHeader w:val="true"/>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CONTROLLI NON DISTRUTTIVI O SEMI-DISTRUTTIVI</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10 </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Misura della durezza superficiale delle strutture in c.a. mediante sclerometro manuale o elettronic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left="170" w:right="170" w:hanging="0"/>
              <w:jc w:val="both"/>
              <w:rPr/>
            </w:pPr>
            <w:r>
              <w:rPr>
                <w:rFonts w:cs="Arial" w:ascii="Arial" w:hAnsi="Arial"/>
                <w:sz w:val="20"/>
              </w:rPr>
              <w:t>Valutazione della resistenza caratteristica a compressione Rck del calcestruzzo costituente strutture in c.a. a mezzo di prove di misura della durezza superficiale del getto mediante sclerometro manuale o elettronico, al fine di fornire la resistenza caratteristica come media di almeno 10 letture (o battute). È compreso quanto altro occorre per dare i risultati della misurazione completi.</w:t>
            </w:r>
          </w:p>
          <w:p>
            <w:pPr>
              <w:pStyle w:val="Normal"/>
              <w:ind w:left="170" w:right="170" w:hanging="0"/>
              <w:jc w:val="both"/>
              <w:rPr>
                <w:rFonts w:ascii="Arial" w:hAnsi="Arial" w:cs="Arial"/>
                <w:sz w:val="20"/>
              </w:rPr>
            </w:pPr>
            <w:r>
              <w:rPr>
                <w:rFonts w:cs="Arial" w:ascii="Arial" w:hAnsi="Arial"/>
                <w:sz w:val="20"/>
              </w:rPr>
              <w:t>Il prezzo è riferito a ciascuna battu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bottom"/>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uno/3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1,30  </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2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Misura della velocità delle onde ultrasoniche su calcestruzzi e muratur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Misurazione della velocità di propagazione delle onde ultrasoniche attraverso il materiale costituente la struttura, al fine di determinare: presenza di difetti (microfessure, bolle d'aria, discontinuità, etc.), danni provocati dal gelo o incendio, inclusione di corpi estranei, resistenza a compressione del cls, modulo elastico statico e dinamico, omogeneità del materiale. È compreso quanto altro occorre per dare i risultati della misurazione completi. </w:t>
            </w:r>
          </w:p>
          <w:p>
            <w:pPr>
              <w:pStyle w:val="Normal"/>
              <w:ind w:left="170" w:right="170" w:hanging="0"/>
              <w:jc w:val="both"/>
              <w:rPr>
                <w:rFonts w:ascii="Arial" w:hAnsi="Arial" w:cs="Arial"/>
                <w:sz w:val="20"/>
              </w:rPr>
            </w:pPr>
            <w:r>
              <w:rPr>
                <w:rFonts w:cs="Arial" w:ascii="Arial" w:hAnsi="Arial"/>
                <w:sz w:val="20"/>
              </w:rPr>
              <w:t>Il prezzo è riferito a ciascuna lettura effettua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tr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3,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30 </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di estrazione con espansione (pull-out).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Valutazione semi distruttiva della resistenza a compressione del cls di strutture in c.a. mediante prova di estrazione con espansione (pull-out) eseguita come segue: </w:t>
            </w:r>
          </w:p>
          <w:p>
            <w:pPr>
              <w:pStyle w:val="Normal"/>
              <w:ind w:left="170" w:right="170" w:hanging="0"/>
              <w:jc w:val="both"/>
              <w:rPr>
                <w:rFonts w:ascii="Arial" w:hAnsi="Arial" w:cs="Arial"/>
                <w:sz w:val="20"/>
              </w:rPr>
            </w:pPr>
            <w:r>
              <w:rPr>
                <w:rFonts w:cs="Arial" w:ascii="Arial" w:hAnsi="Arial"/>
                <w:sz w:val="20"/>
              </w:rPr>
              <w:t xml:space="preserve">-  esecuzione di foro normalizzato nel getto a mezzo trapano elettrico; </w:t>
            </w:r>
          </w:p>
          <w:p>
            <w:pPr>
              <w:pStyle w:val="Testodelblocco"/>
              <w:rPr/>
            </w:pPr>
            <w:r>
              <w:rPr/>
              <w:t xml:space="preserve">- inserimento nel foro di tassello ad espansione di idoneo diametro e resistenza; </w:t>
            </w:r>
          </w:p>
          <w:p>
            <w:pPr>
              <w:pStyle w:val="Testodelblocco"/>
              <w:rPr/>
            </w:pPr>
            <w:r>
              <w:rPr/>
              <w:t xml:space="preserve">- estrazione con estrattore oleodinamico del tassello che provoca la rottura del calcestruzzo secondo una superficie troncoconica; </w:t>
            </w:r>
          </w:p>
          <w:p>
            <w:pPr>
              <w:pStyle w:val="Normal"/>
              <w:ind w:left="170" w:right="170" w:hanging="0"/>
              <w:jc w:val="both"/>
              <w:rPr>
                <w:rFonts w:ascii="Arial" w:hAnsi="Arial" w:cs="Arial"/>
                <w:sz w:val="20"/>
              </w:rPr>
            </w:pPr>
            <w:r>
              <w:rPr>
                <w:rFonts w:cs="Arial" w:ascii="Arial" w:hAnsi="Arial"/>
                <w:sz w:val="20"/>
              </w:rPr>
              <w:t xml:space="preserve">- lettura della pressione di rottura del calcestruzzo e correlazione, tramite curve sperimentali di taratura, di tale pressione alla resistenza caratteristica del calcestruzzo. È compreso quanto altro occorre per dare i risultati della prova completi. </w:t>
            </w:r>
          </w:p>
          <w:p>
            <w:pPr>
              <w:pStyle w:val="Normal"/>
              <w:ind w:left="170" w:right="170" w:hanging="0"/>
              <w:jc w:val="both"/>
              <w:rPr>
                <w:rFonts w:ascii="Arial" w:hAnsi="Arial" w:cs="Arial"/>
                <w:sz w:val="20"/>
              </w:rPr>
            </w:pPr>
            <w:r>
              <w:rPr>
                <w:rFonts w:cs="Arial" w:ascii="Arial" w:hAnsi="Arial"/>
                <w:sz w:val="20"/>
              </w:rPr>
              <w:t xml:space="preserve">Il prezzo è riferito a ciascuna prova e per un limite massimo di  resistenza  da verificare Rck 800.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se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6,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4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di carbonatazion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Test colorimetrico, eseguito utilizzando una soluzione di fenolftaleina all'1% di alcool etilico, per determinare la profondità i carbonatazione in campioni di calcestruzzo direttamente prelevati in sito, eseguito spruzzando con un nebulizzatore la soluzione di fenolftaleina sul campione. La determinazione della colorazione risultante, e quindi della profondità di carbonatazione nel getto, sarà effettuata allontanandosi opportunamente da fessure o zone molto porose, ove si avrebbero valori non significativi della superficie saggiata. È compreso quanto altro occorre per dare i risultati del test completi. </w:t>
            </w:r>
          </w:p>
          <w:p>
            <w:pPr>
              <w:pStyle w:val="Normal"/>
              <w:ind w:left="170" w:right="170" w:hanging="0"/>
              <w:jc w:val="both"/>
              <w:rPr>
                <w:rFonts w:ascii="Arial" w:hAnsi="Arial" w:cs="Arial"/>
                <w:sz w:val="20"/>
              </w:rPr>
            </w:pPr>
            <w:r>
              <w:rPr>
                <w:rFonts w:cs="Arial" w:ascii="Arial" w:hAnsi="Arial"/>
                <w:sz w:val="20"/>
              </w:rPr>
              <w:t>Escluso il prelievo dei campioni, per ogni indagine effettuata su un singolo camp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quarantanove/00</w:t>
            </w:r>
          </w:p>
        </w:tc>
        <w:tc>
          <w:tcPr>
            <w:tcW w:w="757" w:type="dxa"/>
            <w:gridSpan w:val="2"/>
            <w:tcBorders>
              <w:left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lang w:val="en-US"/>
              </w:rPr>
            </w:pPr>
            <w:r>
              <w:rPr>
                <w:rFonts w:cs="Arial" w:ascii="Arial" w:hAnsi="Arial"/>
                <w:b/>
                <w:sz w:val="20"/>
                <w:lang w:val="en-US"/>
              </w:rPr>
              <w:t>149,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lang w:val="en-US"/>
              </w:rPr>
            </w:pPr>
            <w:r>
              <w:rPr>
                <w:rFonts w:cs="Arial" w:ascii="Arial" w:hAnsi="Arial"/>
                <w:sz w:val="20"/>
                <w:lang w:val="en-US"/>
              </w:rPr>
              <w:t xml:space="preserve">21.1.50 </w:t>
            </w:r>
          </w:p>
        </w:tc>
        <w:tc>
          <w:tcPr>
            <w:tcW w:w="6914" w:type="dxa"/>
            <w:gridSpan w:val="2"/>
            <w:tcBorders/>
          </w:tcPr>
          <w:p>
            <w:pPr>
              <w:pStyle w:val="Normal"/>
              <w:ind w:left="170" w:right="170" w:hanging="0"/>
              <w:rPr>
                <w:rFonts w:ascii="Arial" w:hAnsi="Arial" w:cs="Arial"/>
                <w:b/>
                <w:b/>
                <w:sz w:val="20"/>
                <w:lang w:val="en-US"/>
              </w:rPr>
            </w:pPr>
            <w:r>
              <w:rPr>
                <w:rFonts w:cs="Arial" w:ascii="Arial" w:hAnsi="Arial"/>
                <w:b/>
                <w:sz w:val="20"/>
                <w:lang w:val="en-US"/>
              </w:rPr>
              <w:t xml:space="preserve">Pistola Windsor.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1204" w:type="dxa"/>
            <w:gridSpan w:val="2"/>
            <w:tcBorders>
              <w:right w:val="single" w:sz="4" w:space="0" w:color="000000"/>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lang w:val="en-US"/>
              </w:rPr>
            </w:pPr>
            <w:r>
              <w:rPr>
                <w:rFonts w:cs="Arial" w:ascii="Arial" w:hAnsi="Arial"/>
                <w:b/>
                <w:sz w:val="20"/>
                <w:lang w:val="en-US"/>
              </w:rPr>
            </w:r>
          </w:p>
        </w:tc>
        <w:tc>
          <w:tcPr>
            <w:tcW w:w="6914" w:type="dxa"/>
            <w:gridSpan w:val="2"/>
            <w:tcBorders/>
            <w:vAlign w:val="center"/>
          </w:tcPr>
          <w:p>
            <w:pPr>
              <w:pStyle w:val="Normal"/>
              <w:ind w:left="170" w:right="170" w:hanging="0"/>
              <w:jc w:val="both"/>
              <w:rPr>
                <w:rFonts w:ascii="Arial" w:hAnsi="Arial" w:cs="Arial"/>
                <w:sz w:val="20"/>
              </w:rPr>
            </w:pPr>
            <w:r>
              <w:rPr>
                <w:rFonts w:cs="Arial" w:ascii="Arial" w:hAnsi="Arial"/>
                <w:sz w:val="20"/>
              </w:rPr>
              <w:t xml:space="preserve">Valutazione semi distruttiva della resistenza a compressione del calcestruzzo di strutture in c.a. mediante prova eseguita con uso di pistola Windsor. È compreso quanto altro occorre per dare i risultati della prova completi. </w:t>
            </w:r>
          </w:p>
          <w:p>
            <w:pPr>
              <w:pStyle w:val="Normal"/>
              <w:ind w:left="170" w:right="170" w:hanging="0"/>
              <w:jc w:val="both"/>
              <w:rPr>
                <w:rFonts w:ascii="Arial" w:hAnsi="Arial" w:cs="Arial"/>
                <w:sz w:val="20"/>
              </w:rPr>
            </w:pPr>
            <w:r>
              <w:rPr>
                <w:rFonts w:cs="Arial" w:ascii="Arial" w:hAnsi="Arial"/>
                <w:sz w:val="20"/>
              </w:rPr>
              <w:t>Il prezzo è riferito a ciascuna prova e per un limite massimo di resistenza da verificare Rck 800.</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lang w:val="en-US"/>
              </w:rPr>
            </w:pPr>
            <w:r>
              <w:rPr>
                <w:rFonts w:cs="Arial" w:ascii="Arial" w:hAnsi="Arial"/>
                <w:b/>
                <w:sz w:val="20"/>
                <w:lang w:val="en-US"/>
              </w:rPr>
              <w:t>60,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6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Microcarotagg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Valutazione della resistenza caratteristica a compressione del calcestruzzo mediante prove a schiacciamento di carote del diametro mm 28 prelevate direttamente in sito a mezzo microcarotatrice opportuna. Sono compresi: il prelievo della carota; la prova di schiacciamento; l'elaborazione dei risultati di prova per la determinazione del Rck del materiale. È compreso quanto altro occorre per dare i risultati delle prove completi. </w:t>
            </w:r>
          </w:p>
          <w:p>
            <w:pPr>
              <w:pStyle w:val="Normal"/>
              <w:ind w:left="170" w:right="170" w:hanging="0"/>
              <w:rPr>
                <w:rFonts w:ascii="Arial" w:hAnsi="Arial" w:cs="Arial"/>
                <w:b/>
                <w:b/>
                <w:sz w:val="20"/>
              </w:rPr>
            </w:pPr>
            <w:r>
              <w:rPr>
                <w:rFonts w:cs="Arial" w:ascii="Arial" w:hAnsi="Arial"/>
                <w:sz w:val="20"/>
              </w:rPr>
              <w:t>Il prezzo si riferisce a ciascun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left="170" w:right="170" w:hanging="0"/>
              <w:jc w:val="right"/>
              <w:rPr>
                <w:rFonts w:ascii="Arial" w:hAnsi="Arial" w:cs="Arial"/>
                <w:i/>
                <w:i/>
                <w:sz w:val="20"/>
              </w:rPr>
            </w:pPr>
            <w:r>
              <w:rPr>
                <w:rFonts w:cs="Arial" w:ascii="Arial" w:hAnsi="Arial"/>
                <w:i/>
                <w:sz w:val="20"/>
              </w:rPr>
              <w:t>cadauno euro centonovanta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97,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0</w:t>
            </w:r>
          </w:p>
        </w:tc>
        <w:tc>
          <w:tcPr>
            <w:tcW w:w="6914" w:type="dxa"/>
            <w:gridSpan w:val="2"/>
            <w:tcBorders/>
            <w:vAlign w:val="center"/>
          </w:tcPr>
          <w:p>
            <w:pPr>
              <w:pStyle w:val="Normal"/>
              <w:ind w:left="170" w:right="170" w:hanging="0"/>
              <w:rPr>
                <w:rFonts w:ascii="Arial" w:hAnsi="Arial" w:cs="Arial"/>
                <w:b/>
                <w:b/>
                <w:sz w:val="20"/>
              </w:rPr>
            </w:pPr>
            <w:r>
              <w:rPr>
                <w:rFonts w:cs="Arial" w:ascii="Arial" w:hAnsi="Arial"/>
                <w:b/>
                <w:sz w:val="20"/>
              </w:rPr>
              <w:t xml:space="preserve">Carotagg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Valutazione della resistenza caratteristica a compressione del cls mediante prove di schiacciamento di carote normalizzate del diametro di mm 100 o di mm 200, prelevate direttamente in sito a mezzo opportuna carotatrice. Sono compresi: il prelievo della carota; le prove di schiacciamento; l'elaborazione dei risultati di prova per la determinazione del Rck del materiale. È compreso quanto altro occorre per dare i risultati delle prove completi. </w:t>
            </w:r>
          </w:p>
          <w:p>
            <w:pPr>
              <w:pStyle w:val="Normal"/>
              <w:ind w:left="170" w:right="170" w:hanging="0"/>
              <w:jc w:val="both"/>
              <w:rPr>
                <w:rFonts w:ascii="Arial" w:hAnsi="Arial" w:cs="Arial"/>
                <w:sz w:val="20"/>
              </w:rPr>
            </w:pPr>
            <w:r>
              <w:rPr>
                <w:rFonts w:cs="Arial" w:ascii="Arial" w:hAnsi="Arial"/>
                <w:sz w:val="20"/>
              </w:rPr>
              <w:t>Il prezzo si riferisce a ciascun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nov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9,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80 </w:t>
            </w:r>
          </w:p>
        </w:tc>
        <w:tc>
          <w:tcPr>
            <w:tcW w:w="6914" w:type="dxa"/>
            <w:gridSpan w:val="2"/>
            <w:tcBorders/>
          </w:tcPr>
          <w:p>
            <w:pPr>
              <w:pStyle w:val="Normal"/>
              <w:ind w:left="170" w:right="170" w:hanging="0"/>
              <w:rPr>
                <w:rFonts w:ascii="Arial" w:hAnsi="Arial" w:cs="Arial"/>
                <w:sz w:val="20"/>
              </w:rPr>
            </w:pPr>
            <w:r>
              <w:rPr>
                <w:rFonts w:cs="Arial" w:ascii="Arial" w:hAnsi="Arial"/>
                <w:b/>
                <w:sz w:val="20"/>
              </w:rPr>
              <w:t>Misura e ricerca della posizione delle armature mediante pachometr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Misurazione a mezzo pachometro transistorizzato a riluttanza magnetica per la rilevazione, nelle strutture in c.a., dei ferri d'armatura, del loro diametro e dello spessore del copriferro, per ferri d'armatura aventi diametro compreso tra mm 10 e mm 40 e per spessori del getto di ricoprimento delle armature non superiore a mm 100. È compreso quanto altro occorre per dare i risultati della misurazione completi. </w:t>
            </w:r>
          </w:p>
          <w:p>
            <w:pPr>
              <w:pStyle w:val="Normal"/>
              <w:ind w:left="170" w:right="170" w:hanging="0"/>
              <w:jc w:val="both"/>
              <w:rPr>
                <w:rFonts w:ascii="Arial" w:hAnsi="Arial" w:cs="Arial"/>
                <w:sz w:val="20"/>
              </w:rPr>
            </w:pPr>
            <w:r>
              <w:rPr>
                <w:rFonts w:cs="Arial" w:ascii="Arial" w:hAnsi="Arial"/>
                <w:sz w:val="20"/>
              </w:rPr>
              <w:t>Il prezzo è riferito all'unità di superficie di getto ispeziona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bottom"/>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ot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8,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9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Misura del potenziale di corrosione delle armature nelle strutture in c.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ntrollo, non distruttivo, della presenza di corrosione in atto nelle armature delle strutture in c.a. mediante misurazione del potenziale del ferro d'armatura con strumento galvanico avente un elettrodo applicato ad un ferro dell'armatura e l'altro elettrodo attrezzato per essere spostato lungo la superficie del getto di calcestruzzo. È compreso quanto altro occorre per dare i risultati della misurazione completi. </w:t>
            </w:r>
          </w:p>
          <w:p>
            <w:pPr>
              <w:pStyle w:val="Normal"/>
              <w:ind w:left="170" w:right="170" w:hanging="0"/>
              <w:jc w:val="both"/>
              <w:rPr>
                <w:rFonts w:ascii="Arial" w:hAnsi="Arial" w:cs="Arial"/>
                <w:sz w:val="20"/>
              </w:rPr>
            </w:pPr>
            <w:r>
              <w:rPr>
                <w:rFonts w:cs="Arial" w:ascii="Arial" w:hAnsi="Arial"/>
                <w:sz w:val="20"/>
              </w:rPr>
              <w:t>Il prezzo è riferito all'unità di superficie dell'elemento strutturale, analizzata con l'elettrodo mobil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quadrato euro cinquantatre/00 </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3,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eastAsia="Arial Unicode MS" w:cs="Arial" w:ascii="Arial" w:hAnsi="Arial"/>
                <w:sz w:val="20"/>
              </w:rPr>
              <w:t>21.1.1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elievo di barre di armatura da c.a. per esecuzione di prove di laboratori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gridSpan w:val="2"/>
            <w:tcBorders>
              <w:right w:val="single" w:sz="4" w:space="0" w:color="000000"/>
            </w:tcBorders>
            <w:vAlign w:val="cente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relievo di barre di armatura da c.a. per esecuzione di prove di laboratorio. Il prelievo viene eseguito previa demolizione del copriferro. Sono compresi: il taglio e la preparazione della barra; la prova di trazione; la prova di piegamento. È compreso quanto altro occorre per dare i risultati delle prove completi. </w:t>
            </w:r>
          </w:p>
          <w:p>
            <w:pPr>
              <w:pStyle w:val="Normal"/>
              <w:ind w:left="170" w:right="170" w:hanging="0"/>
              <w:jc w:val="both"/>
              <w:rPr>
                <w:rFonts w:ascii="Arial" w:hAnsi="Arial" w:eastAsia="Arial Unicode MS" w:cs="Arial"/>
                <w:sz w:val="20"/>
              </w:rPr>
            </w:pPr>
            <w:r>
              <w:rPr>
                <w:rFonts w:cs="Arial" w:ascii="Arial" w:hAnsi="Arial"/>
                <w:sz w:val="20"/>
              </w:rPr>
              <w:t>Sono esclusi: la sostituzione della porzione di barra prelevata; il ripristino del copriferr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cinqu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gridSpan w:val="2"/>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55,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1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Controlli radiografici di saldature di strutture in acciai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left="170" w:right="170" w:hanging="0"/>
              <w:jc w:val="both"/>
              <w:rPr>
                <w:rFonts w:ascii="Arial" w:hAnsi="Arial" w:cs="Arial"/>
                <w:sz w:val="20"/>
              </w:rPr>
            </w:pPr>
            <w:r>
              <w:rPr>
                <w:rFonts w:cs="Arial" w:ascii="Arial" w:hAnsi="Arial"/>
                <w:sz w:val="20"/>
              </w:rPr>
              <w:t xml:space="preserve">Controlli dell'integrità delle saldature di elementi strutturali in acciaio a mezzo esami radiografici effettuati con sorgente gammagrafica con isotopi radioattivi emessi da un puntale con comando manuale a distanza. È compreso quanto altro occorre per dare i risultati dei controlli completi. </w:t>
            </w:r>
          </w:p>
          <w:p>
            <w:pPr>
              <w:pStyle w:val="Normal"/>
              <w:ind w:left="170" w:right="170" w:hanging="0"/>
              <w:jc w:val="both"/>
              <w:rPr>
                <w:rFonts w:ascii="Arial" w:hAnsi="Arial" w:cs="Arial"/>
                <w:sz w:val="20"/>
              </w:rPr>
            </w:pPr>
            <w:r>
              <w:rPr>
                <w:rFonts w:cs="Arial" w:ascii="Arial" w:hAnsi="Arial"/>
                <w:sz w:val="20"/>
              </w:rPr>
              <w:t>Il prezzo è riferito a ciascuna lastra radiografica impressiona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quarantatr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43,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2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Misurazione in sito della durezza degli accia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left="170" w:right="170" w:hanging="0"/>
              <w:jc w:val="both"/>
              <w:rPr>
                <w:rFonts w:ascii="Arial" w:hAnsi="Arial" w:cs="Arial"/>
                <w:sz w:val="20"/>
              </w:rPr>
            </w:pPr>
            <w:r>
              <w:rPr>
                <w:rFonts w:cs="Arial" w:ascii="Arial" w:hAnsi="Arial"/>
                <w:sz w:val="20"/>
              </w:rPr>
              <w:t xml:space="preserve">Misurazione della durezza dell'acciaio costituente strutture metalliche mediante durometro a morsetto. È compreso quanto altro occorre per dare i risultati della misurazione completi. </w:t>
            </w:r>
          </w:p>
          <w:p>
            <w:pPr>
              <w:pStyle w:val="Normal"/>
              <w:ind w:left="170" w:right="170" w:hanging="0"/>
              <w:jc w:val="both"/>
              <w:rPr>
                <w:rFonts w:ascii="Arial" w:hAnsi="Arial" w:cs="Arial"/>
                <w:sz w:val="20"/>
              </w:rPr>
            </w:pPr>
            <w:r>
              <w:rPr>
                <w:rFonts w:cs="Arial" w:ascii="Arial" w:hAnsi="Arial"/>
                <w:sz w:val="20"/>
              </w:rPr>
              <w:t>Il prezzo è riferito a ciascuna battu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0,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Analisi delle strutture in acciaio mediante magnetoscopi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Ricerca di cricche superficiali o difetti subsuperficiali mediante metodo magnetoscopico, eseguita magnetizzando la superficie da analizzare con un magnetoscopio e spruzzando sulla zona magnetizzata delle polveri magnetiche colorate o fluorescenti rivelatrici dei difetti del materiale. È compreso quanto altro occorre per dare i risultati dell'analisi completi. </w:t>
            </w:r>
          </w:p>
          <w:p>
            <w:pPr>
              <w:pStyle w:val="Normal"/>
              <w:ind w:left="170" w:right="170" w:hanging="0"/>
              <w:jc w:val="both"/>
              <w:rPr>
                <w:rFonts w:ascii="Arial" w:hAnsi="Arial" w:cs="Arial"/>
                <w:sz w:val="20"/>
              </w:rPr>
            </w:pPr>
            <w:r>
              <w:rPr>
                <w:rFonts w:cs="Arial" w:ascii="Arial" w:hAnsi="Arial"/>
                <w:sz w:val="20"/>
              </w:rPr>
              <w:t>Il prezzo è riferito all'unità di superficie esamina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centonov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9,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4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Indagini endoscopich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Testodelblocco"/>
              <w:rPr/>
            </w:pPr>
            <w:r>
              <w:rPr/>
              <w:t>Esecuzione di indagini endoscopiche su murature di qualsivoglia natura e su strutture in calcestruzzo attraverso fori di diametro ridotto (al massimo 20 mm) appositamente eseguiti o in lesioni e/o in cavità esistenti. Qualora non esistono lesioni o cavità la prova deve essere espletata praticando dei piccoli fori da eseguire con trapani a rotazione a basso numero di giri (per non indurre vibrazioni eccessive al paramento in esame). Nelle suddette lesioni, e/o cavità o fori si introduce un endoscopio, costituito nelle sue parti essenziali di un'asta con fibra ottica e di una guida luce per l'illuminazione della parte presa in esame. Alla parte terminale può essere applicata sia una macchina fotografica reflex, sia una telecamera, per la documentazione dell'indagine. Devono essere rilevate le seguenti informazioni:</w:t>
            </w:r>
          </w:p>
          <w:p>
            <w:pPr>
              <w:pStyle w:val="Normal"/>
              <w:ind w:left="170" w:right="170" w:hanging="0"/>
              <w:jc w:val="both"/>
              <w:rPr>
                <w:rFonts w:ascii="Arial" w:hAnsi="Arial" w:cs="Arial"/>
                <w:sz w:val="20"/>
              </w:rPr>
            </w:pPr>
            <w:r>
              <w:rPr>
                <w:rFonts w:cs="Arial" w:ascii="Arial" w:hAnsi="Arial"/>
                <w:sz w:val="20"/>
              </w:rPr>
              <w:t>- individuazione di cavità e vuoti eventualmente presenti;</w:t>
            </w:r>
          </w:p>
          <w:p>
            <w:pPr>
              <w:pStyle w:val="Normal"/>
              <w:ind w:left="170" w:right="170" w:hanging="0"/>
              <w:jc w:val="both"/>
              <w:rPr>
                <w:rFonts w:ascii="Arial" w:hAnsi="Arial" w:cs="Arial"/>
                <w:sz w:val="20"/>
              </w:rPr>
            </w:pPr>
            <w:r>
              <w:rPr>
                <w:rFonts w:cs="Arial" w:ascii="Arial" w:hAnsi="Arial"/>
                <w:sz w:val="20"/>
              </w:rPr>
              <w:t xml:space="preserve">- morfologia e tipologia del paramento murario all'interno; </w:t>
            </w:r>
          </w:p>
          <w:p>
            <w:pPr>
              <w:pStyle w:val="Normal"/>
              <w:ind w:left="170" w:right="170" w:hanging="0"/>
              <w:jc w:val="both"/>
              <w:rPr>
                <w:rFonts w:ascii="Arial" w:hAnsi="Arial" w:cs="Arial"/>
                <w:sz w:val="20"/>
              </w:rPr>
            </w:pPr>
            <w:r>
              <w:rPr>
                <w:rFonts w:cs="Arial" w:ascii="Arial" w:hAnsi="Arial"/>
                <w:sz w:val="20"/>
              </w:rPr>
              <w:t>- stato visibile di conservazione dei materiali;</w:t>
            </w:r>
          </w:p>
          <w:p>
            <w:pPr>
              <w:pStyle w:val="Testodelblocco"/>
              <w:rPr/>
            </w:pPr>
            <w:r>
              <w:rPr/>
              <w:t xml:space="preserve">- presenza di eventuali anomalie localizzate nella tessitura muraria o nel getto di calcestruzzo. La prova deve essere documentata con idonea documentazione anche fotografica (ovvero con la stampa di alcuni fotogrammi se la ripresa è stata effettuata con una telecamera). È compreso quanto altro occorre per dare i risultati dell'indagine completi. </w:t>
            </w:r>
          </w:p>
          <w:p>
            <w:pPr>
              <w:pStyle w:val="Normal"/>
              <w:ind w:left="170" w:right="170" w:hanging="0"/>
              <w:jc w:val="both"/>
              <w:rPr>
                <w:rFonts w:ascii="Arial" w:hAnsi="Arial" w:cs="Arial"/>
                <w:sz w:val="20"/>
              </w:rPr>
            </w:pPr>
            <w:r>
              <w:rPr>
                <w:rFonts w:cs="Arial" w:ascii="Arial" w:hAnsi="Arial"/>
                <w:sz w:val="20"/>
              </w:rPr>
              <w:t>Il prezzo è riferito ad una singola indagine endoscopica in unico foro, con rilascio di n. 2 foto, compresa l'esecuzione eventuale del foro di ispezione se necessari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centocinquantot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58,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5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enetrometro Windsor per muratur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Stima delle resistenze dei singoli materiali in laterizio a mezzo infissione di una sonda in lega speciale nell'elemento in prova con l'utilizzo di pistola Windsor per murature. È compreso quanto altro occorre per dare i risultati della prova completi. </w:t>
            </w:r>
          </w:p>
          <w:p>
            <w:pPr>
              <w:pStyle w:val="Normal"/>
              <w:ind w:left="170" w:right="170" w:hanging="0"/>
              <w:jc w:val="both"/>
              <w:rPr>
                <w:rFonts w:ascii="Arial" w:hAnsi="Arial" w:cs="Arial"/>
                <w:sz w:val="20"/>
              </w:rPr>
            </w:pPr>
            <w:r>
              <w:rPr>
                <w:rFonts w:cs="Arial" w:ascii="Arial" w:hAnsi="Arial"/>
                <w:sz w:val="20"/>
              </w:rPr>
              <w:t>Il prezzo è riferito: a ciascuna infissione eseguita; alla valutazione della resistenza da indicare su tabelle comparative normalizz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quattr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6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Martinetto piatto per muratur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Esecuzione di prove da eseguire con martinetto piatto, finalizzate alla valutazione dei carichi effettivamente gravanti sul paramento murario preso in esame ed alla stima del modulo elastico del materiale, effettuando le misure nelle reali condizioni di normale esercizio del manufatto. La prova dovrà essere condotta procedendo all'asportazione di un giunto di malta con opportuna sega, effettuando un taglio perfettamente orizzontale, installando uno o pi-estensimetri di precisione in corrispondenza del taglio, per rilevare l'entità dei cedimenti verificatisi nella prima fase di assestamento, rispetto alla situazione rilevata con due punti fissi (basi di misura) rilevati prima dell'asportazione del giunto di malta, ed inserendo poi un martinetto sottile (piatto) nel taglio operato, onde ripristinare  oleodinamicamente  la  situazione iniziale, annullando le deformazioni ed i cedimenti misurati. Se si realizza un secondo taglio parallelo al precedente e si inserisce un secondo martinetto piatto, la prova diviene del tipo  "martinetto  doppio",  dalla  quale  è  possibile effettuare la stima del modulo elastico del paramento murario. È compreso quanto altro occorre per dare i risultati delle prove completi. </w:t>
            </w:r>
          </w:p>
          <w:p>
            <w:pPr>
              <w:pStyle w:val="Normal"/>
              <w:ind w:left="170" w:right="170" w:hanging="0"/>
              <w:jc w:val="both"/>
              <w:rPr>
                <w:rFonts w:ascii="Arial" w:hAnsi="Arial" w:cs="Arial"/>
                <w:b/>
                <w:b/>
                <w:sz w:val="20"/>
              </w:rPr>
            </w:pPr>
            <w:r>
              <w:rPr>
                <w:rFonts w:cs="Arial" w:ascii="Arial" w:hAnsi="Arial"/>
                <w:sz w:val="20"/>
              </w:rPr>
              <w:t>Il prezzo è riferito a ciascuna prova di martinetto piatto (semplice o doppio) esegui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60.1</w:t>
            </w:r>
          </w:p>
        </w:tc>
        <w:tc>
          <w:tcPr>
            <w:tcW w:w="6914" w:type="dxa"/>
            <w:gridSpan w:val="2"/>
            <w:tcBorders/>
          </w:tcPr>
          <w:p>
            <w:pPr>
              <w:pStyle w:val="Normal"/>
              <w:ind w:left="170" w:right="170" w:hanging="0"/>
              <w:rPr>
                <w:rFonts w:ascii="Arial" w:hAnsi="Arial" w:cs="Arial"/>
                <w:sz w:val="20"/>
              </w:rPr>
            </w:pPr>
            <w:r>
              <w:rPr>
                <w:rFonts w:cs="Arial" w:ascii="Arial" w:hAnsi="Arial"/>
                <w:sz w:val="20"/>
              </w:rPr>
              <w:t>Martinetto piatto semplic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milaottantot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88,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160.2 </w:t>
            </w:r>
          </w:p>
        </w:tc>
        <w:tc>
          <w:tcPr>
            <w:tcW w:w="6914" w:type="dxa"/>
            <w:gridSpan w:val="2"/>
            <w:tcBorders/>
          </w:tcPr>
          <w:p>
            <w:pPr>
              <w:pStyle w:val="Normal"/>
              <w:ind w:left="170" w:right="170" w:hanging="0"/>
              <w:rPr>
                <w:rFonts w:ascii="Arial" w:hAnsi="Arial" w:cs="Arial"/>
                <w:sz w:val="20"/>
              </w:rPr>
            </w:pPr>
            <w:r>
              <w:rPr>
                <w:rFonts w:cs="Arial" w:ascii="Arial" w:hAnsi="Arial"/>
                <w:sz w:val="20"/>
              </w:rPr>
              <w:t>Martinetto piatto doppi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left="170" w:right="170" w:hanging="0"/>
              <w:jc w:val="right"/>
              <w:rPr>
                <w:rFonts w:ascii="Arial" w:hAnsi="Arial" w:cs="Arial"/>
                <w:i/>
                <w:i/>
                <w:sz w:val="20"/>
              </w:rPr>
            </w:pPr>
            <w:r>
              <w:rPr>
                <w:rFonts w:cs="Arial" w:ascii="Arial" w:hAnsi="Arial"/>
                <w:i/>
                <w:sz w:val="20"/>
              </w:rPr>
              <w:t>cadauno euro duemilatrecentottantase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386,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eastAsia="Arial Unicode MS" w:cs="Arial" w:ascii="Arial" w:hAnsi="Arial"/>
                <w:sz w:val="20"/>
              </w:rPr>
              <w:t>21.1.170</w:t>
            </w:r>
          </w:p>
        </w:tc>
        <w:tc>
          <w:tcPr>
            <w:tcW w:w="6914" w:type="dxa"/>
            <w:gridSpan w:val="2"/>
            <w:tcBorders/>
            <w:vAlign w:val="center"/>
          </w:tcPr>
          <w:p>
            <w:pPr>
              <w:pStyle w:val="Normal"/>
              <w:ind w:left="170" w:right="170" w:hanging="0"/>
              <w:jc w:val="both"/>
              <w:rPr>
                <w:rFonts w:ascii="Arial" w:hAnsi="Arial" w:cs="Arial"/>
                <w:b/>
                <w:b/>
                <w:sz w:val="20"/>
              </w:rPr>
            </w:pPr>
            <w:r>
              <w:rPr>
                <w:rFonts w:cs="Arial" w:ascii="Arial" w:hAnsi="Arial"/>
                <w:b/>
                <w:sz w:val="20"/>
              </w:rPr>
              <w:t>Valutazione della resistenza caratteristica a compressione delle murature mediante prova “DARMSTADT”.</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Valutazione della resistenza caratteristica a compressione delle murature mediante prova "DARMSTADT". La prova consiste nella estrazione in situ di coppie o terne di mattoni (ovvero di blocchi di pietrame), nel prelievo, dai campioni estratti di altrettante lastrine di malta dello spessore di circa mm 5 da sottoporre a  punzonamento per determinare la resistenza “fb”. I dati ottenuti sono utilizzati secondo le correlazioni proposte nella bozza di Eurocodice 6 e/o secondo le indicazioni delle tabelle "A" e "D" del D.M. 20.11.87 e successive modifiche. Sono compresi: il prelievo dei mattoni (o pietre) e malta; il taglio e preparazione dei provini; l’esecuzione della prova di compressione; la prova di punzonamento; l’elaborazione dei dati. È inoltre compreso quanto altro occorre per eseguire la valut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gridSpan w:val="2"/>
            <w:tcBorders>
              <w:right w:val="single" w:sz="4" w:space="0" w:color="000000"/>
            </w:tcBorders>
            <w:vAlign w:val="center"/>
          </w:tcPr>
          <w:p>
            <w:pPr>
              <w:pStyle w:val="Normal"/>
              <w:jc w:val="right"/>
              <w:rPr>
                <w:rFonts w:ascii="Arial" w:hAnsi="Arial" w:eastAsia="Arial Unicode MS"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centosett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75,00</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snapToGrid w:val="false"/>
              <w:ind w:left="170" w:right="170" w:hanging="0"/>
              <w:jc w:val="right"/>
              <w:rPr>
                <w:rFonts w:ascii="Arial" w:hAnsi="Arial" w:eastAsia="Arial Unicode MS" w:cs="Arial"/>
                <w:i/>
                <w:i/>
                <w:sz w:val="20"/>
              </w:rPr>
            </w:pPr>
            <w:r>
              <w:rPr>
                <w:rFonts w:eastAsia="Arial Unicode M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w:t>
            </w:r>
          </w:p>
          <w:p>
            <w:pPr>
              <w:pStyle w:val="Normal"/>
              <w:ind w:left="113" w:right="113" w:hanging="0"/>
              <w:rPr>
                <w:rFonts w:ascii="Arial" w:hAnsi="Arial" w:cs="Arial"/>
                <w:sz w:val="20"/>
              </w:rPr>
            </w:pPr>
            <w:r>
              <w:rPr>
                <w:rFonts w:cs="Arial" w:ascii="Arial" w:hAnsi="Arial"/>
                <w:sz w:val="20"/>
              </w:rPr>
            </w:r>
          </w:p>
        </w:tc>
        <w:tc>
          <w:tcPr>
            <w:tcW w:w="6914" w:type="dxa"/>
            <w:gridSpan w:val="2"/>
            <w:tcBorders/>
          </w:tcPr>
          <w:p>
            <w:pPr>
              <w:pStyle w:val="Heading3"/>
              <w:ind w:right="170" w:hanging="0"/>
              <w:rPr/>
            </w:pPr>
            <w:r>
              <w:rPr/>
              <w:t>PROVE DI CARICO NON DISTRUTTIV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e di carico a spint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left="170" w:right="170" w:hanging="0"/>
              <w:jc w:val="both"/>
              <w:rPr>
                <w:rFonts w:ascii="Arial" w:hAnsi="Arial" w:cs="Arial"/>
                <w:sz w:val="20"/>
              </w:rPr>
            </w:pPr>
            <w:r>
              <w:rPr>
                <w:rFonts w:cs="Arial" w:ascii="Arial" w:hAnsi="Arial"/>
                <w:sz w:val="20"/>
              </w:rPr>
              <w:t xml:space="preserve">Prove di carico a spinta su elementi strutturali orizzontali o sub-orizzontali dei quali si vogliono conoscere dati caratteristici quali portanza, tipo di vincolo, linearità, ripetibilità, permanenza, che risultano incogniti, ovvero da collaudare, costituente nell'applicazione di forze statiche concentrate ripetute attraverso uno o più martinetti oleodinamici opportunamente contrastati alle strutture superiori, al fine di distribuire su una striscia di struttura lo stesso momento flettente massimo dovuto al carico distribuito o concentrato di esercizio. Sono compresi: la rilevazione in tempo reale di almeno 5 deformate dell'elemento in prova, di cui 2 in direzione trasversale all'asse principale dello stesso elemento (al fine di misurare l'eventuale collaborazione di elementi affiancati), a mezzo sensori di deformazioni montati su aste telescopiche; l'effettuazione di almeno 4 cicli di carico e scarico con rilevazione delle deformate suddette. È compreso quanto altro occorre per dare i risultati delle prove completi. </w:t>
            </w:r>
          </w:p>
          <w:p>
            <w:pPr>
              <w:pStyle w:val="Normal"/>
              <w:ind w:left="170" w:right="170" w:hanging="0"/>
              <w:jc w:val="both"/>
              <w:rPr>
                <w:rFonts w:ascii="Arial" w:hAnsi="Arial" w:cs="Arial"/>
                <w:sz w:val="20"/>
              </w:rPr>
            </w:pPr>
            <w:r>
              <w:rPr>
                <w:rFonts w:cs="Arial" w:ascii="Arial" w:hAnsi="Arial"/>
                <w:sz w:val="20"/>
              </w:rPr>
              <w:t>Il prezzo è unitario, riferito alle modalità di esecuzione della prova (numero di martinetti necessari per fornire il carico equivalente massimo da raggiunger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0.1</w:t>
            </w:r>
          </w:p>
        </w:tc>
        <w:tc>
          <w:tcPr>
            <w:tcW w:w="6914" w:type="dxa"/>
            <w:gridSpan w:val="2"/>
            <w:tcBorders/>
          </w:tcPr>
          <w:p>
            <w:pPr>
              <w:pStyle w:val="Normal"/>
              <w:ind w:left="170" w:right="170" w:hanging="0"/>
              <w:rPr>
                <w:rFonts w:ascii="Arial" w:hAnsi="Arial" w:cs="Arial"/>
                <w:sz w:val="20"/>
              </w:rPr>
            </w:pPr>
            <w:r>
              <w:rPr>
                <w:rFonts w:cs="Arial" w:ascii="Arial" w:hAnsi="Arial"/>
                <w:sz w:val="20"/>
              </w:rPr>
              <w:t>Con 1 martinet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left="170" w:right="170" w:hanging="0"/>
              <w:jc w:val="right"/>
              <w:rPr>
                <w:rFonts w:ascii="Arial" w:hAnsi="Arial" w:cs="Arial"/>
                <w:i/>
                <w:i/>
                <w:sz w:val="20"/>
              </w:rPr>
            </w:pPr>
            <w:r>
              <w:rPr>
                <w:rFonts w:cs="Arial" w:ascii="Arial" w:hAnsi="Arial"/>
                <w:i/>
                <w:sz w:val="20"/>
              </w:rPr>
              <w:t>cadauno euro milled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002,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0.2</w:t>
            </w:r>
          </w:p>
        </w:tc>
        <w:tc>
          <w:tcPr>
            <w:tcW w:w="6914" w:type="dxa"/>
            <w:gridSpan w:val="2"/>
            <w:tcBorders/>
          </w:tcPr>
          <w:p>
            <w:pPr>
              <w:pStyle w:val="Normal"/>
              <w:ind w:left="170" w:right="170" w:hanging="0"/>
              <w:rPr>
                <w:rFonts w:ascii="Arial" w:hAnsi="Arial" w:cs="Arial"/>
                <w:sz w:val="20"/>
              </w:rPr>
            </w:pPr>
            <w:r>
              <w:rPr>
                <w:rFonts w:cs="Arial" w:ascii="Arial" w:hAnsi="Arial"/>
                <w:sz w:val="20"/>
              </w:rPr>
              <w:t>Con 2 martinett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left="170" w:right="170" w:hanging="0"/>
              <w:jc w:val="right"/>
              <w:rPr>
                <w:rFonts w:ascii="Arial" w:hAnsi="Arial" w:cs="Arial"/>
                <w:i/>
                <w:i/>
                <w:sz w:val="20"/>
              </w:rPr>
            </w:pPr>
            <w:r>
              <w:rPr>
                <w:rFonts w:cs="Arial" w:ascii="Arial" w:hAnsi="Arial"/>
                <w:i/>
                <w:sz w:val="20"/>
              </w:rPr>
              <w:t>cadauno euro millequattrocentonovantun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491,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eastAsia="Arial Unicode MS" w:cs="Arial" w:ascii="Arial" w:hAnsi="Arial"/>
                <w:sz w:val="20"/>
              </w:rPr>
              <w:t>21.2.10.3</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Con 3 martinett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duemiladuecent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200,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eastAsia="Arial Unicode MS" w:cs="Arial" w:ascii="Arial" w:hAnsi="Arial"/>
                <w:sz w:val="20"/>
              </w:rPr>
              <w:t>21.2.10.4</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Con 4 martinett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duemilasettecent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700,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eastAsia="Arial Unicode MS" w:cs="Arial" w:ascii="Arial" w:hAnsi="Arial"/>
                <w:sz w:val="20"/>
              </w:rPr>
              <w:t>21.2.10.5</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er ogni martinetto oltre il quart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inquecent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00,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20.0</w:t>
            </w:r>
          </w:p>
        </w:tc>
        <w:tc>
          <w:tcPr>
            <w:tcW w:w="6914" w:type="dxa"/>
            <w:gridSpan w:val="2"/>
            <w:tcBorders/>
            <w:vAlign w:val="center"/>
          </w:tcPr>
          <w:p>
            <w:pPr>
              <w:pStyle w:val="Normal"/>
              <w:ind w:left="170" w:right="170" w:hanging="0"/>
              <w:rPr>
                <w:rFonts w:ascii="Arial" w:hAnsi="Arial" w:cs="Arial"/>
                <w:b/>
                <w:b/>
                <w:sz w:val="20"/>
              </w:rPr>
            </w:pPr>
            <w:r>
              <w:rPr>
                <w:rFonts w:cs="Arial" w:ascii="Arial" w:hAnsi="Arial"/>
                <w:b/>
                <w:sz w:val="20"/>
              </w:rPr>
              <w:t xml:space="preserve">Prove di carico a tir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rove di carico a tiro su elementi strutturali orizzontali o sub-orizzontali dei quali si vogliono conoscere dati caratteristici quali portanza, tipo di vincolo, linearità, ripetibilità, permanenza, che risultano incogniti, ovvero da collaudare, costituente nell'applicazione di forze statiche concentrate ripetute attraverso uno o più martinetti oleodinamici opportunamente ancorati alle strutture inferiori, al fine di distribuire su una striscia di struttura lo stesso momento flettente massimo dovuto al carico distribuito o concentrato di esercizio. Sono compresi: la rilevazione in tempo reale di almeno 5 deformate dell'elemento in prova, di cui 2 in direzione trasversale all'asse principale dello stesso elemento (al fine di misurare l'eventuale collaborazione di elementi affiancati), a mezzo sensori di deformazioni montati su aste telescopiche; l'effettuazione di almeno 4 cicli di carico e scarico con rilevazione delle deformate suddette. È compreso quanto altro occorre per dare i risultati delle prove completi. </w:t>
            </w:r>
          </w:p>
          <w:p>
            <w:pPr>
              <w:pStyle w:val="Normal"/>
              <w:ind w:left="170" w:right="170" w:hanging="0"/>
              <w:jc w:val="both"/>
              <w:rPr>
                <w:rFonts w:ascii="Arial" w:hAnsi="Arial" w:cs="Arial"/>
                <w:sz w:val="20"/>
              </w:rPr>
            </w:pPr>
            <w:r>
              <w:rPr>
                <w:rFonts w:cs="Arial" w:ascii="Arial" w:hAnsi="Arial"/>
                <w:sz w:val="20"/>
              </w:rPr>
              <w:t>Il prezzo è unitario, riferito alle modalità di esecuzione della prova (numero di martinetti necessari per fornire il carico equivalente massimo da raggiunger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20.1</w:t>
            </w:r>
          </w:p>
        </w:tc>
        <w:tc>
          <w:tcPr>
            <w:tcW w:w="6914" w:type="dxa"/>
            <w:gridSpan w:val="2"/>
            <w:tcBorders/>
            <w:vAlign w:val="center"/>
          </w:tcPr>
          <w:p>
            <w:pPr>
              <w:pStyle w:val="Normal"/>
              <w:ind w:left="170" w:right="170" w:hanging="0"/>
              <w:rPr>
                <w:rFonts w:ascii="Arial" w:hAnsi="Arial" w:cs="Arial"/>
                <w:sz w:val="20"/>
              </w:rPr>
            </w:pPr>
            <w:r>
              <w:rPr>
                <w:rFonts w:cs="Arial" w:ascii="Arial" w:hAnsi="Arial"/>
                <w:sz w:val="20"/>
              </w:rPr>
              <w:t>Con 1 martinet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left="170" w:right="170" w:hanging="0"/>
              <w:jc w:val="right"/>
              <w:rPr>
                <w:rFonts w:ascii="Arial" w:hAnsi="Arial" w:cs="Arial"/>
                <w:sz w:val="20"/>
              </w:rPr>
            </w:pPr>
            <w:r>
              <w:rPr>
                <w:rFonts w:cs="Arial" w:ascii="Arial" w:hAnsi="Arial"/>
                <w:i/>
                <w:sz w:val="20"/>
              </w:rPr>
              <w:t>cadauno euro millequattrocentonovantun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491,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20.2</w:t>
            </w:r>
          </w:p>
        </w:tc>
        <w:tc>
          <w:tcPr>
            <w:tcW w:w="6914" w:type="dxa"/>
            <w:gridSpan w:val="2"/>
            <w:tcBorders/>
            <w:vAlign w:val="center"/>
          </w:tcPr>
          <w:p>
            <w:pPr>
              <w:pStyle w:val="Normal"/>
              <w:ind w:left="170" w:right="170" w:hanging="0"/>
              <w:rPr>
                <w:rFonts w:ascii="Arial" w:hAnsi="Arial" w:cs="Arial"/>
                <w:sz w:val="20"/>
              </w:rPr>
            </w:pPr>
            <w:r>
              <w:rPr>
                <w:rFonts w:cs="Arial" w:ascii="Arial" w:hAnsi="Arial"/>
                <w:sz w:val="20"/>
              </w:rPr>
              <w:t>Con 2 martinett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right="170" w:hanging="0"/>
              <w:jc w:val="right"/>
              <w:rPr>
                <w:rFonts w:ascii="Arial" w:hAnsi="Arial" w:cs="Arial"/>
                <w:sz w:val="20"/>
              </w:rPr>
            </w:pPr>
            <w:r>
              <w:rPr>
                <w:rFonts w:cs="Arial" w:ascii="Arial" w:hAnsi="Arial"/>
                <w:i/>
                <w:sz w:val="20"/>
              </w:rPr>
              <w:t>cadauno euro duemilaottantot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88,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20.3</w:t>
            </w:r>
          </w:p>
        </w:tc>
        <w:tc>
          <w:tcPr>
            <w:tcW w:w="6914" w:type="dxa"/>
            <w:gridSpan w:val="2"/>
            <w:tcBorders/>
            <w:vAlign w:val="center"/>
          </w:tcPr>
          <w:p>
            <w:pPr>
              <w:pStyle w:val="Normal"/>
              <w:ind w:left="170" w:right="170" w:hanging="0"/>
              <w:rPr>
                <w:rFonts w:ascii="Arial" w:hAnsi="Arial" w:cs="Arial"/>
                <w:sz w:val="20"/>
              </w:rPr>
            </w:pPr>
            <w:r>
              <w:rPr>
                <w:rFonts w:cs="Arial" w:ascii="Arial" w:hAnsi="Arial"/>
                <w:sz w:val="20"/>
              </w:rPr>
              <w:t>Con 3 martinett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cadauno euro duemilatrecentosettantaquattr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374,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eastAsia="Arial Unicode MS" w:cs="Arial" w:ascii="Arial" w:hAnsi="Arial"/>
                <w:sz w:val="20"/>
              </w:rPr>
              <w:t>21.2.20.4</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Con 4 martinett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mil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000,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eastAsia="Arial Unicode MS" w:cs="Arial" w:ascii="Arial" w:hAnsi="Arial"/>
                <w:sz w:val="20"/>
              </w:rPr>
              <w:t>21.2.20.5</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er ogni martinetto oltre il quart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ecento/00</w:t>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eastAsia="Arial Unicode MS" w:cs="Arial"/>
                <w:i/>
                <w:i/>
                <w:sz w:val="20"/>
              </w:rPr>
            </w:pPr>
            <w:r>
              <w:rPr>
                <w:rFonts w:eastAsia="Arial Unicode MS" w:cs="Arial" w:ascii="Arial" w:hAnsi="Arial"/>
                <w:i/>
                <w:sz w:val="20"/>
              </w:rPr>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00,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Analisi degli elementi strutturali di ponti e viadotti con applicazione di carichi statici vertical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rove di analisi o collaudo di ponti o viadotti con struttura portante di qualsiasi natura con applicazione di carichi statici verticali rappresentati da uno o più treni di carico di portata nota secondo le prescrizioni della committenza e comunque con almeno 2 ripetizioni. Sono compresi: la determinazione degli abbassamenti a mezzo sensori di misura inclinometrici che, interfacciati a personal computer portatile, forniscono la deformata del ponte; la rilevazione dello stato tensione in almeno 5 elementi del ponte a mezzo sensori tensiometrici. È compreso quanto altro occorre per dare i risultati delle indagini completi. </w:t>
            </w:r>
          </w:p>
          <w:p>
            <w:pPr>
              <w:pStyle w:val="Normal"/>
              <w:ind w:left="170" w:right="170" w:hanging="0"/>
              <w:jc w:val="both"/>
              <w:rPr>
                <w:rFonts w:ascii="Arial" w:hAnsi="Arial" w:cs="Arial"/>
                <w:b/>
                <w:b/>
                <w:sz w:val="20"/>
              </w:rPr>
            </w:pPr>
            <w:r>
              <w:rPr>
                <w:rFonts w:cs="Arial" w:ascii="Arial" w:hAnsi="Arial"/>
                <w:sz w:val="20"/>
              </w:rPr>
              <w:t>Il prezzo è riferito all'indagine per ogni 2 travi principali (o m 3/00 di dimensioni trasversali) e all'unità di lunghezza del pon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duecentoventisette/00 </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27,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4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Analisi a compressione di pali o micropali di fondazion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rova di carico per pali o micropali di fondazione con applicazione mediante martinetti oleodinamici opportunamente zavorrati (fornitura e messa in opera della zavorra da computarsi a parte). Sono compresi: gli oneri per il trasporto delle attrezzature (centralina oleodinamica, martinetti e comparatori); l'approntamento per la prova e i preliminari necessari; la rilevazione dei cedimenti (massimo e residuo) per n. 2 cicli di carico (con incremento ogni 20 minuti e decremento ogni 5 minuti) e per n. 1 ciclo di carico di "tormento", costituito da incrementi e decrementi alternati ogni 5 minuti. È compreso quanto altro occorre per dare i risultati della prova completi. </w:t>
            </w:r>
          </w:p>
          <w:p>
            <w:pPr>
              <w:pStyle w:val="Normal"/>
              <w:ind w:left="170" w:right="170" w:hanging="0"/>
              <w:jc w:val="both"/>
              <w:rPr>
                <w:rFonts w:ascii="Arial" w:hAnsi="Arial" w:cs="Arial"/>
                <w:sz w:val="20"/>
              </w:rPr>
            </w:pPr>
            <w:r>
              <w:rPr>
                <w:rFonts w:cs="Arial" w:ascii="Arial" w:hAnsi="Arial"/>
                <w:sz w:val="20"/>
              </w:rPr>
              <w:t>Il prezzo è riferito ad ogni singolo palo in prova ed al carico massimo da raggiunger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40.1</w:t>
            </w:r>
          </w:p>
        </w:tc>
        <w:tc>
          <w:tcPr>
            <w:tcW w:w="6914" w:type="dxa"/>
            <w:gridSpan w:val="2"/>
            <w:tcBorders/>
            <w:vAlign w:val="center"/>
          </w:tcPr>
          <w:p>
            <w:pPr>
              <w:pStyle w:val="Normal"/>
              <w:ind w:left="170" w:right="170" w:hanging="0"/>
              <w:rPr>
                <w:rFonts w:ascii="Arial" w:hAnsi="Arial" w:cs="Arial"/>
                <w:sz w:val="20"/>
              </w:rPr>
            </w:pPr>
            <w:r>
              <w:rPr>
                <w:rFonts w:cs="Arial" w:ascii="Arial" w:hAnsi="Arial"/>
                <w:sz w:val="20"/>
              </w:rPr>
              <w:t>Carico fino a 20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millesette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700,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40.2</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201 a 40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miladuecentonovanta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297,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40.3</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401 a 60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milacinquecentonov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595,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40.4</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601 a 100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cadauno euro quattromilaseicentottantatre/00 </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683,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Zavorra tradizionale per prove di carico su pal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Zavorra tradizionale per prove di carico su pali o micropali costituita da blocchi di calcestruzzo di peso adeguato su zattera in materiale metallico. È compreso ogni onere per dare l'opera come richiesto dagli esecutori della prova di carico e inoltre quanto altro necessario per dare compiuta la prova stessa. </w:t>
            </w:r>
          </w:p>
          <w:p>
            <w:pPr>
              <w:pStyle w:val="Normal"/>
              <w:ind w:left="170" w:right="170" w:hanging="0"/>
              <w:jc w:val="both"/>
              <w:rPr>
                <w:rFonts w:ascii="Arial" w:hAnsi="Arial" w:cs="Arial"/>
                <w:sz w:val="20"/>
              </w:rPr>
            </w:pPr>
            <w:r>
              <w:rPr>
                <w:rFonts w:cs="Arial" w:ascii="Arial" w:hAnsi="Arial"/>
                <w:sz w:val="20"/>
              </w:rPr>
              <w:t>Il prezzo è riferito al carico massimo da contrastare in condizioni di sicurezz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1</w:t>
            </w:r>
          </w:p>
        </w:tc>
        <w:tc>
          <w:tcPr>
            <w:tcW w:w="6914" w:type="dxa"/>
            <w:gridSpan w:val="2"/>
            <w:tcBorders/>
          </w:tcPr>
          <w:p>
            <w:pPr>
              <w:pStyle w:val="Normal"/>
              <w:ind w:left="170" w:right="170" w:hanging="0"/>
              <w:rPr>
                <w:rFonts w:ascii="Arial" w:hAnsi="Arial" w:cs="Arial"/>
                <w:sz w:val="20"/>
              </w:rPr>
            </w:pPr>
            <w:r>
              <w:rPr>
                <w:rFonts w:cs="Arial" w:ascii="Arial" w:hAnsi="Arial"/>
                <w:sz w:val="20"/>
              </w:rPr>
              <w:t>Carico fino a 3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milleseicentoundi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611,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2</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31 a 5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miladuecento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207,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3</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51 a 10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bottom"/>
          </w:tcPr>
          <w:p>
            <w:pPr>
              <w:pStyle w:val="Normal"/>
              <w:ind w:left="170" w:right="170" w:hanging="0"/>
              <w:jc w:val="right"/>
              <w:rPr>
                <w:rFonts w:ascii="Arial" w:hAnsi="Arial" w:cs="Arial"/>
                <w:i/>
                <w:i/>
                <w:sz w:val="20"/>
              </w:rPr>
            </w:pPr>
            <w:r>
              <w:rPr>
                <w:rFonts w:cs="Arial" w:ascii="Arial" w:hAnsi="Arial"/>
                <w:i/>
                <w:sz w:val="20"/>
              </w:rPr>
              <w:t>cadauno euro tremilaquattrocentosess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460,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4</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101 a 15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emiladuecentoquarantanov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249,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5</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151 a 20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imilacinquecentosessantad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62,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6</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201 a 30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emilaottocentoquarantad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842,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7</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301 a 40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vAlign w:val="center"/>
          </w:tcPr>
          <w:p>
            <w:pPr>
              <w:pStyle w:val="Normal"/>
              <w:ind w:left="170" w:right="170" w:hanging="0"/>
              <w:jc w:val="right"/>
              <w:rPr>
                <w:rFonts w:ascii="Arial" w:hAnsi="Arial" w:cs="Arial"/>
                <w:i/>
                <w:i/>
                <w:sz w:val="20"/>
              </w:rPr>
            </w:pPr>
            <w:r>
              <w:rPr>
                <w:rFonts w:cs="Arial" w:ascii="Arial" w:hAnsi="Arial"/>
                <w:i/>
                <w:sz w:val="20"/>
              </w:rPr>
              <w:t>cadauno euro undicimilanovecentotre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1.930,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8</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401 a 50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ttordicimilanovecentotredici/00</w:t>
            </w:r>
          </w:p>
          <w:p>
            <w:pPr>
              <w:pStyle w:val="Normal"/>
              <w:ind w:left="170" w:right="170" w:hanging="0"/>
              <w:jc w:val="right"/>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4.913,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9</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501 a 75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miladuecentottantun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281,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50.10</w:t>
            </w:r>
          </w:p>
        </w:tc>
        <w:tc>
          <w:tcPr>
            <w:tcW w:w="6914" w:type="dxa"/>
            <w:gridSpan w:val="2"/>
            <w:tcBorders/>
          </w:tcPr>
          <w:p>
            <w:pPr>
              <w:pStyle w:val="Normal"/>
              <w:ind w:left="170" w:right="170" w:hanging="0"/>
              <w:rPr>
                <w:rFonts w:ascii="Arial" w:hAnsi="Arial" w:cs="Arial"/>
                <w:sz w:val="20"/>
              </w:rPr>
            </w:pPr>
            <w:r>
              <w:rPr>
                <w:rFonts w:cs="Arial" w:ascii="Arial" w:hAnsi="Arial"/>
                <w:sz w:val="20"/>
              </w:rPr>
              <w:t>Carico da 751 a 1000 tonnell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seimilaottocentoquarantatre/00</w:t>
            </w:r>
          </w:p>
          <w:p>
            <w:pPr>
              <w:pStyle w:val="Normal"/>
              <w:ind w:left="170" w:right="170" w:hanging="0"/>
              <w:jc w:val="right"/>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6.843,00</w:t>
            </w:r>
          </w:p>
        </w:tc>
      </w:tr>
      <w:tr>
        <w:trPr>
          <w:trHeight w:val="125" w:hRule="atLeast"/>
        </w:trPr>
        <w:tc>
          <w:tcPr>
            <w:tcW w:w="1316" w:type="dxa"/>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6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Contrasto in acciaio per prove di carico su pal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Struttura di contrasto per prove di carico su pali o micropali, realizzata con profilati di acciaio ancorati ai pali (o micropali) contigui a quello in prova, secondo uno schema geometrico strutturale adeguato ai carichi di prova ed approvato dalla D.L.. Sono compresi: l'esecuzione di opere accessorie quali la realizzazione di idonei ancoraggi alla testa dei pali vicini; l'approntamento della struttura di contrasto idonea per le prove di carico da eseguire tenendo conto anche della richiesta degli esecutori della prova di carico. È compreso quanto altro occorre per dare il lavoro finito. </w:t>
            </w:r>
          </w:p>
          <w:p>
            <w:pPr>
              <w:pStyle w:val="Normal"/>
              <w:ind w:left="170" w:right="170" w:hanging="0"/>
              <w:rPr>
                <w:rFonts w:ascii="Arial" w:hAnsi="Arial" w:cs="Arial"/>
                <w:b/>
                <w:b/>
                <w:sz w:val="20"/>
              </w:rPr>
            </w:pPr>
            <w:r>
              <w:rPr>
                <w:rFonts w:cs="Arial" w:ascii="Arial" w:hAnsi="Arial"/>
                <w:sz w:val="20"/>
              </w:rPr>
              <w:t>Il prezzo è riferito all'unità di peso della struttura in acciaio da realizzars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chilogrammo euro uno/8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204" w:type="dxa"/>
            <w:gridSpan w:val="2"/>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80</w:t>
            </w:r>
          </w:p>
        </w:tc>
      </w:tr>
      <w:tr>
        <w:trPr>
          <w:trHeight w:val="125" w:hRule="atLeast"/>
        </w:trPr>
        <w:tc>
          <w:tcPr>
            <w:tcW w:w="1316" w:type="dxa"/>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gridSpan w:val="2"/>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3</w:t>
            </w:r>
          </w:p>
          <w:p>
            <w:pPr>
              <w:pStyle w:val="Normal"/>
              <w:ind w:left="113" w:right="113" w:hanging="0"/>
              <w:rPr>
                <w:rFonts w:ascii="Arial" w:hAnsi="Arial" w:cs="Arial"/>
                <w:sz w:val="20"/>
              </w:rPr>
            </w:pPr>
            <w:r>
              <w:rPr>
                <w:rFonts w:cs="Arial" w:ascii="Arial" w:hAnsi="Arial"/>
                <w:sz w:val="20"/>
              </w:rPr>
            </w:r>
          </w:p>
        </w:tc>
        <w:tc>
          <w:tcPr>
            <w:tcW w:w="6914" w:type="dxa"/>
            <w:gridSpan w:val="2"/>
            <w:tcBorders>
              <w:right w:val="single" w:sz="4" w:space="0" w:color="000000"/>
            </w:tcBorders>
          </w:tcPr>
          <w:p>
            <w:pPr>
              <w:pStyle w:val="Normal"/>
              <w:ind w:left="170" w:right="170" w:hanging="0"/>
              <w:jc w:val="center"/>
              <w:rPr>
                <w:rFonts w:ascii="Arial" w:hAnsi="Arial" w:cs="Arial"/>
                <w:sz w:val="20"/>
              </w:rPr>
            </w:pPr>
            <w:r>
              <w:rPr>
                <w:rFonts w:cs="Arial" w:ascii="Arial" w:hAnsi="Arial"/>
                <w:b/>
                <w:sz w:val="20"/>
              </w:rPr>
              <w:t>ANALISI DINAMICH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3.1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Analisi dinamica di ponti e viadott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rove di analisi o collaudo di ponti o viadotti a struttura portante di qualsiasi natura con applicazione di impulsi dinamici mediante opportuni "martelli a ponte" e rilevamento delle frequenze di risposta a mezzo accelerometri applicati in determinati punti della struttura e collegati, come i martelli, ad un analizzatore elettronico di spettro. Sono compresi: l'applicazione degli impulsi, la rilevazione e l'elaborazione delle frequenze di risposta fino alla determinazione dei modi propri significativi di vibrare del ponte. È compreso quanto altro occorre per dare i risultati delle prove completi. </w:t>
            </w:r>
          </w:p>
          <w:p>
            <w:pPr>
              <w:pStyle w:val="Normal"/>
              <w:ind w:left="170" w:right="170" w:hanging="0"/>
              <w:jc w:val="both"/>
              <w:rPr>
                <w:rFonts w:ascii="Arial" w:hAnsi="Arial" w:cs="Arial"/>
                <w:sz w:val="20"/>
              </w:rPr>
            </w:pPr>
            <w:r>
              <w:rPr>
                <w:rFonts w:cs="Arial" w:ascii="Arial" w:hAnsi="Arial"/>
                <w:sz w:val="20"/>
              </w:rPr>
              <w:t>Il prezzo è riferito per ogni 2 travi principali (o m 3/00 di dimensioni trasversali) ed all'unità di lunghezza del pon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sessanta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6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3.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Misura delle funzioni di trasmissibilità dei pali di fondazion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Applicazione sulla testa di pali di fondazione di un vibratore di adeguata potenza per indurre sollecitazione dinamica in ciascun palo e rilevamento delle funzioni di trasmissibilità alle varie frequenze scandagliate attraverso accelerometri collegati ad analizzatore elettronico di spettro. È compreso quanto altro occorre per dare i risultati delle misurazioni completi. </w:t>
            </w:r>
          </w:p>
          <w:p>
            <w:pPr>
              <w:pStyle w:val="Normal"/>
              <w:ind w:left="170" w:right="170" w:hanging="0"/>
              <w:jc w:val="both"/>
              <w:rPr>
                <w:rFonts w:ascii="Arial" w:hAnsi="Arial" w:cs="Arial"/>
                <w:sz w:val="20"/>
              </w:rPr>
            </w:pPr>
            <w:r>
              <w:rPr>
                <w:rFonts w:cs="Arial" w:ascii="Arial" w:hAnsi="Arial"/>
                <w:sz w:val="20"/>
              </w:rPr>
              <w:t>Il prezzo è riferito ad ogni singolo palo oggetto delle analis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ecentosessanta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6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3.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Analisi delle caratteristiche fisico geometriche e dell'ammettenza meccanica dei pali di fondazion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Applicazione sulla testa dei pali di fondazione di impulsi dinamici a mezzo opportuni "martelli" e rilevamento delle frequenze di risposta e della velocità di ritorno del segnale a mezzo accelerometri applicati sulla testa dei pali stessi e collegati, come i martelli, ad un analizzatore elettrico di spettro. È compresa l'elaborazione dei risultati ottenuti al fine di determinare: lunghezza del palo, discontinuità di getto, ammettenza meccanica, modulo di elasticità del conglomerato. È compreso quanto altro occorre per dare i risultati dell'analisi completi. </w:t>
            </w:r>
          </w:p>
          <w:p>
            <w:pPr>
              <w:pStyle w:val="Normal"/>
              <w:ind w:left="170" w:right="170" w:hanging="0"/>
              <w:jc w:val="both"/>
              <w:rPr>
                <w:rFonts w:ascii="Arial" w:hAnsi="Arial" w:cs="Arial"/>
                <w:sz w:val="20"/>
              </w:rPr>
            </w:pPr>
            <w:r>
              <w:rPr>
                <w:rFonts w:cs="Arial" w:ascii="Arial" w:hAnsi="Arial"/>
                <w:sz w:val="20"/>
              </w:rPr>
              <w:t>Il prezzo è riferito ad ogni singolo palo oggetto dell'analis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ttrocento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3.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Analisi microsismiche "cross-hole" in elementi in c.a. ordinario o precompress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Testodelblocco"/>
              <w:rPr/>
            </w:pPr>
            <w:r>
              <w:rPr/>
              <w:t xml:space="preserve">Determinazione della modalità di propagazione di impulsi di vibrazione elastica fra un emettitore di impulsi nel campo delle frequenze ultrasoniche ed un ricevitore, posti all'interno di fori ricavati o predisposti preventivamente all'interno del mezzo da esaminare (pali di fondazione, paratie, jet-grouting, etc.), al fine di determinare l'omogeneità del mezzo attraversato (con identificazione di difetti pregiudizievoli, quali interruzioni di getto, cavità, vespai, dilavamenti, intrusioni di materiale spurio non legato), l'analisi delle caratteristiche elastomeccaniche del materiale interposto tra i fori di prospezione, l'effettiva profondità efficace della struttura (nel caso di elementi di fondazione). È compresa la fornitura di adeguata documentazione grafica e/o magnetica riportante la registrazione del segnale rilevato e di relazione tecnica interpretativa dei risultati di prova. È compreso quanto altro occorre per dare i risultati delle analisi completi. </w:t>
            </w:r>
          </w:p>
          <w:p>
            <w:pPr>
              <w:pStyle w:val="Normal"/>
              <w:ind w:left="170" w:right="170" w:hanging="0"/>
              <w:jc w:val="both"/>
              <w:rPr>
                <w:rFonts w:ascii="Arial" w:hAnsi="Arial" w:cs="Arial"/>
                <w:sz w:val="20"/>
              </w:rPr>
            </w:pPr>
            <w:r>
              <w:rPr>
                <w:rFonts w:cs="Arial" w:ascii="Arial" w:hAnsi="Arial"/>
                <w:sz w:val="20"/>
              </w:rPr>
              <w:t xml:space="preserve">È esclusa la predisposizione dei fori, la fornitura e la posa in opera dei tubi. La misurazione deve essere eseguita, per ogni indagine condotta, tramite l'applicazione di n. 1 coppia di fori di prospezione (o terna disposta sui vertici di un triangolo equilatero nel caso di pali di fondazione). </w:t>
            </w:r>
          </w:p>
          <w:p>
            <w:pPr>
              <w:pStyle w:val="Normal"/>
              <w:ind w:left="170" w:right="170" w:hanging="0"/>
              <w:jc w:val="both"/>
              <w:rPr>
                <w:rFonts w:ascii="Arial" w:hAnsi="Arial" w:cs="Arial"/>
                <w:sz w:val="20"/>
              </w:rPr>
            </w:pPr>
            <w:r>
              <w:rPr>
                <w:rFonts w:cs="Arial" w:ascii="Arial" w:hAnsi="Arial"/>
                <w:sz w:val="20"/>
              </w:rPr>
              <w:t>La profondità massima di indagine è fissata in metri 50.</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ecentotrenta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3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3.5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Analisi dinamiche di elementi struttural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Analisi dinamiche di elementi strutturali singoli di strutture edilizie (travi, solai, pilastri), verificati con eccitazione impulsiva (naturale o artificiale) o a mezzo opportuna vibrodina, al fine di confrontare tra vari elementi omologhi i parametri modali e valutarne, eventualmente la congruenza con modelli di riferimento, con rilievo dell'oscillazione mediante accelerometri o sismometri di sensibilità adeguata alla frequenza propria dell'elemento in prova. È compresa l'applicazione dell'eccitazione, se di origine artificiale, e l'elaborazione dei dati rilevati in termini di spostamento, velocità, accelerazione e spettro di risposta. È compreso quanto altro occorre per dare i risultati delle analisi completi. </w:t>
            </w:r>
          </w:p>
          <w:p>
            <w:pPr>
              <w:pStyle w:val="Normal"/>
              <w:ind w:left="170" w:right="170" w:hanging="0"/>
              <w:rPr>
                <w:rFonts w:ascii="Arial" w:hAnsi="Arial" w:cs="Arial"/>
                <w:b/>
                <w:b/>
                <w:sz w:val="20"/>
              </w:rPr>
            </w:pPr>
            <w:r>
              <w:rPr>
                <w:rFonts w:cs="Arial" w:ascii="Arial" w:hAnsi="Arial"/>
                <w:sz w:val="20"/>
              </w:rPr>
              <w:t xml:space="preserve">Il prezzo è riferito ad una prova tipo su di un elemento strutturale singolo (sia esso una trave, un solaio o un pilastro) con n. 2 eccitazioni e n. 2 punti di rilievo delle rispost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ecentosedi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16,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 xml:space="preserve">21.4 </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AVIMENTAZIONI STRADALI - PROVE IN SITO</w:t>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vAlign w:val="center"/>
          </w:tcPr>
          <w:p>
            <w:pPr>
              <w:pStyle w:val="Normal"/>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4.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elievo (campionatura) di conglomerati bituminosi con carotatric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snapToGrid w:val="false"/>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 xml:space="preserve">Prelievo (campionatura) di conglomerati bituminosi con carotatrice diametro mm 100 e mm 150 cadauno. La prova deve essere eseguita secondo le norme CNR B.U. n.61. È compreso quanto occorre per dare il prelievo completo. </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nov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4.20</w:t>
            </w:r>
          </w:p>
        </w:tc>
        <w:tc>
          <w:tcPr>
            <w:tcW w:w="6914" w:type="dxa"/>
            <w:gridSpan w:val="2"/>
            <w:tcBorders/>
          </w:tcPr>
          <w:p>
            <w:pPr>
              <w:pStyle w:val="Heading2"/>
              <w:ind w:left="170" w:right="170" w:hanging="0"/>
              <w:rPr>
                <w:rFonts w:eastAsia="Arial Unicode MS"/>
                <w:i/>
                <w:i/>
              </w:rPr>
            </w:pPr>
            <w:r>
              <w:rPr/>
              <w:t>Misura della macrorugosità della paviment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Misura della macrorugosità della pavimentazione. La prova deve essere eseguita secondo le norme CNR B.U. n.94. È compreso quanto occorre per dare la misur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4.30</w:t>
            </w:r>
          </w:p>
        </w:tc>
        <w:tc>
          <w:tcPr>
            <w:tcW w:w="6914" w:type="dxa"/>
            <w:gridSpan w:val="2"/>
            <w:tcBorders/>
          </w:tcPr>
          <w:p>
            <w:pPr>
              <w:pStyle w:val="Heading2"/>
              <w:ind w:left="170" w:right="170" w:hanging="0"/>
              <w:rPr>
                <w:rFonts w:eastAsia="Arial Unicode MS"/>
                <w:i/>
                <w:i/>
              </w:rPr>
            </w:pPr>
            <w:r>
              <w:rPr/>
              <w:t>Determinazione della deflessione con la trave di Benkelmann.</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deflessione con la trave di Benkelmann. La prova deve essere eseguita secondo le norme CNR B.U. n.141.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4.40</w:t>
            </w:r>
          </w:p>
        </w:tc>
        <w:tc>
          <w:tcPr>
            <w:tcW w:w="6914" w:type="dxa"/>
            <w:gridSpan w:val="2"/>
            <w:tcBorders/>
          </w:tcPr>
          <w:p>
            <w:pPr>
              <w:pStyle w:val="Heading2"/>
              <w:ind w:left="170" w:right="170" w:hanging="0"/>
              <w:rPr>
                <w:rFonts w:eastAsia="Arial Unicode MS"/>
                <w:i/>
                <w:i/>
              </w:rPr>
            </w:pPr>
            <w:r>
              <w:rPr/>
              <w:t>Misurazione della resistenza di attrito radent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Misurazione della resistenza di attrito radente “Skid test” – Una prova con n. 5 punti. La prova deve essere eseguita secondo le norme CNR B.U. n.105. È compreso quanto occorre per dare la misur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9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snapToGrid w:val="false"/>
              <w:ind w:left="170" w:right="170" w:hanging="0"/>
              <w:jc w:val="right"/>
              <w:rPr>
                <w:rFonts w:ascii="Arial" w:hAnsi="Arial" w:eastAsia="Arial Unicode MS" w:cs="Arial"/>
                <w:i/>
                <w:i/>
                <w:sz w:val="20"/>
              </w:rPr>
            </w:pPr>
            <w:r>
              <w:rPr>
                <w:rFonts w:eastAsia="Arial Unicode M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5</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APERTURA CAMPIONI, PREPARAZIONE PROVINI, ESAME PRELIMINARE, RICONOSCIMENTO)</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5.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Estrusione di campione da fustella cilindric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pertura di campione (indisturbato o semidisturbato) che venga estruso dal contenitore cilindrico, oppure per ogni metro di campionatura. E' compreso quanto occorre per dare le prove comple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ie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5.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Apertura di campione rimaneggiato contenuto in sacchetto o vasett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pertura di campione rimaneggiato (contenuto in sacchetto o vasetto). E' compreso quanto occorre per dare il lavoro fini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58</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58</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5.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Apertura di campione indisturbato cubic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pertura di campione indisturbato cubico. E' compreso quanto occorre per dare il lavoro fini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indici/5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5,5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5.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tografia del campion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otografia del campione (n.1 copia a colori e negativ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1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1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5.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elezione, etichettatura e sigillatura di parti del campion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elezione, etichettatura e sigillatura di parti del campione da consegnare a terzi. Le eventuali spese di spedizione sono compensate dal cos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e/2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2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5.6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eparazione di provini partendo da materiale rimaneggiat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reparazione di provini, partendo da materiale rimaneggiato con correzioni del contenuto di acqua e/o delle granulometrie e/o densità, per raggiungere particolari condizioni o caratteristiche. </w:t>
            </w:r>
          </w:p>
          <w:p>
            <w:pPr>
              <w:pStyle w:val="Normal"/>
              <w:ind w:left="170" w:right="170" w:hanging="0"/>
              <w:jc w:val="both"/>
              <w:rPr>
                <w:rFonts w:ascii="Arial" w:hAnsi="Arial" w:cs="Arial"/>
                <w:sz w:val="20"/>
              </w:rPr>
            </w:pPr>
            <w:r>
              <w:rPr>
                <w:rFonts w:cs="Arial" w:ascii="Arial" w:hAnsi="Arial"/>
                <w:sz w:val="20"/>
              </w:rPr>
              <w:t>Per ogni provin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rantaquattro/4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4,4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TERRE E AGGREGATI, CARATTERISTICHE GENERALI E PROPRIETÀ INDICE</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eterminazione del contenuto d'acqu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ntenuto d'acqu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otto/8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8,8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eterminazione peso specifico apparente su provin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peso specifico apparente su provino con diametro minore di mm 40.</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e/3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3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a massa volumetrica dei fangh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massa volumetrica dei fanghi con bilancia per fangh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otto/8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8,8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eterminazione peso specifico apparente su provino o procedimenti particolar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Determinazione del peso specifico apparente su provino con diametro maggiore o uguale di mm 40 con procedimenti particolari (per esempio il metodo della paraffin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7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7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eterminazione limite di liquidità e plasticità.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limite di liquidità e plasticità, congiuntamen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eterminazione limite di liquidità e plasticità per bentonit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limite di liquidità e plasticità per bentonite, congiuntamen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ottantatr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7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Determinazione limite di ritir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limite di ritir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rantasette/5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7,5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8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Determinazione del peso specifico assoluto dei gran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peso specifico assoluto dei grani (media di due determinazio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otto/7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8,7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9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di tagli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aglio con scissometro da laboratorio su terreni coesivi con carico di rottura minore di 2 Kg/cmq.</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undici/9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1,9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Compenso per determinazioni indici di grupp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determinazioni indici di gruppo di una terra e classificazione secondo CNR-UNI 10006.</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sei/9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6,9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1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Determinazione della massa volumica apparent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massa volumica apparente. La prova deve essere eseguita secondo la norma UNI 8520/6.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Determinazione della massa volumica del granulo a superficie satura asciutta SSA e dell’assorbimen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massa volumica del granulo a superficie satura asciutta SSA e dell’assorbimento. La prova deve essere eseguita secondo la norma UNI 8520/13 oppure UNI 8520/16.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Determinazione colorimetrica del contenuto di sostanze organich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colorimetrica del contenuto di sostanze organiche. La prova deve essere eseguita secondo la norma UNI 8520/14.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4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Determinazione del tenore in carbonat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rPr>
                <w:rFonts w:ascii="Arial" w:hAnsi="Arial" w:cs="Arial"/>
                <w:sz w:val="20"/>
              </w:rPr>
            </w:pPr>
            <w:r>
              <w:rPr>
                <w:rFonts w:cs="Arial" w:ascii="Arial" w:hAnsi="Arial"/>
                <w:sz w:val="20"/>
              </w:rPr>
              <w:t>Determinazione del tenore in carbonati (media di 2 determinazio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7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7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5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coefficiente di form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efficiente di forma. La prova deve essere eseguita secondo la norma UNI 8520/18.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se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6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a resistenza a compressione degli aggregati gross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resistenza a compressione degli aggregati grossi compresa la preparazione del provino. La prova deve essere eseguita secondo la norma UNI 8520/17.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70</w:t>
            </w:r>
          </w:p>
        </w:tc>
        <w:tc>
          <w:tcPr>
            <w:tcW w:w="6914" w:type="dxa"/>
            <w:gridSpan w:val="2"/>
            <w:tcBorders/>
          </w:tcPr>
          <w:p>
            <w:pPr>
              <w:pStyle w:val="Normal"/>
              <w:ind w:left="170" w:right="170" w:hanging="0"/>
              <w:rPr>
                <w:rFonts w:ascii="Arial" w:hAnsi="Arial" w:cs="Arial"/>
                <w:sz w:val="20"/>
              </w:rPr>
            </w:pPr>
            <w:r>
              <w:rPr>
                <w:rFonts w:cs="Arial" w:ascii="Arial" w:hAnsi="Arial"/>
                <w:b/>
                <w:sz w:val="20"/>
              </w:rPr>
              <w:t>Determinazione della sensibilità al gelo e disgelo degli aggregati gross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sensibilità al gelo e disgelo degli aggregati grossi, esclusa prova Los Angeles. La prova deve essere eseguita secondo la norma UNI 8520/20.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tre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80</w:t>
            </w:r>
          </w:p>
        </w:tc>
        <w:tc>
          <w:tcPr>
            <w:tcW w:w="6914" w:type="dxa"/>
            <w:gridSpan w:val="2"/>
            <w:tcBorders/>
          </w:tcPr>
          <w:p>
            <w:pPr>
              <w:pStyle w:val="Normal"/>
              <w:ind w:left="170" w:right="170" w:hanging="0"/>
              <w:rPr/>
            </w:pPr>
            <w:r>
              <w:rPr>
                <w:rFonts w:cs="Arial" w:ascii="Arial" w:hAnsi="Arial"/>
                <w:b/>
                <w:sz w:val="20"/>
              </w:rPr>
              <w:t>Determinazione della degradabilità mediante solfati</w:t>
            </w:r>
            <w:r>
              <w:rPr>
                <w:rFonts w:cs="Arial" w:ascii="Arial" w:hAnsi="Arial"/>
                <w:sz w:val="20"/>
              </w:rPr>
              <w:t>.</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degradabilità mediante solfati. La prova deve essere eseguita secondo la norma UNI 8520/10.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19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contenuto di solfat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ntenuto di solfati. La prova deve essere eseguita secondo la norma UNI 8520/11.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2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contenuto di cloruri solubili in acqu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ntenuto di cloruri solubili in acqua. La prova deve essere eseguita secondo la norma UNI 8520/1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2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Determinazione della potenziale reattività degli aggregati in presenza di alcal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potenziale reattività degli aggregati in presenza di alcali. La prova deve essere eseguita secondo la norma UNI 8520/2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quar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2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Determinazione del contenuto di particelle leggere e frustoli vegetal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ntenuto di particelle leggere e frustoli vegetali. La prova deve essere eseguita secondo la norma UNI 8520/9.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6.2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a Durezza Mohs.</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Durezza Mohs per confronto con minerali di durezza nota.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cinque/00</w:t>
            </w:r>
          </w:p>
          <w:p>
            <w:pPr>
              <w:pStyle w:val="Normal"/>
              <w:ind w:left="170" w:right="170" w:hanging="0"/>
              <w:jc w:val="right"/>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5,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w:t>
            </w:r>
          </w:p>
        </w:tc>
        <w:tc>
          <w:tcPr>
            <w:tcW w:w="6914" w:type="dxa"/>
            <w:gridSpan w:val="2"/>
            <w:tcBorders/>
          </w:tcPr>
          <w:p>
            <w:pPr>
              <w:pStyle w:val="Heading1"/>
              <w:ind w:left="170" w:right="170" w:hanging="0"/>
              <w:rPr/>
            </w:pPr>
            <w:r>
              <w:rPr/>
              <w:t>PROVE DI LABORATORIO SU TERRE E AGGREGATI, ANALISI GRANULOMETRICHE</w:t>
            </w:r>
          </w:p>
          <w:p>
            <w:pPr>
              <w:pStyle w:val="Normal"/>
              <w:rPr/>
            </w:pPr>
            <w:r>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iduzione del campione mediante quartatura e/o prelavaggio ed essiccazion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both"/>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duzione del campione mediante quartatura e/o prelavaggio ed essiccazione. L'attività deve essere eseguita secondo la norma UNI 8520/3. È compreso quanto occorre per eseguire il lavor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di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2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Analisi granulometric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nalisi granulometrica</w:t>
            </w:r>
          </w:p>
          <w:p>
            <w:pPr>
              <w:pStyle w:val="Normal"/>
              <w:ind w:left="170" w:right="170" w:hanging="0"/>
              <w:jc w:val="both"/>
              <w:rPr>
                <w:rFonts w:ascii="Arial" w:hAnsi="Arial" w:cs="Arial"/>
                <w:sz w:val="20"/>
              </w:rPr>
            </w:pPr>
            <w:r>
              <w:rPr>
                <w:rFonts w:cs="Arial" w:ascii="Arial" w:hAnsi="Arial"/>
                <w:sz w:val="20"/>
              </w:rPr>
              <w:t>Analisi granulometrica di terre, inerti e/o aggregati mediante vagliatura in quantità inferiori a kg 5, con massimo di n° 8 setacci eseguita in conformità CNR BU 23, UNI EN 933-1. È compreso quanto occorre per dare l’analisi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2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nalisi granulometrica eseguita per via secc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cadauno euro quarantuno/3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1,3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2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nalisi granulometrica eseguita per via umid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cadauno euro cinquantasei/8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6,8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2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nalisi granulometrica con determinazione di modulo di finezz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cadauno euro sessanta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Compenso all'analisi granulometrica mediante vagliatur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all'analisi granulometrica mediante vagliatura per quantità superiori ai Kg 5. Per ogni Kg in più.</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e/2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2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4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Compenso all'analisi granulometrica mediante vagliatura, condotte con un numero di setacci superiore ad 8.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all'analisi granulometrica mediante vagliatura, condotte con un numero di setacci superiore ad 8. Per ogni setaccio in più.</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i/2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2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Analisi granulometrica per determinazione della percentuale passante al setaccio ASTM 200 Mesh (apertura maglia mm 0.075).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percentuale passante al setaccio ASTM 200 Mesh (apertura maglie mm 0.075) UNI 2332. La prova deve essere eseguita secondo la norma UNI 8520/7. E' compreso quanto occorre per dare l'analisi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tre/8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3,8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6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Analisi granulometrica per sedimentazione mediante areometr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nalisi granulometrica per sedimentazione mediante areometria. E' compresa la determinazione del peso specifico assoluto. E' compreso quanto occorre per dare l'analisi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nov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7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Determinazione del contenuto di grumi, argilla e particelle friabili.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ntenuto di grumi, argilla e particelle friabili. La prova deve essere eseguita secondo la norma UNI 8520/8.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tr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8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equivalente in sabbi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equivalente in sabbia. La prova deve essere eseguita secondo la norma UNI 8520/15.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7.9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valore di blu.</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valore di blu. La prova deve essere eseguita secondo la norma UNI 8520/15.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8</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COMPRESSIONE AD ESPANSIONE LATERALE E DI COMPRESSIBILITÀ EDOMETRICA</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8.10 </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rova di compressione su provini indisturbati con rilievo della curva di deformazion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compressione ad espansione laterale libera su provini indisturbati (diametro cm 3,81) con rilievo della curva di deformazione. E'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cinque/6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5,6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8.20 </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di compressibilità edometric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edometrica a incrementi di carico controllati (IL) su provini di diametro mm 40-100, con intervalli di carico minori di 48 ore, con pressione massima minore o uguale a 32 Kg x cmq, con misura e calcolo di almeno 5 valori del parametro E. E'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sessantatr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6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8.30 </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Compenso alla prova edometric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la determinazione dei coefficienti di consolidazione (cv), di permeabilità (K) di compressibilità (mv), nel corso delle prove edometriche (IL), compresa la preparazione dei diagrammi cedimento - tempo, una terna per ognuna delle prove edometriche previs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due/5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2,5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9</w:t>
            </w:r>
          </w:p>
        </w:tc>
        <w:tc>
          <w:tcPr>
            <w:tcW w:w="6914" w:type="dxa"/>
            <w:gridSpan w:val="2"/>
            <w:tcBorders/>
          </w:tcPr>
          <w:p>
            <w:pPr>
              <w:pStyle w:val="Heading1"/>
              <w:ind w:left="170" w:right="170" w:hanging="0"/>
              <w:rPr>
                <w:rFonts w:cs="Times New Roman"/>
                <w:szCs w:val="24"/>
              </w:rPr>
            </w:pPr>
            <w:r>
              <w:rPr>
                <w:rFonts w:cs="Times New Roman"/>
                <w:szCs w:val="24"/>
              </w:rPr>
              <w:t>PROVE DI PERMEABILITÀ DIRETTE E INDIRETTE</w:t>
            </w:r>
          </w:p>
          <w:p>
            <w:pPr>
              <w:pStyle w:val="Normal"/>
              <w:rPr>
                <w:rFonts w:cs="Times New Roman"/>
                <w:szCs w:val="24"/>
              </w:rPr>
            </w:pPr>
            <w:r>
              <w:rPr>
                <w:rFonts w:cs="Times New Roman"/>
                <w:szCs w:val="24"/>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9.1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permeabilità diretta in edometr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permeabilità diretta in edometro, su provini diametro mm 40-100 quando non avvenga nel corso di una prova edometrica, per terreni aventi permeabilità K&gt;10E-5 cm/sec. E' compreso quanto occorre per dare la prova completa.</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9.2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permeabilità nel corso delle prove edometrich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permeabilità diretta nel corso delle prove edometriche diametro mm 40-100, per terreni aventi permeabilità K &gt; 10E-5 cm/sec. E' compreso quanto occorre per dare la prova completa.</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nove/4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9,4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9.3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di permeabilità diretta in cella triassial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Testodelblocco"/>
              <w:rPr>
                <w:rFonts w:cs="Times New Roman"/>
                <w:szCs w:val="24"/>
              </w:rPr>
            </w:pPr>
            <w:r>
              <w:rPr>
                <w:rFonts w:cs="Times New Roman"/>
                <w:szCs w:val="24"/>
              </w:rPr>
              <w:t>Prova di permeabilità diretta in cella triassiale con provini diametro minore di mm 40 ed altezza minore di mm 80. E' compreso quanto occorre per dare la prova completa.</w:t>
            </w:r>
          </w:p>
          <w:p>
            <w:pPr>
              <w:pStyle w:val="Normal"/>
              <w:ind w:left="170" w:right="170" w:hanging="0"/>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9.30.1 </w:t>
            </w:r>
          </w:p>
        </w:tc>
        <w:tc>
          <w:tcPr>
            <w:tcW w:w="6914" w:type="dxa"/>
            <w:gridSpan w:val="2"/>
            <w:tcBorders/>
          </w:tcPr>
          <w:p>
            <w:pPr>
              <w:pStyle w:val="Normal"/>
              <w:ind w:left="170" w:right="170" w:hanging="0"/>
              <w:rPr>
                <w:rFonts w:ascii="Arial" w:hAnsi="Arial" w:cs="Arial"/>
                <w:sz w:val="20"/>
              </w:rPr>
            </w:pPr>
            <w:r>
              <w:rPr>
                <w:rFonts w:cs="Arial" w:ascii="Arial" w:hAnsi="Arial"/>
                <w:sz w:val="20"/>
              </w:rPr>
              <w:t>Per terreni aventi permeabilità K &gt; 10E-5 cm/sec.</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quattr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4,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9.30.2 </w:t>
            </w:r>
          </w:p>
        </w:tc>
        <w:tc>
          <w:tcPr>
            <w:tcW w:w="6914" w:type="dxa"/>
            <w:gridSpan w:val="2"/>
            <w:tcBorders/>
          </w:tcPr>
          <w:p>
            <w:pPr>
              <w:pStyle w:val="Normal"/>
              <w:ind w:left="170" w:right="170" w:hanging="0"/>
              <w:rPr>
                <w:rFonts w:ascii="Arial" w:hAnsi="Arial" w:cs="Arial"/>
                <w:sz w:val="20"/>
              </w:rPr>
            </w:pPr>
            <w:r>
              <w:rPr>
                <w:rFonts w:cs="Arial" w:ascii="Arial" w:hAnsi="Arial"/>
                <w:sz w:val="20"/>
              </w:rPr>
              <w:t>Per terreni aventi permeabilità K &lt; 10E-5 cm/sec.</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9.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a di permeabilità eseguita con permeametro a carico variabil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permeabilità diretta, eseguita con permeametro a carico variabile. E' compreso quanto occorre per dare la prova completa</w:t>
            </w:r>
          </w:p>
          <w:p>
            <w:pPr>
              <w:pStyle w:val="Normal"/>
              <w:ind w:left="170" w:right="170" w:hanging="0"/>
              <w:jc w:val="both"/>
              <w:rPr>
                <w:rFonts w:ascii="Arial" w:hAnsi="Arial" w:cs="Arial"/>
                <w:sz w:val="20"/>
              </w:rPr>
            </w:pPr>
            <w:r>
              <w:rPr>
                <w:rFonts w:cs="Arial" w:ascii="Arial" w:hAnsi="Arial"/>
                <w:sz w:val="20"/>
              </w:rPr>
              <w:t>E' esclusa la eventuale ricostruzione del provino, per terreni aventi permeabilità K &gt; 10E-5 cm/sec.</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ventiquattr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24,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9.5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di permeabilità eseguita con permeametro a carico costant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permeabilità diretta, eseguita con permeametro a carico costante. E' compreso quanto occorre per dare la prova completa.</w:t>
            </w:r>
          </w:p>
          <w:p>
            <w:pPr>
              <w:pStyle w:val="Normal"/>
              <w:ind w:left="170" w:right="170" w:hanging="0"/>
              <w:jc w:val="both"/>
              <w:rPr>
                <w:rFonts w:ascii="Arial" w:hAnsi="Arial" w:cs="Arial"/>
                <w:sz w:val="20"/>
              </w:rPr>
            </w:pPr>
            <w:r>
              <w:rPr>
                <w:rFonts w:cs="Arial" w:ascii="Arial" w:hAnsi="Arial"/>
                <w:sz w:val="20"/>
              </w:rPr>
              <w:t>E' esclusa la eventuale ricostruzione del provino, per terreni aventi permeabilità K &gt; 10E-5 cm/sec.</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0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9.6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permeabilità indiretta in edometr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permeabilità indiretta in edometro, su provini diametro mm 40-100, per terreni aventi permeabilità K &lt;10E-6 cm/sec (quando non avvenga nel corso di una prova edometrica). E' compreso quanto occorre per dare la prova completa.</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nov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9.7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di permeabilità indiretta in cella triassial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permeabilità indiretta in cella triassiale. Prova di permeabilità indiretta in cella triassiale con provini diametro minore di mm 40 ed altezza minore di mm 80 per terreni aventi permeabilità K &lt; 10E-6 cm/sec. E' compreso quanto occorre per dare la prova completa.</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nov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9,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0</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TRIASSIALI</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0.1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triassiale non consolidata e non drenat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rova triassiale non consolidata e non drenata (U.U.) effettuata su tre provini di diametro minore o uguale a mm 60 ed altezza minore o uguale a mm 80. E' compreso quanto occorre per dare la prova completa. </w:t>
            </w:r>
          </w:p>
          <w:p>
            <w:pPr>
              <w:pStyle w:val="Normal"/>
              <w:ind w:left="170" w:right="170" w:hanging="0"/>
              <w:jc w:val="both"/>
              <w:rPr>
                <w:rFonts w:ascii="Arial" w:hAnsi="Arial" w:cs="Arial"/>
                <w:sz w:val="20"/>
              </w:rPr>
            </w:pPr>
            <w:r>
              <w:rPr>
                <w:rFonts w:cs="Arial" w:ascii="Arial" w:hAnsi="Arial"/>
                <w:sz w:val="20"/>
              </w:rPr>
              <w:t>Cadauna prova costituita da tre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0.10.1 </w:t>
            </w:r>
          </w:p>
        </w:tc>
        <w:tc>
          <w:tcPr>
            <w:tcW w:w="6914" w:type="dxa"/>
            <w:gridSpan w:val="2"/>
            <w:tcBorders/>
          </w:tcPr>
          <w:p>
            <w:pPr>
              <w:pStyle w:val="Normal"/>
              <w:ind w:left="170" w:right="170" w:hanging="0"/>
              <w:rPr>
                <w:rFonts w:ascii="Arial" w:hAnsi="Arial" w:cs="Arial"/>
                <w:sz w:val="20"/>
              </w:rPr>
            </w:pPr>
            <w:r>
              <w:rPr>
                <w:rFonts w:cs="Arial" w:ascii="Arial" w:hAnsi="Arial"/>
                <w:sz w:val="20"/>
              </w:rPr>
              <w:t>Senza saturazione preliminare, per tre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ventot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28,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0.10.2 </w:t>
            </w:r>
          </w:p>
        </w:tc>
        <w:tc>
          <w:tcPr>
            <w:tcW w:w="6914" w:type="dxa"/>
            <w:gridSpan w:val="2"/>
            <w:tcBorders/>
          </w:tcPr>
          <w:p>
            <w:pPr>
              <w:pStyle w:val="Normal"/>
              <w:ind w:left="170" w:right="170" w:hanging="0"/>
              <w:rPr>
                <w:rFonts w:ascii="Arial" w:hAnsi="Arial" w:cs="Arial"/>
                <w:sz w:val="20"/>
              </w:rPr>
            </w:pPr>
            <w:r>
              <w:rPr>
                <w:rFonts w:cs="Arial" w:ascii="Arial" w:hAnsi="Arial"/>
                <w:sz w:val="20"/>
              </w:rPr>
              <w:t>Con saturazione preliminare per mezzo di "back pressure", per tre provini, senza misura della pressione nei por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tredi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1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0.10.3 </w:t>
            </w:r>
          </w:p>
        </w:tc>
        <w:tc>
          <w:tcPr>
            <w:tcW w:w="6914" w:type="dxa"/>
            <w:gridSpan w:val="2"/>
            <w:tcBorders/>
          </w:tcPr>
          <w:p>
            <w:pPr>
              <w:pStyle w:val="Normal"/>
              <w:ind w:left="170" w:right="170" w:hanging="0"/>
              <w:rPr>
                <w:rFonts w:ascii="Arial" w:hAnsi="Arial" w:cs="Arial"/>
                <w:sz w:val="20"/>
              </w:rPr>
            </w:pPr>
            <w:r>
              <w:rPr>
                <w:rFonts w:cs="Arial" w:ascii="Arial" w:hAnsi="Arial"/>
                <w:sz w:val="20"/>
              </w:rPr>
              <w:t>Con saturazione preliminare per mezzo di "back pressure", per tre provini, con misura della pressione nei por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novantot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98,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0.2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triassiale consolidata e non drenat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triassiale consolidata e non drenata. Prova triassiale consolidata, non drenata (C.I.U.) effettuata su tre provini di diametro minore o uguale a mm 40 ed altezza minore o uguale a mm 80 con misura della pressione nei pori, con o senza saturazione preliminare per mezzo di "back pressure" per tre provini. E' compreso quanto occorre per dare la prova completa.</w:t>
            </w:r>
          </w:p>
          <w:p>
            <w:pPr>
              <w:pStyle w:val="Normal"/>
              <w:ind w:left="170" w:right="170" w:hanging="0"/>
              <w:jc w:val="both"/>
              <w:rPr>
                <w:rFonts w:ascii="Arial" w:hAnsi="Arial" w:cs="Arial"/>
                <w:sz w:val="20"/>
              </w:rPr>
            </w:pPr>
            <w:r>
              <w:rPr>
                <w:rFonts w:cs="Arial" w:ascii="Arial" w:hAnsi="Arial"/>
                <w:sz w:val="20"/>
              </w:rPr>
              <w:t>Cadauna prova costituita da tre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icentotre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3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0.3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triassiale consolidata drenat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triassiale consolidata drenata (C.I.D.) effettuata su tre provini di diametro minore o uguale a mm 40 ed altezza minore o uguale a mm 80 con misura della pressione nei pori, effettuata per ciascuna prova su tre provini. E'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0.30.1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enza saturazione preliminare per mezzo di "back pressure" per tre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icentotre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3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0.30.2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saturazione preliminare per mezzo di "back pressure" per tre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icentottantantad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82,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TAGLIO DIRETTO</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rova di taglio diretto in scatola di "Casagrande", consolidata drenat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aglio diretto in scatola di "Casagrande" su provino a sezione quadrata consolidata drenata, effettuata, per ogni prova, su tre provini, compresa la preparazione da campione indisturbato. E' compreso quanto altr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novantanov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9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2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taglio diretto in scatola di "Casagrande", consolidata non drena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aglio diretto in scatola di "Casagrande" su provino a sezione quadrata consolidata non drenata, con valutazione delle deformazioni trasversali e verticali, effettuata, per ogni prova, su tre provini, compresa la preparazione da campione indisturbato. E' compreso quanto altr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d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02,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taglio diretto in scatola di "Casagrande", non consolidata, non drena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aglio diretto in scatola di "Casagrande" su provino a sezione quadrata non consolidata, non drenata, effettuata, per ogni prova, su tre provini, compresa la preparazione da campione indisturbato. E' compreso quanto altr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4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Determinazione della resistenza residu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resistenza residua, con deformazione superiore al 100%, per ogni rottura dopo la prima o su provini, effettuata, per ogni prova, su tre provini, compresa la preparazione da campione indisturbato. E' compreso quanto altr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1.40.1 </w:t>
            </w:r>
          </w:p>
        </w:tc>
        <w:tc>
          <w:tcPr>
            <w:tcW w:w="6914" w:type="dxa"/>
            <w:gridSpan w:val="2"/>
            <w:tcBorders/>
          </w:tcPr>
          <w:p>
            <w:pPr>
              <w:pStyle w:val="Normal"/>
              <w:ind w:left="170" w:right="170" w:hanging="0"/>
              <w:rPr>
                <w:rFonts w:ascii="Arial" w:hAnsi="Arial" w:cs="Arial"/>
                <w:sz w:val="20"/>
              </w:rPr>
            </w:pPr>
            <w:r>
              <w:rPr>
                <w:rFonts w:cs="Arial" w:ascii="Arial" w:hAnsi="Arial"/>
                <w:sz w:val="20"/>
              </w:rPr>
              <w:t>Per ogni prova con almeno n. 6 rotture dopo la prim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novantatr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9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1.40.2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In successione alla prova di taglio, con almeno n. 6 rotture dopo la prim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diciannov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1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1.50 </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di taglio torsional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aglio torsionale con apparecchiatura "Bromhead", su provini di forma torica, per ogni prova su tre provini, compresa la preparazione da campione indisturbato. E' compreso quanto altr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ttantaquattr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84,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a dinamica: Prova di colonna risonante su provino cilindric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colonna risonante su provino cilindrico avente diametro di 50 mm, comprensiva di n° 10 determinazioni del modulo di taglio e dello smorzamento eseguite su uno stato tensionale isotropo e comprensiva della determinazione del peso di volume e del contenuto d’acqua del provin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icentovent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2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1.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a dinamica: Taglio torsionale ciclic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aglio torsionale ciclico eseguito su provino già assemblato saturato e consolidato per l'esecuzione di prova di colonna risonante comprensiva di n° 10 determinazioni, del modulo di taglio e dello smorzamento eseguito su uno stato tensionale isotrop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centodie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1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ROCCE</w:t>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dstrike/>
                <w:sz w:val="20"/>
              </w:rPr>
            </w:pPr>
            <w:r>
              <w:rPr>
                <w:rFonts w:cs="Arial" w:ascii="Arial" w:hAnsi="Arial"/>
                <w:sz w:val="20"/>
              </w:rPr>
              <w:t>21.12.1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Ricavo, preparazione e spianatura di provini prismatici e cubic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Ricavo, preparazione e spianatura di provini prismatici e cubici di roccia da blocco informe per esecuzione prove. Il ricavo deve essere eseguito con una sega per rocce raffreddata ad acqua. È compreso quanto occorre per dare il ricavo complet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dstrike/>
                <w:sz w:val="20"/>
              </w:rPr>
            </w:pPr>
            <w:r>
              <w:rPr>
                <w:rFonts w:cs="Arial" w:ascii="Arial" w:hAnsi="Arial"/>
                <w:sz w:val="20"/>
              </w:rPr>
              <w:t>21.12.2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peso di volum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peso di volume, su una serie di n. 4 provini cubici. La prova deve essere eseguita secondo il R.D. 16/11/39, n. 223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7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0,7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dstrike/>
                <w:sz w:val="20"/>
              </w:rPr>
            </w:pPr>
            <w:r>
              <w:rPr>
                <w:rFonts w:cs="Arial" w:ascii="Arial" w:hAnsi="Arial"/>
                <w:sz w:val="20"/>
              </w:rPr>
              <w:t>21.12.3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peso specific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peso specifico. La prova deve essere eseguita secondo il R.D. 16/11/39, n. 223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4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coefficiente d’imbibi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coefficiente d’imbibizione, su serie di n. 4 provini cubici. La prova deve essere eseguita secondo il R.D. 16/11/39, n. 223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d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2,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2.5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e dell'assorbimento e della densità su campioni di rocci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Determinazione dell'assorbimento e della densità di volume, congiuntamente. E' compreso quanto occorre per dare la prova completa. </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2.60 </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e dell'indice di resistenza su campioni di rocci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Determinazione dell'indice di resistenza (Point Load Strenght Index) mediante indentazione con punte troncoconiche. E' compreso quanto occorre per dare la prova completa. </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70</w:t>
            </w:r>
          </w:p>
        </w:tc>
        <w:tc>
          <w:tcPr>
            <w:tcW w:w="6914" w:type="dxa"/>
            <w:gridSpan w:val="2"/>
            <w:tcBorders/>
          </w:tcPr>
          <w:p>
            <w:pPr>
              <w:pStyle w:val="Normal"/>
              <w:ind w:left="170" w:right="170" w:hanging="0"/>
              <w:rPr>
                <w:rFonts w:ascii="Arial" w:hAnsi="Arial" w:eastAsia="Arial Unicode MS" w:cs="Arial"/>
                <w:b/>
                <w:b/>
                <w:sz w:val="20"/>
              </w:rPr>
            </w:pPr>
            <w:r>
              <w:rPr>
                <w:rFonts w:eastAsia="Arial Unicode MS" w:cs="Arial" w:ascii="Arial" w:hAnsi="Arial"/>
                <w:b/>
                <w:sz w:val="20"/>
              </w:rPr>
              <w:t>Prova di compressione monoassiale su provino cubic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eastAsia="Arial Unicode MS" w:cs="Arial" w:ascii="Arial" w:hAnsi="Arial"/>
                <w:sz w:val="20"/>
              </w:rPr>
              <w:t xml:space="preserve">Prova di compressione monoassiale su provino cubico. La prova deve essere eseguita secondo il RR.DD. 16/11/39, n. 2232 e n. 2234. </w:t>
            </w:r>
            <w:r>
              <w:rPr>
                <w:rFonts w:cs="Arial" w:ascii="Arial" w:hAnsi="Arial"/>
                <w:sz w:val="20"/>
              </w:rPr>
              <w:t>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8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Condizionamento provini cubic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Condizionamento provini cubici tramite cicli di gelo e disgelo, su una serie di n. 4 provini cubici. La prova deve essere eseguita secondo il R.D. 16/11/39, n. 2232. È compreso quanto occorre per dare il condizionamento complet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duecentotre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90</w:t>
            </w:r>
          </w:p>
        </w:tc>
        <w:tc>
          <w:tcPr>
            <w:tcW w:w="6914" w:type="dxa"/>
            <w:gridSpan w:val="2"/>
            <w:tcBorders/>
          </w:tcPr>
          <w:p>
            <w:pPr>
              <w:pStyle w:val="Heading2"/>
              <w:ind w:left="170" w:right="170" w:hanging="0"/>
              <w:rPr>
                <w:rFonts w:eastAsia="Arial Unicode MS"/>
              </w:rPr>
            </w:pPr>
            <w:r>
              <w:rPr/>
              <w:t>Condizionamento provini cubici a 30°.</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Condizionamento provini cubici a 30°, su serie di n. 4 provini cubici. La prova deve essere eseguita secondo il R.D. 16/11/39, n. 2232. È compreso quanto occorre per dare il condizionamento complet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quattr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4,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10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Condizionamento provini cubici tramite saturazione in acqu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Condizionamento provini cubici tramite saturazione in acqua, su serie di n. 4 provini cubici. La prova deve essere eseguita secondo il R.D. 16/11/39, n. 2232. È compreso quanto occorr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quattr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4,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11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di resistenza a flessione su provino prismatic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resistenza a flessione su provino prismatico. La prova deve essere eseguita secondo il R.D. 16/11/39, n. 2232.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12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di resistenza all’usura mediante Tribometr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resistenza all’usura mediante Tribometro (media di n. 2 provini). La prova deve essere eseguita secondo il R.D. 16/11/39, n. 2234.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sessantase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6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2.1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a rottura a trazione indiretta "tipo Brasilian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Determinazione del carico di rottura a trazione indiretta secondo il metodo "brasiliano". E' compreso quanto altro occorre per dare la prova completa. </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cinque/6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5,6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2.14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Determinazione del coefficiente di abrasione "Los Angeles".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Determinazione del coefficiente di abrasione "Los Angeles", effettuato secondo CNR B.U. n.34. </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nov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15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Coefficiente di S. Fedelin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Coefficiente di S. Fedelino mediante Tribometro (media di n. 2 provini). La prova deve essere eseguita secondo il R.D. 16/11/39, n. 2234.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cent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16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eparazione sezione sottil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eparazione sezione sottile mediante inglobazione con balsamo di elementi minuti o friabili. È compreso quanto occorre per dare la prepar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ott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8,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12.17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Analisi diffrattometrica ai raggi X.</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Analisi diffrattometrica ai raggi X del campione in polvere. È compresa la preparazione delle polveri. È inoltre compreso quanto altro occorre per dare l’analisi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duecentosess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65,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dstrike/>
                <w:sz w:val="20"/>
              </w:rPr>
            </w:pPr>
            <w:r>
              <w:rPr>
                <w:rFonts w:eastAsia="Arial Unicode MS" w:cs="Arial" w:ascii="Arial" w:hAnsi="Arial"/>
                <w:b/>
                <w:dstrike/>
                <w:sz w:val="20"/>
              </w:rPr>
            </w:r>
          </w:p>
        </w:tc>
        <w:tc>
          <w:tcPr>
            <w:tcW w:w="6914" w:type="dxa"/>
            <w:gridSpan w:val="2"/>
            <w:tcBorders/>
          </w:tcPr>
          <w:p>
            <w:pPr>
              <w:pStyle w:val="Normal"/>
              <w:snapToGrid w:val="false"/>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p>
            <w:pPr>
              <w:pStyle w:val="Normal"/>
              <w:ind w:left="170" w:right="170" w:hanging="0"/>
              <w:jc w:val="right"/>
              <w:rPr>
                <w:rFonts w:ascii="Arial" w:hAnsi="Arial" w:cs="Arial"/>
                <w:dstrike/>
                <w:sz w:val="20"/>
              </w:rPr>
            </w:pPr>
            <w:r>
              <w:rPr>
                <w:rFonts w:cs="Arial" w:ascii="Arial" w:hAnsi="Arial"/>
                <w:dstrike/>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dstrike/>
                <w:sz w:val="20"/>
              </w:rPr>
            </w:pPr>
            <w:r>
              <w:rPr>
                <w:rFonts w:cs="Arial" w:ascii="Arial" w:hAnsi="Arial"/>
                <w:dstrike/>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dstrike/>
                <w:sz w:val="20"/>
              </w:rPr>
            </w:pPr>
            <w:r>
              <w:rPr>
                <w:rFonts w:cs="Arial" w:ascii="Arial" w:hAnsi="Arial"/>
                <w:dstrike/>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3</w:t>
            </w:r>
          </w:p>
        </w:tc>
        <w:tc>
          <w:tcPr>
            <w:tcW w:w="6914" w:type="dxa"/>
            <w:gridSpan w:val="2"/>
            <w:tcBorders/>
          </w:tcPr>
          <w:p>
            <w:pPr>
              <w:pStyle w:val="TextBody"/>
              <w:jc w:val="center"/>
              <w:rPr>
                <w:b/>
                <w:b/>
                <w:bCs/>
              </w:rPr>
            </w:pPr>
            <w:r>
              <w:rPr>
                <w:b/>
                <w:bCs/>
              </w:rPr>
              <w:t>PROVE DI COSTIPAMENTO E DETERMINAZIONE DELLE CARATTERISTICHE DI DENSITÀ DEI MATERIALI</w:t>
            </w:r>
          </w:p>
          <w:p>
            <w:pPr>
              <w:pStyle w:val="Normal"/>
              <w:ind w:left="170" w:right="170" w:hanging="0"/>
              <w:jc w:val="center"/>
              <w:rPr>
                <w:rFonts w:ascii="Arial" w:hAnsi="Arial" w:cs="Arial"/>
                <w:b/>
                <w:b/>
                <w:bCs/>
                <w:sz w:val="20"/>
              </w:rPr>
            </w:pPr>
            <w:r>
              <w:rPr>
                <w:rFonts w:cs="Arial" w:ascii="Arial" w:hAnsi="Arial"/>
                <w:b/>
                <w:bCs/>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3.1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e di costipamento AASHO standard.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b/>
                <w:b/>
                <w:sz w:val="20"/>
              </w:rPr>
            </w:pPr>
            <w:r>
              <w:rPr>
                <w:rFonts w:cs="Arial" w:ascii="Arial" w:hAnsi="Arial"/>
                <w:b/>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e di costipamento AASHO standard (con 5 punti della curva densità/contenuto d'acqua). E' compreso quanto occorre per dare la prova completa.</w:t>
            </w:r>
          </w:p>
          <w:p>
            <w:pPr>
              <w:pStyle w:val="Normal"/>
              <w:ind w:left="170" w:right="170" w:hanging="0"/>
              <w:jc w:val="both"/>
              <w:rPr>
                <w:rFonts w:ascii="Arial" w:hAnsi="Arial" w:cs="Arial"/>
                <w:sz w:val="20"/>
              </w:rPr>
            </w:pPr>
            <w:r>
              <w:rPr>
                <w:rFonts w:cs="Arial" w:ascii="Arial" w:hAnsi="Arial"/>
                <w:sz w:val="20"/>
              </w:rPr>
              <w:t>Per ciascuna prov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3.10.1 </w:t>
            </w:r>
          </w:p>
        </w:tc>
        <w:tc>
          <w:tcPr>
            <w:tcW w:w="6914" w:type="dxa"/>
            <w:gridSpan w:val="2"/>
            <w:tcBorders/>
          </w:tcPr>
          <w:p>
            <w:pPr>
              <w:pStyle w:val="Normal"/>
              <w:ind w:left="170" w:right="170" w:hanging="0"/>
              <w:rPr>
                <w:rFonts w:ascii="Arial" w:hAnsi="Arial" w:cs="Arial"/>
                <w:sz w:val="20"/>
              </w:rPr>
            </w:pPr>
            <w:r>
              <w:rPr>
                <w:rFonts w:cs="Arial" w:ascii="Arial" w:hAnsi="Arial"/>
                <w:sz w:val="20"/>
              </w:rPr>
              <w:t>Con fustella da 4".</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sessantatr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6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3.10.2 </w:t>
            </w:r>
          </w:p>
        </w:tc>
        <w:tc>
          <w:tcPr>
            <w:tcW w:w="6914" w:type="dxa"/>
            <w:gridSpan w:val="2"/>
            <w:tcBorders/>
          </w:tcPr>
          <w:p>
            <w:pPr>
              <w:pStyle w:val="Normal"/>
              <w:ind w:left="170" w:right="170" w:hanging="0"/>
              <w:rPr>
                <w:rFonts w:ascii="Arial" w:hAnsi="Arial" w:cs="Arial"/>
                <w:sz w:val="20"/>
              </w:rPr>
            </w:pPr>
            <w:r>
              <w:rPr>
                <w:rFonts w:cs="Arial" w:ascii="Arial" w:hAnsi="Arial"/>
                <w:sz w:val="20"/>
              </w:rPr>
              <w:t>Con fustella da 6".</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novantase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9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3.2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Prova di costipamento AASHO modificata.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costipamento AASHO modificata (con 5 punti della curva densità/ contenuto d'acqua). E' compreso quanto occorre per dare la prova completa.</w:t>
            </w:r>
          </w:p>
          <w:p>
            <w:pPr>
              <w:pStyle w:val="Normal"/>
              <w:ind w:left="170" w:right="170" w:hanging="0"/>
              <w:jc w:val="both"/>
              <w:rPr>
                <w:rFonts w:ascii="Arial" w:hAnsi="Arial" w:cs="Arial"/>
                <w:sz w:val="20"/>
              </w:rPr>
            </w:pPr>
            <w:r>
              <w:rPr>
                <w:rFonts w:cs="Arial" w:ascii="Arial" w:hAnsi="Arial"/>
                <w:sz w:val="20"/>
              </w:rPr>
              <w:t>Per ciascuna prov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3.20.1 </w:t>
            </w:r>
          </w:p>
        </w:tc>
        <w:tc>
          <w:tcPr>
            <w:tcW w:w="6914" w:type="dxa"/>
            <w:gridSpan w:val="2"/>
            <w:tcBorders/>
          </w:tcPr>
          <w:p>
            <w:pPr>
              <w:pStyle w:val="Normal"/>
              <w:ind w:left="170" w:right="170" w:hanging="0"/>
              <w:rPr>
                <w:rFonts w:ascii="Arial" w:hAnsi="Arial" w:cs="Arial"/>
                <w:sz w:val="20"/>
              </w:rPr>
            </w:pPr>
            <w:r>
              <w:rPr>
                <w:rFonts w:cs="Arial" w:ascii="Arial" w:hAnsi="Arial"/>
                <w:sz w:val="20"/>
              </w:rPr>
              <w:t>Con fustella da 4".</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novantase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9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3.20.2 </w:t>
            </w:r>
          </w:p>
        </w:tc>
        <w:tc>
          <w:tcPr>
            <w:tcW w:w="6914" w:type="dxa"/>
            <w:gridSpan w:val="2"/>
            <w:tcBorders/>
          </w:tcPr>
          <w:p>
            <w:pPr>
              <w:pStyle w:val="Normal"/>
              <w:ind w:left="170" w:right="170" w:hanging="0"/>
              <w:rPr>
                <w:rFonts w:ascii="Arial" w:hAnsi="Arial" w:cs="Arial"/>
                <w:sz w:val="20"/>
              </w:rPr>
            </w:pPr>
            <w:r>
              <w:rPr>
                <w:rFonts w:cs="Arial" w:ascii="Arial" w:hAnsi="Arial"/>
                <w:sz w:val="20"/>
              </w:rPr>
              <w:t>Con fustella da 6".</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venti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2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3.30 </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rova di compattazione AASHO modificata con tavolo vibrant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compattazione AASHO modificata (AASHO Designation T180/74 e ASTM Designation D 1557-78), con almeno cinque punti della curva densità secca/contenuto d'acqua. Determinazione del peso di volume (o specifico apparente) massimo, ottenuto mediante vibrazione con tavolo vibrante. E' compreso quanto occorre per dare la prova completa.</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xml:space="preserve">21.13.40 </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rova di compattazione AASHO modificata, determinazione dell'indice CBR.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compattazione AASHO modificata (AASHO Designation T180/74 e ASTM Designation D1557-78), con almeno cinque punti della curva densità secca/contenuto d'acqua. E' compreso quanto occorre per dare la prova completa.</w:t>
            </w:r>
          </w:p>
          <w:p>
            <w:pPr>
              <w:pStyle w:val="Normal"/>
              <w:ind w:left="170" w:right="170" w:hanging="0"/>
              <w:jc w:val="both"/>
              <w:rPr>
                <w:rFonts w:ascii="Arial" w:hAnsi="Arial" w:cs="Arial"/>
                <w:sz w:val="20"/>
              </w:rPr>
            </w:pPr>
            <w:r>
              <w:rPr>
                <w:rFonts w:cs="Arial" w:ascii="Arial" w:hAnsi="Arial"/>
                <w:sz w:val="20"/>
              </w:rPr>
              <w:t>Per ogni determ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5,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dstrike/>
                <w:sz w:val="20"/>
              </w:rPr>
            </w:pPr>
            <w:r>
              <w:rPr>
                <w:rFonts w:cs="Arial" w:ascii="Arial" w:hAnsi="Arial"/>
                <w:sz w:val="20"/>
              </w:rPr>
              <w:t>21.14</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CEMENTO</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4.1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a pasta normal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pasta normale. La prova deve essere eseguita secondo la norma UNI EN 196/3.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4.2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i tempi di inizio e fine pres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Determinazione dei tempi di inizio e fine presa. La prova deve essere eseguita secondo la norma UNI EN 196/3. È compreso quanto occorre per dare la determinazione completa. </w:t>
            </w:r>
          </w:p>
          <w:p>
            <w:pPr>
              <w:pStyle w:val="Normal"/>
              <w:ind w:left="170" w:right="170" w:hanging="0"/>
              <w:jc w:val="both"/>
              <w:rPr>
                <w:rFonts w:ascii="Arial" w:hAnsi="Arial" w:cs="Arial"/>
                <w:sz w:val="20"/>
              </w:rPr>
            </w:pPr>
            <w:r>
              <w:rPr>
                <w:rFonts w:cs="Arial" w:ascii="Arial" w:hAnsi="Arial"/>
                <w:sz w:val="20"/>
              </w:rPr>
              <w:t>È esclusa la determinazione della pasta normal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4.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a stabilità.</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Determinazione della stabilità (indeformabilità). La prova deve essere eseguita secondo la norma UNI EN 196/3. È compreso quanto occorre per dare la determinazione completa. </w:t>
            </w:r>
          </w:p>
          <w:p>
            <w:pPr>
              <w:pStyle w:val="Normal"/>
              <w:ind w:left="170" w:right="170" w:hanging="0"/>
              <w:jc w:val="both"/>
              <w:rPr>
                <w:rFonts w:ascii="Arial" w:hAnsi="Arial" w:cs="Arial"/>
                <w:sz w:val="20"/>
              </w:rPr>
            </w:pPr>
            <w:r>
              <w:rPr>
                <w:rFonts w:cs="Arial" w:ascii="Arial" w:hAnsi="Arial"/>
                <w:sz w:val="20"/>
              </w:rPr>
              <w:t>È esclusa la determinazione della pasta normal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4.4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a finezza di macin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finezza di macinazione. La prova deve essere eseguita secondo la norma UNI EN 196/6.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4.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e meccaniche di flessione e compressione per un periodo di stagionatur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secuzione di prove meccaniche di flessione e compressione  per un periodo di stagionatura. Le prove devono essere eseguita secondo la norma UNI EN 196/1. È compreso quanto occorre per dare le prove comple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se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7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4.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e meccaniche di flessione e compressione per 2 periodi di stagionatur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secuzione di prove meccaniche di flessione e compressione  per 2 periodi di stagionatura. Le prove devono essere eseguita secondo la norma UNI EN 196/1. È compreso quanto occorre per dare le prove comple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sess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4.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e meccaniche di flessione e compressione per 3 periodi di stagionatur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secuzione di prove meccaniche di flessione e compressione per 3 periodi di stagionatura. Le prove devono essere eseguita secondo la norma UNI EN 196/1. È compreso quanto occorre per dare le prove comple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cento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4.8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a perdita al fuoc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perdita al fuoco. La prova deve essere eseguita secondo la norma UNI EN 196/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4.9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residuo insolubil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residuo insolubile. La prova deve essere eseguita secondo la norma UNI EN 196/1.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o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8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5</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ACQUA DA IMPASTO</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5.1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contenuto di clorur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ntenuto di cloruri.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5.2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contenuto di solfat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ntenuto di solfati.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5.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Idoneità agli usi cementiz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Idoneità agli usi cementizi. È compreso quanto occorre per emettere il responso di idoneità.</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5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6</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CALCESTRUZZO FRESCO</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6.1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Misura dell’abbassamento al cono di Abrams.</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Misura dell’abbassamento al cono di Abrams. La prova deve essere eseguita secondo la norma UNI 9418-90. È compreso quanto occorre per dare la misur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due/3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2,3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6.2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a massa dell’unità di volum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massa dell’unità di volume. La prova deve essere eseguita secondo la norma UNI 6394 parte 1a.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nove/8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9,8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6.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Studio di miscela per calcestruzzi compresa l'esecuzione delle prove di verific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tudio di miscela per calcestruzzi compresa l'esecuzione delle prove di verifica. È compreso quanto occorre per dare lo studio comple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i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6.4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dosaggio di cemen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dosaggio di cemento. La prova deve essere eseguita secondo la norma UNI 6393.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bottom"/>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ttrocentodie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6.5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contenuto d’ari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ntenuto d’aria. La prova deve essere eseguita secondo la norma UNI 6395.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CALCESTRUZZO INDURITO</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1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compressione su coppia di provini cubic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compressione su coppia di provini cubici. La prova deve essere eseguita secondo la norma UNI 6132-72.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1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iberazione di coppia di provini cubici in calcestruzzo dalle cubettiere in polistirolo per l’esecuzione delle prove. È compreso lo smaltimento del polistirol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ot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8,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1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pianatura di coppia di provini cubici con rettifica meccanic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odi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2,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10.3</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a di compressione su coppia di provini cilindric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compressione su coppia di provini cilindrici. La prova deve essere eseguita secondo la norma UNI 6132-72.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20.1</w:t>
            </w:r>
          </w:p>
        </w:tc>
        <w:tc>
          <w:tcPr>
            <w:tcW w:w="6914" w:type="dxa"/>
            <w:gridSpan w:val="2"/>
            <w:tcBorders/>
          </w:tcPr>
          <w:p>
            <w:pPr>
              <w:pStyle w:val="Normal"/>
              <w:ind w:left="170" w:right="170" w:hanging="0"/>
              <w:rPr>
                <w:rFonts w:ascii="Arial" w:hAnsi="Arial" w:cs="Arial"/>
                <w:sz w:val="20"/>
              </w:rPr>
            </w:pPr>
            <w:r>
              <w:rPr>
                <w:rFonts w:cs="Arial" w:ascii="Arial" w:hAnsi="Arial"/>
                <w:sz w:val="20"/>
              </w:rPr>
              <w:t>Spianatura di coppia di provini cubici con rettifica meccanic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odi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2,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20.2</w:t>
            </w:r>
          </w:p>
        </w:tc>
        <w:tc>
          <w:tcPr>
            <w:tcW w:w="6914" w:type="dxa"/>
            <w:gridSpan w:val="2"/>
            <w:tcBorders/>
          </w:tcPr>
          <w:p>
            <w:pPr>
              <w:pStyle w:val="Normal"/>
              <w:ind w:left="170" w:right="170" w:hanging="0"/>
              <w:rPr>
                <w:rFonts w:ascii="Arial" w:hAnsi="Arial" w:cs="Arial"/>
                <w:sz w:val="20"/>
              </w:rPr>
            </w:pPr>
            <w:r>
              <w:rPr>
                <w:rFonts w:cs="Arial" w:ascii="Arial" w:hAnsi="Arial"/>
                <w:sz w:val="20"/>
              </w:rPr>
              <w:t>Cappaggio di coppia di provini cilindric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20.3</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a di compressione su carota ricavata da calcestruzzo induri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compressione su carota ricavata da calcestruzzo indurito. La prova deve essere eseguita secondo la norma UNI 6132-72.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strazione di carote con carotatrice in laboratorio da piastre appositamente predispos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30.2</w:t>
            </w:r>
          </w:p>
        </w:tc>
        <w:tc>
          <w:tcPr>
            <w:tcW w:w="6914" w:type="dxa"/>
            <w:gridSpan w:val="2"/>
            <w:tcBorders/>
          </w:tcPr>
          <w:p>
            <w:pPr>
              <w:pStyle w:val="Normal"/>
              <w:ind w:left="170" w:right="170" w:hanging="0"/>
              <w:rPr>
                <w:rFonts w:ascii="Arial" w:hAnsi="Arial" w:cs="Arial"/>
                <w:sz w:val="20"/>
              </w:rPr>
            </w:pPr>
            <w:r>
              <w:rPr>
                <w:rFonts w:cs="Arial" w:ascii="Arial" w:hAnsi="Arial"/>
                <w:sz w:val="20"/>
              </w:rPr>
              <w:t>Taglio, spianatura e cappaggio della caro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r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30.3</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undi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1,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4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flessione su provino prismatic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flessione su provino prismatico. La prova deve essere eseguita secondo la norma UNI 6133.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d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2,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5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trazione indiretta su provino prismatico o cilindric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razione indiretta su provino prismatico o cilindrico. La prova deve essere eseguita secondo la norma UNI 6135-72.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cadauno euro quaranta/00 </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6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assorbimento d’acqua alla pressione atmosferic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assorbimento d’acqua alla pressione atmosferica. La prova deve essere eseguita secondo la norma UNI 7699.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o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8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Determinazione del modulo di elasticità normale a compressione Media di n. 3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modulo di elasticità normale a compressione Media di n. 3 provini. La prova deve essere eseguita secondo la norma UNI 6556.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ecento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8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Determinazione del contenuto di cemento (metodo Florentin).</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ntenuto di cemento (metodo Florentin). La prova deve essere eseguita secondo la norma UNI 6505. È compreso quanto occorre per dare la determinazione completa.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80.1</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 sul primo camp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centoquar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80.2</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 su altri campioni dello stesso tip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9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Contenuto di cemen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ntenuto di cemento. La prova deve essere eseguita secondo la norma ASTM C85. È compreso quanto occorre per dare il responso sul contenuto di cemento.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se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7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1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ritiro idraulic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ritiro idraulico. La prova deve essere eseguita secondo la norma UNI 6687.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cadauno euro centotrenta/00 </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11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trazione compresa predisposizione del camp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razione, compresa predisposizione del campione (Brasiliana). La prova deve essere eseguita secondo la norma UNI 6135.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cadauno euro centotrenta/00  </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120</w:t>
            </w:r>
          </w:p>
        </w:tc>
        <w:tc>
          <w:tcPr>
            <w:tcW w:w="6914" w:type="dxa"/>
            <w:gridSpan w:val="2"/>
            <w:tcBorders/>
          </w:tcPr>
          <w:p>
            <w:pPr>
              <w:pStyle w:val="Heading2"/>
              <w:ind w:left="170" w:right="170" w:hanging="0"/>
              <w:rPr/>
            </w:pPr>
            <w:r>
              <w:rPr/>
              <w:t>Fornitura attrezzatura di preliev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ornitura attrezzatura di prelievo (cubettiere in polistirolo) per calcestruzz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cadauno euro cinque/00 </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7.1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Ricavo provini cubici da blocco informe di calcestruzz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cavo provini cubici da blocco informe di calcestruzzo, per l’esecuzione di prove. Il ricavo deve essere eseguito con una sega per rocce raffreddata ad acqua. È compreso quanto occorre per dare il provino pronto per le prove.</w:t>
            </w:r>
          </w:p>
          <w:p>
            <w:pPr>
              <w:pStyle w:val="Normal"/>
              <w:ind w:left="170" w:right="170" w:hanging="0"/>
              <w:jc w:val="both"/>
              <w:rPr>
                <w:rFonts w:ascii="Arial" w:hAnsi="Arial" w:cs="Arial"/>
                <w:sz w:val="20"/>
              </w:rPr>
            </w:pPr>
            <w:r>
              <w:rPr>
                <w:rFonts w:cs="Arial" w:ascii="Arial" w:hAnsi="Arial"/>
                <w:sz w:val="20"/>
              </w:rPr>
              <w:t>È esclusa la rettific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cadauno euro quarantadue/00 </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2,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8</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MALTE</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8.1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fless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flessione su terna di provini prismatici e prova di compressione su terna di coppie di monconi di provini rotti per flessione. Le prove devono essere eseguite secondo le norme UNI 6133 e UNI 6134 oppure UNI EN 196/1.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die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8.2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e di classificazione della malta secondo D.M. 20/11/87.</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e di classificazione della malta. Le prove devono essere eseguite secondo il D.M. 20/11/87 e succ. mod..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8.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coefficiente di dilatazione linear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coefficiente di dilatazione lineare. La prova deve essere eseguita secondo la norma UNI 6687-73.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tre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9</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ACCIAI DA C.A. E C.A.P.</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9.1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trazione e piegamen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razione e piegamento a 180° o piegamento a 90° e raddrizzamento su terna di provini da c.a.. La prova deve essere eseguita secondo le norme EN 10002/1a, UNI 6407 e UNI 564.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9.1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secuzione prova di trazione e piegamento a 180° o piegamento a 90° e raddrizzamento su terna di provini da c.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9.1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Misure speciali su provino da c.a o ricavato da reti o tralicci elettrosaldati durante la prova di trazione – Modulo di elasticità normale e diagramma di deformazione. La prova deve essere eseguita secondo le norme UNI 7676-77.</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9.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a di trazione e di resistenza del nodo di saldatura di terne di reti elettrosalda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razione e di resistenza del nodo di saldatura di terne di reti elettrosaldate. La prova deve essere eseguita secondo le norme EN 10002/1a, UNI 6407 e UNI ISO 10287.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9.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trazione e di resistenza del nodo di saldatura di terne di tralicci elettrosaldat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razione e di resistenza del nodo di saldatura di terne di tralicci elettrosaldati. La prova deve essere eseguita secondo le norme EN 10002/1a, UNI 6407 e UNI ISO 10287.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8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9.4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trazione su n. 10 provini di acciaio per C.A.P.</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razione su n. 10 provini di acciaio per C.A.P. – Determinazione di tutti i valori tipici. La prova deve essere eseguita secondo le norme UNI 7676-77 e UNI 3171-85.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mill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0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19.5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piegamento alternato di filo di acciai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piegamento alternato di filo di acciaio. La prova deve essere eseguita secondo le norme UNI 5294.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ACCIAI LAMINATI</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1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trazione su provetta di acciai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trazione su provetta di acciaio. La prova deve essere eseguita secondo le norme UNI EU 18, UNI 552 e EN 10002/1a.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1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cavo e preparazione di provetta normalizzata rettangolare per esecuzione prove di trazione o piegamento. Spessore dell’elemento: s minore mm 15. Dimensioni massime del campione consegnato: lunghezza mm 600, altezza/diametro mm 400. Il ricavo deve essere eseguito in conformità a quanto previsto dalle norme UNI EU 18, UNI 552, EN 10002/1a e UNI 564.</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1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cavo e preparazione di provetta normalizzata rettangolare per esecuzione prove di trazione o piegamento. Spessore dell’elemento: s compreso tra mm 15 e mm 25. Dimensioni massime del campione consegnato: lunghezza mm 600, altezza/diametro mm 400. Il ricavo deve essere eseguito in conformità a quanto previsto dalle norme UNI EU 18, UNI 552, EN 10002/1a e UNI 564.</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1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ricavo e preparazione di provetta normalizzata rettangolare per esecuzione prove di trazione, piegamento o analisi chimica per campione avente dimensioni massima superiore a: lunghezza mm 600, altezza/diametro mm 400, spessore mm 25. Il ricavo deve essere eseguito in conformità a quanto previsto dalle norme UNI EU 18, UNI 552, EN 10002/1a,UNI EN 10045/1a e UNI 564.</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r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10.4</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ot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8,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10.5</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Misure speciali su provetta di acciaio durante la prova di trazione – Modulo di elasticità normale e diagramma di deformazione. La prova deve essere eseguita secondo le norme UNI 7676-77.</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a di resilienza dinamica su serie di n. 3 provette di acciaio provenienti dallo stesso elemen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resilienza dinamica su serie di n. 3 provette di acciaio provenienti dallo stesso elemento. La prova deve essere eseguita secondo le norme UNI EN 10045/1a.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2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cavo e preparazione di serie di n. 3 provette normalizzate rettangolari per esecuzione prove di resilienza dinamica.Spessore dell’elemento: s maggiore mm 15. Dimensioni massime del campione consegnato: lunghezza mm 600, altezza/diametro mm 400. Il ricavo deve essere eseguito in conformità a quanto previsto dalle norme UNI EN 10045/1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antatr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2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cavo e preparazione di serie di n. 3 provette normalizzate rettangolari per esecuzione prove di resilienza dinamica.Spessore dell’elemento: s compreso tra mm 15 e mm 25 . Dimensioni massime del campione consegnato: lunghezza mm 600, altezza/diametro mm 400.</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tre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3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2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ricavo e preparazione di serie di n. 3 provette normalizzate rettangolari per esecuzione prove di trazione, piegamento o analisi chimica per campione avente dimensioni massime superiori a: lunghezza mm 600, altezza/diametro mm 400, spessore mm 25. Il ricavo deve essere eseguito in conformità a quanto previsto dalle norme UNI EU 18, UNI 552, EN 10002/1a, UNI EN 10045/1a e UNI 564.</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quindi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1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20.4</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 a temperatura ambiente su una serie di n. 3 provet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20.5</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 a 0°C su una serie di n. 3 provet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9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20.6</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prova a meno 20°C su una serie di n. 3 provett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quindic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1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30.0</w:t>
            </w:r>
          </w:p>
        </w:tc>
        <w:tc>
          <w:tcPr>
            <w:tcW w:w="6914" w:type="dxa"/>
            <w:gridSpan w:val="2"/>
            <w:tcBorders/>
          </w:tcPr>
          <w:p>
            <w:pPr>
              <w:pStyle w:val="Normal"/>
              <w:ind w:left="170" w:right="170" w:hanging="0"/>
              <w:rPr>
                <w:rFonts w:ascii="Arial" w:hAnsi="Arial" w:cs="Arial"/>
                <w:sz w:val="20"/>
              </w:rPr>
            </w:pPr>
            <w:r>
              <w:rPr>
                <w:rFonts w:cs="Arial" w:ascii="Arial" w:hAnsi="Arial"/>
                <w:b/>
                <w:sz w:val="20"/>
              </w:rPr>
              <w:t>Prova di piegamento su provetta di acciai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piegamento su provetta di acciaio. La prova deve essere eseguita secondo le norme UNI 564.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cavo e preparazione di provetta normalizzata rettangolare per esecuzione prove di trazione o piegamento. Spessore dell’elemento: s minore mm 15. Dimensioni massima del campione consegnato: lunghezza mm 600, altezza/diametro mm 400. Il ricavo deve essere eseguito in conformità a quanto previsto dalle norme UNI EU 18, UNI 552, EN 10002/1a e UNI 564.</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cinqu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5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3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cavo e preparazione di provetta normalizzata rettangolare per esecuzione prove di trazione o piegamento. Spessore dell’elemento: s compreso tra mm 15 e mm 25. Dimensioni massime del campione consegnato: lunghezza mm 600, altezza/diametro mm 400. Il ricavo deve essere eseguito in conformità a quanto previsto dalle norme UNI EU 18, UNI 552, EN 10002/1a e UNI 564.</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3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ricavo e preparazione di provetta normalizzata rettangolare per esecuzione prove di trazione, piegamento o analisi chimica per campione avente dimensioni massime superiori a: lunghezza mm 600, altezza/diametro mm 400, spessore mm 25. Il ricavo deve essere eseguito in conformità a quanto previsto dalle norme UNI EU 18 UNI 552 EN 10002/1a UNI EN 10045/1a UNI 564.</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r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30.4</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iciassette/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4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Analisi chimica per determinazione saldabilità.</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nalisi chimica per determinazione saldabilità. La prova deve essere eseguita secondo le norme UNI EU 36, UNI 6459-69, UNI ISO 4934, UNI 6459-69 e UNI ISO 629. È compreso quanto occorre per dare l’analisi chimic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4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cavo e preparazione di provetta per esecuzione prove di analisi chimica. Dimensioni massime del campione consegnato: lunghezza, mm 600, altezza/diametro mm 400.</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4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ricavo e preparazione di provetta normalizzata rettangolare per esecuzione prove di trazione, piegamento o analisi chimica per campione avente dimensioni massime superiori a: lunghezza mm 600, altezza/diametro mm 400, spessore mm 25. Il ricavo deve essere eseguito in conformità a quanto previsto dalle norme UNI EU 18, UNI 552, EN 10002/1a, UNI EN 10045/1a e UNI 564.</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r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4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secuzione analisi chimica per acciai tipo Fe 360/430 (determinazione C,P,S).</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4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secuzione analisi chimica per acciai tipo Fe 510.(determinazione C, P, S, Mn, S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8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50</w:t>
            </w:r>
          </w:p>
        </w:tc>
        <w:tc>
          <w:tcPr>
            <w:tcW w:w="6914" w:type="dxa"/>
            <w:gridSpan w:val="2"/>
            <w:tcBorders/>
          </w:tcPr>
          <w:p>
            <w:pPr>
              <w:pStyle w:val="Normal"/>
              <w:ind w:left="170" w:right="170" w:hanging="0"/>
              <w:rPr>
                <w:rFonts w:ascii="Arial" w:hAnsi="Arial" w:cs="Arial"/>
                <w:b/>
                <w:b/>
                <w:i/>
                <w:i/>
                <w:sz w:val="20"/>
              </w:rPr>
            </w:pPr>
            <w:r>
              <w:rPr>
                <w:rFonts w:cs="Arial" w:ascii="Arial" w:hAnsi="Arial"/>
                <w:b/>
                <w:sz w:val="20"/>
              </w:rPr>
              <w:t>Determinazione della massa dello strato di zincatur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massa dello strato di zincatura. La prova deve essere eseguita secondo le norme UNI 5741.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0.60</w:t>
            </w:r>
          </w:p>
        </w:tc>
        <w:tc>
          <w:tcPr>
            <w:tcW w:w="6914" w:type="dxa"/>
            <w:gridSpan w:val="2"/>
            <w:tcBorders/>
          </w:tcPr>
          <w:p>
            <w:pPr>
              <w:pStyle w:val="Normal"/>
              <w:ind w:left="170" w:right="170" w:hanging="0"/>
              <w:rPr>
                <w:rFonts w:ascii="Arial" w:hAnsi="Arial" w:cs="Arial"/>
                <w:i/>
                <w:i/>
                <w:sz w:val="20"/>
              </w:rPr>
            </w:pPr>
            <w:r>
              <w:rPr>
                <w:rFonts w:cs="Arial" w:ascii="Arial" w:hAnsi="Arial"/>
                <w:b/>
                <w:sz w:val="20"/>
              </w:rPr>
              <w:t>Determinazione dell'uniformità dello strato di zincatur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uniformità dello strato di zincatura. La prova deve essere eseguita secondo le norme UNI 5743.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10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w:t>
            </w:r>
          </w:p>
        </w:tc>
        <w:tc>
          <w:tcPr>
            <w:tcW w:w="6914" w:type="dxa"/>
            <w:gridSpan w:val="2"/>
            <w:tcBorders/>
          </w:tcPr>
          <w:p>
            <w:pPr>
              <w:pStyle w:val="Heading1"/>
              <w:ind w:left="170" w:right="170" w:hanging="0"/>
              <w:rPr/>
            </w:pPr>
            <w:r>
              <w:rPr/>
              <w:t>PROVE DI LABORATORIO SU LATERIZI PER SOLAI</w:t>
            </w:r>
          </w:p>
          <w:p>
            <w:pPr>
              <w:pStyle w:val="Normal"/>
              <w:rPr/>
            </w:pPr>
            <w:r>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10</w:t>
            </w:r>
          </w:p>
        </w:tc>
        <w:tc>
          <w:tcPr>
            <w:tcW w:w="6914" w:type="dxa"/>
            <w:gridSpan w:val="2"/>
            <w:tcBorders/>
          </w:tcPr>
          <w:p>
            <w:pPr>
              <w:pStyle w:val="Normal"/>
              <w:ind w:left="170" w:right="170" w:hanging="0"/>
              <w:rPr>
                <w:rFonts w:ascii="Arial" w:hAnsi="Arial" w:cs="Arial"/>
                <w:i/>
                <w:i/>
                <w:sz w:val="20"/>
              </w:rPr>
            </w:pPr>
            <w:r>
              <w:rPr>
                <w:rFonts w:cs="Arial" w:ascii="Arial" w:hAnsi="Arial"/>
                <w:b/>
                <w:sz w:val="20"/>
              </w:rPr>
              <w:t>Controllo dimensionale su n. 10 campio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i/>
                <w:i/>
                <w:sz w:val="20"/>
              </w:rPr>
            </w:pPr>
            <w:r>
              <w:rPr>
                <w:rFonts w:cs="Arial" w:ascii="Arial" w:hAnsi="Arial"/>
                <w:sz w:val="20"/>
              </w:rPr>
              <w:t>Controllo dimensionale su n. 10 campioni. La prova deve essere eseguita secondo le norme UNI 9730/3a. È compreso quanto occorre per dare il controllo comple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2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resistenza a compress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resistenza a compressione in direzione dei fori su n. 10 campioni, compresa la preparazione. La prova deve essere eseguita secondo le norme UNI 9730/3a.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20.1</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prova su blocchi di larghezza minore di cm 40.</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20.2</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 su blocchi di larghezza maggiore di cm 40.</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ttrocentosess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30</w:t>
            </w:r>
          </w:p>
        </w:tc>
        <w:tc>
          <w:tcPr>
            <w:tcW w:w="6914" w:type="dxa"/>
            <w:gridSpan w:val="2"/>
            <w:tcBorders/>
          </w:tcPr>
          <w:p>
            <w:pPr>
              <w:pStyle w:val="Heading2"/>
              <w:ind w:left="170" w:right="170" w:hanging="0"/>
              <w:rPr/>
            </w:pPr>
            <w:r>
              <w:rPr/>
              <w:t>Prova di resistenza a compressione in direzione trasversale ai for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resistenza a compressione in direzione trasversale ai fori “PROVA SIAMESE” su n. 10 campioni, compresa la preparazione. La prova deve essere eseguita secondo la Circ. MM.LL.PP. STC n. 37406 24/06/93 All. 7.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ttrocentosess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40</w:t>
            </w:r>
          </w:p>
        </w:tc>
        <w:tc>
          <w:tcPr>
            <w:tcW w:w="6914" w:type="dxa"/>
            <w:gridSpan w:val="2"/>
            <w:tcBorders/>
          </w:tcPr>
          <w:p>
            <w:pPr>
              <w:pStyle w:val="Normal"/>
              <w:ind w:left="170" w:right="170" w:hanging="0"/>
              <w:rPr>
                <w:rFonts w:ascii="Arial" w:hAnsi="Arial" w:cs="Arial"/>
                <w:b/>
                <w:b/>
                <w:i/>
                <w:i/>
                <w:sz w:val="20"/>
              </w:rPr>
            </w:pPr>
            <w:r>
              <w:rPr>
                <w:rFonts w:cs="Arial" w:ascii="Arial" w:hAnsi="Arial"/>
                <w:b/>
                <w:sz w:val="20"/>
              </w:rPr>
              <w:t>Prova di resistenza a trazione per fless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i/>
                <w:i/>
                <w:sz w:val="20"/>
              </w:rPr>
            </w:pPr>
            <w:r>
              <w:rPr>
                <w:rFonts w:cs="Arial" w:ascii="Arial" w:hAnsi="Arial"/>
                <w:b/>
                <w:i/>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resistenza a trazione per flessione su n. 10 campioni, compresa la preparazione. La prova deve essere eseguita secondo le norme UNI 9730/3a.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centocinqu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3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5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 modulo elastic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 modulo elastico su n. 4 campioni, compresa la preparazione. La prova deve essere eseguita secondo le norme UNI 9730/3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50.1</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 su blocchi di larghezza minore di cm 40.</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ttro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4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50.2</w:t>
            </w:r>
          </w:p>
        </w:tc>
        <w:tc>
          <w:tcPr>
            <w:tcW w:w="6914" w:type="dxa"/>
            <w:gridSpan w:val="2"/>
            <w:tcBorders/>
          </w:tcPr>
          <w:p>
            <w:pPr>
              <w:pStyle w:val="Normal"/>
              <w:ind w:left="170" w:right="170" w:hanging="0"/>
              <w:rPr>
                <w:rFonts w:ascii="Arial" w:hAnsi="Arial" w:cs="Arial"/>
                <w:sz w:val="20"/>
              </w:rPr>
            </w:pPr>
            <w:r>
              <w:rPr>
                <w:rFonts w:cs="Arial" w:ascii="Arial" w:hAnsi="Arial"/>
                <w:sz w:val="20"/>
              </w:rPr>
              <w:t>Esecuzione della prova su blocchi di larghezza maggiore di cm 40.</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e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7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6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Prova di punzonamento su n. 10 campio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rova di punzonamento su n. 10 campioni, compresa la preparazione. La prova deve essere eseguita secondo le norme UNI 9730/3a.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7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a dilatazione dovuta all’umidità.</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dilatazione dovuta all’umidità su n. 4 campioni, compresa la preparazione. La prova deve essere eseguita secondo le norme UNI 9730/3a.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ttanta/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8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1.8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Determinazione della dilatazione termica lineare.</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della dilatazione termica lineare su n. 3 campioni, compresa la preparazione. La prova deve essere eseguita secondo le norme UNI 9730/3a.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bottom"/>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2</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MATTONI ED ELEMENTI IN LATERIZIO SISMICI E/O PORTANTI</w:t>
            </w:r>
          </w:p>
          <w:p>
            <w:pPr>
              <w:pStyle w:val="Normal"/>
              <w:ind w:left="170" w:right="170" w:hanging="0"/>
              <w:jc w:val="center"/>
              <w:rPr>
                <w:rFonts w:ascii="Arial" w:hAnsi="Arial" w:cs="Arial"/>
                <w:b/>
                <w:b/>
                <w:sz w:val="20"/>
              </w:rPr>
            </w:pPr>
            <w:r>
              <w:rPr>
                <w:rFont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2.1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Controllo dimensionale su n. 10 campion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trollo dimensionale su n. 10 campioni. La prova deve essere eseguita secondo le norme UNI 8942/3a. È compreso quanto occorre per dare il controllo completo.</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00</w:t>
            </w:r>
          </w:p>
        </w:tc>
        <w:tc>
          <w:tcPr>
            <w:tcW w:w="757"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2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2.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a di resistenza a compressione in direzione dei carichi vertical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resistenza a compressione in direzione dei carichi verticali su n. 10 campioni, compresa la preparazione. La prova deve essere eseguita secondo le norme UNI 8942/3a.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2.20.1</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Esecuzione della prova su blocchi di larghezza minore di cm 40.</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duecentocinqu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2.2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 su blocchi di larghezza maggiore di cm 40.</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ttrocentosess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2.30.0</w:t>
            </w:r>
          </w:p>
        </w:tc>
        <w:tc>
          <w:tcPr>
            <w:tcW w:w="6914" w:type="dxa"/>
            <w:gridSpan w:val="2"/>
            <w:tcBorders/>
          </w:tcPr>
          <w:p>
            <w:pPr>
              <w:pStyle w:val="Normal"/>
              <w:ind w:left="170" w:right="170" w:hanging="0"/>
              <w:jc w:val="both"/>
              <w:rPr>
                <w:rFonts w:ascii="Arial" w:hAnsi="Arial" w:eastAsia="Arial Unicode MS" w:cs="Arial"/>
                <w:b/>
                <w:b/>
                <w:i/>
                <w:i/>
                <w:sz w:val="20"/>
              </w:rPr>
            </w:pPr>
            <w:r>
              <w:rPr>
                <w:rFonts w:cs="Arial" w:ascii="Arial" w:hAnsi="Arial"/>
                <w:b/>
                <w:sz w:val="20"/>
              </w:rPr>
              <w:t>Prova di resistenza a compressione in direzione ortogonale ai carichi vertical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i/>
                <w:i/>
                <w:sz w:val="20"/>
              </w:rPr>
            </w:pPr>
            <w:r>
              <w:rPr>
                <w:rFonts w:eastAsia="Arial Unicode MS" w:cs="Arial" w:ascii="Arial" w:hAnsi="Arial"/>
                <w:b/>
                <w:i/>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resistenza a compressione in direzione ortogonale ai carichi verticali su n. 30 campioni, compresa la preparazione. La prova deve essere eseguita secondo le norme UNI 8942/3a.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2.30.1</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 su blocchi di larghezza minore di cm 40.</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ttecentocinqu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7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2.3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prova su blocchi di larghezza maggiore di cm 40.</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millequattrocent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4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2.4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di resistenza a trazione per fless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resistenza a trazione per flessione su n. 4 campioni, compresa la preparazione. La prova deve essere eseguita secondo le norme UNI 8942/3a.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quar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2.5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imbibi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imbibizione su n. 4 mattoni od elementi in laterizio sismici e/o portanti. La prova deve essere eseguita secondo le norme UNI 8942/3a.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vent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2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2.6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Determinazione dell’assorbimento d’acqua e stima del rischio di gelività.</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ssorbimento d’acqua e stima del rischio di gelività su n. 4 mattoni od elementi in laterizio sismici e/o portanti. La prova deve essere eseguita secondo le norme UNI 8942/3a.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9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snapToGrid w:val="false"/>
              <w:ind w:left="170" w:right="170" w:hanging="0"/>
              <w:jc w:val="right"/>
              <w:rPr>
                <w:rFonts w:ascii="Arial" w:hAnsi="Arial" w:eastAsia="Arial Unicode MS" w:cs="Arial"/>
                <w:i/>
                <w:i/>
                <w:sz w:val="20"/>
              </w:rPr>
            </w:pPr>
            <w:r>
              <w:rPr>
                <w:rFonts w:eastAsia="Arial Unicode M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AVIMENTAZIONI STRADALI</w:t>
            </w:r>
          </w:p>
          <w:p>
            <w:pPr>
              <w:pStyle w:val="Normal"/>
              <w:ind w:left="170" w:right="170" w:hanging="0"/>
              <w:jc w:val="center"/>
              <w:rPr>
                <w:rFonts w:ascii="Arial" w:hAnsi="Arial" w:cs="Arial"/>
                <w:b/>
                <w:b/>
                <w:sz w:val="20"/>
              </w:rPr>
            </w:pPr>
            <w:r>
              <w:rPr>
                <w:rFonts w:cs="Arial" w:ascii="Arial" w:hAnsi="Arial"/>
                <w:b/>
                <w:sz w:val="20"/>
              </w:rPr>
              <w:t>PROVE DI LABORATORIO SU AGGREGATI PER CONGLOMERATI BITUMINOSI</w:t>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1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Riduzione del campione mediante quartatura e/o prelavaggio ed essicc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Riduzione del campione mediante quartatura e/o prelavaggio ed essiccazione. L'attività deve essere eseguita secondo le norme CNR B.U. n. 93. È compreso quanto occorre per dare la riduzione del camp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di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2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Analisi granulometrica mediante crivelli e setacc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Analisi granulometrica di terre, inerti e/o aggregati mediante vagliatura in quantità inferiori a kg 5, con massimo di n° 8 setacci eseguita in conformità CNR BU 23, UNI EN 933-1. È compreso quanto occorre per dare l’analisi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eastAsia="Arial Unicode MS" w:cs="Arial" w:ascii="Arial" w:hAnsi="Arial"/>
                <w:i/>
                <w:sz w:val="20"/>
              </w:rPr>
              <w:t>cadauno euro cinquantasett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3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Determinazione del quantitativo di materiale fino passante al setaccio da mm 0,075.</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quantitativo di materiale fino passante al setaccio da mm 0,075. La prova deve essere eseguita secondo le norme CNR B.U. n. 75 UNI 8520/7.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tre/8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3,8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4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Determinazione della perdita in peso per abrasione con l’apparecchio Los Angeles.</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perdita in peso per abrasione con l’apparecchio Los Angeles. La prova deve essere eseguita secondo le norme CNR B.U. n. 34 UNI 8520/19.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inquantanov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5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massa volumica apparente dei granul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massa volumica apparente dei granuli. La prova deve essere eseguita secondo le norme CNR B.U. n. 63 UNI 8520/6.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6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Determinazione della massa volumica apparente di aggregati non addensat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massa volumica apparente di aggregati non addensati. La prova deve essere eseguita secondo le norme CNR B.U. n. 6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7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massa volumica reale dei granul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massa volumica reale dei granuli. La prova deve essere eseguita secondo le norme CNR B.U. n. 64.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otto/7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8,7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8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equivalente in sabbi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equivalente in sabbia. La prova deve essere eseguita secondo le norme CNR B.U. n. 27/7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ss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9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coefficiente di imbibi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coefficiente di imbibizione. La prova deve essere eseguita secondo le norme CNR B.U. n. 137.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d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2,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10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porosità dei granul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porosità dei granuli, della percentuale dei vuoti ed indice dei vuoti. La prova deve essere eseguita secondo le norme CNR B.U. n. 65.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11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indice di form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indice di forma. La prova deve essere eseguita secondo le norme CNR B.U. n. 95.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12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Prova di spogliamento di una miscela di legante idrocarburico ed aggregati lapidei in presenza di acqu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spogliamento di una miscela di legante idrocarburico ed aggregati lapidei in presenza di acqua. La prova deve essere eseguita secondo le norme CNR B.U. n. 138.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ss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130</w:t>
            </w:r>
          </w:p>
        </w:tc>
        <w:tc>
          <w:tcPr>
            <w:tcW w:w="6914" w:type="dxa"/>
            <w:gridSpan w:val="2"/>
            <w:tcBorders/>
          </w:tcPr>
          <w:p>
            <w:pPr>
              <w:pStyle w:val="Normal"/>
              <w:tabs>
                <w:tab w:val="clear" w:pos="709"/>
                <w:tab w:val="left" w:pos="4417" w:leader="none"/>
              </w:tabs>
              <w:ind w:left="170" w:right="170" w:hanging="0"/>
              <w:rPr>
                <w:rFonts w:ascii="Arial" w:hAnsi="Arial" w:eastAsia="Arial Unicode MS" w:cs="Arial"/>
                <w:b/>
                <w:b/>
                <w:sz w:val="20"/>
              </w:rPr>
            </w:pPr>
            <w:r>
              <w:rPr>
                <w:rFonts w:cs="Arial" w:ascii="Arial" w:hAnsi="Arial"/>
                <w:b/>
                <w:sz w:val="20"/>
              </w:rPr>
              <w:t>Determinazione della sensibilità al gel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sensibilità al gelo. La prova deve essere eseguita secondo le norme CNR B.U. n. 80.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duecentotre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3.14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idrofili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idrofilia. La prova deve essere eseguita secondo le norme CNR B.U. n. 4 art. 21.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snapToGrid w:val="false"/>
              <w:ind w:left="170" w:right="170" w:hanging="0"/>
              <w:jc w:val="right"/>
              <w:rPr>
                <w:rFonts w:ascii="Arial" w:hAnsi="Arial" w:eastAsia="Arial Unicode MS" w:cs="Arial"/>
                <w:i/>
                <w:i/>
                <w:sz w:val="20"/>
              </w:rPr>
            </w:pPr>
            <w:r>
              <w:rPr>
                <w:rFonts w:eastAsia="Arial Unicode M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AVIMENTAZIONI STRADALI</w:t>
            </w:r>
          </w:p>
          <w:p>
            <w:pPr>
              <w:pStyle w:val="Normal"/>
              <w:ind w:left="170" w:right="170" w:hanging="0"/>
              <w:jc w:val="center"/>
              <w:rPr>
                <w:rFonts w:ascii="Arial" w:hAnsi="Arial" w:cs="Arial"/>
                <w:b/>
                <w:b/>
                <w:sz w:val="20"/>
              </w:rPr>
            </w:pPr>
            <w:r>
              <w:rPr>
                <w:rFonts w:cs="Arial" w:ascii="Arial" w:hAnsi="Arial"/>
                <w:b/>
                <w:sz w:val="20"/>
              </w:rPr>
              <w:t xml:space="preserve">PROVE DI LABORATORIO SU BITUMI ED EMULSIONI BITUMINOSE </w:t>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di penetrazione a 25°C.</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penetrazione a 25°C. La prova deve essere eseguita secondo le norme CNR B.U. n. 24.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per determinare il punto di rammolliment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per determinare il punto di rammollimento (metodo palla e anello). La prova deve essere eseguita secondo le norme CNR B.U. n. 35.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ss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3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per determinare la densità a 25°C.</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per determinare la densità a 25°C. La prova deve essere eseguita secondo le norme CNR B.U. n. 67.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ss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4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per determinare il punto di rottura (metodo Fraass).</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per determinare il punto di rottura (metodo Fraass). La prova deve essere eseguita secondo le norme CNR B.U. n. 43.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die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5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di duttilità.</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duttilità. La prova deve essere eseguita secondo le norme CNR B.U. n. 44.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quar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6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per determinare la solubilità in solfuro di carboni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per determinare la</w:t>
            </w:r>
            <w:r>
              <w:rPr>
                <w:rFonts w:cs="Arial" w:ascii="Arial" w:hAnsi="Arial"/>
                <w:b/>
                <w:sz w:val="20"/>
              </w:rPr>
              <w:t xml:space="preserve"> </w:t>
            </w:r>
            <w:r>
              <w:rPr>
                <w:rFonts w:cs="Arial" w:ascii="Arial" w:hAnsi="Arial"/>
                <w:sz w:val="20"/>
              </w:rPr>
              <w:t>solubilità in solfuro di carbonio. La prova deve essere eseguita secondo le norme CNR B.U. n. 48.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tt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7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7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volatilità.</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volatilità. La prova deve essere eseguita secondo le norme CNR B.U. n. 50.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ott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8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8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punto di infiammabilità Cleveland.</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punto di infiammabilità Cleveland. La prova deve essere eseguita secondo le norme CNR B.U. n. 7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9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contenuto di paraffin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contenuto di paraffina. La prova deve essere eseguita secondo le norme CNR B.U. n. 66.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00.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viscosità dinamic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viscosità dinamica. La prova deve essere eseguita secondo le norme ASTM D 2170/83.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00.1</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 alla prima temperatura, per uno stesso bitum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centodie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00.2</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Esecuzione della prova per ogni altra temperatura, per uno stesso bitum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tt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7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1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stabilità nello stoccaggio a cald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stabilità nello stoccaggio a caldo (3 gg). La prova deve essere eseguita secondo le norme CNR B.U. n. 35.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2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contenuto di acqu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contenuto di acqua. La prova deve essere eseguita secondo le norme CNR B.U. n.  101.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die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3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contenuto di legant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contenuto di legante (bitume + flussante) mediante distillazione. La prova deve essere eseguita secondo le norme CNR B.U. n. 100.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die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4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contenuto di elastomer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contenuto di elastomero (iterlene).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tre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5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viscosità Engler a 20°C.</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viscosità Engler a 20°C. La prova deve essere eseguita secondo le norme CNR B.U. n. 10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bottom"/>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6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omogeneità.</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omogeneità (trattenuto al setaccio da mm 0,85). La prova deve essere eseguita secondo le norme CNR B.U. n. 103.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inquantatr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7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sediment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sedimentazione a 5 gg. La prova deve essere eseguita secondo le norme CNR B.U. n. 124.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inquantatr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8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stabilità</w:t>
            </w:r>
            <w:r>
              <w:rPr>
                <w:rFonts w:cs="Arial" w:ascii="Arial" w:hAnsi="Arial"/>
                <w:sz w:val="20"/>
              </w:rPr>
              <w:t xml:space="preserve"> </w:t>
            </w:r>
            <w:r>
              <w:rPr>
                <w:rFonts w:cs="Arial" w:ascii="Arial" w:hAnsi="Arial"/>
                <w:b/>
                <w:bCs/>
                <w:sz w:val="20"/>
              </w:rPr>
              <w:t>a 7 gg.</w:t>
            </w:r>
            <w:r>
              <w:rPr>
                <w:rFonts w:cs="Arial" w:ascii="Arial" w:hAnsi="Arial"/>
                <w:b/>
                <w:sz w:val="20"/>
              </w:rPr>
              <w:t>.</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stabilità a 7 gg. La prova deve essere eseguita secondo le norme CNR B.U. n. 3 capo 1 Art. 11.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tr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0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19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stabilità</w:t>
            </w:r>
            <w:r>
              <w:rPr>
                <w:rFonts w:cs="Arial" w:ascii="Arial" w:hAnsi="Arial"/>
                <w:sz w:val="20"/>
              </w:rPr>
              <w:t xml:space="preserve"> </w:t>
            </w:r>
            <w:r>
              <w:rPr>
                <w:rFonts w:cs="Arial" w:ascii="Arial" w:hAnsi="Arial"/>
                <w:b/>
                <w:bCs/>
                <w:sz w:val="20"/>
              </w:rPr>
              <w:t>a 2 mesi.</w:t>
            </w:r>
            <w:r>
              <w:rPr>
                <w:rFonts w:cs="Arial" w:ascii="Arial" w:hAnsi="Arial"/>
                <w:b/>
                <w:sz w:val="20"/>
              </w:rPr>
              <w:t>.</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stabilità a 2 mesi. La prova deve essere eseguita secondo le norme CNR B.U. n. 3 capo 1 Art. 11.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cinquantad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52,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0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grado di acidità.</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grado di acidità (PH).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inquantatr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1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Prova di preriscaldamento e quartatura campione di conglomerato bituminos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preriscaldamento e quartatura campione di conglomerato    bituminoso. La prova deve essere eseguita secondo le norme CNR B.U. n. 38 e CNR B.U. n. 25.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di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2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di estrazione bitume a fredd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estrazione bitume a freddo mediante centrifugazione da Kg 1,5 di conglomerato. La prova deve essere eseguita secondo le norme CNR B.U. n. 38.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3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di estrazione bitume a cald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estrazione bitume a caldo. La prova deve essere eseguita secondo le norme CNR B.U. n. 38.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40.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Estrazione (distillazione) bitume con Rotavapor.</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Estrazione (distillazione) bitume con Rotavapor. La prova deve essere eseguita secondo le norme ASTM D5404. È compreso quanto occorre per dare l’estr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40.1</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ima estrazione (distillazione) di un camp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duecentocinqu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4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ulteriori estrazioni (distillazione) di un camp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venti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2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5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contenuto di legant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contenuto di legante. La prova deve essere eseguita secondo le norme CNR B.U. n. 38.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inquantatr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6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Determinazione del contenuto di legante compresa analisi granulometric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contenuto di legante compresa analisi granulometrica. La prova deve essere eseguita secondo le norme CNR B.U. n. 38 e CNR B.U. n. 23.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die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70.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deform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deformazione (impronta) di miscele di aggregati lapidei e bitume sotto carico statico. La prova deve essere eseguita secondo le norme CNR B.U. n. 136.</w:t>
            </w:r>
            <w:r>
              <w:rPr>
                <w:rFonts w:eastAsia="Arial Unicode MS" w:cs="Arial" w:ascii="Arial" w:hAnsi="Arial"/>
                <w:sz w:val="20"/>
              </w:rPr>
              <w:t xml:space="preserve"> </w:t>
            </w:r>
            <w:r>
              <w:rPr>
                <w:rFonts w:cs="Arial" w:ascii="Arial" w:hAnsi="Arial"/>
                <w:sz w:val="20"/>
              </w:rPr>
              <w:t>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70.1</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 xml:space="preserve">Confezionamento di miscela in laboratorio e preparazione di una serie di n. 2 provini per la determinazione della deformazione (impronta) sotto carico statico. Il confezionamento deve essere eseguito secondo le norme CNR B.U. n. 30. </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70.2</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eparazione serie di n. 2 provini per determinazione della deformazione (impronta) sotto carico statico. Il confezionamento deve essere eseguito secondo le norme CNR B.U. n. 30.</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diciott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8,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70.3</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eparazione con pasta di gesso (provini spessore minore cm 5) di una serie di n. 2 provini (carote) per la determinazione della deformazione (impronta) sotto carico static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ss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6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70.4</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 in condizioni normal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70.5</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 in condizioni special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cinquantad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52,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80.0</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b/>
                <w:sz w:val="20"/>
              </w:rPr>
              <w:t>Determinazione della stabilità e dello scorrimento Marshall.</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stabilità e dello scorrimento Marshall. La prova deve essere eseguita secondo le norme CNR B.U. n. 30.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80.1</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Confezionamento di miscela in laboratorio per la preparazione di una serie Marshall (4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8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Preparazione di una serie di n. 4 provini per eseguire la prova Marshall.</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80.3</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 su una serie di n.  4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ss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6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80.4</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Esecuzione della prova su una serie di n. 4 provini con valutazione dell’effetto di immersione in acqua secondo C.N.R. B.U. n.149.</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ssantase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6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90.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resistenza a trazione indiret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resistenza a trazione indiretta di conglomerati bituminosi. La prova deve essere eseguita secondo le norme CNR B.U. n.134.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90.1</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Confezionamento di miscela in laboratorio per la preparazione di una serie Marshall (4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9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Preparazione della serie di n. 4 provini per eseguire la prova Marshall.</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90.3</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 su una serie di n. 4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9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290.4</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Esecuzione della prova su una serie di n. 4 provini con valutazione dell’effetto di immersione in acqua secondo C.N.R. B.U. n.149.</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novantase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9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30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peso di volume su carot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peso di volume su carote. La prova deve essere eseguita secondo le norme CNR B.U. n. 40.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se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310.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 peso di volume su serie di provini Marshall.</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 peso di volume su serie di provini Marshall. La prova deve essere eseguita secondo le norme CNR B.U. n. 40.</w:t>
            </w:r>
            <w:r>
              <w:rPr>
                <w:rFonts w:eastAsia="Arial Unicode MS" w:cs="Arial" w:ascii="Arial" w:hAnsi="Arial"/>
                <w:sz w:val="20"/>
              </w:rPr>
              <w:t xml:space="preserve"> </w:t>
            </w:r>
            <w:r>
              <w:rPr>
                <w:rFonts w:cs="Arial" w:ascii="Arial" w:hAnsi="Arial"/>
                <w:sz w:val="20"/>
              </w:rPr>
              <w:t>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310.1</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Confezionamento di miscela in laboratorio per la preparazione di una serie Marshall (4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31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Preparazione della serie di n. 4 provini per eseguire la prova Marshall.</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310.3</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 su una serie di n° 4 provin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sett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7,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32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porosità.</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porosità. La determinazione deve essere eseguita secondo le norme CNR B.U. n. 39.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quar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4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33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Taglio con fresa a disco di carote per divisione degli strati.</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Taglio con fresa a disco di carote per divisione degli strati. È compreso quanto occorre per dare il taglio complet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di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3,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34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con calibro di precisione dello spessore di carot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terminazione con calibro di precisione dello spessore di carote tramite misurazione su n. 3 generatrici poste a 120° circa l'una dall'altra e determinazione della media aritmetica dei tre valori. È compreso quanto occorre per dare la determinazione completa.</w:t>
            </w:r>
          </w:p>
          <w:p>
            <w:pPr>
              <w:pStyle w:val="Normal"/>
              <w:ind w:left="170" w:right="170" w:hanging="0"/>
              <w:jc w:val="both"/>
              <w:rPr>
                <w:rFonts w:ascii="Arial" w:hAnsi="Arial" w:eastAsia="Arial Unicode MS" w:cs="Arial"/>
                <w:sz w:val="20"/>
              </w:rPr>
            </w:pPr>
            <w:r>
              <w:rPr>
                <w:rFonts w:cs="Arial" w:ascii="Arial" w:hAnsi="Arial"/>
                <w:sz w:val="20"/>
              </w:rPr>
              <w:t>Per ogni strat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nov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4.35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Studio di miscela per conglomerati bituminosi su fuso assegnat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rPr>
                <w:rFonts w:ascii="Arial" w:hAnsi="Arial" w:cs="Arial"/>
                <w:sz w:val="20"/>
              </w:rPr>
            </w:pPr>
            <w:r>
              <w:rPr>
                <w:rFonts w:cs="Arial" w:ascii="Arial" w:hAnsi="Arial"/>
                <w:sz w:val="20"/>
              </w:rPr>
              <w:t>Studio di miscela per conglomerati bituminosi su fuso assegnato. È compreso quanto occorre per dare lo studio completa.</w:t>
            </w:r>
          </w:p>
          <w:p>
            <w:pPr>
              <w:pStyle w:val="Normal"/>
              <w:ind w:left="170" w:right="170" w:hanging="0"/>
              <w:rPr>
                <w:rFonts w:ascii="Arial" w:hAnsi="Arial" w:eastAsia="Arial Unicode MS" w:cs="Arial"/>
                <w:sz w:val="20"/>
              </w:rPr>
            </w:pPr>
            <w:r>
              <w:rPr>
                <w:rFonts w:cs="Arial" w:ascii="Arial" w:hAnsi="Arial"/>
                <w:sz w:val="20"/>
              </w:rPr>
              <w:t>Sono escluse le prov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9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p>
            <w:pPr>
              <w:pStyle w:val="Normal"/>
              <w:ind w:left="113" w:right="113" w:hanging="0"/>
              <w:rPr>
                <w:rFonts w:ascii="Arial" w:hAnsi="Arial" w:eastAsia="Arial Unicode MS" w:cs="Arial"/>
                <w:sz w:val="20"/>
              </w:rPr>
            </w:pPr>
            <w:r>
              <w:rPr>
                <w:rFonts w:eastAsia="Arial Unicode MS" w:cs="Arial" w:ascii="Arial" w:hAnsi="Arial"/>
                <w:sz w:val="20"/>
              </w:rPr>
            </w:r>
          </w:p>
        </w:tc>
        <w:tc>
          <w:tcPr>
            <w:tcW w:w="6914" w:type="dxa"/>
            <w:gridSpan w:val="2"/>
            <w:tcBorders/>
          </w:tcPr>
          <w:p>
            <w:pPr>
              <w:pStyle w:val="Normal"/>
              <w:snapToGrid w:val="false"/>
              <w:ind w:left="170" w:right="170" w:hanging="0"/>
              <w:jc w:val="right"/>
              <w:rPr>
                <w:rFonts w:ascii="Arial" w:hAnsi="Arial" w:eastAsia="Arial Unicode MS" w:cs="Arial"/>
                <w:i/>
                <w:i/>
                <w:sz w:val="20"/>
              </w:rPr>
            </w:pPr>
            <w:r>
              <w:rPr>
                <w:rFonts w:eastAsia="Arial Unicode M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5</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GEOTESSILI NON TESSUTI</w:t>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5.1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eparazione provino di geotessuto per esecuzione prov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eparazione provino di geotessuto per esecuzione prove. È compreso quanto occorre per dare la prepar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se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6,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5.2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massa areic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massa areica su n. 5 provini. La prova deve essere eseguita secondo C.N.R. B.U. n. 110.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5.3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o spessor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o spessore su n. 5 provini. La prova deve essere eseguita secondo C.N.R. B.U. n° 111.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inqu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5.4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Prova di traz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trazione su n. 5 provini. La prova deve essere eseguita secondo UNI 8639/84 – UNI EN 29073/93 oppure UNI 8279/84 UNI 8274/4.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nov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90,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snapToGrid w:val="false"/>
              <w:ind w:left="170" w:right="170" w:hanging="0"/>
              <w:jc w:val="both"/>
              <w:rPr>
                <w:rFonts w:ascii="Arial" w:hAnsi="Arial" w:eastAsia="Arial Unicode MS" w:cs="Arial"/>
                <w:sz w:val="20"/>
              </w:rPr>
            </w:pPr>
            <w:r>
              <w:rPr>
                <w:rFonts w:eastAsia="Arial Unicode M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p>
            <w:pPr>
              <w:pStyle w:val="Normal"/>
              <w:ind w:right="170" w:hanging="0"/>
              <w:jc w:val="both"/>
              <w:rPr>
                <w:rFonts w:ascii="Arial" w:hAnsi="Arial" w:cs="Arial"/>
                <w:sz w:val="20"/>
              </w:rPr>
            </w:pPr>
            <w:r>
              <w:rPr>
                <w:rFonts w:cs="Arial" w:ascii="Arial" w:hAnsi="Arial"/>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PROVE DI LABORATORIO SU LEGNO</w:t>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10.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Determinazione della resistenza a compressione perpendicolare alla fibratur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resistenza a compressione perpendicolare alla fibratura. La prova deve essere eseguita secondo UNI ISO 3132.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10.1</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Ricavo e preparazione di n. 3 provette in legno per eseguire la prova di compress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inqu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10.2</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umidità per le prove meccaniche. La prova deve essere eseguita secondo UNI ISO 3130.</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p>
            <w:pPr>
              <w:pStyle w:val="Normal"/>
              <w:ind w:left="113" w:right="113" w:hanging="0"/>
              <w:rPr>
                <w:rFonts w:ascii="Arial" w:hAnsi="Arial" w:eastAsia="Arial Unicode MS" w:cs="Arial"/>
                <w:sz w:val="20"/>
              </w:rPr>
            </w:pPr>
            <w:r>
              <w:rPr>
                <w:rFonts w:eastAsia="Arial Unicode MS" w:cs="Arial" w:ascii="Arial" w:hAnsi="Arial"/>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10.3</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massa volumica per le prove fisiche e meccaniche. La prova deve essere eseguita secondo UNI ISO 3131.</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nov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10.4</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die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20.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Determinazione della resistenza a compressione parallela alla fibratur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resistenza a compressione parallela alla fibratura. La prova deve essere eseguita secondo UNI ISO 3787.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20.1</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Ricavo e preparazione n° 3 provette in legno per prova di compress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inqu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20.2</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umidità per le prove meccaniche. La prova deve essere eseguita secondo UNI ISO 3130.</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20.3</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massa volumica per le prove fisiche e meccaniche. La prova deve essere eseguita secondo UNI ISO 3131.</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nov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20.4</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die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30.0</w:t>
            </w:r>
          </w:p>
        </w:tc>
        <w:tc>
          <w:tcPr>
            <w:tcW w:w="6914" w:type="dxa"/>
            <w:gridSpan w:val="2"/>
            <w:tcBorders/>
          </w:tcPr>
          <w:p>
            <w:pPr>
              <w:pStyle w:val="Normal"/>
              <w:ind w:left="170" w:right="170" w:hanging="0"/>
              <w:rPr>
                <w:rFonts w:ascii="Arial" w:hAnsi="Arial" w:eastAsia="Arial Unicode MS" w:cs="Arial"/>
                <w:b/>
                <w:b/>
                <w:sz w:val="20"/>
              </w:rPr>
            </w:pPr>
            <w:r>
              <w:rPr>
                <w:rFonts w:cs="Arial" w:ascii="Arial" w:hAnsi="Arial"/>
                <w:b/>
                <w:sz w:val="20"/>
              </w:rPr>
              <w:t>Determinazione della resistenza a flessione static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resistenza a flessione statica (secondo UNI ISO 3133) e determinazione del modulo di elasticità a flessione statica (secondo UNI ISO 3349). È compreso quanto occorre per dare la determinazione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30.1</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Ricavo e preparazione di n. 3 provette in legno per eseguire le prove di flessione.</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inqu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5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30.2</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umidità per le prove meccaniche. La prova deve essere eseguita secondo UNI ISO 3130.</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30.3</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terminazione della massa volumica per le prove fisiche e meccaniche. La prova deve essere eseguita secondo UNI ISO 3131.</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trentanov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39,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30.4</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Esecuzione della prova di resistenza a flessione static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dieci/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1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cs="Arial" w:ascii="Arial" w:hAnsi="Arial"/>
                <w:sz w:val="20"/>
              </w:rPr>
              <w:t>21.26.30.5</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Esecuzione della prova per la determinazione del modulo di elasticità a flessione static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nov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95,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snapToGrid w:val="false"/>
              <w:ind w:left="170" w:right="170" w:hanging="0"/>
              <w:jc w:val="right"/>
              <w:rPr>
                <w:rFonts w:ascii="Arial" w:hAnsi="Arial" w:eastAsia="Arial Unicode MS" w:cs="Arial"/>
                <w:i/>
                <w:i/>
                <w:sz w:val="20"/>
              </w:rPr>
            </w:pPr>
            <w:r>
              <w:rPr>
                <w:rFonts w:eastAsia="Arial Unicode M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7</w:t>
            </w:r>
          </w:p>
          <w:p>
            <w:pPr>
              <w:pStyle w:val="Normal"/>
              <w:ind w:left="113" w:right="113" w:hanging="0"/>
              <w:rPr>
                <w:rFonts w:ascii="Arial" w:hAnsi="Arial" w:cs="Arial"/>
                <w:sz w:val="20"/>
              </w:rPr>
            </w:pPr>
            <w:r>
              <w:rPr>
                <w:rFonts w:cs="Arial" w:ascii="Arial" w:hAnsi="Arial"/>
                <w:sz w:val="20"/>
              </w:rPr>
            </w:r>
          </w:p>
        </w:tc>
        <w:tc>
          <w:tcPr>
            <w:tcW w:w="6914" w:type="dxa"/>
            <w:gridSpan w:val="2"/>
            <w:tcBorders/>
          </w:tcPr>
          <w:p>
            <w:pPr>
              <w:pStyle w:val="Heading3"/>
              <w:ind w:right="170" w:hanging="0"/>
              <w:rPr/>
            </w:pPr>
            <w:r>
              <w:rPr/>
              <w:t>PROVE SPECIAL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cs="Arial"/>
                <w:sz w:val="20"/>
              </w:rPr>
            </w:pPr>
            <w:r>
              <w:rPr>
                <w:rFonts w:cs="Arial" w:ascii="Arial" w:hAnsi="Arial"/>
                <w:sz w:val="20"/>
              </w:rPr>
              <w:t>21.27.1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Indagini termografiche. </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secuzioni di indagini termografiche utilizzando una telecamera sensibile all'infrarosso che riprende la superficie da esaminare, sollecitata termicamente (o tramite insolazione naturale o tramite dispositivi artificiali), con restituzione di immagine videoregistrata o ripresa fotograficamente, procedendo poi alla realizzazione di una mappa termografica in cui l'andamento delle bande di colore corrisponde alle linee isoterme, finalizzata all'analisi delle seguenti problematiche:</w:t>
            </w:r>
          </w:p>
          <w:p>
            <w:pPr>
              <w:pStyle w:val="Normal"/>
              <w:ind w:left="170" w:right="170" w:hanging="0"/>
              <w:jc w:val="both"/>
              <w:rPr>
                <w:rFonts w:ascii="Arial" w:hAnsi="Arial" w:cs="Arial"/>
                <w:sz w:val="20"/>
              </w:rPr>
            </w:pPr>
            <w:r>
              <w:rPr>
                <w:rFonts w:cs="Arial" w:ascii="Arial" w:hAnsi="Arial"/>
                <w:sz w:val="20"/>
              </w:rPr>
              <w:t>- analisi di omogeneità di paramenti murari;</w:t>
            </w:r>
          </w:p>
          <w:p>
            <w:pPr>
              <w:pStyle w:val="Normal"/>
              <w:ind w:left="170" w:right="170" w:hanging="0"/>
              <w:jc w:val="both"/>
              <w:rPr>
                <w:rFonts w:ascii="Arial" w:hAnsi="Arial" w:cs="Arial"/>
                <w:sz w:val="20"/>
              </w:rPr>
            </w:pPr>
            <w:r>
              <w:rPr>
                <w:rFonts w:cs="Arial" w:ascii="Arial" w:hAnsi="Arial"/>
                <w:sz w:val="20"/>
              </w:rPr>
              <w:t>- ricerca di cavità in paramenti murari;</w:t>
            </w:r>
          </w:p>
          <w:p>
            <w:pPr>
              <w:pStyle w:val="Normal"/>
              <w:ind w:left="170" w:right="170" w:hanging="0"/>
              <w:jc w:val="both"/>
              <w:rPr>
                <w:rFonts w:ascii="Arial" w:hAnsi="Arial" w:cs="Arial"/>
                <w:sz w:val="20"/>
              </w:rPr>
            </w:pPr>
            <w:r>
              <w:rPr>
                <w:rFonts w:cs="Arial" w:ascii="Arial" w:hAnsi="Arial"/>
                <w:sz w:val="20"/>
              </w:rPr>
              <w:t xml:space="preserve">- analisi di fenomeni fessurativi al disotto di rivestimenti; </w:t>
            </w:r>
          </w:p>
          <w:p>
            <w:pPr>
              <w:pStyle w:val="Normal"/>
              <w:ind w:left="170" w:right="170" w:hanging="0"/>
              <w:jc w:val="both"/>
              <w:rPr>
                <w:rFonts w:ascii="Arial" w:hAnsi="Arial" w:cs="Arial"/>
                <w:sz w:val="20"/>
              </w:rPr>
            </w:pPr>
            <w:r>
              <w:rPr>
                <w:rFonts w:cs="Arial" w:ascii="Arial" w:hAnsi="Arial"/>
                <w:sz w:val="20"/>
              </w:rPr>
              <w:t xml:space="preserve">- analisi di distacchi di rivestimenti; </w:t>
            </w:r>
          </w:p>
          <w:p>
            <w:pPr>
              <w:pStyle w:val="Normal"/>
              <w:ind w:left="170" w:right="170" w:hanging="0"/>
              <w:jc w:val="both"/>
              <w:rPr>
                <w:rFonts w:ascii="Arial" w:hAnsi="Arial" w:cs="Arial"/>
                <w:sz w:val="20"/>
              </w:rPr>
            </w:pPr>
            <w:r>
              <w:rPr>
                <w:rFonts w:cs="Arial" w:ascii="Arial" w:hAnsi="Arial"/>
                <w:sz w:val="20"/>
              </w:rPr>
              <w:t>- mappatura del livello di umidità di paramenti murari;</w:t>
            </w:r>
          </w:p>
          <w:p>
            <w:pPr>
              <w:pStyle w:val="Normal"/>
              <w:ind w:left="170" w:right="170" w:hanging="0"/>
              <w:jc w:val="both"/>
              <w:rPr>
                <w:rFonts w:ascii="Arial" w:hAnsi="Arial" w:cs="Arial"/>
                <w:sz w:val="20"/>
              </w:rPr>
            </w:pPr>
            <w:r>
              <w:rPr>
                <w:rFonts w:cs="Arial" w:ascii="Arial" w:hAnsi="Arial"/>
                <w:sz w:val="20"/>
              </w:rPr>
              <w:t>- ricerca di fenomeni di punti di condensazione climatica;</w:t>
            </w:r>
          </w:p>
          <w:p>
            <w:pPr>
              <w:pStyle w:val="Normal"/>
              <w:ind w:left="170" w:right="170" w:hanging="0"/>
              <w:jc w:val="both"/>
              <w:rPr>
                <w:rFonts w:ascii="Arial" w:hAnsi="Arial" w:cs="Arial"/>
                <w:sz w:val="20"/>
              </w:rPr>
            </w:pPr>
            <w:r>
              <w:rPr>
                <w:rFonts w:cs="Arial" w:ascii="Arial" w:hAnsi="Arial"/>
                <w:sz w:val="20"/>
              </w:rPr>
              <w:t>- ricerca di punti di dispersione termica;</w:t>
            </w:r>
          </w:p>
          <w:p>
            <w:pPr>
              <w:pStyle w:val="TextBody"/>
              <w:ind w:left="170" w:right="170" w:hanging="0"/>
              <w:rPr/>
            </w:pPr>
            <w:r>
              <w:rPr/>
              <w:t>- analisi  critico  architettonica  sotto  intonaci  e/o rivestimenti (ricerca di archi, architravi, camini occlusi, porte o finestre tamponate, elementi strutturali estranei inglobati, vecchie canalizzazioni in disuso, individuazione e dimensionamento di diversi periodi costruttivi con diversi materiali o tecniche);</w:t>
            </w:r>
          </w:p>
          <w:p>
            <w:pPr>
              <w:pStyle w:val="TextBody"/>
              <w:ind w:left="170" w:right="170" w:hanging="0"/>
              <w:rPr/>
            </w:pPr>
            <w:r>
              <w:rPr/>
              <w:t>- analisi di microlesioni di opere d'arte (statue, affreschi, pitture murali, dipinti);</w:t>
            </w:r>
          </w:p>
          <w:p>
            <w:pPr>
              <w:pStyle w:val="TextBody"/>
              <w:ind w:left="170" w:right="170" w:hanging="0"/>
              <w:rPr/>
            </w:pPr>
            <w:r>
              <w:rPr/>
              <w:t>- analisi di distacchi tra pellicole affrescate e intonachino sottostante;</w:t>
            </w:r>
          </w:p>
          <w:p>
            <w:pPr>
              <w:pStyle w:val="TextBody"/>
              <w:ind w:left="171" w:right="170" w:hanging="1"/>
              <w:rPr/>
            </w:pPr>
            <w:r>
              <w:rPr/>
              <w:t>- analisi  di    distacchi   tra  supporto  affrescato  o  intonaco  e  muro sottostante.</w:t>
            </w:r>
          </w:p>
          <w:p>
            <w:pPr>
              <w:pStyle w:val="TextBody"/>
              <w:ind w:left="170" w:right="170" w:hanging="0"/>
              <w:rPr/>
            </w:pPr>
            <w:r>
              <w:rPr/>
              <w:t xml:space="preserve">È compreso quanto altro occorre per dare i risultati delle indagini completi. </w:t>
            </w:r>
          </w:p>
          <w:p>
            <w:pPr>
              <w:pStyle w:val="Normal"/>
              <w:ind w:left="170" w:right="170" w:hanging="0"/>
              <w:jc w:val="both"/>
              <w:rPr>
                <w:rFonts w:ascii="Arial" w:hAnsi="Arial" w:cs="Arial"/>
                <w:sz w:val="20"/>
              </w:rPr>
            </w:pPr>
            <w:r>
              <w:rPr>
                <w:rFonts w:cs="Arial" w:ascii="Arial" w:hAnsi="Arial"/>
                <w:sz w:val="20"/>
              </w:rPr>
              <w:t>Il prezzo è riferito per ciascuna unità di superficie (metro quadrato) oggetto di indagine, con restituzione di tutta la documentazione grafica, magnetica e fotografica necessaria per l'individuazione della problematica indagata, unitamente ad idonea relazione tecnica interpretativa dei rilievi effettuati.</w:t>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eastAsia="Arial Unicode MS" w:cs="Arial" w:ascii="Arial" w:hAnsi="Arial"/>
                <w:sz w:val="20"/>
              </w:rPr>
              <w:t>21.27.10.1</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 xml:space="preserve">Esecuzione di indagini termografiche secondo UNI 9252 e/o UNI 10824-1 su grandi superfici. Per ogni parete analizzata di superficie massima di mq 100. </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milletrecento/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1.30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eastAsia="Arial Unicode MS" w:cs="Arial" w:ascii="Arial" w:hAnsi="Arial"/>
                <w:sz w:val="20"/>
              </w:rPr>
              <w:t>21.27.10.2</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Esecuzione di indagini termografiche secondo UNI 9252 e/o UNI 10824-1 su particolari. Per particolari di dimensione massima mq 2.</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duecentocinquanta/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50,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eastAsia="Arial Unicode MS" w:cs="Arial" w:ascii="Arial" w:hAnsi="Arial"/>
                <w:sz w:val="20"/>
              </w:rPr>
              <w:t>21.27.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rova di PULL-OFF.</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Prova di PULL-OFF. Si tratta di un metodo diretto di prova consistente in una estrazione semi-distruttiva, atto a stimare la resistenza a trazione dei materiali di ripristino collegati al sottofondo. La prova viene preparata incollando direttamente sulla fibra di carbonio, in una zona appositamente predisposta, con opportune resine, un apposito elemento metallico di dimensioni solitamente cm 4x4 dotato di una apposita asta. Prima della prova viene eseguito un taglio lungo il bordo del piastrino metallico in modo da svincolare la zona in prova da quelle circostanti. Il taglio deve avere una profondità almeno pari allo spessore della fibra. Ad avvenuta maturazione della resina si procede applicando al disco una pressione di distacco in direzione normale alla parete con opportuno martinetto dotato di manometro tarato, il quale esercita la forza contrastando su una struttura di sostegno. È compreso quanto occorre per dare la prov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duecentoventi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225,00</w:t>
            </w:r>
          </w:p>
        </w:tc>
      </w:tr>
      <w:tr>
        <w:trPr>
          <w:trHeight w:val="125" w:hRule="atLeast"/>
        </w:trPr>
        <w:tc>
          <w:tcPr>
            <w:tcW w:w="1321" w:type="dxa"/>
            <w:gridSpan w:val="2"/>
            <w:tcBorders>
              <w:left w:val="single" w:sz="4" w:space="0" w:color="000000"/>
              <w:right w:val="single" w:sz="4" w:space="0" w:color="000000"/>
            </w:tcBorders>
          </w:tcPr>
          <w:p>
            <w:pPr>
              <w:pStyle w:val="Normal"/>
              <w:ind w:left="113" w:right="113" w:hanging="0"/>
              <w:rPr>
                <w:rFonts w:ascii="Arial" w:hAnsi="Arial" w:eastAsia="Arial Unicode MS" w:cs="Arial"/>
                <w:sz w:val="20"/>
              </w:rPr>
            </w:pPr>
            <w:r>
              <w:rPr>
                <w:rFonts w:eastAsia="Arial Unicode MS" w:cs="Arial" w:ascii="Arial" w:hAnsi="Arial"/>
                <w:sz w:val="20"/>
              </w:rPr>
              <w:t>21.27.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Verifica di una coppia di bulloni di serraggio.</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4" w:type="dxa"/>
            <w:tcBorders>
              <w:right w:val="single" w:sz="4" w:space="0" w:color="000000"/>
            </w:tcBorders>
            <w:vAlign w:val="cente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Verifica di una coppia di bulloni di serraggio con chiave dinamometrica tarata. Si procede aumentando progressivamente la coppia impostata con ciclo di controllo costituito da almeno n. 7 step fino al valore della coppia di serraggio teorica dei bulloni. Se richiesto si può procedere al serraggio dei bulloni al valore (Nt). È compreso quanto occorre per dare la verifica completa.</w:t>
            </w:r>
          </w:p>
        </w:tc>
        <w:tc>
          <w:tcPr>
            <w:tcW w:w="757"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quarantacinque/00</w:t>
            </w:r>
          </w:p>
        </w:tc>
        <w:tc>
          <w:tcPr>
            <w:tcW w:w="757"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04" w:type="dxa"/>
            <w:tcBorders>
              <w:right w:val="single" w:sz="4" w:space="0" w:color="000000"/>
            </w:tcBorders>
            <w:vAlign w:val="center"/>
          </w:tcPr>
          <w:p>
            <w:pPr>
              <w:pStyle w:val="Normal"/>
              <w:ind w:right="113" w:hanging="0"/>
              <w:jc w:val="right"/>
              <w:rPr>
                <w:rFonts w:ascii="Arial" w:hAnsi="Arial" w:eastAsia="Arial Unicode MS" w:cs="Arial"/>
                <w:b/>
                <w:b/>
                <w:sz w:val="20"/>
              </w:rPr>
            </w:pPr>
            <w:r>
              <w:rPr>
                <w:rFonts w:cs="Arial" w:ascii="Arial" w:hAnsi="Arial"/>
                <w:b/>
                <w:sz w:val="20"/>
              </w:rPr>
              <w:t>45,00</w:t>
            </w:r>
          </w:p>
        </w:tc>
      </w:tr>
      <w:tr>
        <w:trPr>
          <w:trHeight w:val="125" w:hRule="atLeast"/>
        </w:trPr>
        <w:tc>
          <w:tcPr>
            <w:tcW w:w="1321" w:type="dxa"/>
            <w:gridSpan w:val="2"/>
            <w:tcBorders>
              <w:left w:val="single" w:sz="4" w:space="0" w:color="000000"/>
              <w:right w:val="single" w:sz="4" w:space="0" w:color="000000"/>
            </w:tcBorders>
          </w:tcPr>
          <w:p>
            <w:pPr>
              <w:pStyle w:val="Normal"/>
              <w:snapToGrid w:val="false"/>
              <w:ind w:left="113" w:righ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snapToGrid w:val="false"/>
              <w:ind w:right="170" w:hanging="0"/>
              <w:rPr>
                <w:rFonts w:ascii="Arial" w:hAnsi="Arial" w:eastAsia="Arial Unicode MS" w:cs="Arial"/>
                <w:i/>
                <w:i/>
                <w:sz w:val="20"/>
              </w:rPr>
            </w:pPr>
            <w:r>
              <w:rPr>
                <w:rFonts w:eastAsia="Arial Unicode M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57"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04" w:type="dxa"/>
            <w:tcBorders>
              <w:right w:val="single" w:sz="4" w:space="0" w:color="000000"/>
            </w:tcBorders>
            <w:vAlign w:val="center"/>
          </w:tcPr>
          <w:p>
            <w:pPr>
              <w:pStyle w:val="Normal"/>
              <w:snapToGrid w:val="false"/>
              <w:ind w:right="113" w:hanging="0"/>
              <w:jc w:val="right"/>
              <w:rPr>
                <w:rFonts w:ascii="Arial" w:hAnsi="Arial" w:cs="Arial"/>
                <w:b/>
                <w:b/>
                <w:sz w:val="20"/>
              </w:rPr>
            </w:pPr>
            <w:r>
              <w:rPr>
                <w:rFonts w:cs="Arial" w:ascii="Arial" w:hAnsi="Arial"/>
                <w:b/>
                <w:sz w:val="20"/>
              </w:rPr>
            </w:r>
          </w:p>
        </w:tc>
      </w:tr>
    </w:tbl>
    <w:p>
      <w:pPr>
        <w:pStyle w:val="Normal"/>
        <w:rPr/>
      </w:pPr>
      <w:r>
        <w:rPr/>
      </w:r>
    </w:p>
    <w:sectPr>
      <w:headerReference w:type="even" r:id="rId2"/>
      <w:headerReference w:type="default" r:id="rId3"/>
      <w:type w:val="nextPage"/>
      <w:pgSz w:w="11906" w:h="16838"/>
      <w:pgMar w:left="567" w:right="567" w:gutter="0" w:header="720" w:top="776" w:footer="0" w:bottom="851"/>
      <w:pgNumType w:start="1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164</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rPr>
        <w:i/>
        <w:i/>
        <w:sz w:val="19"/>
      </w:rPr>
    </w:pPr>
    <w:r>
      <w:rPr>
        <w:i/>
        <w:sz w:val="19"/>
      </w:rP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47625</wp:posOffset>
              </wp:positionV>
              <wp:extent cx="6480175" cy="0"/>
              <wp:effectExtent l="635"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5pt" to="509.15pt,3.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3335</wp:posOffset>
              </wp:positionH>
              <wp:positionV relativeFrom="paragraph">
                <wp:posOffset>72390</wp:posOffset>
              </wp:positionV>
              <wp:extent cx="6480175" cy="0"/>
              <wp:effectExtent l="635" t="1905" r="0"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5.7pt" to="509.15pt,5.7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31" w:firstLine="709"/>
      <w:rPr>
        <w:i/>
        <w:i/>
        <w:sz w:val="19"/>
      </w:rPr>
    </w:pPr>
    <w:r>
      <w:rPr>
        <w:rStyle w:val="PageNumber"/>
        <w:b/>
        <w:sz w:val="19"/>
      </w:rPr>
      <w:t xml:space="preserve">                </w:t>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t xml:space="preserve">            </w: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165</w:t>
    </w:r>
    <w:r>
      <w:rPr>
        <w:rStyle w:val="PageNumber"/>
        <w:sz w:val="19"/>
        <w:b/>
        <w:bCs/>
      </w:rPr>
      <w:fldChar w:fldCharType="end"/>
    </w:r>
  </w:p>
  <w:p>
    <w:pPr>
      <w:pStyle w:val="Header"/>
      <w:rPr>
        <w:i/>
        <w:i/>
        <w:sz w:val="19"/>
      </w:rPr>
    </w:pPr>
    <w:r>
      <w:rPr>
        <w:i/>
        <w:sz w:val="19"/>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51435</wp:posOffset>
              </wp:positionV>
              <wp:extent cx="6480175" cy="0"/>
              <wp:effectExtent l="635"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05pt" to="508.7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9050</wp:posOffset>
              </wp:positionH>
              <wp:positionV relativeFrom="paragraph">
                <wp:posOffset>68580</wp:posOffset>
              </wp:positionV>
              <wp:extent cx="6480175" cy="0"/>
              <wp:effectExtent l="635"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5.4pt" to="508.7pt,5.4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170" w:right="170" w:hanging="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right="170" w:hanging="0"/>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ind w:left="170" w:right="170" w:hanging="0"/>
      <w:outlineLvl w:val="3"/>
    </w:pPr>
    <w:rPr>
      <w:rFonts w:ascii="Arial" w:hAnsi="Arial" w:cs="Arial"/>
      <w:i/>
      <w:i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 w:hanging="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70" w:hanging="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1:19:00Z</dcterms:created>
  <dc:creator>Regione dell'Umbria</dc:creator>
  <dc:description/>
  <dc:language>en-US</dc:language>
  <cp:lastModifiedBy>Angelici</cp:lastModifiedBy>
  <cp:lastPrinted>2002-06-24T15:32:00Z</cp:lastPrinted>
  <dcterms:modified xsi:type="dcterms:W3CDTF">2002-07-29T09:12:00Z</dcterms:modified>
  <cp:revision>74</cp:revision>
  <dc:subject/>
  <dc:title>Numero d'ordine</dc:title>
</cp:coreProperties>
</file>