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9" w:type="dxa"/>
        <w:tblLayout w:type="fixed"/>
        <w:tblCellMar>
          <w:top w:w="20" w:type="dxa"/>
          <w:left w:w="20" w:type="dxa"/>
          <w:bottom w:w="0" w:type="dxa"/>
          <w:right w:w="20" w:type="dxa"/>
        </w:tblCellMar>
      </w:tblPr>
      <w:tblGrid>
        <w:gridCol w:w="1432"/>
        <w:gridCol w:w="6757"/>
        <w:gridCol w:w="770"/>
        <w:gridCol w:w="1246"/>
      </w:tblGrid>
      <w:tr>
        <w:trPr>
          <w:tblHeader w:val="true"/>
          <w:trHeight w:val="65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b/>
                <w:b/>
                <w:bCs/>
                <w:sz w:val="18"/>
              </w:rPr>
            </w:pPr>
            <w:r>
              <w:rPr>
                <w:rFonts w:cs="Arial" w:ascii="Arial" w:hAnsi="Arial"/>
                <w:b/>
                <w:bCs/>
                <w:sz w:val="18"/>
              </w:rPr>
              <w:t>Numero d'ordine</w:t>
            </w:r>
          </w:p>
        </w:tc>
        <w:tc>
          <w:tcPr>
            <w:tcW w:w="6757"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432" w:type="dxa"/>
            <w:tcBorders>
              <w:top w:val="single" w:sz="4" w:space="0" w:color="000000"/>
              <w:left w:val="single" w:sz="4" w:space="0" w:color="000000"/>
              <w:right w:val="single" w:sz="4" w:space="0" w:color="000000"/>
            </w:tcBorders>
            <w:vAlign w:val="center"/>
          </w:tcPr>
          <w:p>
            <w:pPr>
              <w:pStyle w:val="Normal"/>
              <w:snapToGrid w:val="false"/>
              <w:ind w:left="57" w:hanging="0"/>
              <w:jc w:val="center"/>
              <w:rPr>
                <w:rFonts w:ascii="Arial" w:hAnsi="Arial" w:cs="Arial"/>
                <w:b/>
                <w:b/>
                <w:bCs/>
                <w:sz w:val="20"/>
              </w:rPr>
            </w:pPr>
            <w:r>
              <w:rPr>
                <w:rFonts w:cs="Arial" w:ascii="Arial" w:hAnsi="Arial"/>
                <w:b/>
                <w:bCs/>
                <w:sz w:val="20"/>
              </w:rPr>
            </w:r>
          </w:p>
        </w:tc>
        <w:tc>
          <w:tcPr>
            <w:tcW w:w="6757"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Normal"/>
              <w:ind w:left="57" w:hanging="0"/>
              <w:rPr>
                <w:rFonts w:ascii="Arial" w:hAnsi="Arial" w:cs="Arial"/>
                <w:bCs/>
                <w:sz w:val="20"/>
              </w:rPr>
            </w:pPr>
            <w:r>
              <w:rPr>
                <w:rFonts w:cs="Arial" w:ascii="Arial" w:hAnsi="Arial"/>
                <w:bCs/>
                <w:color w:val="000000"/>
                <w:sz w:val="20"/>
              </w:rPr>
              <w:t>13.14</w:t>
            </w:r>
          </w:p>
        </w:tc>
        <w:tc>
          <w:tcPr>
            <w:tcW w:w="6757" w:type="dxa"/>
            <w:tcBorders>
              <w:left w:val="single" w:sz="4" w:space="0" w:color="000000"/>
              <w:right w:val="single" w:sz="4" w:space="0" w:color="000000"/>
            </w:tcBorders>
            <w:tcMar>
              <w:top w:w="0" w:type="dxa"/>
              <w:left w:w="70" w:type="dxa"/>
              <w:right w:w="70" w:type="dxa"/>
            </w:tcMar>
            <w:vAlign w:val="center"/>
          </w:tcPr>
          <w:p>
            <w:pPr>
              <w:pStyle w:val="Heading2"/>
              <w:ind w:left="170" w:right="170" w:hanging="0"/>
              <w:rPr>
                <w:bCs/>
              </w:rPr>
            </w:pPr>
            <w:r>
              <w:rPr>
                <w:bCs/>
              </w:rPr>
              <w:t>TRATTAMENTO DELL'ACQUA</w:t>
            </w:r>
          </w:p>
          <w:p>
            <w:pPr>
              <w:pStyle w:val="Normal"/>
              <w:ind w:left="170" w:right="170" w:hanging="0"/>
              <w:jc w:val="both"/>
              <w:rPr>
                <w:rFonts w:ascii="Arial" w:hAnsi="Arial" w:cs="Arial"/>
                <w:bCs/>
                <w:sz w:val="20"/>
              </w:rPr>
            </w:pPr>
            <w:r>
              <w:rPr>
                <w:rFonts w:cs="Arial" w:ascii="Arial" w:hAnsi="Arial"/>
                <w:bCs/>
                <w:sz w:val="20"/>
              </w:rPr>
            </w:r>
          </w:p>
        </w:tc>
        <w:tc>
          <w:tcPr>
            <w:tcW w:w="770" w:type="dxa"/>
            <w:tcBorders>
              <w:left w:val="single" w:sz="4" w:space="0" w:color="000000"/>
              <w:right w:val="single" w:sz="4" w:space="0" w:color="000000"/>
            </w:tcBorders>
            <w:tcMar>
              <w:top w:w="0" w:type="dxa"/>
              <w:left w:w="70" w:type="dxa"/>
              <w:right w:w="70" w:type="dxa"/>
            </w:tcMar>
          </w:tcPr>
          <w:p>
            <w:pPr>
              <w:pStyle w:val="Normal"/>
              <w:snapToGrid w:val="false"/>
              <w:jc w:val="center"/>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70" w:type="dxa"/>
              <w:right w:w="7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0.0</w:t>
            </w:r>
          </w:p>
        </w:tc>
        <w:tc>
          <w:tcPr>
            <w:tcW w:w="675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color w:val="000000"/>
                <w:sz w:val="20"/>
              </w:rPr>
            </w:pPr>
            <w:r>
              <w:rPr>
                <w:rFonts w:cs="Arial" w:ascii="Arial" w:hAnsi="Arial"/>
                <w:b/>
                <w:bCs/>
                <w:color w:val="000000"/>
                <w:sz w:val="20"/>
              </w:rPr>
              <w:t>Filtro dissabbiatore per acqua fredda a calza lavabile, PN 10, attacchi filettat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5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b/>
                <w:b/>
                <w:bCs/>
                <w:sz w:val="20"/>
              </w:rPr>
            </w:pPr>
            <w:r>
              <w:rPr>
                <w:rFonts w:cs="Arial" w:ascii="Arial" w:hAnsi="Arial"/>
                <w:color w:val="000000"/>
                <w:sz w:val="20"/>
              </w:rPr>
              <w:t>Filtro dissabbiatore per acqua fredda a calza lavabile, PN 10, costituito da testata in bronzo, calza filtrante lavabile da 80 micron, coppa trasparente, attacchi filettati. Diametro nominale: DN (mm). Portata nominal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sz w:val="20"/>
              </w:rPr>
            </w:pPr>
            <w:r>
              <w:rPr>
                <w:rFonts w:cs="Arial" w:ascii="Arial" w:hAnsi="Arial"/>
                <w:b/>
                <w:bCs/>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1</w:t>
            </w:r>
          </w:p>
        </w:tc>
        <w:tc>
          <w:tcPr>
            <w:tcW w:w="6757" w:type="dxa"/>
            <w:tcBorders>
              <w:left w:val="single" w:sz="4" w:space="0" w:color="000000"/>
              <w:right w:val="single" w:sz="4" w:space="0" w:color="000000"/>
            </w:tcBorders>
            <w:tcMar>
              <w:top w:w="0" w:type="dxa"/>
              <w:left w:w="70" w:type="dxa"/>
              <w:right w:w="70" w:type="dxa"/>
            </w:tcMar>
            <w:vAlign w:val="center"/>
          </w:tcPr>
          <w:p>
            <w:pPr>
              <w:pStyle w:val="C1"/>
              <w:tabs>
                <w:tab w:val="clear" w:pos="720"/>
                <w:tab w:val="left" w:pos="5400" w:leader="none"/>
              </w:tabs>
              <w:spacing w:lineRule="auto" w:line="240"/>
              <w:ind w:left="170" w:right="170" w:hanging="0"/>
              <w:jc w:val="both"/>
              <w:rPr>
                <w:rFonts w:ascii="Arial" w:hAnsi="Arial" w:cs="Arial"/>
                <w:sz w:val="20"/>
              </w:rPr>
            </w:pPr>
            <w:r>
              <w:rPr>
                <w:rFonts w:cs="Arial" w:ascii="Arial" w:hAnsi="Arial"/>
                <w:color w:val="000000"/>
                <w:sz w:val="20"/>
              </w:rPr>
              <w:t>DN 15 (1/2") Q = 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cadauno euro cinqu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color w:val="000000"/>
                <w:sz w:val="20"/>
              </w:rPr>
              <w:t>54,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2</w:t>
            </w:r>
          </w:p>
        </w:tc>
        <w:tc>
          <w:tcPr>
            <w:tcW w:w="6757" w:type="dxa"/>
            <w:tcBorders>
              <w:left w:val="single" w:sz="4" w:space="0" w:color="000000"/>
              <w:right w:val="single" w:sz="4" w:space="0" w:color="000000"/>
            </w:tcBorders>
            <w:tcMar>
              <w:top w:w="0" w:type="dxa"/>
              <w:left w:w="70" w:type="dxa"/>
              <w:right w:w="70" w:type="dxa"/>
            </w:tcMar>
            <w:vAlign w:val="center"/>
          </w:tcPr>
          <w:p>
            <w:pPr>
              <w:pStyle w:val="P2"/>
              <w:spacing w:lineRule="auto" w:line="240"/>
              <w:ind w:left="170" w:right="170" w:hanging="0"/>
              <w:rPr>
                <w:rFonts w:ascii="Arial" w:hAnsi="Arial" w:cs="Arial"/>
                <w:i/>
                <w:i/>
                <w:iCs/>
                <w:sz w:val="20"/>
              </w:rPr>
            </w:pPr>
            <w:r>
              <w:rPr>
                <w:rFonts w:cs="Arial" w:ascii="Arial" w:hAnsi="Arial"/>
                <w:color w:val="000000"/>
                <w:sz w:val="20"/>
              </w:rPr>
              <w:t>DN 20 (3/4") Q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sz w:val="20"/>
              </w:rPr>
            </w:pPr>
            <w:r>
              <w:rPr>
                <w:rFonts w:cs="Arial" w:ascii="Arial" w:hAnsi="Arial"/>
                <w:i/>
                <w:iCs/>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sz w:val="20"/>
              </w:rPr>
            </w:pPr>
            <w:r>
              <w:rPr>
                <w:rFonts w:cs="Arial" w:ascii="Arial" w:hAnsi="Arial"/>
                <w:b/>
                <w:bCs/>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cadauno euro ott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color w:val="000000"/>
                <w:sz w:val="20"/>
              </w:rPr>
              <w:t>84,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ott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4,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firstLine="170"/>
              <w:jc w:val="right"/>
              <w:rPr>
                <w:rFonts w:ascii="Arial" w:hAnsi="Arial" w:cs="Arial"/>
                <w:sz w:val="20"/>
              </w:rPr>
            </w:pPr>
            <w:r>
              <w:rPr>
                <w:rFonts w:cs="Arial" w:ascii="Arial" w:hAnsi="Arial"/>
                <w:i/>
                <w:iCs/>
                <w:sz w:val="20"/>
              </w:rPr>
              <w:t>cadauno euro centocinq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5,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quar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42,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ott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86,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2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Filtro dissabbiatore per acqua fredda e calda a calza lavabile, PN 10, attacchi filettat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dissabbiatore per acqua fredda e calda a calza lavabile, PN 10, costituito da testata in bronzo, calza filtrante lavabile da 90 micron, coppa in bronzo, attacchi filettati. Diametro nominale: DN (mm). Portata nominal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0 (3/4") Q =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venti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26,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tre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39,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quar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4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quar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4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3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b/>
                <w:bCs/>
                <w:color w:val="000000"/>
                <w:sz w:val="20"/>
              </w:rPr>
              <w:t xml:space="preserve">Filtro dissabbiatore </w:t>
            </w:r>
            <w:r>
              <w:rPr>
                <w:rFonts w:cs="Arial" w:ascii="Arial" w:hAnsi="Arial"/>
                <w:b/>
                <w:bCs/>
                <w:sz w:val="20"/>
              </w:rPr>
              <w:t>autopulente per acqua fredda</w:t>
            </w:r>
            <w:r>
              <w:rPr>
                <w:rFonts w:cs="Arial" w:ascii="Arial" w:hAnsi="Arial"/>
                <w:b/>
                <w:bCs/>
                <w:color w:val="000000"/>
                <w:sz w:val="20"/>
              </w:rPr>
              <w:t xml:space="preserve"> con controlavaggio manuale, PN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sz w:val="20"/>
              </w:rPr>
              <w:t>Filtro dissabbiatore autopulente per acqua fredda, PN 16, costituito da corpo in materiale sintetico, calza filtrante in acciaio inox da 90 micron, coppa trasparente, dispositivo manuale per lavaggio in controcorrente della calza filtrante, attacchi filettati fino a 2", flangiati oltre. Diametro nominale: DN (mm). Portata nominal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3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0 (3/4") Q = 3,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cinqu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5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3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4,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sett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74,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3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ott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8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3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venti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29,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3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sett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76,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3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2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4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 xml:space="preserve">Filtro dissabbiatore </w:t>
            </w:r>
            <w:r>
              <w:rPr>
                <w:rFonts w:cs="Arial" w:ascii="Arial" w:hAnsi="Arial"/>
                <w:b/>
                <w:bCs/>
                <w:sz w:val="20"/>
              </w:rPr>
              <w:t>autopulente per acqua fredda</w:t>
            </w:r>
            <w:r>
              <w:rPr>
                <w:rFonts w:cs="Arial" w:ascii="Arial" w:hAnsi="Arial"/>
                <w:b/>
                <w:bCs/>
                <w:color w:val="000000"/>
                <w:sz w:val="20"/>
              </w:rPr>
              <w:t xml:space="preserve"> con controlavaggio automatico a tempo, PN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dissabbiatore autopulente automatico per acqua fredda, PN 16, costituito da corpo in materiale sintetico, calza filtrante in acciaio inox da 90 micron, coppa trasparente, dispositivo automatico a tempo per il comando del lavaggio in controcorrente della calza filtrante, attacchi filettati fino a 2", flangiati oltre. Diametro nominale: DN (mm). Portata nominal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4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0 (3/4") Q = 3.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4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4,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4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4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4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4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2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cinq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5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 xml:space="preserve">Filtro dissabbiatore </w:t>
            </w:r>
            <w:r>
              <w:rPr>
                <w:rFonts w:cs="Arial" w:ascii="Arial" w:hAnsi="Arial"/>
                <w:b/>
                <w:bCs/>
                <w:sz w:val="20"/>
              </w:rPr>
              <w:t>autopulente per acqua fredda</w:t>
            </w:r>
            <w:r>
              <w:rPr>
                <w:rFonts w:cs="Arial" w:ascii="Arial" w:hAnsi="Arial"/>
                <w:b/>
                <w:bCs/>
                <w:color w:val="000000"/>
                <w:sz w:val="20"/>
              </w:rPr>
              <w:t xml:space="preserve"> e calda con controlavaggio manuale, PN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dissabbiatore autopulente per acqua fredda e calda, PN 16, costituito da corpo in ghisa, elementi filtranti di lunga durata, dispositivo manuale per lavaggio in controcorrente degli elementi filtranti, attacchi filettati fino a 2", flangiati oltre. Diametro nominale: DN (mm). Portata nominal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0 (3/4") Q = 3.</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novantaquattr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4,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otto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1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otto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8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5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cinq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5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6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 xml:space="preserve">Filtro dissabbiatore </w:t>
            </w:r>
            <w:r>
              <w:rPr>
                <w:rFonts w:cs="Arial" w:ascii="Arial" w:hAnsi="Arial"/>
                <w:b/>
                <w:bCs/>
                <w:sz w:val="20"/>
              </w:rPr>
              <w:t>autopulente per acqua fredda</w:t>
            </w:r>
            <w:r>
              <w:rPr>
                <w:rFonts w:cs="Arial" w:ascii="Arial" w:hAnsi="Arial"/>
                <w:b/>
                <w:bCs/>
                <w:color w:val="000000"/>
                <w:sz w:val="20"/>
              </w:rPr>
              <w:t xml:space="preserve"> e calda con controlavaggio automatico a tempo, PN 1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dissabbiatore autopulente automatico per acqua fredda e calda, PN 16, costituito da corpo in ghisa, calze filtranti in acciaio inox, dispositivo automatico a tempo per il comando del lavaggio in contro corrente delle calze filtranti, attacchi flangiati. Diametro nominale: DN (mm). Portata nominal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6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otto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8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6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3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mila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1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6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milanov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9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6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25 (5") Q = 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undicimilaotto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1.8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6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50 (6") Q = 1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dicimilanov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9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6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00 (8") Q = 1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dicimilacinq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5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7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Filtro chiarificatore a letti filtranti,</w:t>
            </w:r>
            <w:r>
              <w:rPr>
                <w:rFonts w:cs="Arial" w:ascii="Arial" w:hAnsi="Arial"/>
                <w:b/>
                <w:bCs/>
                <w:sz w:val="20"/>
              </w:rPr>
              <w:t xml:space="preserve"> per usi domestici, </w:t>
            </w:r>
            <w:r>
              <w:rPr>
                <w:rFonts w:cs="Arial" w:ascii="Arial" w:hAnsi="Arial"/>
                <w:b/>
                <w:bCs/>
                <w:color w:val="000000"/>
                <w:sz w:val="20"/>
              </w:rPr>
              <w:t>PN 6, con controlavaggio automatico a temp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chiarificatore automatico per usi domestici del tipo a letti filtranti di sabbia, PN 6, costituito da contenitore a pressione degli strati di sabbia, gruppo valvole automatiche per l'effettuazione del controlavaggio, strati di sabbia a granatura differenziata, dispositivo automatico a tempo per il comando del controlavaggio, attacchi filettati. Diametro nominale: DN (mm). Portata max con perdita di carico di 0,8 bar: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7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0,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7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7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7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3,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quattro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7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quattro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4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8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Filtro chiarificatore a letti filtranti,</w:t>
            </w:r>
            <w:r>
              <w:rPr>
                <w:rFonts w:cs="Arial" w:ascii="Arial" w:hAnsi="Arial"/>
                <w:b/>
                <w:bCs/>
                <w:sz w:val="20"/>
              </w:rPr>
              <w:t xml:space="preserve"> per usi industriali, </w:t>
            </w:r>
            <w:r>
              <w:rPr>
                <w:rFonts w:cs="Arial" w:ascii="Arial" w:hAnsi="Arial"/>
                <w:b/>
                <w:bCs/>
                <w:color w:val="000000"/>
                <w:sz w:val="20"/>
              </w:rPr>
              <w:t>PN 6, con controlavaggio automatico a temp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chiarificatore automatico per usi industriali del tipo a letti filtranti di sabbia, PN 6, costituito da contenitore a pressione degli strati di sabbia, gruppo valvole automatiche per l'effettuazione del controlavaggio, strati di sabbia a granatura differenziata, dispositivo automatico a tempo per il comando del controlavaggio, attacchi filettati fino a 2"1/2, flangiati oltre. Diametro nominale: DN (mm). Portata max con perdita di carico di 0,8 bar: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sei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6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tr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3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mila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0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milasett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7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milacinq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5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undicimilaotto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1.8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indicimila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0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dicimilaquattro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4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8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1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iciannovemila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9.1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9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sz w:val="20"/>
              </w:rPr>
            </w:pPr>
            <w:r>
              <w:rPr>
                <w:rFonts w:cs="Arial" w:ascii="Arial" w:hAnsi="Arial"/>
                <w:b/>
                <w:bCs/>
                <w:color w:val="000000"/>
                <w:sz w:val="20"/>
              </w:rPr>
              <w:t>Manometro differenziale con centralina per il comando automatico del controlavaggio di filtr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Manometro differenziale a due contatti di max e min. completo di centralina per comandare automaticamente il controlavaggio di filtri al raggiungimento di una determinata perdita di caric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76"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0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Filtro decloratore per usi domestici, PN 6, con controlavaggio automatico a tempo /volum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decloratore automatico per usi domestici, PN 6, costituito da contenitore a pressione degli strati filtranti e decloranti, gruppo valvole automatiche per l'effettuazione del controlavaggio, strati filtranti e decloranti con carbone attivo, centralina di comando con programma a tempo e/o volume delle fasi del controlavaggio, attacchi filettati. Diametro nominale: DN (mm). Portata max con perdita di carico di 0,8 bar: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0,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cadauno euro seicentoquaranta/00</w:t>
            </w:r>
          </w:p>
          <w:p>
            <w:pPr>
              <w:pStyle w:val="Normal"/>
              <w:ind w:left="170" w:right="170"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3,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cinqu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0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quattro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4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1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Filtro decloratore per usi industriali, PN 6, con controlavaggio automatico a temp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Filtro decloratore automatico per usi industriali, PN 6, costituito da contenitore a pressione degli strati filtranti e decloranti, gruppo valvole automatiche per l'effettuazione del controlavaggio, strati filtranti e decloranti con carbone attivo, dispositivo automatico a tempo per il comando del controlavaggio, attacchi filettati fino a 2"1/2, flangiati oltre. Diametro nominale: DN (mm). Portata max con perdita di carico di 0,8 bar: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1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miladu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2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iecimilasei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6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3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indicimila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0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iciassettemilanov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9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unomilad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1.2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4") Q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itremilaotto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8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inovemilaquattro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4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10.1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1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ntasettemil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7.0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20.0</w:t>
            </w:r>
          </w:p>
        </w:tc>
        <w:tc>
          <w:tcPr>
            <w:tcW w:w="6757" w:type="dxa"/>
            <w:tcBorders>
              <w:left w:val="single" w:sz="4" w:space="0" w:color="000000"/>
              <w:right w:val="single" w:sz="4" w:space="0" w:color="000000"/>
            </w:tcBorders>
            <w:tcMar>
              <w:top w:w="0" w:type="dxa"/>
              <w:left w:w="70" w:type="dxa"/>
              <w:right w:w="70" w:type="dxa"/>
            </w:tcMar>
          </w:tcPr>
          <w:p>
            <w:pPr>
              <w:pStyle w:val="Heading3"/>
              <w:ind w:left="170" w:right="170" w:hanging="0"/>
              <w:rPr/>
            </w:pPr>
            <w:r>
              <w:rPr/>
              <w:t>Addolcitore domestico autodisinfettante, PN 6, con rigenerazione automatica a temp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Addolcitore domestico autodisinfettante a colonna semplice con rigenerazione comandata a tempo, costituito da contenitore PN 6, gruppo valvole automatiche per l'effettuazione della rigenerazione, timer a programma giornaliero e settimanale per il comando delle fasi di rigenerazione, serbatoio del sale, attacchi filettati. Diametro nominale: DN (mm). Portata nominale: Q (mc/h). Capacità ciclica non inferiore a: C (mc x F).</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fr-FR"/>
              </w:rPr>
            </w:pPr>
            <w:r>
              <w:rPr>
                <w:rFonts w:cs="Arial" w:ascii="Arial" w:hAnsi="Arial"/>
                <w:bCs/>
                <w:color w:val="000000"/>
                <w:sz w:val="20"/>
                <w:lang w:val="fr-FR"/>
              </w:rPr>
              <w:t>13.14.12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fr-FR"/>
              </w:rPr>
            </w:pPr>
            <w:r>
              <w:rPr>
                <w:rFonts w:cs="Arial" w:ascii="Arial" w:hAnsi="Arial"/>
                <w:color w:val="000000"/>
                <w:sz w:val="20"/>
                <w:lang w:val="fr-FR"/>
              </w:rPr>
              <w:t>DN 25 (1") Q = 1,5 C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2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fr-FR"/>
              </w:rPr>
            </w:pPr>
            <w:r>
              <w:rPr>
                <w:rFonts w:cs="Arial" w:ascii="Arial" w:hAnsi="Arial"/>
                <w:color w:val="000000"/>
                <w:sz w:val="20"/>
                <w:lang w:val="fr-FR"/>
              </w:rPr>
              <w:t>DN 25 (1") Q = 2,0 C = 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2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2 C = 1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3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color w:val="000000"/>
                <w:sz w:val="20"/>
              </w:rPr>
            </w:pPr>
            <w:r>
              <w:rPr>
                <w:rFonts w:cs="Arial" w:ascii="Arial" w:hAnsi="Arial"/>
                <w:b/>
                <w:bCs/>
                <w:sz w:val="20"/>
              </w:rPr>
              <w:t>Addolcitore domestico autodisinfettante, PN 6, con rigenerazione automatica a volum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Addolcitore domestico autodisinfettante a colonna semplice con rigenerazione comandata a volume, costituito da contenitore PN 6, gruppo valvole automatiche per l'effettuazione della rigenerazione, centralina elettronica per il comando delle fasi di rigenerazione, serbatoio del sale, attacchi filettati. Diametro nominale: DN (mm). Portata nominale: Q (mc/h). Capacità ciclica non inferiore a: C (mc x F).</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fr-FR"/>
              </w:rPr>
            </w:pPr>
            <w:r>
              <w:rPr>
                <w:rFonts w:cs="Arial" w:ascii="Arial" w:hAnsi="Arial"/>
                <w:bCs/>
                <w:color w:val="000000"/>
                <w:sz w:val="20"/>
                <w:lang w:val="fr-FR"/>
              </w:rPr>
              <w:t>13.14.13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fr-FR"/>
              </w:rPr>
            </w:pPr>
            <w:r>
              <w:rPr>
                <w:rFonts w:cs="Arial" w:ascii="Arial" w:hAnsi="Arial"/>
                <w:color w:val="000000"/>
                <w:sz w:val="20"/>
                <w:lang w:val="fr-FR"/>
              </w:rPr>
              <w:t>DN 25 (1") Q = 1,5 C = 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3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0 C = 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quttro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3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2 C = 1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cinq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pPr>
            <w:r>
              <w:rPr>
                <w:rFonts w:cs="Arial" w:ascii="Arial" w:hAnsi="Arial"/>
                <w:b/>
                <w:bCs/>
                <w:color w:val="000000"/>
                <w:sz w:val="20"/>
              </w:rPr>
              <w:t>Addolcitore a colonna semplice per medi e grandi impianti, PN 6, con</w:t>
            </w:r>
            <w:r>
              <w:rPr>
                <w:rFonts w:cs="Arial" w:ascii="Arial" w:hAnsi="Arial"/>
                <w:b/>
                <w:bCs/>
                <w:sz w:val="20"/>
              </w:rPr>
              <w:t xml:space="preserve"> rigenerazione automatica a temp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Addolcitore a colonna semplice con rigenerazione comandata a tempo, costituito da contenitore per resine PN 6, gruppo valvole automatiche per l'effettuazione della rigenerazione, timer a programma giornaliero e settimanale per il comando delle fasi di rigenerazione, serbatoio del sale, attacchi filettati fino a 3", flangiati oltre. Diametro nominale: DN (mm). Portata nominale: Q (mc/h). Capacità ciclica non inferiore a: C (mc x F).</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fr-FR"/>
              </w:rPr>
            </w:pPr>
            <w:r>
              <w:rPr>
                <w:rFonts w:cs="Arial" w:ascii="Arial" w:hAnsi="Arial"/>
                <w:bCs/>
                <w:color w:val="000000"/>
                <w:sz w:val="20"/>
                <w:lang w:val="fr-FR"/>
              </w:rPr>
              <w:t>13.14.14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fr-FR"/>
              </w:rPr>
            </w:pPr>
            <w:r>
              <w:rPr>
                <w:rFonts w:cs="Arial" w:ascii="Arial" w:hAnsi="Arial"/>
                <w:color w:val="000000"/>
                <w:sz w:val="20"/>
                <w:lang w:val="fr-FR"/>
              </w:rPr>
              <w:t>DN 25 (1") Q = 2,2 C = 1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2 C = 2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5 C = 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2,0 C = 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nov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9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3,5 C = 5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d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2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4,4 C = 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cinq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5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6,0 C = 7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sett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7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8,0 C = 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nov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 C = 10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nov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9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0,0 C = 14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1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1,0 C = 1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cinqu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5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5 C = 28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milanov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9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8 C = 3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mila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1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25 C = 48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iecimilaquattro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4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30 C = 58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odicimila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1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40 C = 70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ordicimila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0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50 C = 8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indicimilad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2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ispositivo di autodisinfezione per addolcitori di diametro nominale fino al DN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entosett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40.1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ispositivo di autodisinfezione per addolcitori di diametro nominale oltre DN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ott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86,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5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Addolcitore a colonna semplice per medi e grandi impianti, PN 6, con</w:t>
            </w:r>
            <w:r>
              <w:rPr>
                <w:rFonts w:cs="Arial" w:ascii="Arial" w:hAnsi="Arial"/>
                <w:b/>
                <w:bCs/>
                <w:sz w:val="20"/>
              </w:rPr>
              <w:t xml:space="preserve"> rigenerazione automatica a volum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Addolcitore a colonna semplice con rigenerazione comandata a volume, costituito da contenitore per resine PN 6, gruppo valvole automatiche per l'effettuazione della rigenerazione, contatore lancia impulsi e centralina per il comando delle fasi di rigenerazione, serbatoio del sale, attacchi filettati fino a 3", flangiati oltre. Diametro nominale: DN (mm). Portata nominale: Q (mc/h). Capacità ciclica non inferiore a: C (mc x F).</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fr-FR"/>
              </w:rPr>
            </w:pPr>
            <w:r>
              <w:rPr>
                <w:rFonts w:cs="Arial" w:ascii="Arial" w:hAnsi="Arial"/>
                <w:bCs/>
                <w:color w:val="000000"/>
                <w:sz w:val="20"/>
                <w:lang w:val="fr-FR"/>
              </w:rPr>
              <w:t>13.14.15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fr-FR"/>
              </w:rPr>
            </w:pPr>
            <w:r>
              <w:rPr>
                <w:rFonts w:cs="Arial" w:ascii="Arial" w:hAnsi="Arial"/>
                <w:color w:val="000000"/>
                <w:sz w:val="20"/>
                <w:lang w:val="fr-FR"/>
              </w:rPr>
              <w:t>DN 25 (1") Q = 2,2 C = 1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2 C = 2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tr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5 C = 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quattro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2,0 C = 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nov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3,5 C = 5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nov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4,0 C = 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0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0,0 C = 14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nov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9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6,0 C = 7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d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2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8,0 C = 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otto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8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 C = 10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sett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7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1,0 C = 1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du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2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5,0 C = 28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miladu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2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8,0 C = 3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iecimilacinqu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5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25,0 C = 48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undicimilasett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1.7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30,0 C = 58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dicimilacinqu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5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40,0 C = 60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indicimilaquattro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4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50,0 C = 80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undicimilatre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1.3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ispositivo di autodisinfezione per addolcitori di diametro nominale fino al DN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entosett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50.1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ispositivo di autodisinfezione per addolcitori di diametro nominale oltre DN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ott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86,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6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color w:val="000000"/>
                <w:sz w:val="20"/>
              </w:rPr>
            </w:pPr>
            <w:r>
              <w:rPr>
                <w:rFonts w:cs="Arial" w:ascii="Arial" w:hAnsi="Arial"/>
                <w:b/>
                <w:bCs/>
                <w:color w:val="000000"/>
                <w:sz w:val="20"/>
              </w:rPr>
              <w:t>Addolcitore a colonna doppia per medi e grandi impianti, PN 6, con</w:t>
            </w:r>
            <w:r>
              <w:rPr>
                <w:rFonts w:cs="Arial" w:ascii="Arial" w:hAnsi="Arial"/>
                <w:b/>
                <w:bCs/>
                <w:sz w:val="20"/>
              </w:rPr>
              <w:t xml:space="preserve"> rigenerazione automatica a volum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Addolcitore a colonna doppia con rigenerazione comandata a volume, costituito da n.2 contenitori per resine PN 6, gruppo valvole automatiche per l'effettuazione della rigenerazione, e dello scambio delle colonne in modo da non aver alcuna interruzione nell'erogazione dell'acqua, contatore lancia impulsi e centralina per il comando delle fasi di rigenerazione e dello scambio colonne, serbatoio di sale, attacchi filettati fino a 3", flangiati oltre. Diametro nominale: DN (mm). Portata nominale: Q (mc/h). Capacità ciclica non inferiore a: C (mc x F).</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fr-FR"/>
              </w:rPr>
            </w:pPr>
            <w:r>
              <w:rPr>
                <w:rFonts w:cs="Arial" w:ascii="Arial" w:hAnsi="Arial"/>
                <w:bCs/>
                <w:color w:val="000000"/>
                <w:sz w:val="20"/>
                <w:lang w:val="fr-FR"/>
              </w:rPr>
              <w:t>13.14.16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fr-FR"/>
              </w:rPr>
            </w:pPr>
            <w:r>
              <w:rPr>
                <w:rFonts w:cs="Arial" w:ascii="Arial" w:hAnsi="Arial"/>
                <w:color w:val="000000"/>
                <w:sz w:val="20"/>
                <w:lang w:val="fr-FR"/>
              </w:rPr>
              <w:t>DN 25 (1") Q = 2,2 C = 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otto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8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2 C = 11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cadauno euro tremilacinquanta/00</w:t>
            </w:r>
          </w:p>
          <w:p>
            <w:pPr>
              <w:pStyle w:val="Normal"/>
              <w:ind w:left="170" w:right="170"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0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5 C = 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otto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8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2,0 C = 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sett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7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3,5 C = 5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1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4,0 C = 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quattro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4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6,0 C = 7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sei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6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8,0 C = 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milaquattro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4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 C = 10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ottomilatr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3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0,0 C = 14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ottomilaotto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8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1,0 C = 1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milaquattro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4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5,0 C = 28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indicimilaotto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8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8,0 C = 3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iciottomilatr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8.3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25,0 C = 48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imilasett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0.7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30,0 C = 58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itremilaquattro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4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40,0 C = 60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isettemila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7.0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50,0 C = 80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inovemilasei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6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Dispositivo di autodisinfezione per ogni colonna per addolcitori di diametro nominale fino al DN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entosett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60.1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Dispositivo di autodisinfezione per ogni colonna per addolcitori di diametro nominale oltre il DN 40 (1"1/2).</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ott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86,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7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b/>
                <w:b/>
                <w:bCs/>
                <w:sz w:val="20"/>
              </w:rPr>
            </w:pPr>
            <w:r>
              <w:rPr>
                <w:rFonts w:cs="Arial" w:ascii="Arial" w:hAnsi="Arial"/>
                <w:b/>
                <w:bCs/>
                <w:color w:val="000000"/>
                <w:sz w:val="20"/>
              </w:rPr>
              <w:t>Dosatore idrodinamico proporzionale di polifosfati per acqua, PN 10, attacchi filettat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Dosatore idrodinamico proporzionale di polifosfati per acqua idoneo per evitare la precipitazione di calcio e magnesio, costituito da testata in bronzo e coppa trasparente PN10, attacchi filettati. Diametro nominale: DN (mm). Portata nominale: Q (mc/h). Volume di acqua trattata: V (mc).</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lang w:val="fr-FR"/>
              </w:rPr>
            </w:pPr>
            <w:r>
              <w:rPr>
                <w:rFonts w:cs="Arial" w:ascii="Arial" w:hAnsi="Arial"/>
                <w:bCs/>
                <w:color w:val="000000"/>
                <w:sz w:val="20"/>
                <w:lang w:val="fr-FR"/>
              </w:rPr>
              <w:t>13.14.17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lang w:val="fr-FR"/>
              </w:rPr>
            </w:pPr>
            <w:r>
              <w:rPr>
                <w:rFonts w:cs="Arial" w:ascii="Arial" w:hAnsi="Arial"/>
                <w:color w:val="000000"/>
                <w:sz w:val="20"/>
                <w:lang w:val="fr-FR"/>
              </w:rPr>
              <w:t>DN 15 (1/2") Q = 1,5 V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lang w:val="fr-FR"/>
              </w:rPr>
            </w:pPr>
            <w:r>
              <w:rPr>
                <w:rFonts w:cs="Arial" w:ascii="Arial" w:hAnsi="Arial"/>
                <w:b/>
                <w:bCs/>
                <w:color w:val="000000"/>
                <w:sz w:val="20"/>
                <w:lang w:val="fr-FR"/>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7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0 (3/4") Q = 1,8 V = 17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sess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6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7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4 V = 17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7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4,2 V = 4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01,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7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 V = 7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18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Pompa dosatrice automatica, completa di contatore volumetrico e sonde di controll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Pompa dosatrice automatica idonea per dosare con precisione prodotti antincrostanti e anticorrosivi negli impianti ad uso civile con pressione max di mandata di 7 bar, costituita da contatore volumetrico lancia impulsi, pompa dosatrice, sonda di aspirazione, sonda di livello, dosaggio regolabile in 200 ppm, attacchi del contatore filettati fino a 1"1/2, flangiati oltre. Diametro nominale del contatore: DN (mm). Portata max del contator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0 (3/4") Q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1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1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1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50 (2") Q = 2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quattro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65 (2"1/2) Q = 3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cinq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80 (3") Q = 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tr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8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100 (4") Q = 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milacinq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5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90.0</w:t>
            </w:r>
          </w:p>
        </w:tc>
        <w:tc>
          <w:tcPr>
            <w:tcW w:w="6757" w:type="dxa"/>
            <w:tcBorders>
              <w:left w:val="single" w:sz="4" w:space="0" w:color="000000"/>
              <w:right w:val="single" w:sz="4" w:space="0" w:color="000000"/>
            </w:tcBorders>
            <w:tcMar>
              <w:top w:w="0" w:type="dxa"/>
              <w:left w:w="70" w:type="dxa"/>
              <w:right w:w="70" w:type="dxa"/>
            </w:tcMar>
          </w:tcPr>
          <w:p>
            <w:pPr>
              <w:pStyle w:val="Heading3"/>
              <w:ind w:left="170" w:right="170" w:hanging="0"/>
              <w:rPr/>
            </w:pPr>
            <w:r>
              <w:rPr/>
              <w:t>Pompa dosatrice a membrana o a pistone senza contatore volumetrico e sonda di livell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Pompa dosatrice a membrana o a pistone per dosare prodotti chimici in impianti, idonea per essere comandata direttamente oppure tramite contatore lancia impulsi con centralina. Portata massima di liquido da iniettare: Q (l/h). Pressione max di pompaggio: P (bar).</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9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Q = 8     - P =   8 (a membran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9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Q = 9     - P = 10 (a pist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9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Q = 15   - P = 10 (a pist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duecentonov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9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9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Q = 37   - P = 10 (a pist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tr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19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Q = 103 - P = 10 (a piston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cadauno euro milletrecentoottanta/00</w:t>
            </w:r>
          </w:p>
          <w:p>
            <w:pPr>
              <w:pStyle w:val="Normal"/>
              <w:ind w:left="170" w:right="170"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80,00</w:t>
            </w:r>
          </w:p>
        </w:tc>
      </w:tr>
      <w:tr>
        <w:trPr>
          <w:trHeight w:val="191"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20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Contatore volumetrico lancia impulsi, centralina di controllo e sonda di livello per comando di pompe dosatric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Contatore volumetrico lancia impulsi con relativa centralina e sonda di livello per comando di pompe dosatrici o altri dispositivi, attacchi filettati fino a 1"1/2, flangiati oltre. Diametro nominale: DN (mm). Portata nominale: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entralina per comando a distanz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centonovant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91,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Sonda di livell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antatr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3,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20 (3/4"). Q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entocinquantase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6,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25 (1").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un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01,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32 (1"1/4). Q = 7,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tre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40 (1"1/2). Q = 1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novantot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98,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50 (2"). Q = 1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50 (2"). Q = 2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iCs/>
                <w:sz w:val="20"/>
              </w:rPr>
            </w:pPr>
            <w:r>
              <w:rPr>
                <w:rFonts w:cs="Arial" w:ascii="Arial" w:hAnsi="Arial"/>
                <w:i/>
                <w:iCs/>
                <w:sz w:val="20"/>
              </w:rPr>
              <w:t>cadauno euro novecento/00</w:t>
            </w:r>
          </w:p>
          <w:p>
            <w:pPr>
              <w:pStyle w:val="Normal"/>
              <w:ind w:left="170" w:right="170"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65 (2"1/2). Q = 3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centosess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6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1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80 (3"). Q = 6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00.1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ontatore DN 100 (4"). Q = 9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tr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210.0</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b/>
                <w:b/>
                <w:bCs/>
                <w:color w:val="000000"/>
                <w:sz w:val="20"/>
              </w:rPr>
            </w:pPr>
            <w:r>
              <w:rPr>
                <w:rFonts w:cs="Arial" w:ascii="Arial" w:hAnsi="Arial"/>
                <w:b/>
                <w:bCs/>
                <w:color w:val="000000"/>
                <w:sz w:val="20"/>
              </w:rPr>
              <w:t>Serbatoio in plastica per prodotti chimici da utilizzare in impianti di dosaggio o altr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Serbatoio in plastica per prodotti chimici da utilizzare in impianti di dosaggio o altro. Capacità: C (l).</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100 (con base).</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entoquarantasett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7,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1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1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entosettantanov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2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3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uecentonovantadue/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92,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4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centoquattordi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14,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7</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5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i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8</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7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novecentoquar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4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10.9</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C = 10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milletrecentoottanta/00</w:t>
            </w:r>
          </w:p>
        </w:tc>
        <w:tc>
          <w:tcPr>
            <w:tcW w:w="770" w:type="dxa"/>
            <w:tcBorders>
              <w:left w:val="single" w:sz="4" w:space="0" w:color="000000"/>
              <w:right w:val="single" w:sz="4" w:space="0" w:color="000000"/>
            </w:tcBorders>
            <w:tcMar>
              <w:top w:w="0" w:type="dxa"/>
              <w:left w:w="70" w:type="dxa"/>
              <w:right w:w="70" w:type="dxa"/>
            </w:tcMa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220.0</w:t>
            </w:r>
          </w:p>
        </w:tc>
        <w:tc>
          <w:tcPr>
            <w:tcW w:w="6757" w:type="dxa"/>
            <w:tcBorders>
              <w:left w:val="single" w:sz="4" w:space="0" w:color="000000"/>
              <w:right w:val="single" w:sz="4" w:space="0" w:color="000000"/>
            </w:tcBorders>
            <w:tcMar>
              <w:top w:w="0" w:type="dxa"/>
              <w:left w:w="70" w:type="dxa"/>
              <w:right w:w="70" w:type="dxa"/>
            </w:tcMar>
          </w:tcPr>
          <w:p>
            <w:pPr>
              <w:pStyle w:val="Testodelblocco"/>
              <w:rPr>
                <w:b/>
                <w:b/>
                <w:bCs/>
              </w:rPr>
            </w:pPr>
            <w:r>
              <w:rPr>
                <w:b/>
                <w:bCs/>
              </w:rPr>
              <w:t>Demineralizzatore automatico per il trattamento di acqua in impianti industrial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bCs/>
                <w:color w:val="000000"/>
                <w:sz w:val="20"/>
              </w:rPr>
            </w:pPr>
            <w:r>
              <w:rPr>
                <w:rFonts w:cs="Arial" w:ascii="Arial" w:hAnsi="Arial"/>
                <w:b/>
                <w:b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TextBody"/>
              <w:ind w:left="170" w:right="170" w:hanging="0"/>
              <w:jc w:val="both"/>
              <w:rPr/>
            </w:pPr>
            <w:r>
              <w:rPr/>
              <w:t xml:space="preserve">Demineralizzatore automatico per trattamento dell'acqua di reintegro nei serbatoi di condensa degli impianti a vapore, costituito da colonna anionica e cationica, gruppo valvole automatiche per l'effettuazione della rigenerazione, centralina per il comando automatico delle fasi di rigenerazione. </w:t>
            </w:r>
          </w:p>
          <w:p>
            <w:pPr>
              <w:pStyle w:val="TextBody"/>
              <w:ind w:left="170" w:right="170" w:hanging="0"/>
              <w:jc w:val="both"/>
              <w:rPr/>
            </w:pPr>
            <w:r>
              <w:rPr/>
              <w:t>Sono esclusi dalla fornitura i serbatoi di stoccaggio dei reagenti chimici e la vasca di neutralizzazione. Diametro nominale: DN (mm). Portata massima: Q (mc/h).</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2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25 (1") Q = 2,5.</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diciassettemilanovecentoo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7.98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2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32 (1"1/4) Q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unmilatr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1.3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2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6,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venticinquemilaquattrocentovent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5.42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2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DN 40 (1"1/2) Q = 9,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ntunmilatr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1.3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color w:val="000000"/>
                <w:sz w:val="20"/>
              </w:rPr>
            </w:pPr>
            <w:r>
              <w:rPr>
                <w:rFonts w:cs="Arial" w:ascii="Arial" w:hAnsi="Arial"/>
                <w:bCs/>
                <w:color w:val="000000"/>
                <w:sz w:val="20"/>
              </w:rPr>
              <w:t>13.14.230.0</w:t>
            </w:r>
          </w:p>
        </w:tc>
        <w:tc>
          <w:tcPr>
            <w:tcW w:w="6757" w:type="dxa"/>
            <w:tcBorders>
              <w:left w:val="single" w:sz="4" w:space="0" w:color="000000"/>
              <w:right w:val="single" w:sz="4" w:space="0" w:color="000000"/>
            </w:tcBorders>
            <w:tcMar>
              <w:top w:w="0" w:type="dxa"/>
              <w:left w:w="70" w:type="dxa"/>
              <w:right w:w="70" w:type="dxa"/>
            </w:tcMar>
          </w:tcPr>
          <w:p>
            <w:pPr>
              <w:pStyle w:val="Heading3"/>
              <w:ind w:left="170" w:right="170" w:hanging="0"/>
              <w:rPr/>
            </w:pPr>
            <w:r>
              <w:rPr/>
              <w:t>Impianto di dissalazione per produrre acqua a bassa salinità.</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both"/>
              <w:rPr>
                <w:rFonts w:ascii="Arial" w:hAnsi="Arial" w:cs="Arial"/>
                <w:sz w:val="20"/>
              </w:rPr>
            </w:pPr>
            <w:r>
              <w:rPr>
                <w:rFonts w:cs="Arial" w:ascii="Arial" w:hAnsi="Arial"/>
                <w:color w:val="000000"/>
                <w:sz w:val="20"/>
              </w:rPr>
              <w:t>Impianto di dissalazione secondo il principio dell'osmosi inversa per produrre acqua a bassa salinità. L'impianto fornito e rifinito in ogni sua parte e pronto per l'installazione è completo di un supporto in acciaio inox per il fissaggio a parete, valvola manuale d'intercettazione, filtro da 5 micron, elettrovalvola di alimentazione, pressostato di sicurezza, pompa per garantire l'alimentazione dei moduli osmotici ad elevata resistenza meccanica e chimica, contenitori a pressione per i moduli osmotici, gruppo valvole in acciaio INOX 316 per la regolazione della quantità di concentrato da scaricare e da ricircolare, gruppi di manometri a monte e valle del filtro, flussimetri sul permeato e concentrato, quadro elettronico di comando a microprocessore programmabile. Produzione di permeato a 15°C e 1000 ppm: P (litri/or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30.1</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P = 2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cinquecentodieci/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51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30.2</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P = 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tremilanovecentotre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93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30.3</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P = 8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quattromilaquattrocentosett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4.47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30.4</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P = 1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tr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3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30.5</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P = 24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cinquemilasett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70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57" w:hanging="0"/>
              <w:jc w:val="left"/>
              <w:rPr>
                <w:rFonts w:ascii="Arial" w:hAnsi="Arial" w:cs="Arial"/>
                <w:bCs/>
                <w:sz w:val="20"/>
              </w:rPr>
            </w:pPr>
            <w:r>
              <w:rPr>
                <w:rFonts w:cs="Arial" w:ascii="Arial" w:hAnsi="Arial"/>
                <w:bCs/>
                <w:color w:val="000000"/>
                <w:sz w:val="20"/>
              </w:rPr>
              <w:t>13.14.230.6</w:t>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rPr>
                <w:rFonts w:ascii="Arial" w:hAnsi="Arial" w:cs="Arial"/>
                <w:sz w:val="20"/>
              </w:rPr>
            </w:pPr>
            <w:r>
              <w:rPr>
                <w:rFonts w:cs="Arial" w:ascii="Arial" w:hAnsi="Arial"/>
                <w:color w:val="000000"/>
                <w:sz w:val="20"/>
              </w:rPr>
              <w:t>P = 45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sz w:val="20"/>
              </w:rPr>
            </w:pPr>
            <w:r>
              <w:rPr>
                <w:rFonts w:cs="Arial" w:ascii="Arial" w:hAnsi="Arial"/>
                <w:i/>
                <w:iCs/>
                <w:sz w:val="20"/>
              </w:rPr>
              <w:t>cadauno euro settemilatr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350,00</w:t>
            </w:r>
          </w:p>
        </w:tc>
      </w:tr>
      <w:tr>
        <w:trPr>
          <w:trHeight w:val="125" w:hRule="atLeast"/>
        </w:trPr>
        <w:tc>
          <w:tcPr>
            <w:tcW w:w="1432"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57" w:hanging="0"/>
              <w:jc w:val="left"/>
              <w:rPr>
                <w:rFonts w:ascii="Arial" w:hAnsi="Arial" w:cs="Arial"/>
                <w:b/>
                <w:b/>
                <w:bCs/>
                <w:color w:val="000000"/>
                <w:sz w:val="20"/>
              </w:rPr>
            </w:pPr>
            <w:r>
              <w:rPr>
                <w:rFonts w:cs="Arial" w:ascii="Arial" w:hAnsi="Arial"/>
                <w:b/>
                <w:bCs/>
                <w:color w:val="000000"/>
                <w:sz w:val="20"/>
              </w:rPr>
            </w:r>
          </w:p>
        </w:tc>
        <w:tc>
          <w:tcPr>
            <w:tcW w:w="6757" w:type="dxa"/>
            <w:tcBorders>
              <w:left w:val="single" w:sz="4" w:space="0" w:color="000000"/>
              <w:right w:val="single" w:sz="4" w:space="0" w:color="000000"/>
            </w:tcBorders>
            <w:tcMar>
              <w:top w:w="0" w:type="dxa"/>
              <w:left w:w="70" w:type="dxa"/>
              <w:right w:w="70" w:type="dxa"/>
            </w:tcMar>
          </w:tcPr>
          <w:p>
            <w:pPr>
              <w:pStyle w:val="Normal"/>
              <w:snapToGrid w:val="false"/>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p>
            <w:pPr>
              <w:pStyle w:val="Normal"/>
              <w:ind w:left="170" w:right="170"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iCs/>
                <w:color w:val="000000"/>
                <w:sz w:val="20"/>
              </w:rPr>
            </w:pPr>
            <w:r>
              <w:rPr>
                <w:rFonts w:cs="Arial" w:ascii="Arial" w:hAnsi="Arial"/>
                <w:i/>
                <w:iCs/>
                <w:color w:val="000000"/>
                <w:sz w:val="20"/>
              </w:rPr>
            </w:r>
          </w:p>
        </w:tc>
        <w:tc>
          <w:tcPr>
            <w:tcW w:w="1246"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bl>
    <w:p>
      <w:pPr>
        <w:pStyle w:val="Normal"/>
        <w:rPr/>
      </w:pPr>
      <w:r>
        <w:rPr/>
      </w:r>
    </w:p>
    <w:sectPr>
      <w:headerReference w:type="even" r:id="rId2"/>
      <w:headerReference w:type="default" r:id="rId3"/>
      <w:type w:val="nextPage"/>
      <w:pgSz w:w="11906" w:h="16838"/>
      <w:pgMar w:left="567" w:right="1157" w:gutter="0" w:header="709" w:top="765" w:footer="0" w:bottom="851"/>
      <w:pgNumType w:start="4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4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39</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70" w:right="170" w:firstLine="527"/>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ind w:left="170" w:right="170" w:hanging="0"/>
      <w:jc w:val="both"/>
      <w:outlineLvl w:val="2"/>
    </w:pPr>
    <w:rPr>
      <w:rFonts w:ascii="Arial" w:hAnsi="Arial" w:cs="Arial"/>
      <w:b/>
      <w:bCs/>
      <w:color w:val="000000"/>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Corpodeltesto2">
    <w:name w:val="Corpo del testo 2"/>
    <w:basedOn w:val="Normal"/>
    <w:qFormat/>
    <w:pPr>
      <w:jc w:val="both"/>
    </w:pPr>
    <w:rPr>
      <w:rFonts w:ascii="Arial" w:hAnsi="Arial" w:cs="Arial"/>
      <w:bCs/>
      <w:color w:val="000000"/>
      <w:sz w:val="20"/>
    </w:rPr>
  </w:style>
  <w:style w:type="paragraph" w:styleId="Corpodeltesto3">
    <w:name w:val="Corpo del testo 3"/>
    <w:basedOn w:val="Normal"/>
    <w:qFormat/>
    <w:pPr>
      <w:jc w:val="both"/>
    </w:pPr>
    <w:rPr>
      <w:rFonts w:ascii="Arial" w:hAnsi="Arial" w:cs="Arial"/>
      <w:b/>
      <w:bCs/>
      <w:color w:val="000000"/>
      <w:sz w:val="20"/>
    </w:rPr>
  </w:style>
  <w:style w:type="paragraph" w:styleId="Testodelblocco">
    <w:name w:val="Testo del blocco"/>
    <w:basedOn w:val="Normal"/>
    <w:qFormat/>
    <w:pPr>
      <w:ind w:left="170" w:right="17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0:54:00Z</dcterms:created>
  <dc:creator>Ing Minciaroni</dc:creator>
  <dc:description/>
  <dc:language>en-US</dc:language>
  <cp:lastModifiedBy>Angelici</cp:lastModifiedBy>
  <cp:lastPrinted>2002-07-08T17:13:00Z</cp:lastPrinted>
  <dcterms:modified xsi:type="dcterms:W3CDTF">2002-07-26T10:34:00Z</dcterms:modified>
  <cp:revision>7</cp:revision>
  <dc:subject/>
  <dc:title>Numero</dc:title>
</cp:coreProperties>
</file>