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344"/>
        <w:gridCol w:w="6845"/>
        <w:gridCol w:w="770"/>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3</w:t>
            </w:r>
          </w:p>
        </w:tc>
        <w:tc>
          <w:tcPr>
            <w:tcW w:w="6845" w:type="dxa"/>
            <w:tcBorders>
              <w:left w:val="single" w:sz="4" w:space="0" w:color="000000"/>
              <w:right w:val="single" w:sz="4" w:space="0" w:color="000000"/>
            </w:tcBorders>
            <w:tcMar>
              <w:top w:w="0" w:type="dxa"/>
              <w:left w:w="0" w:type="dxa"/>
              <w:right w:w="0" w:type="dxa"/>
            </w:tcMar>
          </w:tcPr>
          <w:p>
            <w:pPr>
              <w:pStyle w:val="Heading3"/>
              <w:snapToGrid w:val="false"/>
              <w:ind w:left="170" w:right="170" w:hanging="0"/>
              <w:rPr>
                <w:rFonts w:eastAsia="Times New Roman"/>
              </w:rPr>
            </w:pPr>
            <w:r>
              <w:rPr>
                <w:rFonts w:eastAsia="Times New Roman"/>
              </w:rPr>
              <w:t>VENTILATORI E SILENZIATORI</w:t>
            </w:r>
          </w:p>
          <w:p>
            <w:pPr>
              <w:pStyle w:val="Heading3"/>
              <w:snapToGrid w:val="false"/>
              <w:ind w:left="170" w:right="170" w:hanging="0"/>
              <w:rPr>
                <w:rFonts w:eastAsia="Times New Roman"/>
              </w:rPr>
            </w:pPr>
            <w:r>
              <w:rPr>
                <w:rFonts w:eastAsia="Times New Roman"/>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sz w:val="20"/>
              </w:rPr>
            </w:pPr>
            <w:r>
              <w:rPr>
                <w:rFonts w:cs="Arial" w:ascii="Arial" w:hAnsi="Arial"/>
                <w:color w:val="000000"/>
                <w:sz w:val="20"/>
              </w:rPr>
              <w:t>13.23.1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
                <w:color w:val="000000"/>
                <w:sz w:val="20"/>
              </w:rPr>
              <w:t>Piccolo ventilatore monofase per montaggio a finestra o pare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Piccolo ventilatore per portate fino a 1700 mc/h, motore monofase, idoneo per montaggio a finestra o parete, completo di serranda elettrica di chiusura. Sono escluse le opere murarie ed i collegamenti elettrici. Portata d'aria max a bocca libera non inferiore a: Q (mc/h). Diametro ventola: D (mm). Numero velocità: V.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23.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lang w:val="fr-FR"/>
              </w:rPr>
            </w:pPr>
            <w:r>
              <w:rPr>
                <w:rFonts w:cs="Arial" w:ascii="Arial" w:hAnsi="Arial"/>
                <w:color w:val="000000"/>
                <w:sz w:val="20"/>
                <w:lang w:val="fr-FR"/>
              </w:rPr>
              <w:t xml:space="preserve">Q = 300  </w:t>
              <w:tab/>
              <w:t xml:space="preserve">   D = 150  </w:t>
              <w:tab/>
              <w:t>V =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lang w:val="fr-FR"/>
              </w:rPr>
            </w:pPr>
            <w:r>
              <w:rPr>
                <w:rFonts w:eastAsia="Arial Unicode MS" w:cs="Arial" w:ascii="Arial" w:hAnsi="Arial"/>
                <w:b/>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lang w:val="fr-FR"/>
              </w:rPr>
            </w:pPr>
            <w:r>
              <w:rPr>
                <w:rFonts w:eastAsia="Arial Unicode MS" w:cs="Arial" w:ascii="Arial" w:hAnsi="Arial"/>
                <w:b/>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lang w:val="fr-FR"/>
              </w:rPr>
            </w:pPr>
            <w:r>
              <w:rPr>
                <w:rFonts w:cs="Arial" w:ascii="Arial" w:hAnsi="Arial"/>
                <w:b/>
                <w:color w:val="000000"/>
                <w:sz w:val="20"/>
                <w:lang w:val="fr-FR"/>
              </w:rPr>
              <w:t>1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23.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lang w:val="fr-FR"/>
              </w:rPr>
            </w:pPr>
            <w:r>
              <w:rPr>
                <w:rFonts w:cs="Arial" w:ascii="Arial" w:hAnsi="Arial"/>
                <w:color w:val="000000"/>
                <w:sz w:val="20"/>
                <w:lang w:val="fr-FR"/>
              </w:rPr>
              <w:t xml:space="preserve">Q = 750/425  </w:t>
              <w:tab/>
              <w:t xml:space="preserve">   D = 23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sz w:val="20"/>
                <w:lang w:val="fr-FR"/>
              </w:rPr>
            </w:pPr>
            <w:r>
              <w:rPr>
                <w:rFonts w:eastAsia="Arial Unicode MS" w:cs="Arial" w:ascii="Arial" w:hAnsi="Arial"/>
                <w:b/>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lang w:val="fr-FR"/>
              </w:rPr>
            </w:pPr>
            <w:r>
              <w:rPr>
                <w:rFonts w:cs="Arial" w:ascii="Arial" w:hAnsi="Arial"/>
                <w:b/>
                <w:color w:val="000000"/>
                <w:sz w:val="20"/>
                <w:lang w:val="fr-FR"/>
              </w:rPr>
              <w:t>23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23.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lang w:val="fr-FR"/>
              </w:rPr>
            </w:pPr>
            <w:r>
              <w:rPr>
                <w:rFonts w:cs="Arial" w:ascii="Arial" w:hAnsi="Arial"/>
                <w:color w:val="000000"/>
                <w:sz w:val="20"/>
                <w:lang w:val="fr-FR"/>
              </w:rPr>
              <w:t xml:space="preserve">Q = 1700/1000  D = 30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fr-FR"/>
              </w:rPr>
            </w:pPr>
            <w:r>
              <w:rPr>
                <w:rFonts w:eastAsia="Arial Unicode MS" w:cs="Arial" w:ascii="Arial" w:hAnsi="Arial"/>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lang w:val="fr-FR"/>
              </w:rPr>
            </w:pPr>
            <w:r>
              <w:rPr>
                <w:rFonts w:cs="Arial" w:ascii="Arial" w:hAnsi="Arial"/>
                <w:b/>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sz w:val="20"/>
                <w:lang w:val="fr-FR"/>
              </w:rPr>
            </w:pPr>
            <w:r>
              <w:rPr>
                <w:rFonts w:eastAsia="Arial Unicode MS" w:cs="Arial" w:ascii="Arial" w:hAnsi="Arial"/>
                <w:b/>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tre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color w:val="000000"/>
                <w:sz w:val="20"/>
              </w:rPr>
              <w:t>33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3.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2 veloc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velocità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Piccolo ventilatore monofase per montaggio ad incass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iccolo ventilatore per portate fino a 1700 mc/h, motore monofase, idoneo per montaggio ad incasso, completo di serranda elettrica di chiusura e griglia esterna. Sono escluse le opere murarie ed i collegamenti elettrici. Portata d'aria max a bocca libera non inferiore a: Q (mc/h). Diametro ventola: D (mm). Numero velocità: V.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fr-FR"/>
              </w:rPr>
            </w:pPr>
            <w:r>
              <w:rPr>
                <w:rFonts w:cs="Arial" w:ascii="Arial" w:hAnsi="Arial"/>
                <w:color w:val="000000"/>
                <w:sz w:val="20"/>
                <w:lang w:val="fr-FR"/>
              </w:rPr>
              <w:t>13.23.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 xml:space="preserve">Q = 300  </w:t>
              <w:tab/>
              <w:t xml:space="preserve">   D = 150  </w:t>
              <w:tab/>
              <w:t>V =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fr-FR"/>
              </w:rPr>
            </w:pPr>
            <w:r>
              <w:rPr>
                <w:rFonts w:cs="Arial" w:ascii="Arial" w:hAnsi="Arial"/>
                <w:color w:val="000000"/>
                <w:sz w:val="20"/>
                <w:lang w:val="fr-FR"/>
              </w:rPr>
              <w:t>13.23.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 xml:space="preserve">Q = 750/425  </w:t>
              <w:tab/>
              <w:t xml:space="preserve">   D = 23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ss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6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fr-FR"/>
              </w:rPr>
            </w:pPr>
            <w:r>
              <w:rPr>
                <w:rFonts w:cs="Arial" w:ascii="Arial" w:hAnsi="Arial"/>
                <w:color w:val="000000"/>
                <w:sz w:val="20"/>
                <w:lang w:val="fr-FR"/>
              </w:rPr>
              <w:t>13.23.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 xml:space="preserve">Q = 1700/1000  D = 30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2 veloc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velocità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Piccolo ventilatore monofase per montaggio a soffit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iccolo ventilatore per portate fino a 1500 mc/h, motore monofase, idoneo per montaggio a soffitto, completo di serranda elettrica di chiusura e cappello esterno antintemperie per essere installato su lucernai, tetti piani o inclinati. Sono escluse le opere murarie ed i collegamenti elettrici. Portata d'aria max a bocca libera non inferiore a: Q (mc/h). Diametro ventola: D (mm). Numero velocità: V.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fr-FR"/>
              </w:rPr>
            </w:pPr>
            <w:r>
              <w:rPr>
                <w:rFonts w:cs="Arial" w:ascii="Arial" w:hAnsi="Arial"/>
                <w:color w:val="000000"/>
                <w:sz w:val="20"/>
                <w:lang w:val="fr-FR"/>
              </w:rPr>
              <w:t>13.23.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 xml:space="preserve">Q = 260  </w:t>
              <w:tab/>
              <w:t xml:space="preserve">   D = 150  </w:t>
              <w:tab/>
              <w:t>V =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fr-FR"/>
              </w:rPr>
            </w:pPr>
            <w:r>
              <w:rPr>
                <w:rFonts w:cs="Arial" w:ascii="Arial" w:hAnsi="Arial"/>
                <w:color w:val="000000"/>
                <w:sz w:val="20"/>
                <w:lang w:val="fr-FR"/>
              </w:rPr>
              <w:t>13.23.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 xml:space="preserve">Q = 680/400  </w:t>
              <w:tab/>
              <w:t xml:space="preserve">   D = 23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3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fr-FR"/>
              </w:rPr>
            </w:pPr>
            <w:r>
              <w:rPr>
                <w:rFonts w:cs="Arial" w:ascii="Arial" w:hAnsi="Arial"/>
                <w:color w:val="000000"/>
                <w:sz w:val="20"/>
                <w:lang w:val="fr-FR"/>
              </w:rPr>
              <w:t>13.23.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 xml:space="preserve">Q = 1500/900    D = 30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2 veloc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velocità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Aspiratore per montaggio in bagni e locali di serviz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Aspiratore per portate fino a 275 mc/h, motore monofase, idoneo per montaggio in bagni e locali di servizio, da collegare a condotte di espulsione con diametro da mm 100, completo di serrandina antiricircolo e temporizzatore per spegnimento ritardato. Sono escluse le opere murarie ed i collegamenti elettrici. Portata d'aria max a bocca libera non inferiore a: Q (mc/h). Numero velocità: V.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90  </w:t>
              <w:tab/>
              <w:t>V =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170  </w:t>
              <w:tab/>
              <w:t>V =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160/190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275/136  </w:t>
              <w:tab/>
              <w:t>V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Ventilatore con pale lunghe da appendere a soffit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Ventilatore a pale lunghe da appendere a soffitto, motore monofase, idoneo a movimentare e destratificare l'aria in medi e grandi locali. Sono escluse le opere murarie ed i collegamenti elettrici. Portata d'aria movimentata non inferiore a: Q (mc/h). Diametro del rotore: D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10700 </w:t>
              <w:tab/>
              <w:t>D =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15300  </w:t>
              <w:tab/>
              <w:t>D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17800  </w:t>
              <w:tab/>
              <w:t>D = 1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Q = 20400  </w:t>
              <w:tab/>
              <w:t>D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o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8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a 5 veloc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Regolatore per 6 ventilato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Destratificatore d'ar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estratificatore d'aria  adatto ad uniformare la temperatura ambiente ed evitare la stratificazione dell'aria calda in ambienti a grande altezza costituito da ventilatore elicentrifugo a doppia pala con velocità non superiore a 700 giri/min. Il prezzo comprende la fornitura e posa in opera del destratificatore compreso il ponteggio fino ad una altezza di 6,5 m rispetto al piano di appoggio, i dispositivi di sostegno e ancoraggio, il cablaggio elettrico con esclusione della linea elettrica di addu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ortata d'aria movimentata: Q = 7.500 mc/h.</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seicentosessanta/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5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ortata d'aria movimentata: Q = 10.000 mc/h.</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color w:val="000000"/>
                <w:sz w:val="20"/>
              </w:rPr>
            </w:pPr>
            <w:r>
              <w:rPr>
                <w:rFonts w:cs="Arial" w:ascii="Arial" w:hAnsi="Arial"/>
                <w:i/>
                <w:color w:val="000000"/>
                <w:sz w:val="20"/>
              </w:rPr>
              <w:t>cadauno euro seicentonovanta/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Piccolo ventilatore centrifugo per montaggio diretto su canali circola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Piccolo ventilatore centrifugo in linea per portate fino a 1700 mc/h, motore monofase, idoneo per montaggio diretto su canali circolari. Sono escluse le opere murarie ed i collegamenti elettrici. Portata d'aria med/max: Q (mc/h). Prevalenza corrispondente non inferiore a: H (mbar). Diametro del condotto di collegamento: D (mm). Potenza assorbita: P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Q = 100/200  </w:t>
              <w:tab/>
              <w:t xml:space="preserve">H = 0,8/0,2  </w:t>
              <w:tab/>
              <w:t xml:space="preserve">D = 100  </w:t>
              <w:tab/>
              <w:t>P =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Q = 110/220  </w:t>
              <w:tab/>
              <w:t xml:space="preserve">H = 0,9/0,2  </w:t>
              <w:tab/>
              <w:t xml:space="preserve">D = 125  </w:t>
              <w:tab/>
              <w:t>P =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Q = 210/420  </w:t>
              <w:tab/>
              <w:t xml:space="preserve">H = 1,5/0,2  </w:t>
              <w:tab/>
              <w:t xml:space="preserve">D = 150  </w:t>
              <w:tab/>
              <w:t>P = 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Q = 450/900  </w:t>
              <w:tab/>
              <w:t xml:space="preserve">H = 2,2/0,3  </w:t>
              <w:tab/>
              <w:t xml:space="preserve">D = 200  </w:t>
              <w:tab/>
              <w:t>P =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Q = 580/1160 H = 2,9/0,3  </w:t>
              <w:tab/>
              <w:t xml:space="preserve">D = 250  </w:t>
              <w:tab/>
              <w:t>P = 1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6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Q = 850/1700 H = 2,9/0,3  </w:t>
              <w:tab/>
              <w:t xml:space="preserve">D = 315  </w:t>
              <w:tab/>
              <w:t>P = 3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4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Accessori per ventilatori per montaggio diretto su canali circola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Accessori per ventilatori centrifughi per montaggio diretto su canali circolari. Sono esclusi i collegamenti elettr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a 5 velocità fino a 24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a 5 velocità fino a 54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rotonda a sovrappressione D = 1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9,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rotonda a sovrappressione D = 125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rotonda a sovrappressione D = 1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quattr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4,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rotonda a sovrappressione D = 2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rotonda a sovrappressione D = 2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7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rotonda a sovrappressione D = 315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entilatore cassonato per montaggio diretto su canali rettangola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Ventilatore cassonato in linea per portate fino a 3200 mc/h, motore monofase, idoneo per montaggio diretto su canali rettangolari. Sono escluse le opere murarie ed i collegamenti elettrici. Portata d'aria med/max: Q (mc/h). Prevalenza corrispondente non inferiore a: H (mbar). Dimensioni del canale di collegamento: D (larghezza mm x altezza mm). Potenza assorbita: P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600/1200  </w:t>
              <w:tab/>
              <w:t xml:space="preserve">H = 3,7/0,3  </w:t>
              <w:tab/>
              <w:t xml:space="preserve">D = 400 x 200  </w:t>
              <w:tab/>
              <w:t>P =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650/1300  </w:t>
              <w:tab/>
              <w:t xml:space="preserve">H = 2,3/0,5  </w:t>
              <w:tab/>
              <w:t xml:space="preserve">D = 400 x 200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750/1500  </w:t>
              <w:tab/>
              <w:t xml:space="preserve">H = 2,4/0,7  </w:t>
              <w:tab/>
              <w:t xml:space="preserve">D = 500 x 250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850/1700  </w:t>
              <w:tab/>
              <w:t xml:space="preserve">H = 3,1/0,8  </w:t>
              <w:tab/>
              <w:t xml:space="preserve">D = 500 x 250  </w:t>
              <w:tab/>
              <w:t>P = 4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850/1700  </w:t>
              <w:tab/>
              <w:t xml:space="preserve">H = 1,8/0,6  </w:t>
              <w:tab/>
              <w:t xml:space="preserve">D = 500 x 300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100/2200           H = 3,5/0,9  </w:t>
              <w:tab/>
              <w:t xml:space="preserve">D = 500 x 300  </w:t>
              <w:tab/>
              <w:t>P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150/2300           H = 2,3/1,5  </w:t>
              <w:tab/>
              <w:t xml:space="preserve">D = 600 x 300  </w:t>
              <w:tab/>
              <w:t>P = 4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550/3100           H = 5,3/3,2  </w:t>
              <w:tab/>
              <w:t xml:space="preserve">D = 600 x 300  </w:t>
              <w:tab/>
              <w:t>P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600/3200           H = 2,8/1,7  </w:t>
              <w:tab/>
              <w:t xml:space="preserve">D = 600 x 350  </w:t>
              <w:tab/>
              <w:t>P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entilatore cassonato con motore direttamente accoppi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Ventilatore cassonato costituito da struttura in lamiera zincata autoportante con pannelli smontabili, ventilatore centrifugo a doppia aspirazione isolato dalla struttura con motore incorporato, direttamente accoppiato, monofase per portate aria fino a 5.000 mc/h. Sono escluse le opere murarie ed i collegamenti elettrici. Portata d'aria min/max: Q (mc/h). Prevalenza corrispondente non inferiore a: H (mbar). Potenza assorbita: P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500/1500    H = 1,2/0,5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000/2000  H = 2,2/1,0  </w:t>
              <w:tab/>
              <w:t>P =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500/2500  H = 2,5/1,2  </w:t>
              <w:tab/>
              <w:t>P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000/3000  H = 2,8/1,6  </w:t>
              <w:tab/>
              <w:t>P =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500/3500  H = 2,8/2,0  </w:t>
              <w:tab/>
              <w:t>P =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3000/4000  H = 3,0/2,0  </w:t>
              <w:tab/>
              <w:t>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sessanta/00</w:t>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3500/4500  H = 3,0/2,2  </w:t>
              <w:tab/>
              <w:t>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Q = 4000/5000  H = 3,2/2,4  </w:t>
              <w:tab/>
              <w:t>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entilatore cassonato per esterno con motore direttamente accoppi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Ventilatore cassonato per installazione all'esterno costituito da telaio in profilo di alluminio, pannelli smontabili in lamiera zincata, rivestimento del plenum con tecnopolimero classe 1, tettuccio parapioggia in lamiera zincata, ventilatore centrifugo a doppia aspirazione isolato dalla struttura con motore incorporato, direttamente accoppiato, monofase per portate aria fino a 5.000 mc/h. Sono escluse le opere murarie ed i collegamenti elettrici. Portata d'aria min/max: Q (mc/h). Prevalenza corrispondente non inferiore a: H (mbar). Potenza assorbita: P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500/1500    H = 1,2/0,5  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000/2000  H = 2,2/1,0  P =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1500/2500  H = 2,5/1,2  P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000/3000  H = 2,8/1,6  P =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2500/3500  H = 2,8/2,0  P =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3000/4000  H = 3,0/2,0  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3500/4500  H = 3,0/2,2  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tr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2.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Q = 4000/5000  H = 3,2/2,4  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tr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3.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entilatore cassonato per montaggio in controsoffitto con motore direttamente accoppi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Ventilatore cassonato idoneo per montaggio in controsoffitto, ad ingombro ridotto e basso livello sonoro, costituito da struttura in lamiera zincata autoportante con pannelli smontabili, staffe per il fissaggio, rivestimento del plenum con tecnopolimero classe 1, ventilatore centrifugo a doppia aspirazione con motore incorporato direttamente accoppiato, asincrono monofase, tre velocità di rotazione, per portate fino a 4.000 mc/h. Sono escluse le opere murarie ed i collegamenti elettrici. Portata d'aria min/max: Q (mc/h). Prevalenza corrispondente non inferiore a: H (mbar). Potenza assorbita: P (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3.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500/1000    H = 1,2/0,6  </w:t>
              <w:tab/>
              <w:t>P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3.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000/2000  H = 1,8/0,6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3.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000/3000  H = 2,5/1,0  </w:t>
              <w:tab/>
              <w:t>P =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3.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3000/4000  H = 2,8/1,0  </w:t>
              <w:tab/>
              <w:t>P = 7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du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Ventilatore cassonato per esterno con motore accoppiato tramite trasmissione a cingh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Ventilatore cassonato per installazione all'esterno, costituito da telaio con profili in alluminio, pannelli smontabili in lamiera zincata, rivestimento del plenum con tecnopolimero classe 1, tettuccio parapioggia, ventilatore centrifugo a doppia aspirazione con girante a pale avanti accoppiato al motore trifase mediante cinghie trapezoidali e pulegge; ventilatore e motore isolati dalla struttura mediante supporti antivibranti, per portate d'aria fino a 30.000 mc/h. Sono escluse le opere murarie ed i collegamenti elettrici. Portata d'aria : Q (mc/h). Prevalenza min/max non inferiore a: H (mbar). Potenza assorbita min/max: P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000  </w:t>
              <w:tab/>
              <w:t xml:space="preserve">H = 1,0/2,5  </w:t>
              <w:tab/>
              <w:t>P = 0,37/0,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tr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4.000  </w:t>
              <w:tab/>
              <w:t xml:space="preserve">H = 1,5/3,0  </w:t>
              <w:tab/>
              <w:t>P = 0,75/1,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quattr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6.000  </w:t>
              <w:tab/>
              <w:t xml:space="preserve">H = 2,0/3,5  </w:t>
              <w:tab/>
              <w:t>P = 1,1/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i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0.000  </w:t>
              <w:tab/>
              <w:t xml:space="preserve">H = 2,5/3,5  </w:t>
              <w:tab/>
              <w:t>P = 2,2/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nov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84.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5.000  </w:t>
              <w:tab/>
              <w:t xml:space="preserve">H = 2,5/4,0  </w:t>
              <w:tab/>
              <w:t>P = 4,0/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sei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6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2.000  </w:t>
              <w:tab/>
              <w:t xml:space="preserve">H = 2,5/4,0  </w:t>
              <w:tab/>
              <w:t>P = 5,5/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quattr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4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6.000  </w:t>
              <w:tab/>
              <w:t xml:space="preserve">H = 3,0/5,0  </w:t>
              <w:tab/>
              <w:t>P = 7,5/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mila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1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84.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30.000  </w:t>
              <w:tab/>
              <w:t xml:space="preserve">H = 3,0/5,0  </w:t>
              <w:tab/>
              <w:t>P = 9,0/1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mila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Accessori per i ventilatori casson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 per ventilatori cassonati costituiti da regolatori di velocità, serrande di sovrapressione, silenziatori, giunti flessibili. Sono esclusi i collegamenti elettr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velocità monofase con potenziometro fino a 15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monofase a 5 velocità fino a 8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monofase a 5 velocità fino a 15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trifase a 5 velocità fino a 20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8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a sovrappressione L x H = 400 x 2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a sovrappressione L x H = 500 x 2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a sovrappressione L x H = 500 x 3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a sovrappressione L x H = 600 x 3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a sovrappressione L x H = 600 x 3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rranda a sovrappressione L x H = 700 x 3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ilenziatore a setti L x H = 400 x 2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ilenziatore a setti L x H = 500 x 2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ilenziatore a setti L x H = 500 x 3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ilenziatore a setti L x H = 600 x 3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do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ilenziatore a setti L x H = 600 x 3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ilenziatore a setti L x H = 700 x 3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8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Giunto flessibile in tela L x H = 400 x 2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Giunto flessibile in tela L x H = 500 x 2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Giunto flessibile in tela L x H = 500 x 3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Giunto flessibile in tela L x H = 600 x 30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Giunto flessibile in tela L x H = 600 x 3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90.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Giunto flessibile in tela L x H = 700 x 3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orrino estrattore con girante elicoid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Torrino estrattore a scarico radiale con girante elicoidale e motore direttamente accoppiato, idoneo per impianti di estrazione in cui sia richiesta una bassa pressione statica con un basso livello di rumorosità, costituito da ventilatore con pale in acciaio, base e cappello in poliestere, rete di protezione antivolatile, motore monofase o trifase con isolamento classe F e protezione IP 54. Dimensioni nominali della girante/numero poli motore: Mod. (mm/N.poli). Portata min/max: Q (mc/s). Prevalenza corrispondente non inferiore a: H (mbar). Potenza motore: P (Watt). Sono escluse le opere murarie ed i collegamenti elettr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315/6  </w:t>
              <w:tab/>
              <w:t xml:space="preserve">Q = 0,1/0,3  </w:t>
              <w:tab/>
              <w:t xml:space="preserve">H = 0,3/0,0  </w:t>
              <w:tab/>
              <w:t>P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355/6  </w:t>
              <w:tab/>
              <w:t xml:space="preserve">Q = 0,2/0,4  </w:t>
              <w:tab/>
              <w:t xml:space="preserve">H = 0,2/0,0  </w:t>
              <w:tab/>
              <w:t>P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400/6  </w:t>
              <w:tab/>
              <w:t xml:space="preserve">Q = 0,0/0,6  </w:t>
              <w:tab/>
              <w:t xml:space="preserve">H = 0,4/0,0  </w:t>
              <w:tab/>
              <w:t>P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450/6  </w:t>
              <w:tab/>
              <w:t xml:space="preserve">Q = 0,5/0,9  </w:t>
              <w:tab/>
              <w:t xml:space="preserve">H = 0,4/0,0  </w:t>
              <w:tab/>
              <w:t>P =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500/6  </w:t>
              <w:tab/>
              <w:t xml:space="preserve">Q = 0,6/1,1  </w:t>
              <w:tab/>
              <w:t xml:space="preserve">H = 0,6/0,0  </w:t>
              <w:tab/>
              <w:t>P =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630/8  </w:t>
              <w:tab/>
              <w:t xml:space="preserve">Q = 0,9/1,7  </w:t>
              <w:tab/>
              <w:t xml:space="preserve">H = 0,6/0,0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d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710/8  </w:t>
              <w:tab/>
              <w:t xml:space="preserve">Q = 1,4/2,2  </w:t>
              <w:tab/>
              <w:t xml:space="preserve">H = 0,5/0,0  </w:t>
              <w:tab/>
              <w:t>P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tt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800/8  </w:t>
              <w:tab/>
              <w:t xml:space="preserve">Q = 2,2/3,6  </w:t>
              <w:tab/>
              <w:t xml:space="preserve">H = 0,8/0,0  </w:t>
              <w:tab/>
              <w:t>P = 9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orrino estrattore con girante elicocentrifug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pPr>
            <w:r>
              <w:rPr>
                <w:rFonts w:cs="Arial" w:ascii="Arial" w:hAnsi="Arial"/>
                <w:color w:val="000000"/>
                <w:sz w:val="20"/>
              </w:rPr>
              <w:t xml:space="preserve">Torrino estrattore a scarico radiale con girante elicocentrifuga e motore direttamente accoppiato, completo di serrandina antivolatile, idoneo per gli impianti di estrazione in cui sia richiesto lo sviluppo di pressione statica con un livello di rumorosità contenuto, costituito da un ventilatore elicocentrifugo in alluminio, base e cappello in resina poliestere, motore monofase o trifase con isolamento classe F e protezione IP 54. Dimensioni nominali della girante/numero poli motore: Mod. (mm/N. poli). </w:t>
            </w:r>
            <w:r>
              <w:rPr>
                <w:rFonts w:cs="Arial" w:ascii="Arial" w:hAnsi="Arial"/>
                <w:color w:val="000000"/>
                <w:sz w:val="20"/>
                <w:lang w:val="en-GB"/>
              </w:rPr>
              <w:t xml:space="preserve">Portata med/max: Q (mc/s). </w:t>
            </w:r>
            <w:r>
              <w:rPr>
                <w:rFonts w:cs="Arial" w:ascii="Arial" w:hAnsi="Arial"/>
                <w:color w:val="000000"/>
                <w:sz w:val="20"/>
              </w:rPr>
              <w:t xml:space="preserve">Prevalenza corrispondente non inferiore a: H (mbar). </w:t>
            </w:r>
          </w:p>
          <w:p>
            <w:pPr>
              <w:pStyle w:val="Normal"/>
              <w:ind w:left="170" w:right="170" w:hanging="0"/>
              <w:jc w:val="both"/>
              <w:rPr>
                <w:rFonts w:ascii="Arial" w:hAnsi="Arial" w:cs="Arial"/>
                <w:color w:val="000000"/>
                <w:sz w:val="20"/>
              </w:rPr>
            </w:pPr>
            <w:r>
              <w:rPr>
                <w:rFonts w:cs="Arial" w:ascii="Arial" w:hAnsi="Arial"/>
                <w:color w:val="000000"/>
                <w:sz w:val="20"/>
              </w:rPr>
              <w:t xml:space="preserve">Potenza motore: P (Watt). </w:t>
            </w:r>
          </w:p>
          <w:p>
            <w:pPr>
              <w:pStyle w:val="Normal"/>
              <w:ind w:left="170" w:right="170" w:hanging="0"/>
              <w:jc w:val="both"/>
              <w:rPr>
                <w:rFonts w:ascii="Arial" w:hAnsi="Arial" w:cs="Arial"/>
                <w:color w:val="000000"/>
                <w:sz w:val="20"/>
              </w:rPr>
            </w:pPr>
            <w:r>
              <w:rPr>
                <w:rFonts w:cs="Arial" w:ascii="Arial" w:hAnsi="Arial"/>
                <w:color w:val="000000"/>
                <w:sz w:val="20"/>
              </w:rPr>
              <w:t xml:space="preserve">Sono escluse le opere murarie ed i collegamenti elettr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200/4  </w:t>
              <w:tab/>
              <w:t xml:space="preserve">Q = 0,1/0,2  </w:t>
              <w:tab/>
              <w:t xml:space="preserve">H = 0,5/0,1  </w:t>
              <w:tab/>
              <w:t>P = 6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250/8  </w:t>
              <w:tab/>
              <w:t xml:space="preserve">Q = 0,1/0,2  </w:t>
              <w:tab/>
              <w:t xml:space="preserve">H = 0,3/0,1  </w:t>
              <w:tab/>
              <w:t>P = 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250/6  </w:t>
              <w:tab/>
              <w:t xml:space="preserve">Q = 0,1/0,3  </w:t>
              <w:tab/>
              <w:t xml:space="preserve">H = 0,6/0,1  </w:t>
              <w:tab/>
              <w:t>P =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250/4  </w:t>
              <w:tab/>
              <w:t xml:space="preserve">Q = 0,2/0,5  </w:t>
              <w:tab/>
              <w:t xml:space="preserve">H = 1,1/0,1  </w:t>
              <w:tab/>
              <w:t>P =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330/8  </w:t>
              <w:tab/>
              <w:t xml:space="preserve">Q = 0,2/0,4  </w:t>
              <w:tab/>
              <w:t xml:space="preserve">H = 0,5/0,2  </w:t>
              <w:tab/>
              <w:t>P = 1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330/6  </w:t>
              <w:tab/>
              <w:t xml:space="preserve">Q = 0,3/0,6  </w:t>
              <w:tab/>
              <w:t xml:space="preserve">H = 0,9/0,2  </w:t>
              <w:tab/>
              <w:t>P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330/4  </w:t>
              <w:tab/>
              <w:t xml:space="preserve">Q = 0,5/1,0  </w:t>
              <w:tab/>
              <w:t xml:space="preserve">H = 1,8/0,2  </w:t>
              <w:tab/>
              <w:t>P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400/8  </w:t>
              <w:tab/>
              <w:t xml:space="preserve">Q = 0,3/0,6  </w:t>
              <w:tab/>
              <w:t xml:space="preserve">H = 0,8/0,3  </w:t>
              <w:tab/>
              <w:t>P =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400/6  </w:t>
              <w:tab/>
              <w:t xml:space="preserve">Q = 0,5/1,0  </w:t>
              <w:tab/>
              <w:t xml:space="preserve">H = 1,3/0,3  </w:t>
              <w:tab/>
              <w:t>P = 2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400/4  </w:t>
              <w:tab/>
              <w:t xml:space="preserve">Q = 0,8/1,6  </w:t>
              <w:tab/>
              <w:t xml:space="preserve">H = 3,2/0,7  </w:t>
              <w:tab/>
              <w:t>P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500/10  </w:t>
              <w:tab/>
              <w:t xml:space="preserve">Q = 0,5/1,0  </w:t>
              <w:tab/>
              <w:t xml:space="preserve">H = 1,0/0,5  </w:t>
              <w:tab/>
              <w:t>P = 3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i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500/8  </w:t>
              <w:tab/>
              <w:t xml:space="preserve">Q = 0,8/1,6  </w:t>
              <w:tab/>
              <w:t xml:space="preserve">H = 1,3/0,6  </w:t>
              <w:tab/>
              <w:t>P = 4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i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6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500/6  </w:t>
              <w:tab/>
              <w:t xml:space="preserve">Q = 1,0/2,0  </w:t>
              <w:tab/>
              <w:t xml:space="preserve">H = 2,4/1,0  </w:t>
              <w:tab/>
              <w:t>P = 9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inq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630/10  </w:t>
              <w:tab/>
              <w:t xml:space="preserve">Q = 1,0/2,0  </w:t>
              <w:tab/>
              <w:t xml:space="preserve">H = 1,3/0,6  </w:t>
              <w:tab/>
              <w:t>P = 8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quattro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Mod. 630/8  </w:t>
              <w:tab/>
              <w:t xml:space="preserve">Q = 1,5/3,0  </w:t>
              <w:tab/>
              <w:t xml:space="preserve">H = 2,0/0,5  </w:t>
              <w:tab/>
              <w:t>P = 1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tr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3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1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Torrino di estrazione per fumi d'incend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Torrino estrattore per fumi d'incendio costituito da telaio di base in lamiera di acciaio zincato, girante a pale rovesce a bassa rumorosità, copertura in tecnopolimero con feritoie per il raffreddamento del motore, convogliatore in tecnopolimero, motore asincrono trifase, in grado di funzionare almeno 2 ore alla temperatura di 400 °C. Portata: Q (mc/h). Prevalenza corrispondente non inferiore a: H (mbar). Potenza motore: P (Watt).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500/1000    H = 4,0/2,0  </w:t>
              <w:tab/>
              <w:t>P =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1000/3000  H = 4,5/2,5  </w:t>
              <w:tab/>
              <w:t>P =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quattro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2000/5000  H = 6,0/3,5  </w:t>
              <w:tab/>
              <w:t>P = 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3000/7000  H = 4,5/3,0  </w:t>
              <w:tab/>
              <w:t>P =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tr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3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5000/8000  H = 5,0/3,5  </w:t>
              <w:tab/>
              <w:t>P =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cinqu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1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Q = 7000/12000  H = 5,5/3,0  </w:t>
              <w:tab/>
              <w:t>P = 2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sei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6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Accessori per estrattori a torri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Accessori per torrini d'estrazione costituiti da regolatore di velocità e/o da interruttore di sicurezza che blocca il funzionamento del torrino quando viene smontato. Sono esclusi i collegamenti elettr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di velocità per potenze da 0 a 2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di velocità per potenze da 200 a 6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di velocità per potenze da 600 a 10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Regolatore di velocità per potenze da 1000 a 1500 W.</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Interruttore sicurezza fino al D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Interruttore sicurezza fino al D = 6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Interruttore sicurezza fino al D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upporti antivibranti in gomm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upporto antivibrante per sorreggere carichi appoggiati o sospesi quali ventilatori, macchine rotanti, ecc. al fine di isolare le vibrazioni prodotte, costituito da cuscinetti di gomma che lavorano solo a compressione entro una custodia metallica. Carico sopportabile appoggiato o sospeso min/max: P(Kg).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0/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P = 25/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2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40/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or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P = 80/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0,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2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P = 150/2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2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230/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d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2,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P = 350/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2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500/7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700/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900/1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21.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P = 1000/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dici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1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21.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500/3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21.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3000/5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2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upporti antivibranti con molle d'accia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upporto antivibrante per sorreggere ventilatori, macchine rotanti, ecc. al fine di isolare le vibrazioni prodotte, costituito da una o piu' molle in acciaio mantenute in parziale compressione entro una custodia o fra due piattelli. Carico sopportabile min/max: P (kg).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3/25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20/4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nov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9,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30/6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6,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45/9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0,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75/15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00/20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35/27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270/55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390/78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660/132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050/210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650/3300 carichi appog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quar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4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5/2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9,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2/3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2/35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20/45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se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6,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both"/>
              <w:rPr>
                <w:rFonts w:ascii="Arial" w:hAnsi="Arial" w:cs="Arial"/>
                <w:color w:val="000000"/>
                <w:sz w:val="20"/>
              </w:rPr>
            </w:pPr>
            <w:r>
              <w:rPr>
                <w:rFonts w:cs="Arial" w:ascii="Arial" w:hAnsi="Arial"/>
                <w:color w:val="000000"/>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20/5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nov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35/8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2,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50/13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80/18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130/25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200/40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300/60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400/80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30.2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 = 600/1200 carichi sospe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ilenziatore a sezione rettangolare, lunghezza da mm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rettilineo a setti fonoassorbenti di lunghezza complessiva pari a mm 10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fino a 45 dmq (700 x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45 a 85 dmq (1050 x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85 a 130 dmq (1400 x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tt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130 a 210 dmq (1400 x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210 in poi (1400 x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Silenziatore a sezione rettangolare, lunghezza da mm 1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rettilineo a setti fonoassorbenti di lunghezza complessiva pari a mm 15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color w:val="000000"/>
                <w:sz w:val="20"/>
              </w:rPr>
            </w:pPr>
            <w:r>
              <w:rPr>
                <w:rFonts w:cs="Arial" w:ascii="Arial" w:hAnsi="Arial"/>
                <w:color w:val="000000"/>
                <w:sz w:val="20"/>
              </w:rPr>
              <w:t>Sezione lorda fino a 45 dmq (700 x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ventun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45 a 85 dmq (1050 x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85 a 130 dmq (1400 x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130 a 210 dmq (1400 x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210 in poi (1400 x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ott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ilenziatore a sezione rettangolare, lunghezza da mm 2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rettilineo a setti fonoassorbenti di lunghezza complessiva pari a mm 20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fino a 45 dmq (700 x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ventise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45 a 85 dmq (1050 x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85 a 130 dmq (1400 x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130 a 210 dmq (1400 x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o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210 in poi (1400 x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ilenziatore a sezione rettangolare, lunghezza da mm 2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rettilineo a setti fonoassorbenti di lunghezza complessiva pari a mm 2500, idoneo per ridurre il livello di rumore negli impianti di trasporto dell'aria, costituito da carcassa in lamiera zincata con flange di collegamento, setti fonoassorbenti in lana minerale ignifuga, larghezza setti mm 200, larghezza passaggi aria mm 150, larghezze disponibili della carcassa mm 350, mm 700, mm 1050, mm 1400, mm 1750, mm 2100, altezze disponibili della carcassa mm 300, mm 600, mm 900, mm 1200, mm 1500, mm 1800, mm 2100, valutato per dmq della sezione lorda della carcassa (i valori fra parentesi indicano le dimensioni di riferimento i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fino a 45 dmq (700 x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ventott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45 a 85 dmq (1050 x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cian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85 a 130 dmq (1400 x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in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130 a 210 dmq (1400 x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zione lorda da dmq 210 in poi (1400 x 1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o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ilenziatore per torrini d'estr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a setti fonoassorbenti, idoneo per installazione con torrini d'estrazione aria al fine di attenuare i rumori, costituito da carcassa in lamiera zincata con flange a sezione quadrata, per fissaggio diretto al torrino, setti fonoassorbenti in lana minerale ignifuga. Dimensioni della girante del torrino min/max: D (mm). Altezza del silenziatore: H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D = 200/250  </w:t>
              <w:tab/>
              <w:t>H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3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D = 315/355  </w:t>
              <w:tab/>
              <w:t>H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D = 355/400  </w:t>
              <w:tab/>
              <w:t>H = 7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 xml:space="preserve">D = 450/500  </w:t>
              <w:tab/>
              <w:t>H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D = 630/710  </w:t>
              <w:tab/>
              <w:t>H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lang w:val="en-GB"/>
              </w:rPr>
            </w:pPr>
            <w:r>
              <w:rPr>
                <w:rFonts w:cs="Arial" w:ascii="Arial" w:hAnsi="Arial"/>
                <w:color w:val="000000"/>
                <w:sz w:val="20"/>
                <w:lang w:val="en-GB"/>
              </w:rPr>
              <w:t>13.23.1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D = 760/800  </w:t>
              <w:tab/>
              <w:t>H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ilenziatore a sezione cilindri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cilindrico a semplice carcassa circolare in lamiera zincata con materassino fonoassorbente in lana minerale ignifuga, lunghezza complessiva pari ad 1 volta il diametro del condotto. Diametro del condotto: D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2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3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3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3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3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quar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4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5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6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7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19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quattr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Silenziatore a sezione cilindrica con ogiv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Silenziatore cilindrico a carcassa circolare più ogiva centrale in lamiera zincata con materassino fonoassorbente in lana minerale ignifuga, lunghezza complessiva pari ad 1 volta il diametro del condotto. Diametro del condotto: D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3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3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tre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3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5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6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7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9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3.20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snapToGrid w:val="false"/>
              <w:ind w:left="170" w:right="170" w:hanging="0"/>
              <w:rPr>
                <w:rFonts w:ascii="Arial" w:hAnsi="Arial" w:cs="Arial"/>
                <w:i w:val="false"/>
                <w:i w:val="false"/>
                <w:color w:val="000000"/>
                <w:sz w:val="20"/>
              </w:rPr>
            </w:pPr>
            <w:r>
              <w:rPr>
                <w:rFonts w:cs="Arial"/>
                <w:i w:val="false"/>
                <w:color w:val="000000"/>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jc w:val="both"/>
        <w:rPr>
          <w:rFonts w:ascii="Arial" w:hAnsi="Arial" w:cs="Arial"/>
          <w:sz w:val="20"/>
        </w:rPr>
      </w:pPr>
      <w:r>
        <w:rPr>
          <w:rFonts w:cs="Arial" w:ascii="Arial" w:hAnsi="Arial"/>
          <w:sz w:val="20"/>
        </w:rPr>
      </w:r>
    </w:p>
    <w:sectPr>
      <w:headerReference w:type="even" r:id="rId2"/>
      <w:headerReference w:type="default" r:id="rId3"/>
      <w:type w:val="nextPage"/>
      <w:pgSz w:w="11906" w:h="16838"/>
      <w:pgMar w:left="567" w:right="1157" w:gutter="0" w:header="720" w:top="776" w:footer="0" w:bottom="851"/>
      <w:pgNumType w:start="5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52</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51</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eastAsia="Arial Unicode MS" w:cs="Arial"/>
      <w:i/>
      <w:iCs/>
      <w:sz w:val="20"/>
    </w:rPr>
  </w:style>
  <w:style w:type="paragraph" w:styleId="Heading3">
    <w:name w:val="Heading 3"/>
    <w:basedOn w:val="Normal"/>
    <w:next w:val="Normal"/>
    <w:qFormat/>
    <w:pPr>
      <w:keepNext w:val="true"/>
      <w:numPr>
        <w:ilvl w:val="2"/>
        <w:numId w:val="1"/>
      </w:numPr>
      <w:snapToGrid w:val="false"/>
      <w:jc w:val="center"/>
      <w:outlineLvl w:val="2"/>
    </w:pPr>
    <w:rPr>
      <w:rFonts w:ascii="Arial" w:hAnsi="Arial" w:eastAsia="Arial Unicode MS"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4:02:00Z</dcterms:created>
  <dc:creator>Antonio Gagliardi La Gala</dc:creator>
  <dc:description/>
  <dc:language>en-US</dc:language>
  <cp:lastModifiedBy>Angelici</cp:lastModifiedBy>
  <cp:lastPrinted>2002-07-25T16:45:00Z</cp:lastPrinted>
  <dcterms:modified xsi:type="dcterms:W3CDTF">2002-07-26T10:58:00Z</dcterms:modified>
  <cp:revision>7</cp:revision>
  <dc:subject/>
  <dc:title>13</dc:title>
</cp:coreProperties>
</file>