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9" w:type="dxa"/>
        <w:tblLayout w:type="fixed"/>
        <w:tblCellMar>
          <w:top w:w="20" w:type="dxa"/>
          <w:left w:w="20" w:type="dxa"/>
          <w:bottom w:w="0" w:type="dxa"/>
          <w:right w:w="20" w:type="dxa"/>
        </w:tblCellMar>
      </w:tblPr>
      <w:tblGrid>
        <w:gridCol w:w="1344"/>
        <w:gridCol w:w="6845"/>
        <w:gridCol w:w="770"/>
        <w:gridCol w:w="1246"/>
      </w:tblGrid>
      <w:tr>
        <w:trPr>
          <w:tblHeader w:val="true"/>
          <w:trHeight w:val="65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44"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center"/>
              <w:rPr>
                <w:rFonts w:ascii="Arial" w:hAnsi="Arial" w:cs="Arial"/>
                <w:b/>
                <w:b/>
                <w:color w:val="000000"/>
                <w:sz w:val="20"/>
              </w:rPr>
            </w:pPr>
            <w:r>
              <w:rPr>
                <w:rFonts w:cs="Arial" w:ascii="Arial" w:hAnsi="Arial"/>
                <w:b/>
                <w:color w:val="000000"/>
                <w:sz w:val="20"/>
              </w:rPr>
              <w:t>IMPIANTI ELETTRICI PER IMPIANTISTICA TERMOIDRAULICA</w:t>
            </w:r>
          </w:p>
          <w:p>
            <w:pPr>
              <w:pStyle w:val="Heading2"/>
              <w:ind w:left="170" w:right="170" w:hanging="0"/>
              <w:rPr>
                <w:rFonts w:ascii="Arial" w:hAnsi="Arial" w:cs="Arial"/>
                <w:b w:val="false"/>
                <w:b w:val="false"/>
                <w:color w:val="000000"/>
                <w:sz w:val="20"/>
              </w:rPr>
            </w:pPr>
            <w:r>
              <w:rPr>
                <w:rFonts w:cs="Arial"/>
                <w:b w:val="false"/>
                <w:color w:val="000000"/>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rPr>
            </w:pPr>
            <w:r>
              <w:rPr>
                <w:rFont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7.0</w:t>
            </w:r>
          </w:p>
          <w:p>
            <w:pPr>
              <w:pStyle w:val="C1"/>
              <w:tabs>
                <w:tab w:val="clear" w:pos="720"/>
                <w:tab w:val="left" w:pos="5400" w:leader="none"/>
              </w:tabs>
              <w:spacing w:lineRule="auto" w:line="240"/>
              <w:ind w:left="113" w:hanging="0"/>
              <w:jc w:val="left"/>
              <w:rPr>
                <w:rFonts w:ascii="Arial" w:hAnsi="Arial" w:cs="Arial"/>
                <w:color w:val="000000"/>
                <w:sz w:val="20"/>
              </w:rPr>
            </w:pPr>
            <w:r>
              <w:rPr>
                <w:rFonts w:cs="Arial" w:ascii="Arial" w:hAnsi="Arial"/>
                <w:color w:val="000000"/>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color w:val="000000"/>
                <w:sz w:val="20"/>
              </w:rPr>
            </w:pPr>
            <w:r>
              <w:rPr>
                <w:rFonts w:cs="Arial" w:ascii="Arial" w:hAnsi="Arial"/>
                <w:b/>
                <w:sz w:val="20"/>
              </w:rPr>
              <w:t>Accessori e lavori di completamento per quadro elettrico di impianti tecnologici.</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pPr>
            <w:r>
              <w:rPr>
                <w:rFonts w:cs="Arial" w:ascii="Arial" w:hAnsi="Arial"/>
                <w:sz w:val="20"/>
              </w:rPr>
              <w:t xml:space="preserve">Accessori e lavori di completamento per quadro elettrico destinato al comando e regolazione di impianti tecnologici, costituiti da fornitura e montaggio di apparecchiature da inserire nel quadro e/o dal montaggio di apparecchiature di regolazione fornite separatamente. Per ciascuna voce il lavoro si intende comprensivo della quota parte per la morsetteria e per il cablaggio dell'apparecchiatura. E' compreso inoltre l'eventuale foratura di pannelli e quanto altro necessario a dare l'opera finita e funzionante. Il lavoro viene conteggiato per singola apparecchiatura montata e, nel caso di apparecchiature di regolazione, dal numero e dimensione dei regolatori montati e dal numero degli ingressi/uscite collegati agli stessi. </w:t>
            </w:r>
          </w:p>
          <w:p>
            <w:pPr>
              <w:pStyle w:val="Normal"/>
              <w:ind w:left="170" w:right="170" w:hanging="0"/>
              <w:jc w:val="both"/>
              <w:rPr>
                <w:rFonts w:ascii="Arial" w:hAnsi="Arial" w:cs="Arial"/>
                <w:color w:val="000000"/>
                <w:sz w:val="20"/>
              </w:rPr>
            </w:pPr>
            <w:r>
              <w:rPr>
                <w:rFonts w:cs="Arial" w:ascii="Arial" w:hAnsi="Arial"/>
                <w:sz w:val="20"/>
              </w:rPr>
              <w:t xml:space="preserve">Sono esclusi: la fornitura dei regolatori ed i collegamenti elettrici esterni al quadro. </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7.1</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color w:val="000000"/>
                <w:sz w:val="20"/>
              </w:rPr>
            </w:pPr>
            <w:r>
              <w:rPr>
                <w:rFonts w:cs="Arial" w:ascii="Arial" w:hAnsi="Arial"/>
                <w:sz w:val="20"/>
              </w:rPr>
              <w:t>Montaggio regolatore con grandezza fino a 10 moduli.</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rantaquattr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color w:val="000000"/>
                <w:sz w:val="20"/>
              </w:rPr>
              <w:t>44,5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sz w:val="20"/>
              </w:rPr>
              <w:t>13.21.7.2</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color w:val="000000"/>
                <w:sz w:val="20"/>
              </w:rPr>
            </w:pPr>
            <w:r>
              <w:rPr>
                <w:rFonts w:cs="Arial" w:ascii="Arial" w:hAnsi="Arial"/>
                <w:sz w:val="20"/>
              </w:rPr>
              <w:t>Montaggio regolatore con grandezza fino a 20 moduli.</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antaquattro/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color w:val="000000"/>
                <w:sz w:val="20"/>
              </w:rPr>
              <w:t>74,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sz w:val="20"/>
              </w:rPr>
              <w:t>13.21.7.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Montaggio regolatore con grandezza fino a 40 moduli.</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quattro/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4,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7.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Montaggio regolatore con grandezza oltre 40 moduli.</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trentaquattro/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34,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7.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ablaggio di ciascun ingresso o uscit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i/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ollegamento elettrico di regolazione per impianti tecnologici, eseguito sottotracci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color w:val="000000"/>
                <w:sz w:val="20"/>
              </w:rPr>
              <w:t>Collegamento elettrico di regolazione di impianti tecnologici, eseguito sottotraccia, per alimentare dal quadro elettrico di centrale o di zona, una apparecchiatura di regolazione (termostato, umidostato, flussostato, sonda di temperatura, pressostato, valvola di zona, servomotore, ecc.) all'interno del locale della centrale o, comunque, entro una distanza max di m 20 dal quadro elettrico, comprendente gli oneri per la fornitura e posa in opera delle canalizzazioni in PVC autoestinguente sottotraccia, dei conduttori ad isolamento in PVC o in gomma, entrambi non propaganti l'incendio, di sezione min. pari a mmq 1,5, delle scatole di derivazione atte a garantire il grado di protezione richiesto per l'ambiente ed i morsetti del tipo a mantello o similare. Il tutto posto in opera a perfetta regola d'arte, perfettamente funzionante compreso l'onere per l'allaccio elettrico all'apparecchiatura, le opere murarie di apertura e chiusura tracce su laterizi forati e murature leggere e l'intonaco con esclusione di tracce su solette, muri in c.a. o in pietra e della tinteggiatura. Per ogni collegamento.</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2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Collegamento elettrico di regolazione per impianti tecnologici, eseguito in vista con tubazioni in PVC.</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llegamento elettrico di regolazione di impianti tecnologici, eseguito in vista con tubazioni in PVC per alimentare dal quadro elettrico di centrale o di zona, una apparecchiatura di regolazione (termostato, umidostato, flussostato, sonda di temperatura, pressostato, valvola di zona, servomotore, ecc.) all'interno del locale della centrale o, comunque, entro una distanza max di m 20 dal quadro elettrico, comprendente gli oneri per la fornitura e posa in opera delle canalizzazioni, delle scatole di derivazione in PVC autoestinguenti, atte a garantire il grado di protezione prescritto per l'ambiente (min. IP 44) sia con l'uso di filettature che di raccordi, dei conduttori ad isolamento in PVC o in gomma, comunque non propaganti l'incendio di sezione minima pari a mmq 1,5 e dei morsetti del tipo a mantello o similare. Il tutto posto in opera a perfetta regola d'arte, perfettamente funzionante compreso l'onere per l'allaccio elettrico all'apparecchiatura, le opere murarie di apertura e chiusura tracce su laterizi forati e murature leggere e l'intonaco con esclusione di tracce su solette, muri in c.a. o in pietra e della tinteggiatura. Per ogni collegamento.</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ssantasett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7,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3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Collegamento elettrico di regolazione per impianti tecnologici, eseguito in vista con tubazioni in acciaio zincato.</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llegamento elettrico di regolazione di impianti tecnologici, eseguito in vista con tubazioni in ferro zincato per alimentare dal quadro elettrico di centrale o di zona, una apparecchiatura di regolazione (termostato, umidostato, flussostato, sonda di temperatura, pressostato, valvola di zona, servomotore, ecc.) all'interno del locale della centrale o, comunque, entro una distanza max di m 20 dal quadro elettrico, comprendente gli oneri per la fornitura e posa in opera delle canalizzazioni in ferro zincato e delle scatole di derivazione in lega di alluminio o materiale metallico entrambe atte a garantire il grado di protezione prescritto per l'ambiente (min. IP 44) sia con l'uso di filettature che di raccordi, dei conduttori ad isolamento in PVC o in gomma, comunque non propaganti l'incendio di sezione minima pari a mmq 1,5, dei morsetti del tipo a mantello o similare e delle eventuali guaine flessibili di raccordo alle apparecchiature. Il tutto posto in opera a perfetta regola d'arte, perfettamente funzionante compreso l'onere per l'allaccio elettrico all'apparecchiatura, le opere murarie di apertura e chiusura tracce su laterizi forati e murature leggere e l'intonaco con esclusione di tracce su solette, muri in c.a. o in pietra e della tinteggiatura. Per ogni collegamento.</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ollegamento elettrico di potenza di apparecchiature tecnologiche, eseguito sottotracci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Collegamento elettrico di potenza di apparecchiature tecnologiche, eseguito sottotraccia, per alimentare dal quadro elettrico di centrale o di zona, una apparecchiatura di potenza (bruciatore, elettropompa, compressore, aerotermo, unità termoventilante, aspiratore, ventilconvettore, ecc.) all'interno del locale della centrale o, comunque, entro una distanza max di m 20 dal quadro elettrico, comprendente gli oneri per la fornitura e posa in opera delle canalizzazioni in PVC autoestinguenti sottotraccia, dei conduttori ad isolamento in PVC o in gomma, entrambi non propaganti l'incendio, di sezione adeguata al tipo di impiego, mai inferiore a mmq 1,5 sia di fase che di protezione, delle scatole di derivazione atte a garantire il grado di protezione richiesto per l'ambiente, dei morsetti del tipo a mantello o similare. Il tutto posto in opera a perfetta regola d'arte, perfettamente funzionante compreso l'onere per l'allaccio elettrico all'apparecchiatura, le opere murarie di apertura e chiusura tracce su laterizi forati e murature leggere e l'intonaco con esclusione di tracce su solette, muri in c.a. o in pietra e della tinteggiatura. </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max 16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max 32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2,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max 16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antacinqu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5,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max 32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novantadu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2,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Collegamento elettrico di potenza di apparecchiature tecnologiche, eseguito sottotraccia con presa CEE IP 55.</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llegamento elettrico di potenza di apparecchiature tecnologiche, eseguito sottotraccia, per alimentare dal quadro elettrico di centrale o di zona, una apparecchiatura di potenza (bruciatore, elettropompa, compressore, aerotermo, unità termoventilante, aspiratore, ventilconvettore, ecc.) all'interno del locale della centrale o, comunque, entro una distanza max di m 20 dal quadro elettrico, comprendente gli oneri per la fornitura e posa in opera delle canalizzazioni in PVC autoestinguenti sottotraccia, dei conduttori ad isolamento in PVC o in gomma, entrambi non propaganti l'incendio, di sezione adeguata al tipo di impiego, mai inferiore a mmq 1,5 sia di fase che di protezione, delle scatole di derivazione atte a garantire il grado di protezione richiesto per l'ambiente, dei morsetti del tipo a mantello o similare e della presa CEE IP 55, con fusibili ed interruttore di blocco, spina CEE e cavo di collegamento. Il tutto posto in opera a perfetta regola d'arte, perfettamente funzionante compreso l'onere per l'allaccio elettrico all'apparecchiatura, le opere murarie di apertura e chiusura tracce su laterizi forati e murature leggere e l'intonaco con esclusione di tracce su solette, muri in c.a. o in pietra e della tinteggiatur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con presa CEE max 16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quarantuno/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41,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con presa CEE max 32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ssantasei/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66,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1.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con presa CEE max 16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ssantadu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62,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1.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con presa CEE max 32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0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Collegamento elettrico di potenza di apparecchiature tecnologiche, eseguito in vista con tubi in PVC.</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Collegamento elettrico di potenza di apparecchiature tecnologiche, eseguito in vista con tubazioni in PVC per alimentare dal quadro elettrico di centrale o di zona, una apparecchiatura di potenza (bruciatore, elettropompa, compressore, aerotermo, unità termoventilante, aspiratore, ventilconvettore, ecc.) all'interno del locale della centrale o, comunque, entro una distanza max di m 20 dal quadro elettrico, comprendente gli oneri per la fornitura e posa in opera delle canalizzazioni in PVC autoestinguenti filettabili o raccordabili, dei conduttori ad isolamento in PVC o in gomma entrambi non propaganti l'incendio, di sezione adeguata al tipo di impiego, mai inferiore a mmq 1,5 sia di fase che di protezione, delle scatole di derivazione in PVC atte a garantire il grado di protezione richiesto per l'ambiente (min. IP 44), dei morsetti del tipo a mantello o similare. Il tutto posto in opera a perfetta regola d'arte, perfettamente funzionante compreso l'onere per l'allaccio elettrico all'apparecchiatura, le opere murarie di apertura e chiusura tracce su laterizi forati e murature leggere e l'intonaco con esclusione di tracce su solette, muri in c.a. o in pietra e della tinteggiatura. </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1.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max 16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ssantasett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7,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max 32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max 16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antatr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3,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max 32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antanov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sz w:val="20"/>
              </w:rPr>
              <w:t>79,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max 63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novantadu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sz w:val="20"/>
              </w:rPr>
              <w:t>92,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7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ollegamento elettrico di potenza di apparecchiature tecnologiche, eseguito in vista con tubi in  PVC e presa CEE IP 55.</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Collegamento  elettrico di potenza di apparecchiature tecnologiche, eseguito in vista con tubazioni in PVC per alimentare dal quadro elettrico di centrale o di zona, una apparecchiatura di potenza (bruciatore, elettropompa, compressore, aerotermo, unità termoventilante, aspiratore, ventilconvettore, ecc.) all'interno del locale della centrale o, comunque, entro una distanza max di m 20 dal quadro elettrico, comprendente gli oneri per la fornitura e posa in opera delle canalizzazioni in PVC autoestinguenti filettabili o raccordabili, dei conduttori ad isolamento in PVC o in gomma entrambi non propaganti l'incendio, di sezione adeguata al tipo di impiego, mai inferiore a mmq 1,5 sia di fase che di protezione, delle scatole di derivazione in PVC atte a garantire il grado di protezione richiesto per l'ambiente (min. IP 44), dei morsetti del tipo a mantello o similare e della presa CEE IP 55, con fusibili ed interruttore di blocco, spina CEE e cavo di collegamento. Il tutto posto in opera a perfetta regola d'arte, perfettamente funzionante compreso l'onere per l'allaccio elettrico all'apparecchiatura, le opere murarie di apertura e chiusura tracce su laterizi forati e murature leggere e l'intonaco con esclusione di tracce su solette, muri in c.a. o in pietra e della tinteggiatura. </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con presa CEE max 16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ventinov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29,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con presa CEE max 32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cinquantatr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3,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con presa CEE max 16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cinquantadu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52,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con presa CEE max 32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ottantanov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89,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1.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Collegamento elettrico di potenza di apparecchiature tecnologiche, eseguito in vista con tubi zincati.</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Collegamento elettrico di potenza di apparecchiature tecnologiche, eseguito in vista con tubazioni in ferro zincato per alimentare dal quadro elettrico di centrale o di zona, una apparecchiatura di potenza (bruciatore, elettropompa, compressore, aerotermo, unità termoventilante, aspiratore, ventilconvettore, ecc.) all'interno del locale della centrale o, comunque, entro una distanza max di m 20 dal quadro elettrico, comprendente gli oneri per la fornitura e la posa in opera delle canalizzazioni in ferro zincato filettabili o raccordabili, dei conduttori ad isolamento in PVC o in gomma entrambi non propaganti l'incendio, di sezione adeguata al tipo di impiego, mai inferiore a mmq 1,5 sia di fase che di protezione, delle scatole di derivazione metalliche atte a garantire il grado di protezione richiesto per l'ambiente (min. IP 65), dei morsetti a mantello o similare. Il tutto posto in opera a perfetta regola d'arte, perfettamente funzionante compreso l'onere per l'allaccio elettrico all'apparecchiatura, le opere murarie di apertura e chiusura tracce su laterizi forati e murature leggere e l'intonaco con esclusione di tracce su solette, muri in c.a. o in pietra e della tinteggiatura. </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max 16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antanov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sz w:val="20"/>
              </w:rPr>
              <w:t>79,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max 32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antadu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2,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max 16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antacinqu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85,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1.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max 32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novantadu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92,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8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max 63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quattro/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04,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ollegamento elettrico di potenza di apparecchiature tecnologiche, eseguito in vista con tubi zincati e presa CEE IP 55.</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llegamento  elettrico di potenza di apparecchiature tecnologiche, eseguito in vista con tubazioni in ferro zincato per alimentare dal quadro elettrico di centrale o di zona, una apparecchiatura di potenza (bruciatore, elettropompa, compressore, aerotermo, unità termoventilante, aspiratore, ventilconvettore, ecc.) all'interno del locale della centrale o, comunque, entro una distanza max di m 20 dal quadro elettrico, comprendente gli oneri per la fornitura e la posa in opera delle canalizzazioni in ferro zincato filettabili o raccordabili, dei conduttori ad isolamento in PVC o in gomma entrambi non propaganti l'incendio, di sezione adeguata al tipo di impiego, mai inferiore a mmq 1,5 sia di fase che di protezione, delle scatole di derivazione metalliche atte a garantire il grado di protezione richiesto per l'ambiente (min. IP 65), dei morsetti a mantello o similare e della presa CEE IP 55, con fusibili ed interruttore di blocco, spina CEE e cavo di collegamento. Il tutto posto in opera a perfetta regola d'arte, perfettamente funzionante compreso l'onere per l'allaccio elettrico all'apparecchiatura, le opere murarie di apertura e chiusura tracce su laterizi forati e murature leggere e l'intonaco con esclusione di tracce su solette, muri in c.a. o in pietra e della tinteggiatur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con presa CEE max 16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quarantuno/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41,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monofase con presa CEE max 32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ssantasei/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66,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con presa CEE max 16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ssantacinqu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165,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ogni collegamento trifase con presa CEE max 32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uno/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01,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9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ollegamento elettrico da quadro per alimentare apparecchiatura tecnologica di elevata potenz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Collegamento elettrico di potenza per alimentare da un quadro delle apparecchiature tecnologiche di elevata potenza, eseguito con cavi unipolari a doppio isolamento tipo FG7R posati su passerella, se all'interno di locali, oppure, se all'esterno, in canale di acciaio zincato con coperchio in esecuzione IP 44. Il collegamento comprende gli oneri per la fornitura e posa in opera della passerella o canale di opportune dimensioni, comprensivi di giunzioni, curve, raccordi, derivazioni, staffe di ancoraggio, prese di terra, dei conduttori di potenza e neutro di  sezione adeguata al tipo di impiego, del conduttore di terra, il tutto posto in opera a perfetta regola d'arte, perfettamente funzionante compreso l'onere per l'apertura e la chiusura delle tracce in laterizi forati e murature leggere, l'intonaco e quanto altro occorre per dare il lavoro finito. Sono esclusi: le tracce in solette e muri in c.a. o muri in pietra e la tinteggiatura. Il collegamento è valutato a metro lineare in funzione del massimo amperaggio collegabile. I pezzi speciali del canale, costituiti da derivazioni e curve piane o in salita di qualunque grado, sono considerati come un metro lineare in più rispetto alla misura lineare effettuata lungo la mezzeria del canale. </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9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llegamento trifase fino a 100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al metro  euro cinqu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9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llegamento trifase fino a 125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al metro  euro cinquantaquattro/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54,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9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llegamento trifase fino a 160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al metro  euro sess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6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9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llegamento trifase fino a 250 A.</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al metro  euro settantatr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3,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1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onvertitore di frequenza per variare la velocità di motori elettrici.</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Convertitore di frequenza idoneo per variare la velocità di motori standard a gabbia, costituito da custodia IP 20 minimo, quadro di comando con display, tempo di accelerazione e decelerazione programmabile, frequenza minima e massima programmabile, 4 velocità preregolabili, dispositivi di sicurezza per sottotensione, sovratensione, sovracorrente, sovratemperatura, set di frequenza con potenziometro locale, capacità di sovraccarico del 150%, segnali a distanza di marcia, guasto, in velocità, frequenza d'uscita, comando a distanza di marcia/arresto, regolazione della velocità a distanza con segnale 0 - 10 V o 4 - 20 mA. Potenza uscita: P (kW). Tensione ingresso min/max: T (V). </w:t>
            </w:r>
          </w:p>
          <w:p>
            <w:pPr>
              <w:pStyle w:val="Normal"/>
              <w:ind w:left="170" w:right="170" w:hanging="0"/>
              <w:jc w:val="both"/>
              <w:rPr>
                <w:rFonts w:ascii="Arial" w:hAnsi="Arial" w:cs="Arial"/>
                <w:color w:val="000000"/>
                <w:sz w:val="20"/>
              </w:rPr>
            </w:pPr>
            <w:r>
              <w:rPr>
                <w:rFonts w:cs="Arial" w:ascii="Arial" w:hAnsi="Arial"/>
                <w:color w:val="000000"/>
                <w:sz w:val="20"/>
              </w:rPr>
              <w:t>Sono esclusi i collegamenti elettrici.</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fr-FR"/>
              </w:rPr>
            </w:pPr>
            <w:r>
              <w:rPr>
                <w:rFonts w:cs="Arial" w:ascii="Arial" w:hAnsi="Arial"/>
                <w:color w:val="000000"/>
                <w:sz w:val="20"/>
                <w:lang w:val="fr-FR"/>
              </w:rPr>
              <w:t>P = 0,37 kW   - T = 220/240 V mono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ottantacinque/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lang w:val="fr-FR"/>
              </w:rPr>
              <w:t>485,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fr-FR"/>
              </w:rPr>
            </w:pPr>
            <w:r>
              <w:rPr>
                <w:rFonts w:cs="Arial" w:ascii="Arial" w:hAnsi="Arial"/>
                <w:color w:val="000000"/>
                <w:sz w:val="20"/>
                <w:lang w:val="fr-FR"/>
              </w:rPr>
              <w:t>P = 0,55 kW   - T = 220/240 V mono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dieci/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lang w:val="fr-FR"/>
              </w:rPr>
              <w:t>51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fr-FR"/>
              </w:rPr>
            </w:pPr>
            <w:r>
              <w:rPr>
                <w:rFonts w:cs="Arial" w:ascii="Arial" w:hAnsi="Arial"/>
                <w:color w:val="000000"/>
                <w:sz w:val="20"/>
                <w:lang w:val="fr-FR"/>
              </w:rPr>
              <w:t>P = 0,75 kW   - T = 220/240 V mono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cinqu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lang w:val="fr-FR"/>
              </w:rPr>
              <w:t>55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fr-FR"/>
              </w:rPr>
            </w:pPr>
            <w:r>
              <w:rPr>
                <w:rFonts w:cs="Arial" w:ascii="Arial" w:hAnsi="Arial"/>
                <w:color w:val="000000"/>
                <w:sz w:val="20"/>
                <w:lang w:val="fr-FR"/>
              </w:rPr>
              <w:t>P = 1,10 kW   - T = 220/240 V mono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ecentonov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lang w:val="fr-FR"/>
              </w:rPr>
              <w:t>59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fr-FR"/>
              </w:rPr>
            </w:pPr>
            <w:r>
              <w:rPr>
                <w:rFonts w:cs="Arial" w:ascii="Arial" w:hAnsi="Arial"/>
                <w:color w:val="000000"/>
                <w:sz w:val="20"/>
                <w:lang w:val="fr-FR"/>
              </w:rPr>
              <w:t>P = 1,50 kW   - T = 220/240 V mono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icentotre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lang w:val="fr-FR"/>
              </w:rPr>
              <w:t>63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lang w:val="de-DE"/>
              </w:rPr>
              <w:t>13.21.10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0,55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ecentosess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76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lang w:val="de-DE"/>
              </w:rPr>
            </w:pPr>
            <w:r>
              <w:rPr>
                <w:rFonts w:cs="Arial" w:ascii="Arial" w:hAnsi="Arial"/>
                <w:color w:val="000000"/>
                <w:sz w:val="20"/>
                <w:lang w:val="fr-FR"/>
              </w:rPr>
              <w:t>13.21.10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0,75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ocento/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sz w:val="20"/>
                <w:lang w:val="fr-FR"/>
              </w:rPr>
              <w:t>80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de-DE"/>
              </w:rPr>
            </w:pPr>
            <w:r>
              <w:rPr>
                <w:rFonts w:cs="Arial" w:ascii="Arial" w:hAnsi="Arial"/>
                <w:color w:val="000000"/>
                <w:sz w:val="20"/>
                <w:lang w:val="de-DE"/>
              </w:rPr>
              <w:t>13.21.10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1,50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novecentotre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93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2,20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centocinqu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1.15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de-DE"/>
              </w:rPr>
            </w:pPr>
            <w:r>
              <w:rPr>
                <w:rFonts w:cs="Arial" w:ascii="Arial" w:hAnsi="Arial"/>
                <w:color w:val="000000"/>
                <w:sz w:val="20"/>
                <w:lang w:val="de-DE"/>
              </w:rPr>
              <w:t>13.21.10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3,70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trecentodieci/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1.31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lang w:val="de-DE"/>
              </w:rPr>
            </w:pPr>
            <w:r>
              <w:rPr>
                <w:rFonts w:cs="Arial" w:ascii="Arial" w:hAnsi="Arial"/>
                <w:color w:val="000000"/>
                <w:sz w:val="20"/>
                <w:lang w:val="fr-FR"/>
              </w:rPr>
              <w:t>13.21.10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5,60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quattrocentonov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2.49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lang w:val="de-DE"/>
              </w:rPr>
            </w:pPr>
            <w:r>
              <w:rPr>
                <w:rFonts w:cs="Arial" w:ascii="Arial" w:hAnsi="Arial"/>
                <w:color w:val="000000"/>
                <w:sz w:val="20"/>
                <w:lang w:val="de-DE"/>
              </w:rPr>
              <w:t>13.21.10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7,50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seicentonov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2.69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11,00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milaventi/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3.02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de-DE"/>
              </w:rPr>
            </w:pPr>
            <w:r>
              <w:rPr>
                <w:rFonts w:cs="Arial" w:ascii="Arial" w:hAnsi="Arial"/>
                <w:color w:val="000000"/>
                <w:sz w:val="20"/>
                <w:lang w:val="de-DE"/>
              </w:rPr>
              <w:t>13.21.10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15,00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milacinquecentoquar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3.54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18,50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imilatrecentonov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6.39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de-DE"/>
              </w:rPr>
            </w:pPr>
            <w:r>
              <w:rPr>
                <w:rFonts w:cs="Arial" w:ascii="Arial" w:hAnsi="Arial"/>
                <w:color w:val="000000"/>
                <w:sz w:val="20"/>
                <w:lang w:val="de-DE"/>
              </w:rPr>
              <w:t>13.21.10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22,00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imilaseicentoquar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6.64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30,00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novemiladuecentotre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9.23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de-DE"/>
              </w:rPr>
            </w:pPr>
            <w:r>
              <w:rPr>
                <w:rFonts w:cs="Arial" w:ascii="Arial" w:hAnsi="Arial"/>
                <w:color w:val="000000"/>
                <w:sz w:val="20"/>
                <w:lang w:val="de-DE"/>
              </w:rPr>
              <w:t>13.21.100.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37,00 kW - T = 220/24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undicimilaseicento/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11.60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1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0,75 kW   - T = 380/46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novanta/00</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rPr>
                <w:rFonts w:ascii="Arial" w:hAnsi="Arial" w:cs="Arial"/>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1.09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de-DE"/>
              </w:rPr>
            </w:pPr>
            <w:r>
              <w:rPr>
                <w:rFonts w:cs="Arial" w:ascii="Arial" w:hAnsi="Arial"/>
                <w:color w:val="000000"/>
                <w:sz w:val="20"/>
                <w:lang w:val="de-DE"/>
              </w:rPr>
              <w:t>13.21.100.2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1,50 kW   - T = 380/460 V trifase.</w:t>
            </w:r>
          </w:p>
        </w:tc>
        <w:tc>
          <w:tcPr>
            <w:tcW w:w="770"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d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lang w:val="fr-FR"/>
              </w:rPr>
            </w:pPr>
            <w:r>
              <w:rPr>
                <w:rFonts w:cs="Arial" w:ascii="Arial" w:hAnsi="Arial"/>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1.22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2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2,20 kW   - T = 380/460 V trifa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quattro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lang w:val="fr-FR"/>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fr-FR"/>
              </w:rPr>
            </w:pPr>
            <w:r>
              <w:rPr>
                <w:rFonts w:cs="Arial" w:ascii="Arial" w:hAnsi="Arial"/>
                <w:b/>
                <w:color w:val="000000"/>
                <w:sz w:val="20"/>
                <w:lang w:val="fr-FR"/>
              </w:rPr>
              <w:t>1.42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de-DE"/>
              </w:rPr>
            </w:pPr>
            <w:r>
              <w:rPr>
                <w:rFonts w:cs="Arial" w:ascii="Arial" w:hAnsi="Arial"/>
                <w:color w:val="000000"/>
                <w:sz w:val="20"/>
                <w:lang w:val="de-DE"/>
              </w:rPr>
              <w:t>13.21.100.2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3,70 kW   - T = 380/460 V trifa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milleotto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1.81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2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5,60 kW   - T = 380/460 V trifa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quattro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lang w:val="fr-FR"/>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2.40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de-DE"/>
              </w:rPr>
            </w:pPr>
            <w:r>
              <w:rPr>
                <w:rFonts w:cs="Arial" w:ascii="Arial" w:hAnsi="Arial"/>
                <w:color w:val="000000"/>
                <w:sz w:val="20"/>
                <w:lang w:val="de-DE"/>
              </w:rPr>
              <w:t>13.21.100.2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7,50 kW   - T = 380/460 V trifa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mila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sz w:val="20"/>
                <w:lang w:val="fr-FR"/>
              </w:rPr>
              <w:t>3.05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2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11,00 kW - T = 380/460 V trifa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milasei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3.61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de-DE"/>
              </w:rPr>
            </w:pPr>
            <w:r>
              <w:rPr>
                <w:rFonts w:cs="Arial" w:ascii="Arial" w:hAnsi="Arial"/>
                <w:color w:val="000000"/>
                <w:sz w:val="20"/>
                <w:lang w:val="de-DE"/>
              </w:rPr>
              <w:t>13.21.100.2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15,00 kW - T = 380/460 V trifa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milasett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4.71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2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18,50 kW - T = 380/460 V trifa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imilanov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6.94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de-DE"/>
              </w:rPr>
            </w:pPr>
            <w:r>
              <w:rPr>
                <w:rFonts w:cs="Arial" w:ascii="Arial" w:hAnsi="Arial"/>
                <w:color w:val="000000"/>
                <w:sz w:val="20"/>
                <w:lang w:val="de-DE"/>
              </w:rPr>
              <w:t>13.21.100.2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22,00 kW - T = 380/460 V trifa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emilaotto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sz w:val="20"/>
                <w:lang w:val="fr-FR"/>
              </w:rPr>
              <w:t>7.87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fr-FR"/>
              </w:rPr>
            </w:pPr>
            <w:r>
              <w:rPr>
                <w:rFonts w:cs="Arial" w:ascii="Arial" w:hAnsi="Arial"/>
                <w:color w:val="000000"/>
                <w:sz w:val="20"/>
                <w:lang w:val="fr-FR"/>
              </w:rPr>
              <w:t>13.21.100.2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30,00 kW - T = 380/460 V trifa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iecimilaott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lang w:val="de-DE"/>
              </w:rPr>
            </w:pPr>
            <w:r>
              <w:rPr>
                <w:rFonts w:cs="Arial" w:ascii="Arial" w:hAnsi="Arial"/>
                <w:color w:val="000000"/>
                <w:sz w:val="20"/>
                <w:lang w:val="fr-FR"/>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lang w:val="fr-FR"/>
              </w:rPr>
              <w:t>10.83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de-DE"/>
              </w:rPr>
            </w:pPr>
            <w:r>
              <w:rPr>
                <w:rFonts w:cs="Arial" w:ascii="Arial" w:hAnsi="Arial"/>
                <w:color w:val="000000"/>
                <w:sz w:val="20"/>
                <w:lang w:val="de-DE"/>
              </w:rPr>
              <w:t>13.21.100.3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de-DE"/>
              </w:rPr>
            </w:pPr>
            <w:r>
              <w:rPr>
                <w:rFonts w:cs="Arial" w:ascii="Arial" w:hAnsi="Arial"/>
                <w:color w:val="000000"/>
                <w:sz w:val="20"/>
                <w:lang w:val="de-DE"/>
              </w:rPr>
              <w:t>P = 37,00 kW - T = 380/460 V trifa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lang w:val="de-DE"/>
              </w:rPr>
            </w:pPr>
            <w:r>
              <w:rPr>
                <w:rFonts w:cs="Arial" w:ascii="Arial" w:hAnsi="Arial"/>
                <w:b/>
                <w:color w:val="000000"/>
                <w:sz w:val="20"/>
                <w:lang w:val="de-DE"/>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de-DE"/>
              </w:rPr>
            </w:pPr>
            <w:r>
              <w:rPr>
                <w:rFonts w:cs="Arial" w:ascii="Arial" w:hAnsi="Arial"/>
                <w:b/>
                <w:color w:val="000000"/>
                <w:sz w:val="20"/>
                <w:lang w:val="de-DE"/>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undicimilanov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lang w:val="de-DE"/>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lang w:val="de-DE"/>
              </w:rPr>
            </w:pPr>
            <w:r>
              <w:rPr>
                <w:rFonts w:cs="Arial" w:ascii="Arial" w:hAnsi="Arial"/>
                <w:b/>
                <w:color w:val="000000"/>
                <w:sz w:val="20"/>
              </w:rPr>
              <w:t>11.960,0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1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avo elettrico riscaldante per protezione dal gelo di superfic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Cavo elettrico riscaldante per proteggere dal gelo superfici quali tetti, grondaie, rampe, ecc., costituito da cavi resistivi riscaldanti alimentati a 220 V con potenza di 25/30 W a metro lineare, protetti da guaina isolante ed avvolti da calza metallica collegata a terra, il tutto inglobato in guaina isolante e meccanicamente resistente. Il cavo può essere installato in lunghezza massima di 50 metri per ciascun circuito, ed ognuno di questi deve essere corredato dei dispositivi elettrici di protezione e regolazione quali interruttore magnetotermico con protezione differenziale e termostato di inserimento e regolazione. Il cavo sarà installato a vista sulle superfici da proteggere quali grondaie e tetti, oppure annegato nel massetto di pavimentazione e pertanto sarà corredato di tutti gli accessori necessari al montaggio. Il cavo è conteggiato con una quota fissa per ciascun circuito alimentato piu' una quota variabile in funzione della lunghezza complessiva. Sono esclusi la linea elettrica di alimentazione con i relativi dispositivi elettrici di protezione e regolazion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1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uota fissa per ciascun circu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un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31,6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1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Quota aggiuntiva per metro linea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al metro euro sett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7,8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1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avo elettrico riscaldante per protezione dal gelo di tubazio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Cavo elettrico riscaldante per proteggere dal gelo tubazioni ed apparecchiature costituito da conduttori di rame alimentati a 220 V inseriti in un materiale che varia la propria conducibilità in funzione della temperatura e perciò ha un'emissione di energia autoregolata. Il tutto è avvolto da una rete metallica collegata a terra e da una guaina plastica protettiva. Il cavo viene posato a contatto con le tubazioni ed apparecchiature da proteggere che saranno quindi rivestite con adeguato isolamento termico. Il cavo, disponibile in quattro versioni di potenza specifica di emissione, viene conteggiato a metro lineare e comprende gli accessori necessari al montaggio con esclusione della linea elettrica di alimentazione e dei relativi dispositivi elettrici di protezione e regolazione (interruttore magnetotermico con protezione differenziale da installare per ogni circuito alimentato ed eventuale termostato di inserimento e regolazione). Potenza specifica di emissione a 10° C: PS (W/m). Lunghezza massima del cavo per ciascun circuito: L max (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1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S = 10 - Lmax =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al metro euro ventitr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3,2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1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S = 16 - Lmax =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al metro euro ventitr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3,8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1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S = 26 - Lmax =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al metro euro ventise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pacing w:lineRule="auto" w:line="240"/>
              <w:ind w:right="113" w:hanging="0"/>
              <w:jc w:val="right"/>
              <w:rPr>
                <w:rFonts w:ascii="Arial" w:hAnsi="Arial" w:cs="Arial"/>
                <w:b/>
                <w:b/>
                <w:color w:val="000000"/>
                <w:sz w:val="20"/>
              </w:rPr>
            </w:pPr>
            <w:r>
              <w:rPr>
                <w:rFonts w:cs="Arial" w:ascii="Arial" w:hAnsi="Arial"/>
                <w:b/>
                <w:color w:val="000000"/>
                <w:sz w:val="20"/>
              </w:rPr>
              <w:t>26,3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21.12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S = 32 - Lmax =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C1"/>
              <w:tabs>
                <w:tab w:val="clear" w:pos="720"/>
                <w:tab w:val="left" w:pos="5400" w:leader="none"/>
              </w:tabs>
              <w:snapToGrid w:val="false"/>
              <w:spacing w:lineRule="auto" w:line="240"/>
              <w:ind w:right="113" w:hanging="0"/>
              <w:jc w:val="right"/>
              <w:rPr>
                <w:rFonts w:ascii="Arial" w:hAnsi="Arial" w:cs="Arial"/>
                <w:b/>
                <w:b/>
                <w:color w:val="000000"/>
                <w:sz w:val="20"/>
              </w:rPr>
            </w:pPr>
            <w:r>
              <w:rPr>
                <w:rFonts w:cs="Arial" w:ascii="Arial" w:hAnsi="Arial"/>
                <w:b/>
                <w:color w:val="000000"/>
                <w:sz w:val="20"/>
              </w:rPr>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al metro euro ventotto/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
                <w:b/>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sz w:val="20"/>
              </w:rPr>
              <w:t>28,40</w:t>
            </w:r>
          </w:p>
        </w:tc>
      </w:tr>
      <w:tr>
        <w:trPr>
          <w:trHeight w:val="2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right"/>
              <w:rPr>
                <w:rFonts w:ascii="Arial" w:hAnsi="Arial" w:cs="Arial"/>
                <w:i/>
                <w:i/>
                <w:color w:val="000000"/>
                <w:sz w:val="20"/>
              </w:rPr>
            </w:pPr>
            <w:r>
              <w:rPr>
                <w:rFonts w:cs="Arial" w:ascii="Arial" w:hAnsi="Arial"/>
                <w:i/>
                <w:color w:val="000000"/>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bl>
    <w:p>
      <w:pPr>
        <w:pStyle w:val="C1"/>
        <w:tabs>
          <w:tab w:val="clear" w:pos="720"/>
          <w:tab w:val="left" w:pos="5400" w:leader="none"/>
        </w:tabs>
        <w:spacing w:lineRule="auto" w:line="240"/>
        <w:jc w:val="left"/>
        <w:rPr/>
      </w:pPr>
      <w:r>
        <w:rPr/>
      </w:r>
    </w:p>
    <w:sectPr>
      <w:headerReference w:type="even" r:id="rId2"/>
      <w:headerReference w:type="default" r:id="rId3"/>
      <w:type w:val="nextPage"/>
      <w:pgSz w:w="11906" w:h="16838"/>
      <w:pgMar w:left="567" w:right="1157" w:gutter="0" w:header="709" w:top="765" w:footer="0" w:bottom="851"/>
      <w:pgNumType w:start="5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36</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37</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70" w:right="170" w:firstLine="527"/>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320"/>
      <w:jc w:val="both"/>
    </w:pPr>
    <w:rPr/>
  </w:style>
  <w:style w:type="paragraph" w:styleId="P3">
    <w:name w:val="p3"/>
    <w:basedOn w:val="Normal"/>
    <w:qFormat/>
    <w:pPr>
      <w:tabs>
        <w:tab w:val="left" w:pos="720" w:leader="none"/>
      </w:tabs>
      <w:spacing w:lineRule="atLeast" w:line="320"/>
      <w:jc w:val="both"/>
    </w:pPr>
    <w:rPr/>
  </w:style>
  <w:style w:type="paragraph" w:styleId="P4">
    <w:name w:val="p4"/>
    <w:basedOn w:val="Normal"/>
    <w:qFormat/>
    <w:pPr>
      <w:tabs>
        <w:tab w:val="clear" w:pos="720"/>
        <w:tab w:val="left" w:pos="6040" w:leader="none"/>
      </w:tabs>
      <w:spacing w:lineRule="atLeast" w:line="240"/>
      <w:ind w:left="4600" w:hanging="0"/>
      <w:jc w:val="both"/>
    </w:pPr>
    <w:rPr/>
  </w:style>
  <w:style w:type="paragraph" w:styleId="P5">
    <w:name w:val="p5"/>
    <w:basedOn w:val="Normal"/>
    <w:qFormat/>
    <w:pPr>
      <w:tabs>
        <w:tab w:val="clear" w:pos="720"/>
        <w:tab w:val="left" w:pos="4900" w:leader="none"/>
      </w:tabs>
      <w:spacing w:lineRule="atLeast" w:line="240"/>
      <w:ind w:left="3460" w:hanging="0"/>
      <w:jc w:val="both"/>
    </w:pPr>
    <w:rPr/>
  </w:style>
  <w:style w:type="paragraph" w:styleId="P6">
    <w:name w:val="p6"/>
    <w:basedOn w:val="Normal"/>
    <w:qFormat/>
    <w:pPr>
      <w:tabs>
        <w:tab w:val="clear" w:pos="720"/>
        <w:tab w:val="left" w:pos="5280" w:leader="none"/>
      </w:tabs>
      <w:spacing w:lineRule="atLeast" w:line="240"/>
      <w:ind w:left="3840" w:hanging="0"/>
      <w:jc w:val="both"/>
    </w:pPr>
    <w:rPr/>
  </w:style>
  <w:style w:type="paragraph" w:styleId="P7">
    <w:name w:val="p7"/>
    <w:basedOn w:val="Normal"/>
    <w:qFormat/>
    <w:pPr>
      <w:tabs>
        <w:tab w:val="left" w:pos="720" w:leader="none"/>
      </w:tabs>
      <w:spacing w:lineRule="atLeast" w:line="320"/>
    </w:pPr>
    <w:rPr/>
  </w:style>
  <w:style w:type="paragraph" w:styleId="P8">
    <w:name w:val="p8"/>
    <w:basedOn w:val="Normal"/>
    <w:qFormat/>
    <w:pPr>
      <w:tabs>
        <w:tab w:val="left" w:pos="720" w:leader="none"/>
      </w:tabs>
      <w:spacing w:lineRule="atLeast" w:line="320"/>
    </w:pPr>
    <w:rPr/>
  </w:style>
  <w:style w:type="paragraph" w:styleId="P9">
    <w:name w:val="p9"/>
    <w:basedOn w:val="Normal"/>
    <w:qFormat/>
    <w:pPr>
      <w:tabs>
        <w:tab w:val="clear" w:pos="720"/>
        <w:tab w:val="left" w:pos="4900" w:leader="none"/>
      </w:tabs>
      <w:spacing w:lineRule="atLeast" w:line="240"/>
      <w:ind w:left="3460" w:hanging="0"/>
    </w:pPr>
    <w:rPr/>
  </w:style>
  <w:style w:type="paragraph" w:styleId="P10">
    <w:name w:val="p10"/>
    <w:basedOn w:val="Normal"/>
    <w:qFormat/>
    <w:pPr>
      <w:tabs>
        <w:tab w:val="clear" w:pos="720"/>
        <w:tab w:val="left" w:pos="4000" w:leader="none"/>
      </w:tabs>
      <w:spacing w:lineRule="atLeast" w:line="240"/>
      <w:ind w:left="2560" w:hanging="0"/>
    </w:pPr>
    <w:rPr/>
  </w:style>
  <w:style w:type="paragraph" w:styleId="P11">
    <w:name w:val="p11"/>
    <w:basedOn w:val="Normal"/>
    <w:qFormat/>
    <w:pPr>
      <w:tabs>
        <w:tab w:val="clear" w:pos="720"/>
        <w:tab w:val="left" w:pos="4300" w:leader="none"/>
      </w:tabs>
      <w:spacing w:lineRule="atLeast" w:line="240"/>
      <w:ind w:left="2860" w:hanging="0"/>
    </w:pPr>
    <w:rPr/>
  </w:style>
  <w:style w:type="paragraph" w:styleId="P12">
    <w:name w:val="p12"/>
    <w:basedOn w:val="Normal"/>
    <w:qFormat/>
    <w:pPr>
      <w:tabs>
        <w:tab w:val="clear" w:pos="720"/>
        <w:tab w:val="left" w:pos="6820" w:leader="none"/>
      </w:tabs>
      <w:spacing w:lineRule="atLeast" w:line="240"/>
      <w:ind w:left="5380" w:hanging="0"/>
    </w:pPr>
    <w:rPr/>
  </w:style>
  <w:style w:type="paragraph" w:styleId="P13">
    <w:name w:val="p13"/>
    <w:basedOn w:val="Normal"/>
    <w:qFormat/>
    <w:pPr>
      <w:tabs>
        <w:tab w:val="clear" w:pos="720"/>
        <w:tab w:val="left" w:pos="4780" w:leader="none"/>
      </w:tabs>
      <w:spacing w:lineRule="atLeast" w:line="240"/>
      <w:ind w:left="3340" w:hanging="0"/>
    </w:pPr>
    <w:rPr/>
  </w:style>
  <w:style w:type="paragraph" w:styleId="P14">
    <w:name w:val="p14"/>
    <w:basedOn w:val="Normal"/>
    <w:qFormat/>
    <w:pPr>
      <w:tabs>
        <w:tab w:val="clear" w:pos="720"/>
        <w:tab w:val="left" w:pos="5700" w:leader="none"/>
      </w:tabs>
      <w:spacing w:lineRule="atLeast" w:line="240"/>
      <w:ind w:left="4260" w:hanging="0"/>
    </w:pPr>
    <w:rPr/>
  </w:style>
  <w:style w:type="paragraph" w:styleId="P15">
    <w:name w:val="p15"/>
    <w:basedOn w:val="Normal"/>
    <w:qFormat/>
    <w:pPr>
      <w:tabs>
        <w:tab w:val="clear" w:pos="720"/>
        <w:tab w:val="left" w:pos="5280" w:leader="none"/>
      </w:tabs>
      <w:spacing w:lineRule="atLeast" w:line="240"/>
      <w:ind w:left="3840" w:hanging="0"/>
    </w:pPr>
    <w:rPr/>
  </w:style>
  <w:style w:type="paragraph" w:styleId="P16">
    <w:name w:val="p16"/>
    <w:basedOn w:val="Normal"/>
    <w:qFormat/>
    <w:pPr>
      <w:tabs>
        <w:tab w:val="clear" w:pos="720"/>
        <w:tab w:val="left" w:pos="6460" w:leader="none"/>
      </w:tabs>
      <w:spacing w:lineRule="atLeast" w:line="240"/>
      <w:ind w:left="5020" w:hanging="0"/>
    </w:pPr>
    <w:rPr/>
  </w:style>
  <w:style w:type="paragraph" w:styleId="P17">
    <w:name w:val="p17"/>
    <w:basedOn w:val="Normal"/>
    <w:qFormat/>
    <w:pPr>
      <w:tabs>
        <w:tab w:val="clear" w:pos="720"/>
        <w:tab w:val="left" w:pos="6040" w:leader="none"/>
      </w:tabs>
      <w:spacing w:lineRule="atLeast" w:line="240"/>
      <w:ind w:left="4600" w:hanging="0"/>
    </w:pPr>
    <w:rPr/>
  </w:style>
  <w:style w:type="paragraph" w:styleId="P18">
    <w:name w:val="p18"/>
    <w:basedOn w:val="Normal"/>
    <w:qFormat/>
    <w:pPr>
      <w:tabs>
        <w:tab w:val="clear" w:pos="720"/>
        <w:tab w:val="left" w:pos="4780" w:leader="none"/>
      </w:tabs>
      <w:spacing w:lineRule="atLeast" w:line="240"/>
      <w:ind w:left="3340" w:hanging="0"/>
      <w:jc w:val="both"/>
    </w:pPr>
    <w:rPr/>
  </w:style>
  <w:style w:type="paragraph" w:styleId="P19">
    <w:name w:val="p19"/>
    <w:basedOn w:val="Normal"/>
    <w:qFormat/>
    <w:pPr>
      <w:tabs>
        <w:tab w:val="clear" w:pos="720"/>
        <w:tab w:val="left" w:pos="5700" w:leader="none"/>
      </w:tabs>
      <w:spacing w:lineRule="atLeast" w:line="240"/>
      <w:ind w:left="4260" w:hanging="0"/>
      <w:jc w:val="both"/>
    </w:pPr>
    <w:rPr/>
  </w:style>
  <w:style w:type="paragraph" w:styleId="P20">
    <w:name w:val="p20"/>
    <w:basedOn w:val="Normal"/>
    <w:qFormat/>
    <w:pPr>
      <w:tabs>
        <w:tab w:val="clear" w:pos="720"/>
        <w:tab w:val="left" w:pos="4000" w:leader="none"/>
      </w:tabs>
      <w:spacing w:lineRule="atLeast" w:line="240"/>
      <w:ind w:left="2560" w:hanging="0"/>
      <w:jc w:val="both"/>
    </w:pPr>
    <w:rPr/>
  </w:style>
  <w:style w:type="paragraph" w:styleId="P21">
    <w:name w:val="p21"/>
    <w:basedOn w:val="Normal"/>
    <w:qFormat/>
    <w:pPr>
      <w:tabs>
        <w:tab w:val="left" w:pos="720" w:leader="none"/>
      </w:tabs>
      <w:spacing w:lineRule="atLeast" w:line="240"/>
      <w:jc w:val="both"/>
    </w:pPr>
    <w:rPr/>
  </w:style>
  <w:style w:type="paragraph" w:styleId="P22">
    <w:name w:val="p22"/>
    <w:basedOn w:val="Normal"/>
    <w:qFormat/>
    <w:pPr>
      <w:tabs>
        <w:tab w:val="clear" w:pos="720"/>
        <w:tab w:val="left" w:pos="4760" w:leader="none"/>
      </w:tabs>
      <w:spacing w:lineRule="atLeast" w:line="240"/>
      <w:ind w:left="3320" w:hanging="0"/>
      <w:jc w:val="both"/>
    </w:pPr>
    <w:rPr/>
  </w:style>
  <w:style w:type="paragraph" w:styleId="P23">
    <w:name w:val="p23"/>
    <w:basedOn w:val="Normal"/>
    <w:qFormat/>
    <w:pPr>
      <w:tabs>
        <w:tab w:val="clear" w:pos="720"/>
        <w:tab w:val="left" w:pos="4300" w:leader="none"/>
      </w:tabs>
      <w:spacing w:lineRule="atLeast" w:line="240"/>
      <w:ind w:left="2860" w:hanging="0"/>
      <w:jc w:val="both"/>
    </w:pPr>
    <w:rPr/>
  </w:style>
  <w:style w:type="paragraph" w:styleId="P24">
    <w:name w:val="p24"/>
    <w:basedOn w:val="Normal"/>
    <w:qFormat/>
    <w:pPr>
      <w:tabs>
        <w:tab w:val="clear" w:pos="720"/>
        <w:tab w:val="left" w:pos="6820" w:leader="none"/>
      </w:tabs>
      <w:spacing w:lineRule="atLeast" w:line="240"/>
      <w:ind w:left="5380" w:hanging="0"/>
      <w:jc w:val="both"/>
    </w:pPr>
    <w:rPr/>
  </w:style>
  <w:style w:type="paragraph" w:styleId="P25">
    <w:name w:val="p25"/>
    <w:basedOn w:val="Normal"/>
    <w:qFormat/>
    <w:pPr>
      <w:tabs>
        <w:tab w:val="clear" w:pos="720"/>
        <w:tab w:val="left" w:pos="3280" w:leader="none"/>
      </w:tabs>
      <w:spacing w:lineRule="atLeast" w:line="240"/>
      <w:ind w:left="1840" w:hanging="0"/>
      <w:jc w:val="both"/>
    </w:pPr>
    <w:rPr/>
  </w:style>
  <w:style w:type="paragraph" w:styleId="P26">
    <w:name w:val="p26"/>
    <w:basedOn w:val="Normal"/>
    <w:qFormat/>
    <w:pPr>
      <w:tabs>
        <w:tab w:val="clear" w:pos="720"/>
        <w:tab w:val="left" w:pos="5020" w:leader="none"/>
      </w:tabs>
      <w:spacing w:lineRule="atLeast" w:line="240"/>
      <w:ind w:left="3580" w:hanging="0"/>
      <w:jc w:val="both"/>
    </w:pPr>
    <w:rPr/>
  </w:style>
  <w:style w:type="paragraph" w:styleId="P28">
    <w:name w:val="p28"/>
    <w:basedOn w:val="Normal"/>
    <w:qFormat/>
    <w:pPr>
      <w:tabs>
        <w:tab w:val="clear" w:pos="720"/>
        <w:tab w:val="left" w:pos="5280" w:leader="none"/>
      </w:tabs>
      <w:spacing w:lineRule="atLeast" w:line="320"/>
      <w:ind w:left="3888" w:hanging="5328"/>
    </w:pPr>
    <w:rPr/>
  </w:style>
  <w:style w:type="paragraph" w:styleId="P29">
    <w:name w:val="p29"/>
    <w:basedOn w:val="Normal"/>
    <w:qFormat/>
    <w:pPr>
      <w:tabs>
        <w:tab w:val="clear" w:pos="720"/>
        <w:tab w:val="left" w:pos="6060" w:leader="none"/>
      </w:tabs>
      <w:spacing w:lineRule="atLeast" w:line="320"/>
      <w:ind w:left="4608" w:hanging="6048"/>
    </w:pPr>
    <w:rPr/>
  </w:style>
  <w:style w:type="paragraph" w:styleId="P30">
    <w:name w:val="p30"/>
    <w:basedOn w:val="Normal"/>
    <w:qFormat/>
    <w:pPr>
      <w:spacing w:lineRule="atLeast" w:line="320"/>
      <w:ind w:left="3600" w:hanging="5040"/>
    </w:pPr>
    <w:rPr/>
  </w:style>
  <w:style w:type="paragraph" w:styleId="P31">
    <w:name w:val="p31"/>
    <w:basedOn w:val="Normal"/>
    <w:qFormat/>
    <w:pPr>
      <w:spacing w:lineRule="atLeast" w:line="240"/>
      <w:ind w:left="3040" w:hanging="0"/>
      <w:jc w:val="both"/>
    </w:pPr>
    <w:rPr/>
  </w:style>
  <w:style w:type="paragraph" w:styleId="P32">
    <w:name w:val="p32"/>
    <w:basedOn w:val="Normal"/>
    <w:qFormat/>
    <w:pPr>
      <w:spacing w:lineRule="atLeast" w:line="240"/>
      <w:ind w:left="3040" w:hanging="0"/>
    </w:pPr>
    <w:rPr/>
  </w:style>
  <w:style w:type="paragraph" w:styleId="P33">
    <w:name w:val="p33"/>
    <w:basedOn w:val="Normal"/>
    <w:qFormat/>
    <w:pPr>
      <w:tabs>
        <w:tab w:val="clear" w:pos="720"/>
        <w:tab w:val="left" w:pos="6840" w:leader="none"/>
      </w:tabs>
      <w:spacing w:lineRule="atLeast" w:line="320"/>
      <w:ind w:left="5472" w:hanging="6912"/>
    </w:pPr>
    <w:rPr/>
  </w:style>
  <w:style w:type="paragraph" w:styleId="Corpodeltesto2">
    <w:name w:val="Corpo del testo 2"/>
    <w:basedOn w:val="Normal"/>
    <w:qFormat/>
    <w:pPr>
      <w:jc w:val="both"/>
    </w:pPr>
    <w:rPr>
      <w:rFonts w:ascii="Arial" w:hAnsi="Arial" w:cs="Arial"/>
      <w:bCs/>
      <w:color w:val="000000"/>
      <w:sz w:val="20"/>
    </w:rPr>
  </w:style>
  <w:style w:type="paragraph" w:styleId="Corpodeltesto3">
    <w:name w:val="Corpo del testo 3"/>
    <w:basedOn w:val="Normal"/>
    <w:qFormat/>
    <w:pPr>
      <w:jc w:val="both"/>
    </w:pPr>
    <w:rPr>
      <w:rFonts w:ascii="Arial" w:hAnsi="Arial" w:cs="Arial"/>
      <w:b/>
      <w:bCs/>
      <w:color w:val="000000"/>
      <w:sz w:val="20"/>
    </w:rPr>
  </w:style>
  <w:style w:type="paragraph" w:styleId="Testodelblocco">
    <w:name w:val="Testo del blocco"/>
    <w:basedOn w:val="Normal"/>
    <w:qFormat/>
    <w:pPr>
      <w:ind w:left="170" w:right="17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33:00Z</dcterms:created>
  <dc:creator>Ing Minciaroni</dc:creator>
  <dc:description/>
  <dc:language>en-US</dc:language>
  <cp:lastModifiedBy>Angelici</cp:lastModifiedBy>
  <cp:lastPrinted>2002-07-11T08:39:00Z</cp:lastPrinted>
  <dcterms:modified xsi:type="dcterms:W3CDTF">2002-07-26T10:55:00Z</dcterms:modified>
  <cp:revision>6</cp:revision>
  <dc:subject/>
  <dc:title>Numero</dc:title>
</cp:coreProperties>
</file>