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45"/>
        <w:gridCol w:w="6845"/>
        <w:gridCol w:w="770"/>
        <w:gridCol w:w="1218"/>
      </w:tblGrid>
      <w:tr>
        <w:trPr>
          <w:tblHeader w:val="true"/>
          <w:trHeight w:val="65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umero d'ordine</w:t>
            </w:r>
          </w:p>
        </w:tc>
        <w:tc>
          <w:tcPr>
            <w:tcW w:w="6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zione dell'articol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nità di misu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ezzo unitario €</w:t>
            </w:r>
          </w:p>
        </w:tc>
      </w:tr>
      <w:tr>
        <w:trPr>
          <w:tblHeader w:val="true"/>
          <w:trHeight w:val="3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ind w:left="170" w:right="170" w:hanging="0"/>
              <w:rPr/>
            </w:pPr>
            <w:r>
              <w:rPr/>
              <w:t>STRUTTURE IN ACCIAIO</w:t>
            </w:r>
          </w:p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per travi e pilastri in profilati semplic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nufatti in acciaio per travi e pilastri in profilati laminati a caldo della Serie IPE, IPN, HEA, HEB, HEM, UPN, forniti e posti in opera in conformità alle norme CNR 10011. Sono compresi: le piastre di attacco e di irrigidimento; il taglio a misura; le forature; le flange; la bullonatura (con bulloni di qualsiasi classe) o saldatura; etc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trattamenti protettivi e le verniciature che verranno computati a p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36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7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43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8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51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4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manufatti in acciaio per travi e pilastri in profilati sempl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manufatti in acciaio da installare in edifici esistenti e per eseguire sopraelevazioni. E' compreso quant'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per travature reticolari e pilastri tralicciati o calastrellat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tti in acciaio per travature reticolari in profilati laminati a caldo, del tipo angolare o della Serie UPN, con nodi di tipo bullonato (con bulloni di qualsiasi classe) o saldato, forniti e posti in opera in conformità alle norme CNR 10011. Sono compresi: le piastre di attacco; il taglio a misura; le forature; i calastrelli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trattamenti protettivi e le verniciature che verranno computati a p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36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43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51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1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manufatti in acciaio per travature reticolari e pilastri tralicciati o calastrella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manufatti in acciaio da installare in edifici esistenti e per eseguire sopraelevazioni. E' compreso quant'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per travi e pilastri in profilati composti saldat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ufatti in acciaio per travi e pilastri realizzati con accoppiamenti saldati di piatti in lamiera di acciaio, forniti e posti in opera in conformità alle norme CNR 10011. Sono compresi: le piastre di attacco, i fazzoletti di irrigidimento; il taglio a misura; le forature; le flange; la bullonatura (con bulloni di qualsiasi classe) o saldatura; etc. E' inoltre compreso quanto altro occorre per dare l'opera finit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trattamenti protettivi e le verniciature che verranno computati a p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36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4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43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 510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manufatti in acciaio per travi e pilastri in profilati composti salda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manufatti in acciaio da installare in edifici esistenti e per eseguire sopraelevazioni. E' compreso quant'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4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per strutture metalliche secondarie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tti per strutture metalliche secondarie (arcarecci, membrature secondarie in genere, irrigidimenti verticali e orizzontali, etc.) in profilati a freddo compresi i pressopiegati e profilati a caldo, forniti e posti in opera in conformita' alle norme CNR 10011. Sono compresi: le piastre di attacco; il taglio a misura; le forature; le flange; la bullonatura (con bulloni di qualsiasi classe) o saldatura; etc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trattamenti protettivi e le verniciature che verranno computati a p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4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profilati a freddo (compresi pressopiegati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7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6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4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profilati a caldo (LCTU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6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8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4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manufatti in acciaio per strutture metalliche second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manufatti in acciaio da installare in edifici esistenti e per eseguire sopraelevazioni. E' compreso quant'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5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per colonne tubolari in lamiera calandrata e saldat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tti in acciaio per colonne tubolari di grande diametro realizzate in lamiera calandrata e saldata, costruite, fornite e poste in opera in conformità alle norme CNR 10011. Sono compresi: le piastre di base; i fazzoletti di irrigidimento e di collegamento; il taglio a misura; le forature; le flange; la bullonatura (con bulloni di qualsiasi classe) o saldatura; etc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trattamenti protettivi, e le verniciature che verranno computati a p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5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36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4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5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43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8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5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cciaio Fe51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un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5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manufatti in acciaio per colonne tubolari in lamiera calandrata e salda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manufatti in acciaio da installare in edifici esistenti e per eseguire sopraelevazioni. E' compreso quant'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per travi e colonne in profilat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ufatti in acciaio per travi e colonne, realizzati in profilati tubolari di qualsiasi sezione, laminati a caldo, forniti e posti in opera in conformità alle norme CNR 10011. Sono compresi: le piastre di base e di attacco; il taglio a misura; le forature; le flange; la bullonatura (con bulloni di qualsiasi classe) o saldatura; etc. E' inoltre compreso quanto altro occorre per dare l'opera finit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trattamenti protettivi e le verniciature che verranno computati a p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senza saldatura, in acciaio Fe36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4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4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con saldatura, in acciaio Fe36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1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7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per travature reticolari, in acciaio Fe36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5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4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senza saldatura, in acciaio Fe43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5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con saldatura, in acciaio Fe43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8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6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per travature reticolari, in acciaio Fe43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6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7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senza saldatura, in acciaio Fe51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8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con saldatura in acciaio Fe51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9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0.9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lari per travature reticolari in acciaio Fe510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1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6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manufatti in acciaio per travi e colonne in profila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nso per manufatti in acciaio da installare in edifici esistenti e per eseguire sopraeleva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7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Fe360B per la realizzazione di scale tipo a ramp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tti in acciaio Fe360B per la realizzazione di scale del tipo a rampa con travi a ginocchio, montanti e travi trasversali in profilati laminati a caldo, della serie UPN, IPE, HE, completi di gradini e pianerottoli in lamiera presso-piegata a freddo, forniti e posti in opera in conformità alle norme CNR 10011. Sono compresi: le piastre di base e di collegamento; il taglio a misura; le forature; le flange; la bullonatura (con bulloni di qualsiasi classe) o saldatura; etc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 trattamenti protettivi, e le verniciature che verranno computati a p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tre/6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3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7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manufatti in acciaio Fe360B per la realizzazione di scale tipo a ramp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manufatti in acciaio da installare in edifici esistenti e per eseguire sopraelevazioni. E' compreso quant'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8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coraggio di fondazione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tura di tirafondi per l'ancoraggio dei pilastri alle fondazioni, realizzati mediante barre tonde di acciaio di qualsiasi diametro e qualsiasi qualità, filettati in testa per una adeguata lunghezza, e dotati di un sistema di aggrappaggio al calcestruzzo realizzato in uno dei seguenti modi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nci ricavati con ripiegatura dei tirafondi impegnati su barrotti in ferro tondo;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iastre in ferro piatto saldate all'estremità' inferiore dei tirafondi;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rre in profilati UPN o HE collegate all'estremità' inferiore dei tirafondi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compresi: la contropiastra a perdere da utilizzare come dima per il posizionamento dei tirafondi; i dadi; gli spessori di aggiustaggio per la piombatura del pilastro. E' compreso quanto altro occorre per dare i tirafondi fini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tre/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9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8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ancoraggio di fond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ancoraggio di fondazione da installare in edifici esistenti. E' compreso quant'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7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9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ufatti in acciaio tondo per irrigidimenti verticali e orizzontal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tti in acciaio per irrigidimenti verticali e orizzontali realizzati con tondi di acciaio, forniti e posti in opera in conformità alle norme CNR 10011. Sono compresi: i tenditori e le piastre; il taglio a misura; la filettatura; etc. E' inoltre compreso quanto 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9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nso per manufatti in acciaio tondo per irrigidimenti verticali e orizzontal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manufatti in acciaio da installare in edifici esistenti e per eseguire sopraelevazioni. E' compreso quant'altro occorre per dare l'opera fini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5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0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nso per acciaio con grado C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alla fornitura e lavorazione di manufatti di grado C anziché B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TTAMENTI PROTETTIVI DI STRUTTURE IN ACCIAIO</w:t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schiatura e spazzolatur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chiatura e spazzolatura con spazzole metalliche per l'eliminazione grossolana della ruggine e delle scaglie di lamin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0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bbiatur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iatura realizzata secondo la specifica SSPC-SP/10/6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i pulitura SA 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08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9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i pulitura SA 2,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7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9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i pulitura SA 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2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98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3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o di fondo con minio oleofenolic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di fondo con minio oleofenolico spess. 30/40 micron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0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4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o intermedia di minio oleofenolic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intermedia di minio oleofenolico spess. 35 micron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0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5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o di fondo antiruggine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di fondo di antiruggine a base di fosfato di zinco in veicolo oleofenico, spessore 30/40 micron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19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6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o intermedia di fosfato di zinc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intermedia di fosfato di zinco in veicolo oleofenico, spessore 30/40 micron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0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7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o a finire di smalto oleofenolic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a finire di smalto oleofenico di colore a scelta della Direzione Lavori, spessore 30/40 micron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0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8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o di fondo di zinco inorganic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di fondo di zinco inorganico, spessore 40/50 micron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49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9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o intermedia di epossivinilic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 intermedia di epossivinilico da realizzare in officina o a terra in cantiere, spessore 30/40 micron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19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0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onda mano a finire di epossivinilico o poliuretanic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 mano a finire di epossivinilico o poliuretanico da realizzare in opera, dopo avere effettuato gli opportuni ritocchi con una mano di zinco e di epossivinilico sulle superfici saldate o abrase durante le operazioni di montaggio, spessore 40/50 micron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1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19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1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incatura a caldo per immersione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atura di opere in ferro con trattamento a fuoco mediante immersione in vasche contenenti zinco fuso alla temperatura di circa 500° C previo decappaggio, sciacquaggio, oltre a quanto occorre per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1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immersione di strutture pesan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5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07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1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immersione di strutture legge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1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immersione di lamiere e tubi pesan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10.4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immersione di lamiere e tubi legger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zer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AI IN LAMIERA -- PANNELLI DI TAMPONATURE</w:t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1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lai eseguiti in lamiera zincata presso-piegat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ai realizzati in lamiera zincata presso-piegata o da una serie di tegoli in acciaio zincato ad intradosso piano con sagoma ottenuta mediante la profilatura a freddo, collaboranti con un sovrastante getto di calcestruzzo armato, forniti e posti in opera. Sono compresi: l'esecuzione dei necessari punti di saldatura alla struttura portante, eseguiti con chiodi sparati o viti autofilettanti; il fissaggio di ogni tegolo o pannello in corrispondenza degli appoggi. E' inoltre compreso quanto altro occorre per dare l'opera finit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i il calcestruzzo e i relativi ferri di armatura che saranno computati a p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chilogrammo euro due/2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nnelli tipo sandwich per copertur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tipo sandwich per copertura composti da due lamiere in acciaio zincato con procedimento SENDZIMIR e interposto poliuretano espanso, forniti e posti in opera. Sono compresi: il fissaggio con viti in acciaio cadmiato; i canali di gronda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scluse le scossali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con spessore mm 3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tre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0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con spessore mm 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trentotto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2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con spessore mm 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quarantuno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4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30.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nnelli tipo sandwich per tamponatur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tipo sandwich per tamponatura, composti da due lamiere in acciaio zincato con procedimento SENDZMIR e interposta resina poliuretanica espansa, forniti e posti in opera. E' compreso il fissaggio con viti in acciaio cadmiato. E' inoltre compreso quanto altro occorre per dare l'opera finit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altezze da terra fino a m 6,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30.1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con spessore mm 3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quarantuno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4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30.2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con spessore mm 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quarantaquattro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5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30.3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lli con spessore mm 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quarantasett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70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4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nso ai pannelli tipo sandwich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ai pannelli tipo sandwich per preverniciatura a colori standard, per ogni facc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tre/8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1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50</w:t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enso per la saldatura di rete elettrosaldat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o per il fissaggio con bottoni di saldatura della rete elettrosaldata (fino a 6 saldature per mq), questa compensata a parte, alla sottostante lamiera pressopiega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 metro quadrato euro zero/62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q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2</w:t>
            </w:r>
          </w:p>
        </w:tc>
      </w:tr>
      <w:tr>
        <w:trPr>
          <w:trHeight w:val="125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1169" w:gutter="0" w:header="709" w:top="765" w:footer="0" w:bottom="851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w:rPr>
        <w:i/>
        <w:sz w:val="19"/>
      </w:rPr>
      <w:tab/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294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294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i/>
        <w:i/>
        <w:sz w:val="19"/>
        <w:lang w:val="en-US" w:eastAsia="en-US"/>
      </w:rPr>
    </w:pPr>
    <w:r>
      <w:rPr>
        <w:b/>
        <w:i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335</wp:posOffset>
              </wp:positionH>
              <wp:positionV relativeFrom="paragraph">
                <wp:posOffset>49530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3.9pt" to="509.15pt,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15</wp:posOffset>
              </wp:positionH>
              <wp:positionV relativeFrom="paragraph">
                <wp:posOffset>66675</wp:posOffset>
              </wp:positionV>
              <wp:extent cx="6480175" cy="0"/>
              <wp:effectExtent l="0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5.25pt" to="509.75pt,5.2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293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49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293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sz w:val="19"/>
      </w:rPr>
    </w:pPr>
    <w:r>
      <w:rPr>
        <w:i/>
        <w:sz w:val="19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6670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4.05pt" to="508.1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860</wp:posOffset>
              </wp:positionH>
              <wp:positionV relativeFrom="paragraph">
                <wp:posOffset>72390</wp:posOffset>
              </wp:positionV>
              <wp:extent cx="6480175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5.7pt" to="508.4pt,5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0:09:00Z</dcterms:created>
  <dc:creator>Regione dell'Umbria</dc:creator>
  <dc:description/>
  <dc:language>en-US</dc:language>
  <cp:lastModifiedBy>Angelici</cp:lastModifiedBy>
  <cp:lastPrinted>2002-07-25T10:17:00Z</cp:lastPrinted>
  <dcterms:modified xsi:type="dcterms:W3CDTF">2002-07-25T08:17:00Z</dcterms:modified>
  <cp:revision>23</cp:revision>
  <dc:subject/>
  <dc:title>Numero d'ordine</dc:title>
</cp:coreProperties>
</file>