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"/>
        <w:gridCol w:w="6839"/>
        <w:gridCol w:w="6"/>
        <w:gridCol w:w="778"/>
        <w:gridCol w:w="6"/>
        <w:gridCol w:w="1198"/>
        <w:gridCol w:w="6"/>
      </w:tblGrid>
      <w:tr>
        <w:trPr>
          <w:tblHeader w:val="true"/>
          <w:trHeight w:val="65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680" w:leader="none"/>
              </w:tabs>
              <w:ind w:right="170" w:hanging="0"/>
              <w:rPr/>
            </w:pPr>
            <w:r>
              <w:rPr/>
              <w:t>SCAVI PER OPERE EDIL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vo di sbancamento con uso di mezzi meccanic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6" w:leader="none"/>
              </w:tabs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di sbancamento eseguito con uso di mezzi meccanici di materie di qualsiasi natura e consistenza, asciutte, bagnate o melmose, esclusa la roccia da mina ma compresi i trovanti rocciosi ed i relitti di muratura fino a mc. 0,50, compreso lo spianamento e la configurazione del fondo anche se a gradoni e l'eventuale profilatura di pareti, scarpate e simili. Sono inoltre compresi: le sbatacchiature, ove occorrenti; il deflusso dell'eventuale acqua presente fino ad un battente massimo di cm 20; la demolizione delle normali sovrastrutture, tipo pavimentazioni stradali o simili; il taglio di alberi e cespugli, l'estirpazione di ceppaie; il carico, il trasporto e lo scarico a rifiuto, a qualsiasi distanza, del materiale di risulta o su rilevato, nell'ambito del cantiere, se ritenuto idoneo dalla D.L.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ind w:left="170" w:right="170" w:hanging="0"/>
              <w:rPr/>
            </w:pPr>
            <w:r>
              <w:rPr/>
              <w:t>al metro cubo euro tre/85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5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vo di sbancamento in roccia con uso di martello demolitore applicato all'escavato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di sbancamento in roccia di qualsiasi natura e consistenza eseguito con l'uso del martello demolitore applicato direttamente all'escavatore o macchina operatrice similare. Sono compresi: le sbatacchiature ove necessarie; il deflusso dell'acqua presente fino ad un battente massimo di cm 20; la demolizione delle normali sovrastrutture tipo pavimentazioni stradali o simili; il taglio di alberi e cespugli, l'estirpazione di ceppaie; il carico, il trasporto e lo scarico a rifiuto, fino a qualsiasi distanza, del materiale di risulta o su rilevato, nell'ambito del cantiere, se ritenuto idoneo dalla D.L.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ind w:left="170" w:right="170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</w:t>
            </w:r>
            <w:r>
              <w:rPr>
                <w:b w:val="false"/>
                <w:bCs w:val="false"/>
                <w:i/>
                <w:iCs/>
              </w:rPr>
              <w:t>l metro cubo euro ventisei/9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9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ind w:left="170" w:right="170" w:hanging="0"/>
              <w:rPr/>
            </w:pPr>
            <w:r>
              <w:rPr/>
              <w:t>Scavo a sezione obbligata con uso di mezzi meccanici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a sezione obbligata, eseguito con uso di mezzo meccanico, di materie di qualsiasi natura e consistenza asciutte, bagnate o melmose, eseguito anche in presenza di acqua con battente massimo di cm 20, esclusa la roccia da mina ma compresi i trovanti rocciosi e i relitti di murature fino a mc 0,50. Sono inoltre compresi: la demolizione delle normali sovrastrutture tipo pavimentazioni stradali o simili; il tiro in alto delle materie scavate; le eventuali sbatacchiature ed il relativo recupero; l'onere dell'allargamento della sezione di scavo onde permettere l'utilizzazione e la manovra dei mezzi meccanici e degli attrezzi d'opera; l'eventuale rinterro delle materie depositate ai margini dello scavo, se ritenute idonee dalla D.L.; il carico, il trasporto e lo scarico a rifiuto, fino a qualsiasi distanza, del materiale di risulta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i fino alla profondità di m 2,0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nove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i dalla profondità di m 2,01 alla profondità di m 3,0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undici/7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,70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vo a sezione obbligata eseguito a ma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a sezione obbligata eseguito a mano, con l'uso di utensili, qualora non sia utilizzabile alcun mezzo meccanico, di materie di qualsiasi natura e consistenza, asciutte, bagnate o melmose, eseguito anche in presenza di acqua con battente massimo di cm 20, esclusa la roccia da mina ma compresi i trovanti rocciosi, i relitti di murature, i cavi di qualsiasi tipo anche a cassa chiusa. Sono inoltre compresi: le sbatacchiature ed il relativo recupero; il tiro in alto delle materie scavate; il rinterro eventuale delle materie depositate ai margini dello scavo se ritenute idonee dalla D.L.; il carico, il trasporto e lo scarico a rifiuto, fino a qualsiasi distanza, del materiale di risulta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i fino alla profondità di m 2,0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sedici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i dalla profondità di m 2,01 alla profondità di m 3,0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cinquantaquattr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4,00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vo a sezione obbligata in roccia di qualsiasi consistenza con l'uso di martello demolitore, fino alla profondità di m 2,0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a sezione obbligata in roccia di qualsiasi consistenza eseguito con l'uso del martello demolitore applicato direttamente all'escavatore o macchina operatrice similare, eseguito fino alla profondità di m 2,00. Sono compresi: le sbatacchiature, ove necessarie ed il relativo recupero; il tiro in alto delle materie di scavo; il carico, il trasporto e lo scarico a rifiuto, fino a qualsiasi distanza, del materiale di risulta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sessantaquattr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vo per lavori di sottofondazione eseguito completamente a ma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per lavori di sottofondazione eseguito a mano, con l'uso di utensili. L'opera viene realizzata a piccoli tratti ed è anche passante, dove richiesto dalla D.L., sotto le fondazione o i muri esistenti. Le materie da asportare possono essere di qualsiasi natura e consistenza, asciutte, bagnate o melmose. Lo scavo è eseguito anche in presenza di acqua con battente massimo fino a cm 20, esclusa la roccia da mina. Sono compresi: lo scavo dei trovanti rocciosi ed i relitti delle murature esistenti; i cavi di qualsiasi tipo anche a cassa chiusa; l'allontanamento, dalla zona di scavo, delle materie di risulta; il carico, il trasporto e lo scarico a rifiuto, fino a qualsiasi distanza, del materiale scavato; le opere provvisionali di protezione e di sostegno sia del cavo sia della muratura, il tutto secondo le prescrizioni della D.L. È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è eseguita calcolando il volume effettivamente scav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ottantasei/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0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70" w:right="17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Scavo a sezione obbligata con uso di piccoli mezzi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di fondazione a sezione obbligata, eseguito con l’impiego di mini-escavatori, piccoli trattori, mini-pale anche a campioni di qualsiasi lunghezza, di materie di qualsiasi natura e consistenza, asciutte o bagnate,  anche in presenza di acqua con battente massimo di cm 20, escluse le rocce tenere o le rocce da mina, ma comprese le murature a secco,  i trovanti anche di roccia lapidea di dimensioni inferiori a mc 0,25, i trovanti superiori a m 0,5, nonché le murature a calce o cemento. Sono inoltre compresi: le armature occorrenti di qualsiasi tipo, anche a cassa chiusa; l'allontanamento, dalla zona di scavo, delle materie di risulta; il carico, il trasporto e lo scarico a rifiuto, a qualsiasi distanza, del materiale scavato. E' compreso quanto occorre per dare l'opera finita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è eseguita calcolando il volume effettivamente scavato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inquantaquattro/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0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nso per lo scarico a rifiuto, fino a qualsiasi distanza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enso per il carico, il trasporto e lo scarico a rifiuto, fino a qualsiasi distanza del materiale proveniente dagli scavi, non utilizzato nell'ambito del cantiere. E' compreso quanto altro occorre per dare il lavoro finito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al metro cubo euro due/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c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0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nso per lo scarico a rifiuto di materiali provenienti dal centro storico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enso per il carico, il trasporto e lo scarico a rifiuto, fino a qualsiasi distanza del materiale proveniente dagli scavi, proveniente dal centro storico, non utilizzato nell'ambito del cantiere. E' compreso quanto altro occorre per dare il lavoro finito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al metro cubo euro sette/0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c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70" w:hanging="0"/>
              <w:rPr/>
            </w:pPr>
            <w:r>
              <w:rPr/>
              <w:t>RINTER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0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nterri con uso di mezzi meccanici.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terro o riempimento di cavi o di buche con materiali scevri da sostanze organiche. Sono compresi: gli spianamenti; la costipazione e la pilonatura a strati non superiori a cm 30; la bagnatura e necessari ricarichi; i movimenti dei materiali per quanto sopra eseguiti con mezzi meccanici; il carico, il trasporto e lo scarico nel luogo di impiego; la cernita dei materiali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materiale proveniente dagli scavi di cantie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due/5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terreno proveniente da scavi fuori cantie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sei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materiale (scarto di cava) proveniente da cave di prest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undici/7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0.4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misto di pezzatura fino a mm 100 proveniente da cave di prest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diciassette/6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ind w:right="170" w:hanging="0"/>
              <w:rPr/>
            </w:pPr>
            <w:r>
              <w:rPr/>
              <w:t>DEMOLIZION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totale di fabbricati.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totale, vuoto per pieno, di fabbricati e residui di fabbricati, anche pericolanti, da eseguire fino ad un'altezza di m. 10,00. Sono compresi: l'impiego di mezzi d'opera adeguati alla mole delle strutture da demolire; l'adozione di tutti gli accorgimenti atti a tutelare l'incolumità' degli operai e del pubblico; le segnalazioni diurne e notturne e gli oneri per la chiusura della viabilità circostante; le opere di recinzione provvisorie; la demolizione, con ogni cautela e a piccoli tratti, delle strutture collegate ad altre o a ridosso di fabbricati o parte di fabbricati da non demolire, tagliando gli eventuali materiali metallici con l'ausilio di fiamma ossidrica o con sega manuale o meccanica; la riparazione dei danni arrecati a terzi, il ripristino di condutture pubbliche o private (fogne, gas, elettricità, telecomunicazioni, acquedotti ecc.) interrotte a causa dei lavori;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uoto per pieno sarà fatta computando le superfici dei vari piani, con esclusione di aggetti, cornici e balconi, moltiplicando dette superfici per le altezze dei vari piani da solaio a solaio; per l'ultimo piano demolito sarà preso come limite superiore di altezza il piano di calpestio del solaio di copertura o dell'imposta del piano di gronda del tetto; per il piano inferiore, se interrato o seminterrato, si farà riferimento alla quota inferiore di demolizione. (L'unità di misura è il metro cubo calcolato vuoto per pieno)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difici isolati fuori dai centri urba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undici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difici contigui o ubicati nei centri urba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ventid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muratu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muratura di tufo, pietrame di qualsiasi natura, di mattoni o miste, di qualsiasi forma e spessore. Sono compresi: le puntellature; i ponti di servizio interni ed esterni con le relative protezioni di stuoie, e/o lamiere e/o reti; l'impiego di mezzi d'opera adeguati alla mole delle strutture da demolire; l'adozione di tutti gli accorgimenti atti a tutelare l'incolumità degli operai e del pubblico; le segnalazioni diurne e notturne e gli oneri per la chiusura della viabilità circostante all'opera; le opere di recinzione provvisorie; la demolizione, con ogni cautela e a piccoli tratti, delle strutture collegate o a ridosso dei fabbricati o parte dei fabbricati da non demolire, tagliando gli eventuali materiali con l'ausilio di fiamma ossidrica o con sega manuale o meccanica; la riparazione dei danni arrecati a terzi in conseguenza di detti lavori; il ripristino di condutture pubbliche e private (fogne, gas, elettricità, telecomunicazioni, acquedotti, ecc.) interrotte a causa delle demolizioni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'uso di mezzo meccanic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trentotto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o a mano o con altro mezzo manual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ventinov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calcestruzzo non arm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totale o parziale di calcestruzzo non armato, di qualsiasi forma o spessore. Sono compresi: le puntellature; i ponti di servizio interni ed esterni con le relative protezioni di stuoie, e/o lamiere, e/o reti; l'impiego di mezzi d'opera adeguati alla mole delle strutture da demolire; l'adozione di tutti gli accorgimenti atti a tutelare l'incolumità degli operai e del pubblico; le segnalazioni diurne e notturne e gli oneri per la chiusura della viabilità circostante all'opera; le opere di recinzione provvisorie; la demolizione, con ogni cautela e a piccoli tratti, delle strutture collegate o a ridosso dei fabbricati o parte dei fabbricati da non demolire, tagliando gli eventuali materiali metallici con l'ausilio di fiamma ossidrica o con sega manuale o meccanica; la riparazione dei danni arrecati a terzi in conseguenza di detti lavori; il ripristino di condutture pubbliche e private (fogne, gas, elettricità, telecomunicazioni, acquedotti, ecc.) interrotte a causa delle demolizioni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'uso di mezzo meccanic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inquantad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o a mano o con altro mezzo manual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sessantad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calcestruzzo arm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totale o parziale di calcestruzzo armato di qualsiasi forma o spessore. Sono compresi: le puntellature; i ponti di servizio interni ed esterni con le relative protezioni di stuoie, e/o di lamiere, e/o di reti; l'impiego di mezzi d'opera adeguati alla mole delle strutture da demolire; l'adozione di tutti gli accorgimenti atti a tutelare l'incolumità' degli operai e del pubblico; le segnalazioni diurne e notturne e gli oneri per la chiusura della viabilità circostante all'opera; le opere di recinzione provvisorie; la demolizione, con ogni cautela e a piccoli tratti, delle strutture collegate o a ridosso dei fabbricati o parte dei fabbricati da non demolire, tagliando gli eventuali materiali metallici con l'ausilio di fiamma ossidrica o con sega manuale o meccanica; la riparazione dei danni arrecati a terzi in conseguenza della esecuzione dei lavori in argomento; il ripristino di condutture pubbliche e private (fogne, gas, elettricità, telecomunicazioni, acquedotti, ecc.) interrotte a causa delle demolizioni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'uso di mezzo meccanic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sessantacinq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o a mano o con altro mezzo manual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novantaquattr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5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calcestruzzo di copriferr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alcestruzzo costituente la parte di copriferro in strutture di conglomerato cementizio armato, eseguita sino ad una profondità tale da liberare almeno per la metà le armature più esterne o fino alla profondità ordinata dalla D.L.. Sono compresi: la demolizione di eventuali parti interne in calcestruzzo, che risultino deteriorate; la rimozione di ogni elemento fissato all'intonaco da demolire; la restituzione a pulito del vivo dei muri, anche in corrispondenza di sguinci, nicchie, cavità, rientranze e sporgenze; la pulitura mediante l'uso di spazzole metalliche ed il successivo lavaggio a pressione delle murature messe a nudo; le opere provvisionali di protezione e di sostegno;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di superficie inferiore a mq 0,40 sono computati in base alla suddetta superficie considerata minim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centocinquantacinq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masset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massetto e/o sottofondo in calcestruzzo o altra miscela. Sono compresi: le opere provvisionali di sostegno e di protezione; il calo,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pessori fino a cm 8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e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pessori oltre cm 8 e per ogni centimetro in più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zero/65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5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7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soletta in cemento armato anche a sbalz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soletta in cemento armato, anche a sbalzo, sia orizzontale che inclinata, posta a qualunque altezza. Sono compresi: le opere provvisionali di sostegno e di protezione; il taglio dei ferri; l'uso dei mezzi d'opera (utensili, mezzi meccanici, etc.) necessari; il calo,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7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pessori fino a cm 1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ventinove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7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pessori oltre cm 10 e fino a cm 2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trentotto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8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molizione di tramezzi. 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tramezzi di qualsiasi genere e tipo. Nella demolizione sono compresi, qualora presenti, l'intonaco, i rivestimenti ed il battiscopa. I tramezzi possono essere eseguiti in foglio o ad una testa, con mattoni pieni o forati, etc.; possono avere qualsiasi altezza e spessore. Sono compresi: il carico, il trasporto e lo scarico a rifiuto, fino a qualsiasi distanza, del materiale di risulta; le opere provvisionali di sostegno e di protezione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8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uno spessore compreso tra cm 6-11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tte/9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8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spessori oltre cm 11 fino a cm 14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dieci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9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intonac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intonaco, sia rustico che civile, sia interno che esterno. Sono compresi: la scrostatura e scalfittura della malta negli interstizi dei giunti delle strutture murarie; la spazzolatura finale, il lavaggio e la pulizia della superficie scrostata; le opere provvisionali di sostegno e di protezione; l'umidificazione; il calo,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9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intonaco con calce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cinque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9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intonaco con cemento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pavimenti e rivestimen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pavimenti e rivestimenti murali, interni ed esterni. Sono compresi: le opere provvisionali di sostegno e di protezione; il carico, il trasporto e lo scarico a rifiuto, fino a qualsiasi distanza, del materiale di risulta; la malta di allettamento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' esclusa la preparazione per l'eventuale ripavimentazione e rivestimento delle superfici portate a nud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o e rivestimento in legno o parquet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attro/9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o e rivestimento in moquette, o polivinile o prealino incoll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tre/55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5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o e rivestimento in piastrelle di gres, di ceramica, di cotto, etc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e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00.4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o e rivestimento in lastre di marmo, travertino e simil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undici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controsoffit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ontrosoffitti in legno, in rete ed intonaco, in cannucce, in gesso, in tavelle di laterizio, in metallo. Sono compresi: la rimozione della struttura portante di qualunque forma e tipo; le opere provvisionali di sostegno e protezione; il calo, la cernita e l'accatastamento del materiale recuperabil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e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2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sporto di grond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sporto di gronda eseguito a qualsiasi altezza, costituito da mensole in legno, di cemento o di altro materiale, pianelle in laterizio e sovrastante materiale legante e manto di copertura di qualunque forma. Sono compresi: la demolizione da eseguirsi a piccoli tratti con l'uso di mezzi d'opera (utensili, mezzi meccanici, etc.); l'adozione di tutti gli accorgimenti atti a tutelare l'incolumità' degli operai e del pubblico se in prossimità di una via o piazza; l'installazione delle opere di recinzione, delle segnalazioni diurne e notturne; il calo a terra del materiale, l'accatastamento nell'ambito del cantier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ventinove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3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glio a sezione obbligata su muratu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lio a sezione obbligata su murature esistenti di qualunque tipo e forma, eseguito a qualsiasi altezza, escluso il conglomerato cementizio, sia all'interno che all'esterno, per riprese di strutture, cave di, taglio per porte e finestre, canalizzazioni (escluse quelle per gli alloggiamenti degli impianti elettrici, di riscaldamento, etc.). Sono compresi: il ripristino delle murature tagliate; le opere provvisionali di protezione e di sostegno; il carico, il trasporto e lo scarico a rifiuto, fino a qualsiasi distanza, del materiale di risulta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iene eseguita per l'effettivo vano demol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3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o su muratura di pietram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inquecentocinquantun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3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o su muratura di mattoni, tufo o blocchi di laterizi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quattrocentotrentanov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9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4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i solaio in leg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completa di solaio in legno, sia semplice che composto, di qualunque tipo, forma, luce netta e ubicato a qualsiasi altezza, costituito da travi in legno portanti, travicelli, tavolato, pianellato, camicia di calce o sottofondo, oppure con soffitto, controsoffitto a cantinelle od ancora con cantinelle con sovrastanti pianelle in laterizio. Sono compresi: le opere provvisionali di protezione e di sostegno; il calo a terra del materiale scompos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ventid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5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solaio in ferro e laterizi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solaio in ferro e laterizio, di qualunque tipo, forma, luce netta e ubicato a qualsiasi altezza, costituito da travi portanti in ferro a doppio "T" dove poggiano le strutture laterizie di vari tipi quali: voltine in mattoni pieni ad una testa, voltine in mattoni pieni in foglio o voltine in mattoni forati oppure con tavelloni piani o curvi o volterranee, con sovrastante riempimento di cretonato e camicia di calce. Sono compresi: le opere provvisionali di protezione e di sostegno; il calo a terra del materiale demolito e se necessario dei ferri con qualunque mezzo; il carico, il trasporto e lo scarico a rifiuto, fino a qualsiasi distanza, del materiale di risulta che comprende anche le travi ed i ferri provenienti dalla demolizione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è eseguita al metro quadrato per centimetro di spessore del solai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per centimetro euro uno/5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xc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6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solaio misto in laterizio e cemento arm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solaio misto in laterizio e cemento armato di qualunque tipo, forma, luce netta e ubicato a qualunque altezza anche se realizzato per falde di tetto. Sono compresi: l'eventuale taglio dei ferri eseguito con idonei utensili o mezzi d'opera; le opere provvisionali di protezione e di sostegno; il calo a terra del materiale di risulta; il carico, il trasporto e lo scarico a rifiuto, fino a qualsiasi distanza, del materiale di risulta. E' inoltre compreso quant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è eseguita al metro quadrato per ogni centimetro di spessore del solai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per centimetro euro uno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xc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7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i volte in muratur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di volte in muratura del tipo semplice quali: a botte, anulari, elicoidali, a bacino, a cupola, a vela e del tipo composto quali: a padiglione, a botte, a crociera, alla romana, lunettate ecc., ubicate a qualunque altezza. Sono compresi: la rimozione del cretonato posto sopra la volta ed i relativi rinfianchi; la scomposizione di tutte le parti costituenti l'ossatura della volta stessa; le opere provvisionali di protezione e di sostegno, compresa la centinatura; il calo a terra del materiale scompos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7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attoni pieni per spessori compresi tra cm 4-1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ttantott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7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attoni pieni per spessori oltre cm 10 e fino a cm 18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antasett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8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uotamento di volt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uotamento di volte realizzate in mattoni pieni o in pietrame, del tipo a botte, a crociera, a vela, etc., semplici o composte. Sono compresi: la rimozione del cretonato di riempimento ed i relativi rinfianchi; le opere provvisionali di protezione e di sostegno;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sore medio del cretonato fino a cm 3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ventinove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9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di comignol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omignoli sia in muratura e sia prefabbricati. Sono compresi: le opere provvisionali di protezione e di sostegno; il calo a terra del materiale, l'accatastamento nell'ambito del cantiere e la cernita del materiale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9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omignoli in elementi prefabbricati di cemento, laterizio, etc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quarantacinq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9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omignoli in muratur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settantott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i di canne fumarie o di aerazion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canne fumarie o di aerazione, eseguite in laterizio, in P.V.C., in gres o simili. Sono compresi: la riapertura del vano; le opere provvisionali di protezione e di sostegno; il calo a terra del material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venticinque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molizione di tetto su muricci. 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di tetto realizzato con tavellonato poggiante su muricci in mattoni forati o semipieni. Sono compresi: la demolizione della sovrastante soletta in calcestruzzo, anche armata con rete, lo strato impermeabile e isolante; i muricci; le opere provvisionali di protezione e di sostegno; il calo a terra del material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venticinque/9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5,90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ind w:right="170" w:hanging="0"/>
              <w:rPr/>
            </w:pPr>
            <w:r>
              <w:rPr/>
              <w:t>RIMOZION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i di rivestimenti in pietra o marm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rivestimenti in pietra naturale o marmo di qualsiasi forma ed altezza. Sono compresi: il calo a terra del materiale, l'accatastamento nell'ambito del cantiere e la cernita del materiale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attordici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pavimentazione in cubetti di porfid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pavimentazione in cubetti di porfido. Sono compresi: la rimozione del sottostante piano di appoggio; la cernita, la scelta e l'accatastamento, nell'ambito del cantiere, del materiale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ubetti posti su sabbia senza recuper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i/5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ubetti posti su sabbia con recupero. E' inoltre compreso l'onere della pulizia dei lapidei da qualsiasi corpo estrane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dieci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ubetti posti su malta senza recuper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nove/6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.4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ubetti posti su malta con recupero. E' inoltre compreso l'onere della pulizia dei lapidei da qualsiasi corpo estrane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battiscopa in plastica o legno incoll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battiscopa in plastica o legno incollato alla muratura e/o all'intonaco, e/o al pavimento. Sono compresi: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zero/96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6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battiscopa in legno o plastica semplicemente chiod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battiscopa in legno o plastica semplicemente chiodato alle murature. Sono compresi: la rimozione dei chiodi; il carico, il trasporto e lo scarico a rifiuto, fino a qualsiasi distanza, del materiale di risulta. E' inoltre compreso quanto altro occorre per dare l'opera fini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zero/484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84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0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battiscopa in legno o plastica fissato a mezzo di vi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battiscopa in legno o plastica fissato a mezzo di viti su tasselli di legno murati con l'ausilio di sottolistello. Sono compresi: la rimozione del sottolistello; lo smuramento dei tasselli; la rimozione delle viti e chiodi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zero/73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battiscopa in gres, ceramica, laterizio o marm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battiscopa in piastrelle di gres, di ceramica, di laterizio o di marmo, posto in opera a mezzo di malta o colla. Sono compresi: il carico, il trasporto e lo scarico a rifiuto, fino a qualsiasi distanza, del materiale di risulta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uno/58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8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7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vespa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a mano o con l'aiuto di mezzi meccanici di vespai di qualunque genere e spessore, all'interno o all'esterno di volumi edificati, di qualunque genere e spessore. Sono compresi: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70.1</w:t>
            </w:r>
          </w:p>
        </w:tc>
        <w:tc>
          <w:tcPr>
            <w:tcW w:w="68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a a mano per mezzo di utensili all'esterno di fabbrica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inquantott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7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a a mano per mezzo di utensili all'interno di fabbrica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diciassett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7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a con mezzi meccanic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trentotto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8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carta da para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carta da parati dalle pareti. Sono compresi: la bagnatura; la raschiatura e rasatura superficiale dell'intonac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attro/5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9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tubi in ferro per condott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tubi in ferro, fino al diametro di 2 pollici, per condotte di qualsiasi tipo, poste su terreno, in murature, sotto i massetti, in pavimentazioni di qualunque genere. Sono compresi: il carico, il trasporto e lo scarico a rifiuto, fino a qualsiasi distanza, del materiale di risulta. E' inoltre compreso quanto altro occorre per dare il lavoro finito. Sono esclusi gli scavi e/o le demolizio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uno/9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0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tubi in cemento o gres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tubi in cemento o gres, posti su terreno, in murature, sotto i massetti, in pavimentazioni di qualunque genere. Sono compresi: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gli scavi e/o le demolizio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0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iametro interno fino a cm 3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tre/2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0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iametro interno oltre cm 30 fino a cm 60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quattro/5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tubi in P.V.C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tubi in P.V.C. o altro materiale plastico, del diametro fino a cm 20, di condotte per qualsiasi tipo, poste a vista su terreno, in murature, sotto i massetti, in pavimentazioni di qualunque genere. Sono compresi: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gli scavi e/o le demolizio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uno/9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2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infiss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infissi di qualunque forma e specie, incluse mostre, telai, ecc.. Sono compresi: le opere murarie; il calo a terra del materiale; l'accatastamento nell'ambito del cantiere e la cernita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3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apparecchi idro-sanitari e riscaldamen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apparecchi idro-sanitari e riscaldamento. Sono compresi: le opere murarie e idrauliche; il calo a terra dei materiali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diciannove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4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ontaggio e rimozione di canali di grond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ntaggio e rimozione di canali di gronda o converse di qualsiasi dimensione posti a qualunque altezza. Sono compresi: la rimozione degli ancoraggi e le opere murarie; il calo a terra dei materiali, l'accatastamento nell'ambito del cantiere e la cernita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uno/9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5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ontaggio e rimozione di discendenti pluvial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ntaggio e rimozione di discendenti pluviali, posti a qualsiasi altezza, i relativi terminali non incassati nelle murature. Sono compresi: la rimozione degli ancoraggi e le opere murari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euro uno/29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9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6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opere in ferr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opere di ferro, quali ringhiere, grate, cancelli, travi di ferro, ecc.. Sono compresi: le opere murari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ind w:left="170" w:right="170" w:hanging="0"/>
              <w:rPr>
                <w:szCs w:val="24"/>
              </w:rPr>
            </w:pPr>
            <w:r>
              <w:rPr>
                <w:szCs w:val="24"/>
              </w:rPr>
              <w:t>al chilogrammo euro zero/225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25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7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pali per pubblici serviz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pali per pubblici servizi, in legno, ferro o cemento armato prefabbricato. Sono compresi: lo scavo necessario; il sollevamento; la pulizia; le opere murari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ind w:left="170" w:right="170" w:hanging="0"/>
              <w:rPr>
                <w:szCs w:val="24"/>
              </w:rPr>
            </w:pPr>
            <w:r>
              <w:rPr>
                <w:szCs w:val="24"/>
              </w:rPr>
              <w:t>cadauno euro sessantacinq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8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recinzioni in ferr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recinzioni in ferro, costituite da montanti, correnti e rete metallica. Sono compresi: le opere murarie atte a liberare i montanti ed i sostegni dalle murature; il calo a terra del materiale di risulta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attro/5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9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lizione totale o parziale di muri a secc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zione totale o parziale di muri a secco di qualsiasi spessore, eseguita con qualsiasi mezzo ed a qualunque altezza o profondità. Sono compresi: le scariolature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9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a a mano con l'uso di utensil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ottantaquattro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9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'uso di mezzi meccanic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venticinque/9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9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0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ozione di soglie, pedate ed alzate di gradin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ozione di soglie di porte, finestre, etc., di pedate ed alzate di gradini, in marmo o simile, predelle di altari, rivestimenti e simili. Sono compresi: la rimozione della sottostante malta di allettamento; il carico, il trasporto e lo scarico a rifiuto, fino a qualsiasi distanza, del materiale di risulta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iene eseguita tenendo conto dell'effettivo sviluppo degli elementi rimoss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diciannove/7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ind w:right="170" w:hanging="0"/>
              <w:rPr/>
            </w:pPr>
            <w:r>
              <w:rPr/>
              <w:t>SCOMPOSIZION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i solo manto di tet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di solo manto di tetto di qualsiasi tipo in tegole e coppi, marsigliesi o di altri tipi e materiali a qualsiasi altezza. Sono compresi: le opere provvisionali di protezione e di sostegno; l'adozione di tutti gli accorgimenti atti a tutelare l'incolumità' degli operai e del pubblico; l'allestimento delle segnalazioni diurne e notturne ove necessarie; il calo a terra del materiale, l'accatastamento nell'ambito del cantiere e la cernita di quello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el sottomanto di tetto in leg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del pianellato,  tavellonato o tavolato a qualunque altezza. Sono compresi: le opere provvisionali di protezione e di sostegno; l'adozione di tutti gli accorgimenti atti a tutelare l'incolumità degli operai e del pubblico; l'allestimento delle segnalazioni diurne e notturne ove necessarie; il calo a terra del materiale, l'accatastamento nell'ambito del cantiere e la cernita di quello che può essere riutilizzato; il carico e lo scarico, il trasporto a rifiuto, fino a qualsiasi distanza, del materiale di risulta. E' inoltre compreso quanto altro occorre per dare il lavoro finito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nell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attordici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vellon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un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vol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quindici/8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8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3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ella piccola orditura secondaria di tetto in leg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della piccola orditura di tetto a legno a qualunque altezza. Sono compresi: le opere provvisionali di protezione e di sostegno; l'adozione di tutti gli accorgimenti atti a tutelare l'incolumità degli operai e del pubblico; l'allestimento delle segnalazioni diurne e notturne ove necessarie; il calo a terra del materiale, l'accatastamento nell'ambito del cantiere e la cernita di quello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un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4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mposizione della grossa orditura di tetto in leg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della grossa orditura di tetto in legno di qualsiasi tipo e forma a qualunque altezza. Sono compresi: le opere provvisionali di protezione e di sostegno; l'adozione di tutti gli accorgimenti atti a tutelare l'incolumità' degli operai e del pubblico; l'allestimento delle segnalazioni diurne e notturne ove necessarie; il calo a terra del materiale, l'accatastamento nell'ambito del cantiere e la cernita di quello che può essere riutilizzato; il carico, il trasporto e lo scarico a rifiuto, fino a qualsiasi distanza, del materiale di risulta. E' inoltre compreso quanto altro occorre per dare il lavoro fini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tredici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ind w:right="170" w:hanging="0"/>
              <w:rPr>
                <w:rFonts w:eastAsia="Arial Unicode MS"/>
              </w:rPr>
            </w:pPr>
            <w:r>
              <w:rPr/>
              <w:t>PUNTELLATURE, PONTEGGI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1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llatu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zazione di puntellature in legname, fornite e poste in opera per strutture da demolire o da restaurare o pericolanti, realizzate sia al coperto che allo scoperto, costituite da ritti, tavole, fasce, croci, gattelli etc.. Sono compresi: il taglio a misura; la chiodatura e le staffe; l'allestimento della segnaletica necessaria a garanzia della pubblica incolumità ove occorrente e tutti gli accorgimenti atti a tutelare l'incolumità degli operai. E' inoltre compreso quanto altro occorre per dare le puntellature realizzate a regola d'arte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te a metro cubo di legname posto in oper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inquecentodu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2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ontaggio di puntellatur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ntaggio di puntellature in legname. Sono compresi: l'impiego di mezzi d'opera adeguati alla mole delle puntellature da smontare; l'adozione di tutti gli accorgimenti atti a tutelare l'incolumità degli operai e del pubblico. Il materiale di risulta resta di proprietà dell'impresa se non preventivamente e diversamente disposto dall'Amministrazione. E' inoltre compreso quanto altro occorre per dare il lavoro finito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to a metro cubo di legname smonta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cubo euro centotrentanove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3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eggi in elementi prefabbricati a cavallett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ggi in elementi portanti metallici, a cavalletti, assemblati in opera. Sono compresi: il montaggio; lo smontaggio ad opera ultimata; i pianali in legno o metallo o altro materiale idoneo; le tavole fermapiede e i parapetti; le scale interne di collegamento tra pianale e pianale; l'adozione di tutti gli accorgimenti atti a tutelare l'incolumità degli operai e del pubblico. E' inoltre compreso quanto altro occorre per dare la struttura installata nel rispetto delle normative vigent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iene eseguita in verticale dal piano di appoggio del ponteggio, all’ultimo piano di calpestio più un metro; in orizzontale misurando l’asse medio dello sviluppo del ponteggi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3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tura all’esterno per l'intera durata dei lavori, per un massimo di mesi se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dieci/0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3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gni mese o frazione di mese successivo ai primi sei sia all’esterno che all’intern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zero/56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3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tura all’interno per un massimo di mesi du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sei/2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4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ermatura con stuoi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rmatura di ponteggi e castelletti con stuoie e simili, fornita e posta in opera compreso ogni onere e magistero per dare la schermatura finit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ta per ogni metro quadrato di facciavis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tre/0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5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ermatura con teli e reti in plastic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rmatura di ponteggi e castelletti con teli e reti in plastica e simili, fornita e posta in opera compreso ogni onere e magistero per dare la schermatu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ta per ogni metro quadrato di facciavista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 metro quadrato euro due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6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eggi a giunto tub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ggio metallico fisso costituito da elementi tubolari in acciaio e giunti in acciaio realizzati in opera. Sono compresi: il montaggio; lo smontaggio ad opera ultimata; i pianali in legno o metallo o altro materiale idoneo; le tavole fermapiede e i parapetti; le scale interne di collegamento tra pianale e pianale; gli ancoraggi; l'adozione di tutti gli accorgimenti atti a tutelare l'incolumità degli operai e del pubblico. E' inoltre compreso quanto altro occorre per dare la struttura installata nel rispetto delle normative vigent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iene effettuata a giunt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6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tura per l'intera durata dei lavori, per un massimo di mesi se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dodici/3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6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gni mese o frazione di mese successivo ai primi sei e fino a mesi 12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zero/56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60.3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gni mese o frazione di mese successivo ai primi dodic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zero/279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79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70.0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nteggio modulare multidirezionale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Ponteggio metallico modulare (maglia standard m 1,10 x 1,80), costituito da rosette a più fori solidali ai montanti, alle quali vengono collegati correnti e diagonali in opera.</w:t>
            </w:r>
            <w:r>
              <w:rPr>
                <w:rFonts w:cs="Arial" w:ascii="Arial" w:hAnsi="Arial"/>
                <w:sz w:val="20"/>
                <w:szCs w:val="20"/>
              </w:rPr>
              <w:t xml:space="preserve"> Sono compresi: il montaggio; lo smontaggio ad opera ultimata; i pianali in legno o metallo o altro materiale idoneo; le tavole fermapiede e i parapetti; le scale interne di collegamento tra pianale e pianale; gli ancoraggi. E' inoltre compreso quanto altro occorre per dare la struttura installata nel rispetto delle normative vigenti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urazione viene effettuata a nodo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70.1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tura per l'intera durata dei lavori, per un massimo di mesi se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diciannove/10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10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70.2</w:t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gni mese o frazione di mese successivo ai primi sei.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adauno euro zero/87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7</w:t>
            </w:r>
          </w:p>
        </w:tc>
      </w:tr>
      <w:tr>
        <w:trPr>
          <w:trHeight w:val="125" w:hRule="atLeast"/>
        </w:trPr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68" w:gutter="0" w:header="709" w:top="765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jc w:val="right"/>
      <w:rPr/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985" cy="314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98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55pt;height:24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73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jc w:val="right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0955</wp:posOffset>
              </wp:positionH>
              <wp:positionV relativeFrom="paragraph">
                <wp:posOffset>49530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.9pt" to="508.55pt,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0955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5.85pt" to="508.55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581" w:firstLine="360"/>
      <w:rPr/>
    </w:pPr>
    <w:r>
      <w:rPr>
        <w:i/>
        <w:sz w:val="19"/>
      </w:rPr>
      <w:tab/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9650" cy="3143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5pt;height:24.75pt;mso-wrap-distance-left:0pt;mso-wrap-distance-right:0pt;mso-wrap-distance-top:0pt;mso-wrap-distance-bottom:0pt;margin-top:0.05pt;mso-position-vertical-relative:text;margin-left:2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74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0955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.05pt" to="508.5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7145</wp:posOffset>
              </wp:positionH>
              <wp:positionV relativeFrom="paragraph">
                <wp:posOffset>70485</wp:posOffset>
              </wp:positionV>
              <wp:extent cx="6480175" cy="0"/>
              <wp:effectExtent l="0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55pt" to="508.85pt,5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right="170" w:hanging="0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" w:right="113" w:hanging="0"/>
    </w:pPr>
    <w:rPr>
      <w:rFonts w:ascii="Arial" w:hAnsi="Arial" w:cs="Arial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52:00Z</dcterms:created>
  <dc:creator>Regione dell'Umbria</dc:creator>
  <dc:description/>
  <dc:language>en-US</dc:language>
  <cp:lastModifiedBy>Angelici</cp:lastModifiedBy>
  <cp:lastPrinted>2002-07-18T09:30:00Z</cp:lastPrinted>
  <dcterms:modified xsi:type="dcterms:W3CDTF">2002-07-23T14:37:00Z</dcterms:modified>
  <cp:revision>57</cp:revision>
  <dc:subject/>
  <dc:title>Numero d'ordine</dc:title>
</cp:coreProperties>
</file>