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8" w:type="dxa"/>
        <w:jc w:val="left"/>
        <w:tblInd w:w="-20" w:type="dxa"/>
        <w:tblLayout w:type="fixed"/>
        <w:tblCellMar>
          <w:top w:w="0" w:type="dxa"/>
          <w:left w:w="0" w:type="dxa"/>
          <w:bottom w:w="0" w:type="dxa"/>
          <w:right w:w="0" w:type="dxa"/>
        </w:tblCellMar>
      </w:tblPr>
      <w:tblGrid>
        <w:gridCol w:w="1345"/>
        <w:gridCol w:w="6845"/>
        <w:gridCol w:w="770"/>
        <w:gridCol w:w="1218"/>
      </w:tblGrid>
      <w:tr>
        <w:trPr>
          <w:tblHeader w:val="true"/>
          <w:trHeight w:val="62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sz w:val="18"/>
              </w:rPr>
            </w:pPr>
            <w:r>
              <w:rPr>
                <w:rFonts w:cs="Arial" w:ascii="Arial" w:hAnsi="Arial"/>
                <w:b/>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zzo unitario €</w:t>
            </w:r>
          </w:p>
        </w:tc>
      </w:tr>
      <w:tr>
        <w:trPr>
          <w:tblHeader w:val="true"/>
          <w:trHeight w:val="38" w:hRule="atLeast"/>
        </w:trPr>
        <w:tc>
          <w:tcPr>
            <w:tcW w:w="134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845"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sz w:val="18"/>
              </w:rPr>
            </w:pPr>
            <w:r>
              <w:rPr>
                <w:rFonts w:cs="Arial" w:ascii="Arial" w:hAnsi="Arial"/>
                <w:b/>
                <w:sz w:val="18"/>
              </w:rPr>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0</w:t>
            </w:r>
          </w:p>
        </w:tc>
        <w:tc>
          <w:tcPr>
            <w:tcW w:w="6845" w:type="dxa"/>
            <w:tcBorders>
              <w:left w:val="single" w:sz="4" w:space="0" w:color="000000"/>
              <w:right w:val="single" w:sz="4" w:space="0" w:color="000000"/>
            </w:tcBorders>
            <w:vAlign w:val="center"/>
          </w:tcPr>
          <w:p>
            <w:pPr>
              <w:pStyle w:val="Heading1"/>
              <w:ind w:left="170" w:right="170" w:hanging="0"/>
              <w:rPr/>
            </w:pPr>
            <w:r>
              <w:rPr/>
              <w:t>IMPIANTI ED APPARECCHIATURE ANTINCENDIO</w:t>
            </w:r>
          </w:p>
          <w:p>
            <w:pPr>
              <w:pStyle w:val="Normal"/>
              <w:ind w:left="170" w:right="170" w:hanging="0"/>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sz w:val="20"/>
              </w:rPr>
            </w:pPr>
            <w:r>
              <w:rPr>
                <w:rFonts w:eastAsia="Arial Unicode MS" w:cs="Arial" w:ascii="Arial" w:hAnsi="Arial"/>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ssetta per idrante da incass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pPr>
            <w:r>
              <w:rPr>
                <w:rFonts w:cs="Arial" w:ascii="Arial" w:hAnsi="Arial"/>
                <w:color w:val="000000"/>
                <w:sz w:val="20"/>
              </w:rPr>
              <w:t xml:space="preserve">Cassetta per idrante completa da incasso UNI 45 o UNI 70 composta da saracinesca a vite 1"1/2 o 2" o 2"1/2, sella portamanichetta, rotolo in nylon gommato, lastra trasparente anti UV a frangibilità programmata, lancia erogatrice a triplice effetto, raccordi, legature e coprilegature secondo la norma UNI 7422, cassetta in lamiera da incasso con portello in profilato di alluminio anodizzato di dimensioni indicative mm 560 x 360 x 150 per UNI 45 e mm 560 x 420 x 250 per UNI 70. Sono compresi: la fornitura e posa in opera; le opere murarie di apertura e chiusura nicchia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i: le tracce su solette, muri in c.a. o in pietra; il rifacimento dell'intonaco; la tinteggiat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1</w:t>
            </w:r>
          </w:p>
        </w:tc>
        <w:tc>
          <w:tcPr>
            <w:tcW w:w="684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rPr>
            </w:pPr>
            <w:r>
              <w:rPr>
                <w:rFonts w:cs="Arial" w:ascii="Arial" w:hAnsi="Arial"/>
                <w:color w:val="000000"/>
                <w:sz w:val="20"/>
              </w:rPr>
              <w:t>Cassetta UNI 45, lancia in ABS,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0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2</w:t>
            </w:r>
          </w:p>
        </w:tc>
        <w:tc>
          <w:tcPr>
            <w:tcW w:w="684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rPr>
            </w:pPr>
            <w:r>
              <w:rPr>
                <w:rFonts w:cs="Arial" w:ascii="Arial" w:hAnsi="Arial"/>
                <w:color w:val="000000"/>
                <w:sz w:val="20"/>
              </w:rPr>
              <w:t>Cassetta UNI 45, lancia in lega leggera,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3</w:t>
            </w:r>
          </w:p>
        </w:tc>
        <w:tc>
          <w:tcPr>
            <w:tcW w:w="684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rPr>
            </w:pPr>
            <w:r>
              <w:rPr>
                <w:rFonts w:cs="Arial" w:ascii="Arial" w:hAnsi="Arial"/>
                <w:color w:val="000000"/>
                <w:sz w:val="20"/>
              </w:rPr>
              <w:t>Cassetta UNI 45, lancia in rame,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0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4</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Cassetta UNI 45, lancia in ABS,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UNI 45, lancia in lega leggera,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cinqu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6</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Cassetta UNI 45, lancia in rame,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7</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Cassetta UNI 70, lancia in ABS,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trecentoventi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2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8</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UNI 70, lancia in lega leggera,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quattrocento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0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9</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UNI 70, lancia in rame,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centoventi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2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1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UNI 70, lancia in ABS,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centoquar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1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UNI 70, lancia in lega leggera,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quattrocentotre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3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1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UNI 70, lancia in rame,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centoquar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ssetta per idrante da estern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assetta per idrante completa da esterno, UNI 45 o UNI 70, composta da saracinesca a vite 1"1/2 o 2" o 2"1/2, sella portamanichetta, rotolo in nylon gommato, lastra trasparente anti UV a frangibilità programmata, lancia erogatrice in ABS o in rame a triplice effetto, raccordi, legature e coprilegature secondo la norma UNI 7422, cassetta di dimensioni indicative mm 610 x 370 x 210 per UNI 45 e mm 680 x 500 x 260 per UNI 70. Sono compresi: la fornitura e posa in opera; le opere murarie di apertura e chiusura nicchia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e: le tracce su solette, muri in c.a. o in pietra; il rifacimento dell'intonaco; la tinteggiat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in lamiera verniciata in colore rosso UNI 45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ott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8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in acciaio inox UNI 45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tr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3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in vetroresina UNI 45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quar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in lamiera verniciata in colore rosso UNI 45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ssetta in acciaio inox UNI 45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quar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4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in vetroresina UNI 45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ss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6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in lamiera verniciata in colore rosso UNI 70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0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20.8</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Cassetta in acciaio inox UNI 70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venti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0.9</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in vetroresina UNI 70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quattrocentoquar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4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0.1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in lamiera verniciata in colore rosso UNI 70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centotre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3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0.1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in acciaio inox UNI 70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centoo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8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0.1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in vetroresina UNI 70 lunghezza tubo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quattrocentosess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6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ssetta per naspo da incass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assetta completa da incasso per naspo antincendio costituita da rotolo portatubo, tubo semirigido UNI 25, valvola d'intercettazione, lancia frazionatrice e cassetta da incasso a parete con sportello metallico pieno o con telaio portavetro in alluminio completo di lastra trasparente anti UV a frangibilità programmata, dimensione indicativa cassetta cm 60 x 70 x 20 per tubi fino a m 25 e cm 70 x 70 x 27 per tubi oltre m 25. Sono compresi: la fornitura e posa in opera; le opere murarie di apertura e chiusura nicchia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e: le tracce su solette, muri in c.a. o in pietra; il rifacimento dell'intonaco; la tinteggiat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tubo da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tubo da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v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28,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tubo da m 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cinqu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4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ssetta per naspo da estern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assetta completa per esterno per naspo antincendio costituita da rotolo portatubo, tubo semirigido UNI 25, valvola d'intercettazione, lancia frazionatrice, cassetta in lamiera per esterni, lastra trasparente anti UV a frangibilità programmata, dimensione indicativa cassetta cm 60 x 60 x 27 per tubi fino a m 25 e cm 70 x 70 x 27 per tubi oltre m 25. Sono compresi: la fornitura e posa in opera; le opere murarie di apertura e chiusura nicchia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e: le tracce su solette, muri in c.a. o in pietra; il rifacimento dell'intonaco; la tinteggiat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lunghezza tubo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70,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tubo da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nov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9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tubo da m 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vent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20,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50.0</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color w:val="000000"/>
                <w:sz w:val="20"/>
              </w:rPr>
              <w:t>Cassetta per gruppo motopompa da incass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assetta completa da incasso in acciaio per gruppo motopompa in linea o in diramazione UNI 70 composto da saracinesca d'intercettazione, lastra trasparente anti UV a frangibilità programmata, valvola di ritegno CLAPET, valvola di sicurezza, idrante con girello F UNI 70,  cassetta da incasso a parete con sportello in profilato di alluminio anodizzato dimensioni indicative mm 780 x 385 x 400 fino a 2 ", mm 970 x 500 x 500 oltre 2". Sono compresi: la fornitura e posa in opera; le opere murarie di apertura e chiusura tracce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e: le tracce su solette, muri in c.a. o in pietra; il rifacimento dell'intonaco; la tinteggiat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5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nov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9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5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2"1/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venti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32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5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3" dopp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sett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47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50.4</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ssetta con gruppo verticale o orizzontale da 4" dopp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cinquecentocinqu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5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6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Cassetta per gruppo motopompa da estern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assetta completa per esterno in acciaio per gruppo motopompa in linea o in diramazione UNI 70 composto da saracinesca d'intercettazione, lastra trasparente anti UV a frangibilità programmata, valvola di ritegno CLAPET, valvola di sicurezza, idrante con girello F UNI 70,  cassetta in lamiera per esterni dimensioni indicative mm 700 x 450 x 220. Sono compresi: la fornitura e posa in opera; le opere murarie di apertura e chiusura tracce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 xml:space="preserve">Sono escluse: le tracce su solette, muri in c.a. o in pietra; il rifacimento dell'intonaco; la tinteggiatura.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6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tre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3,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6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2"1/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sess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66,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6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ssetta con gruppo verticale o orizzontale da 4" dopp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nov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9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7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Naspo su supporto orientabile a mur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Naspo antincendio su supporto orientabile a muro, completo di rotolo portatubo, tubo semirigido UNI 25, valvola di intercettazione, lancia frazionatrice. Il tutto fornito e posto in opera. 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7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Naspo con tubo da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30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7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Naspo con tubo da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tre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3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7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Naspo con tubo da m 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cinqu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5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8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Rotolo tubo UNI 45 o UNI 70 in nylon gomm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Rotolo di tubo UNI 45 o UNI 70 in nylon gommato per idrante antincendio, completo di raccordi, legature e coprilegature secondo la norma UNI 7422.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8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ubo UNI 45 da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0,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8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ubo UNI 45 da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7,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8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ubo UNI 70 da m 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iciassette/0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8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ubo UNI 70 da m 2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tr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8,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9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Idrante UNI 45 o UNI 70 tipo presa a muro o a squad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Rubinetto idrante UNI 45 o UNI 70 di tipo presa a muro o a squadra.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9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Idrante UNI 45 da 1"1/2 filettatura gas (presa a mur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9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Idrante UNI 45 da 2" filettatura gas (presa a mur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9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Idrante UNI 45 da 1"1/2 filettatura gas (a squad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3,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90.4</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Idrante UNI 45 da 2" filettatura gas (a squad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se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0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Lancia a triplice effetto per idranti antincendio UNI 45 o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Lancia UNI 45 o UNI 70 a triplice effetto per idranti antincendio.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Lancia UNI 45 in ABS.</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ranta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Lancia UNI 45 in lega leggera o ram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3,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Lancia UNI 70 in ABS.</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7,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0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Lancia UNI 70 in lega leggera o ram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tre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5,00    </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1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Attacco motopompa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attacco motopompa UNI 70 composto da saracinesca di intercettazione, valvola di ritegno CLAPET, valvola di sicurezza, idrante UNI 70.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1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verticale o orizzontale da 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sett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7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1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verticale o orizzontale da 2"1/2 sing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ott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8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1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verticale o orizzontale da 3" dopp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venti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10.4</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Gruppo verticale o orizzontale da 4" dopp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quattroicento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2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Idrante a colonna soprassuol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Idrante soprassuolo a colonna per impianto antincendio con scarico automatico di svuotamento antigelo, gomito al piede flangiato, composto da 2 bocche di uscita UNI 45 o UNI 70, eventuale attacco motopompa VVF UNI 70 o UNI 100, altezza soprassuolo cm 50. Il tutto fornito e posto in opera. E' compreso quanto occorre per dare il lavoro finito. </w:t>
            </w:r>
          </w:p>
          <w:p>
            <w:pPr>
              <w:pStyle w:val="Normal"/>
              <w:ind w:left="170" w:right="170" w:hanging="0"/>
              <w:jc w:val="both"/>
              <w:rPr>
                <w:rFonts w:ascii="Arial" w:hAnsi="Arial" w:eastAsia="Arial Unicode MS" w:cs="Arial"/>
                <w:sz w:val="20"/>
              </w:rPr>
            </w:pPr>
            <w:r>
              <w:rPr>
                <w:rFonts w:cs="Arial" w:ascii="Arial" w:hAnsi="Arial"/>
                <w:color w:val="000000"/>
                <w:sz w:val="20"/>
              </w:rPr>
              <w:t xml:space="preserve">Sono esclusi: le opere di scavo; il rinterro; la pavimentazione.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50 2 x UNI 4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fr-FR"/>
              </w:rPr>
            </w:pPr>
            <w:r>
              <w:rPr>
                <w:rFonts w:eastAsia="Arial Unicode M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fr-FR"/>
              </w:rPr>
            </w:pPr>
            <w:r>
              <w:rPr>
                <w:rFonts w:eastAsia="Arial Unicode M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ss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6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nominale di allaccio DN 50 2 x UNI 45 con attacco motopompa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65 2 x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fr-FR"/>
              </w:rPr>
            </w:pPr>
            <w:r>
              <w:rPr>
                <w:rFont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quar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4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nominale di allaccio DN 65 2 x UNI 70 con attacco motopompa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novantotto</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9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80 2 x UNI 70 (Norma UNI 948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fr-FR"/>
              </w:rPr>
            </w:pPr>
            <w:r>
              <w:rPr>
                <w:rFont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0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nominale di allaccio DN 80 2 x UNI 70 con attacco motopompa UNI 100 (Norma UNI 948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cinqu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5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100 2 x UNI 70 (Norma UNI 948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fr-FR"/>
              </w:rPr>
            </w:pPr>
            <w:r>
              <w:rPr>
                <w:rFont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o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8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20.8</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nominale di allaccio DN 100 2 x UNI 70 con attacco motopompa UNI 100 (Norma 948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tr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3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3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sz w:val="20"/>
              </w:rPr>
              <w:t>Idrante sottosuolo tipo Croton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Idrante sottosuolo completo di valvola di intercettazione, chiare di manovra, scarico automatico di svuotamento antigelo, attacco UNI 45 o UNI 70, chiusino in ghisa, lunghezza tubazione interrata cm 45. Il tutto fornito e posto in opera. E' compreso quanto occorre per dare il lavoro finito. </w:t>
            </w:r>
          </w:p>
          <w:p>
            <w:pPr>
              <w:pStyle w:val="Normal"/>
              <w:ind w:left="170" w:right="170" w:hanging="0"/>
              <w:jc w:val="both"/>
              <w:rPr>
                <w:rFonts w:ascii="Arial" w:hAnsi="Arial" w:eastAsia="Arial Unicode MS" w:cs="Arial"/>
                <w:sz w:val="20"/>
              </w:rPr>
            </w:pPr>
            <w:r>
              <w:rPr>
                <w:rFonts w:cs="Arial" w:ascii="Arial" w:hAnsi="Arial"/>
                <w:color w:val="000000"/>
                <w:sz w:val="20"/>
              </w:rPr>
              <w:t xml:space="preserve">Sono esclusi: le opere di scavo; il rinterro; la pavimentazione.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3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50 1 x UNI 4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fr-FR"/>
              </w:rPr>
            </w:pPr>
            <w:r>
              <w:rPr>
                <w:rFonts w:eastAsia="Arial Unicode M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fr-FR"/>
              </w:rPr>
            </w:pPr>
            <w:r>
              <w:rPr>
                <w:rFonts w:eastAsia="Arial Unicode M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3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65 1 x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fr-FR"/>
              </w:rPr>
            </w:pPr>
            <w:r>
              <w:rPr>
                <w:rFont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quar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3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lang w:val="fr-FR"/>
              </w:rPr>
            </w:pPr>
            <w:r>
              <w:rPr>
                <w:rFonts w:cs="Arial" w:ascii="Arial" w:hAnsi="Arial"/>
                <w:color w:val="000000"/>
                <w:sz w:val="20"/>
              </w:rPr>
              <w:t xml:space="preserve">Diametro nominale di allaccio: </w:t>
            </w:r>
            <w:r>
              <w:rPr>
                <w:rFonts w:cs="Arial" w:ascii="Arial" w:hAnsi="Arial"/>
                <w:color w:val="000000"/>
                <w:sz w:val="20"/>
                <w:lang w:val="fr-FR"/>
              </w:rPr>
              <w:t>DN 80 1 x UNI 7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fr-FR"/>
              </w:rPr>
            </w:pPr>
            <w:r>
              <w:rPr>
                <w:rFonts w:cs="Arial" w:ascii="Arial" w:hAnsi="Arial"/>
                <w:b/>
                <w:sz w:val="20"/>
                <w:lang w:val="fr-FR"/>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do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1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4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sz w:val="20"/>
              </w:rPr>
              <w:t>Estintore a polvere polivalent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Estintore portatile a polvere polivalente per classi di fuoco A (combustibili solidi), B (combustibili liquidi), C (combustibili gassosi), tipo omologato secondo la normativa vigente, completo di supporto metallico per fissaggio a muro, manichetta con ugello, manometro ed ogni altro accessorio necessario all'installazione e funzionamento. Il tutto fornito e posto in opera.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8A - 34BC (Kg 1).</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venti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13A - 89BC (Kg 2).</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21A - 144BC (Kg 4).</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r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34A - 233BC (Kg 6).</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43A - 183BC (Kg 9).</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ss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4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55A - 233BC (Kg 12).</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5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Estintore ad anidride carbonic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Estintore portatile ad anidride carbonica per classi di fuoco B (combustibili liquidi), C (combustibili gassosi), particolarmente indicato per utilizzo su apparecchiature elettriche, tipo omologato secondo la normativa vigente, completo di supporto metallico per fissaggio a muro, manichetta con ugello, manometro ed ogni altro accessorio necessario all'installazione e funzionamento.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5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34BC (Kg 2)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dici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5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lasse 89BC (Kg 5)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nov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60.0</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b/>
                <w:color w:val="000000"/>
                <w:sz w:val="20"/>
              </w:rPr>
              <w:t>Estintore a polvere automatico di tipo sospes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Estintore automatico di tipo sospeso a polvere polivalente per fuochi di combustibili solidi, combustibili liquidi,  combustibili gassosi, particolarmente indicato per installazione sopra bruciatori di combustibili liquidi o gassosi, completo di supporto metallico per fissaggio a soffitto, dispositivo di scarico automatico con sensore a temperatura ed ogni altro accessorio necessario all'installazione e funzionamento.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6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a polvere Kg 6.</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6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a polvere Kg 1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6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a polvere Kg 12.</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17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Estintore di tipo carrell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utilizzante agenti estinguenti specifici per i vari utilizzi e per le classi di fuoco A (combustibili solidi), B (combustibili liquidi), C (combustibili gassosi), tipo omologato secondo la normativa vigente  installato su carrello trasportabile a mano, completo di manichetta con ugello, manometro (se pressurizzato) ed ogni altro accessorio necessario all'installazione e funzionamento. Il tutto fornito in opera.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polvere da Kg 30 - classe AB1C - pressurizz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nov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9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polvere da Kg 50 - classe AB1C - pressurizz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tt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polvere da Kg 100 - classe AB1C - pressurizz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tr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3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CO</w:t>
            </w:r>
            <w:r>
              <w:rPr>
                <w:rFonts w:cs="Arial" w:ascii="Arial" w:hAnsi="Arial"/>
                <w:color w:val="000000"/>
                <w:sz w:val="20"/>
                <w:vertAlign w:val="subscript"/>
              </w:rPr>
              <w:t>2</w:t>
            </w:r>
            <w:r>
              <w:rPr>
                <w:rFonts w:cs="Arial" w:ascii="Arial" w:hAnsi="Arial"/>
                <w:color w:val="000000"/>
                <w:sz w:val="20"/>
              </w:rPr>
              <w:t xml:space="preserve"> da Kg 20 - classe B8C.</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centoventi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2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CO</w:t>
            </w:r>
            <w:r>
              <w:rPr>
                <w:rFonts w:cs="Arial" w:ascii="Arial" w:hAnsi="Arial"/>
                <w:color w:val="000000"/>
                <w:sz w:val="20"/>
                <w:vertAlign w:val="subscript"/>
              </w:rPr>
              <w:t>2</w:t>
            </w:r>
            <w:r>
              <w:rPr>
                <w:rFonts w:cs="Arial" w:ascii="Arial" w:hAnsi="Arial"/>
                <w:color w:val="000000"/>
                <w:sz w:val="20"/>
              </w:rPr>
              <w:t xml:space="preserve"> da Kg 30 - classe B8C.</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centosett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7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carrellato a CO</w:t>
            </w:r>
            <w:r>
              <w:rPr>
                <w:rFonts w:cs="Arial" w:ascii="Arial" w:hAnsi="Arial"/>
                <w:color w:val="000000"/>
                <w:sz w:val="20"/>
                <w:vertAlign w:val="subscript"/>
              </w:rPr>
              <w:t>2</w:t>
            </w:r>
            <w:r>
              <w:rPr>
                <w:rFonts w:cs="Arial" w:ascii="Arial" w:hAnsi="Arial"/>
                <w:color w:val="000000"/>
                <w:sz w:val="20"/>
              </w:rPr>
              <w:t xml:space="preserve"> da Kg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millequattrocentoquar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4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17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stintore a schiuma con CO</w:t>
            </w:r>
            <w:r>
              <w:rPr>
                <w:rFonts w:cs="Arial" w:ascii="Arial" w:hAnsi="Arial"/>
                <w:color w:val="000000"/>
                <w:sz w:val="20"/>
                <w:vertAlign w:val="subscript"/>
              </w:rPr>
              <w:t>2</w:t>
            </w:r>
            <w:r>
              <w:rPr>
                <w:rFonts w:cs="Arial" w:ascii="Arial" w:hAnsi="Arial"/>
                <w:color w:val="000000"/>
                <w:sz w:val="20"/>
              </w:rPr>
              <w:t xml:space="preserve"> da l 50 classe AB4 - pressurizza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se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1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57" w:hanging="0"/>
              <w:rPr>
                <w:rFonts w:ascii="Arial" w:hAnsi="Arial" w:cs="Arial"/>
                <w:sz w:val="20"/>
              </w:rPr>
            </w:pPr>
            <w:r>
              <w:rPr>
                <w:rFonts w:cs="Arial" w:ascii="Arial" w:hAnsi="Arial"/>
                <w:sz w:val="20"/>
              </w:rPr>
              <w:t>16.1.18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Rilevatore di stato</w:t>
            </w:r>
            <w:r>
              <w:rPr>
                <w:rFonts w:cs="Arial" w:ascii="Arial" w:hAnsi="Arial"/>
                <w:sz w:val="20"/>
              </w:rPr>
              <w:t>.</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Rilevatore di stato completo di zoccolo, fornito e posto in opera, con collegamento elettrico a Volt c.c. 12/24, fino alla centrale e su canalizzazione predisposta, completo degli oneri relativi al fissaggio del rilevatore, secondo normativa EN54. E' compreso quant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fumo ottico o a riflessione di luc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ventun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2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Termovelocimetric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undi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A temperature fissa.</w:t>
            </w:r>
            <w:r>
              <w:rPr>
                <w:rFonts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undi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gas catalitico (metano o G.P.L.).</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settantase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7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5</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gas catalitico (metano o G.P.L.) con grado di protezione IP55.</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diciassett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17,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6</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gas  (ossido di carbonio) con grado di protezione IP55.</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ttantatr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8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7</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gas catalitico (metano o G.P.L.) in esecuzione antideflagrant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quattrocentodu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402,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8</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i gas (ossido di carbonio) in esecuzione antideflagrant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quattrocentoquarantacinqu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445,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0.9</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ncremento per uscita relè.</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ott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1.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Rilevatore di gas domestic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 xml:space="preserve">Rilevatore di gas a parete o da incasso per serie civile, fornito e posto in opera, alimentato a Volts a.c. 12/24/230, segnalazione acustica e luminosa, autodiagnosi interna, uscita relè per comando elettrovalvola, completo degli oneri relativi al fissaggio del rilevatore. Sono compresi la scatola portafrutto, il supporto, la placca in materiale plastico o metallico, il collegamento all'apparecchio, quanto altro occorre per dare il lavoro finito. </w:t>
            </w:r>
          </w:p>
          <w:p>
            <w:pPr>
              <w:pStyle w:val="Normal"/>
              <w:ind w:left="170" w:right="170" w:hanging="0"/>
              <w:jc w:val="both"/>
              <w:rPr>
                <w:rFonts w:ascii="Arial" w:hAnsi="Arial" w:cs="Arial"/>
                <w:sz w:val="20"/>
              </w:rPr>
            </w:pPr>
            <w:r>
              <w:rPr>
                <w:rFonts w:cs="Arial" w:ascii="Arial" w:hAnsi="Arial"/>
                <w:sz w:val="20"/>
              </w:rPr>
              <w:t xml:space="preserve">E' escluso l'allaccio elettrico.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1.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Rilevatore di gas metano, G.P.L. o ossido di carboni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centoventitre/00</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81.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Elettrovalvola fino al DN 20.</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settantase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9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Rilevatore lineare di fum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Rilevatore lineare di fumo del tipo optoelettronico a riflessione (reflex) o con trasmettitore e ricevitore, in grado di proteggere grandi aree, con sistema reflex fino a circa m 70, con trasmettitore e ricevitore fino a circa m 170, entrambe per larghezza pari a m 15, fornito e posto in opera, completo degli oneri per l'installazione, per il collegamento elettrico alla centrale su canalizzazione predisposta di alimentazione pari a 12/24 Volt c.c., per l'allineamento. E' inoltre compreso quanto altro occorre per dare l'opera finita.</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9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n sistema a riflessione, completo di catarifrangente, portata fino a m 40.</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novecentodie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91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9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n sistema a riflessione, completo di catarifrangente, portata fino a m 70.</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millesettantatr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07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9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n trasmettitore e ricevitore, portata fino a m 100.</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milleduecentotrentatr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23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19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n trasmettitore e ricevitore, portata fino a m 170.</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millequattrocentotrentasett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437,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Sirena d’allarme a badenia.</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irena d'allarme a badenia alimentata a Volts c.c. 24, in custodia metallica verniciata, fornita e posta in opera, comprensiva degli oneri accessori per i collegamenti elettrici alla centrale su canalizzazioni predisposte ed il suo fissaggio.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sessantasett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1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Sirena di allarme da esterno autoalimentata con lampeggiator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irena di allarme da esterno autoprotetta alimentata a Volt c.c. 24, in custodia metallica verniciata, completa di lampeggiatore,  provvista di batteria in tampone per alimentare la stessa per un periodo di almeno 1 ora, fornita e posta in opera. Comprensiva degli oneri e accessori per i collegamenti elettrici alla centrale su canalizzazioni predisposte ed il suo fissaggio.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duecentoott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208,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1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Sirena di allarme da interno con lampeggiator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irena di allarme da interno alimentata a Volt c.c. 24, in custodia metallica verniciata, completa di lampeggiatore, fornita e posta in opera. Comprensiva degli oneri e accessori per i collegamenti elettrici alla centrale su canalizzazioni predisposte ed il suo fissaggio.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ottantasett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8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15.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Pannello segnalazione ottico-acustic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 xml:space="preserve">Pannello di segnalazione ottico-acustico con scritte intercambiabili (es. allarme antincendio, evacuare il locale, vietato entrare ecc...) provvisto di lampada e sirena alimentata a 12/24 Volt c.c., in custodia metallica verniciata o PVC autoestinguente con schermo di colore rosso, fornito e posto in opera, completo di tutti gli oneri relativi al montaggio ed al collegamento elettrico fino alla centrale su tubazione predisposta.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15.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Pannello di tipo convenzionale, IP 54.</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centoventidu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15.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Pannello di tipo analogico-indirizzato, IP 54.</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centosessanta/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15.3</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Pannello di tipo convenzionale, IP66.</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centoquarantadu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215.4</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Pannello di tipo analogico-indirizzato, IP66.</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centoottantadu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2,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2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Ripetitore di allarme ottic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Ripetitore di allarme ottico provvisto di lampada alimentata Volt c.c. a 12/24 in custodia metallica o PVC autoestinguente con vetro e pittogramma, fornito e posto in opera, completo di tutti gli oneri relativi al montaggio ed al collegamento elettrico fino alla centrale su tubazione predisposta.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ntase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21.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Targa ottico-acustica di segnalazione incendi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Targa ottico-acustica di segnalazione incendio provvista di lampada e buzzer alimentati a Volt c.c. 12/24 in custodia metallica o PVC autoestinguente con vetro e pittogramma, fornita e posta in opera, completa di tutti gli oneri relativi al montaggio ed al collegamento elettrico fino alla centrale su tubazione predisposta.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21.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Targa monofaccial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ottantase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8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21.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Targa bifacciale.</w:t>
            </w:r>
            <w:r>
              <w:rPr>
                <w:rFonts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novantanov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99,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3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Pulsante di allarme a rottura vetr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Pulsante di allarme a rottura vetro realizzato in custodia in PVC o in ferro, con vetro frangibile, atto ad azionare un segnale di allarme riconoscibile dalla centrale, inclusi gli oneri per l'allaccio elettrico, il collegamento elettrico alla centrale su tubazione predisposta. Il tutto fornito e posto in opera.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3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Da intern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ntacinqu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5,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3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n custodia stagna IP55 da estern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inquantatr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3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Ad indirizzamen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tr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3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Martelletto per rottura vetr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undi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4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Organo di comando manual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Organo di comando manuale del tipo a chiave, a pulsante, a interruttore o a levetta, in grado di attivare un segnale d'allarme, fornito e posto in opera, completo di tutti gli oneri accessori per il montaggio ed il collegamento elettrico alla centrale o all'alimentatore su canalizzazione predisposta.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ntun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5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 xml:space="preserve">Alimentatore a Volt c.c. 24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sz w:val="20"/>
              </w:rPr>
              <w:t>Alimentatore a Volt c.c. 24 su custodia metallica o isolante, in grado di fornire corrente fino a 5A, provvisto di collegamento elettrico alla rete e batteria in tampone, fornito e posto in opera, completo di ogni accessorio e quanto altro occorre per dare l'opera finita. E' compreso quanto altro occorre per dare il lavoro fini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5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rrente fino a 2 A.</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sett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07,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5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orrente da 2 a 5 A.</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quattrocentottantadu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482,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6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Rilevatore di stato analogico indirizzat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 xml:space="preserve">Rilevatore di stato analogico indirizzato completo di zoccolo, in grado di fornire un segnale proporzionale al valore della grandezza rilevata e di scambiare informazioni con la centrale di gestione bidirezionalmente. Realizzato conformemente ai criteri dettati dalle normative EN 54, fornito e posto in opera funzionante, compresi gli oneri di collegamento elettrico Volts c.c. 12/24, fino alla centrale e su canalizzazione predisposta, completo degli oneri relativi al fissaggio del rilevatore. E' compreso quanto altro occorre per dare il lavoro finito.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6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i/>
                <w:i/>
                <w:sz w:val="20"/>
              </w:rPr>
            </w:pPr>
            <w:r>
              <w:rPr>
                <w:rFonts w:cs="Arial" w:ascii="Arial" w:hAnsi="Arial"/>
                <w:sz w:val="20"/>
              </w:rPr>
              <w:t>Di fumo</w:t>
            </w:r>
            <w:r>
              <w:rPr>
                <w:rFonts w:cs="Arial" w:ascii="Arial" w:hAnsi="Arial"/>
                <w:i/>
                <w:sz w:val="20"/>
              </w:rPr>
              <w:t xml:space="preserve"> </w:t>
            </w:r>
            <w:r>
              <w:rPr>
                <w:rFonts w:cs="Arial" w:ascii="Arial" w:hAnsi="Arial"/>
                <w:sz w:val="20"/>
              </w:rPr>
              <w:t>ottico o a riflessione di luc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sess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6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A temperatura fissa.</w:t>
            </w:r>
            <w:r>
              <w:rPr>
                <w:rFonts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tre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6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Termovelocimetrico.</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tre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6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ncremento per uscita relè.</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ott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 xml:space="preserve">Centrale di rilevazione incendi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 xml:space="preserve">Centrale di rilevazione incendi provvista di custodia metallica verniciata o in plastica, in grado di gestire un numero minimo di quattro zone ciascuna delle quali può ricevere il segnale uscente da un massimo di 99 rilevatori e di fornire il segnale per allarmi ottici ed acustici esterni. Sono compresi: l'alimentatore; la batteria tampone; il caricabatterie; la segnalazione acustica ed ottica escludibile; il pulsante test dell'impianto; le chiavi di servizio; le uscite seriali; i necessari ancoraggi; le staffe; i collegamenti elettrici, la programmazione e la configurazione. Il tutto fornito e posto in opera. E' inoltre compreso quanto altro occorre per dare il lavoro finito e funzionant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4 zon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duemilaquattrocentott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2.48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8 zon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duemilasettecentoquar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2.74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12 zon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milacent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10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16 zon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milatrecentocinqu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305,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5</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20 zone.</w:t>
            </w:r>
            <w:r>
              <w:rPr>
                <w:rFonts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milacinquecentodie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51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6</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di gestione rilevatore di gas.</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inquecentoquindic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515,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7</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4 relè opzionali.</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un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8</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seriale per collegamento a PC.</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sett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7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70.9</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di gestione per impianti automatici.</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ottocentoottanta/00</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88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b/>
                <w:b/>
                <w:sz w:val="20"/>
              </w:rPr>
            </w:pPr>
            <w:r>
              <w:rPr>
                <w:rFonts w:cs="Arial" w:ascii="Arial" w:hAnsi="Arial"/>
                <w:b/>
                <w:sz w:val="20"/>
              </w:rPr>
              <w:t>Centrale modulare ad indirizzamento di rilevazione incendi.</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 xml:space="preserve">Centrale modulare ad indirizzamento di rilevazione incendi provvista di custodia metallica verniciata o in plastica, con logica a microprocessore per la gestione di rilevatori con indirizzamento fino a un massimo di 99 per linea, in grado di fornire un segnale per allarmi acustici ed ottici. Sono compresi: l'alimentatore; il caricabatterie; le batterie in tampone; la tastiera di programmazione; il display; la disponibilità di linee simili; le staffe; i necessari fissaggi; i collegamenti elettrici. Il tutto fornito e posto in opera. E' inoltre compreso quanto altro occorre per dare il lavoro finito e funzionant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1</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Fino a due line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duemilaottocentoquar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2.84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2</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ncremento per due linee supplementari.</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settantaquattr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74,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3</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4 relè opzionali.</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uno/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4</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Scheda seriale per collegamento a PC.</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trecentosettanta/00</w:t>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370,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5</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nterfaccia per collegamento componente convenzionale.</w:t>
            </w:r>
            <w:r>
              <w:rPr>
                <w:rFonts w:cs="Arial" w:ascii="Arial" w:hAnsi="Arial"/>
                <w:i/>
                <w:sz w:val="20"/>
              </w:rPr>
              <w:t xml:space="preserve"> </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i/>
                <w:i/>
                <w:sz w:val="20"/>
              </w:rPr>
            </w:pPr>
            <w:r>
              <w:rPr>
                <w:rFonts w:cs="Arial" w:ascii="Arial" w:hAnsi="Arial"/>
                <w:b/>
                <w:i/>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sessantanove/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80.6</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Isolatore di linea.</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quarantasei/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ind w:left="113" w:hanging="0"/>
              <w:rPr>
                <w:rFonts w:ascii="Arial" w:hAnsi="Arial" w:cs="Arial"/>
                <w:sz w:val="20"/>
              </w:rPr>
            </w:pPr>
            <w:r>
              <w:rPr>
                <w:rFonts w:cs="Arial" w:ascii="Arial" w:hAnsi="Arial"/>
                <w:sz w:val="20"/>
              </w:rPr>
              <w:t>16.1.290</w:t>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rPr>
                <w:rFonts w:ascii="Arial" w:hAnsi="Arial" w:cs="Arial"/>
                <w:b/>
                <w:b/>
                <w:sz w:val="20"/>
              </w:rPr>
            </w:pPr>
            <w:r>
              <w:rPr>
                <w:rFonts w:cs="Arial" w:ascii="Arial" w:hAnsi="Arial"/>
                <w:b/>
                <w:sz w:val="20"/>
              </w:rPr>
              <w:t>Centralina di rilevazione convenzionale di gas a due zon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vAlign w:val="bottom"/>
          </w:tcPr>
          <w:p>
            <w:pPr>
              <w:pStyle w:val="Normal"/>
              <w:ind w:left="170" w:right="170" w:hanging="0"/>
              <w:jc w:val="both"/>
              <w:rPr>
                <w:rFonts w:ascii="Arial" w:hAnsi="Arial" w:cs="Arial"/>
                <w:sz w:val="20"/>
              </w:rPr>
            </w:pPr>
            <w:r>
              <w:rPr>
                <w:rFonts w:cs="Arial" w:ascii="Arial" w:hAnsi="Arial"/>
                <w:sz w:val="20"/>
              </w:rPr>
              <w:t>Centralina di rilevazione convenzionale di gas a due zone, fornita e posta in opera. Sono compresi: la custodia; l'alimentatore e batteria in grado di gestire un massimo di almeno tre rilevatori di gas per ciascuna zona; i collegamenti elettrici ed i fissaggi. E' inoltre compreso quanto altro occorre per dare il lavoro finito e funzionante.</w:t>
            </w:r>
          </w:p>
        </w:tc>
        <w:tc>
          <w:tcPr>
            <w:tcW w:w="770"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Mar>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left w:w="70" w:type="dxa"/>
              <w:right w:w="7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seicentottanta/00 </w:t>
            </w:r>
          </w:p>
        </w:tc>
        <w:tc>
          <w:tcPr>
            <w:tcW w:w="770" w:type="dxa"/>
            <w:tcBorders>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Mar>
              <w:left w:w="70" w:type="dxa"/>
              <w:right w:w="70" w:type="dxa"/>
            </w:tcMar>
          </w:tcPr>
          <w:p>
            <w:pPr>
              <w:pStyle w:val="Normal"/>
              <w:ind w:right="113" w:hanging="0"/>
              <w:jc w:val="right"/>
              <w:rPr>
                <w:rFonts w:ascii="Arial" w:hAnsi="Arial" w:cs="Arial"/>
                <w:b/>
                <w:b/>
                <w:sz w:val="20"/>
              </w:rPr>
            </w:pPr>
            <w:r>
              <w:rPr>
                <w:rFonts w:cs="Arial" w:ascii="Arial" w:hAnsi="Arial"/>
                <w:b/>
                <w:sz w:val="20"/>
              </w:rPr>
              <w:t>68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0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Tamponamento tagliafuoco su attraversamenti di cavi elettrici M.T./B.T.su fori circolar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Tamponamento antifiamma su attraversamenti di cavi elettrici M.T./B.T. su fori circolari di pareti o solai mediante corredi REI 120-180 costituiti da separatori e profili ad incastro per strutture alveolari profondità minima mm 100, sigillato alle estremità con due tappi e stucco intumescente comprese le opere edili. Il tutto fornito e posto in opera.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el diametro di mm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el diametro di mm 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el diametro di mm 2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0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el diametro di mm 2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duecentotre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3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1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Tamponamento tagliafuoco su attraversamento di cavi elettrici M.T./B.T. su fori rettangolar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Tamponamento antifiamma su attraversamento di cavi elettrici M.T./B.T. su fori rettangolari di pareti o solai mediante corredi REI 120-180 costituiti da: lastre autoportanti di materiale intumescente ancorate al solaio con stop tutto metallo; profili di materiale intumescente intorno al cavo per una profondità minima di mm 100; sigillatura con stucco intumescente. Il tutto fornito e posto in opera. E' compreso quant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500 x 2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cinqu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300 x 3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se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1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ott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8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2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ss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6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3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nov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7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centoott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8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9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tre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3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8</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1000 x 4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millequattrocento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0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9</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400 x 5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o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8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10.10</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Tamponamento per fori da mm 1000 x 500 x 1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millequattrocentonov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9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2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Tamponamento tagliafuoco su tubazioni metallich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Tamponamento antifiamma su tubazioni metalliche mediante corredo REI 120-180 costituiti da: profili di materiale intumescente intorno al tubo per una profondità minima di mm 100, sigillatura con stucco intumescente. Il tutto fornito e posto in opera. E' compreso quanto altro occorre per dare il lavoro finito. </w:t>
            </w:r>
          </w:p>
          <w:p>
            <w:pPr>
              <w:pStyle w:val="Normal"/>
              <w:ind w:left="170" w:right="170" w:hanging="0"/>
              <w:jc w:val="both"/>
              <w:rPr>
                <w:rFonts w:ascii="Arial" w:hAnsi="Arial" w:eastAsia="Arial Unicode MS" w:cs="Arial"/>
                <w:sz w:val="20"/>
              </w:rPr>
            </w:pPr>
            <w:r>
              <w:rPr>
                <w:rFonts w:cs="Arial" w:ascii="Arial" w:hAnsi="Arial"/>
                <w:color w:val="000000"/>
                <w:sz w:val="20"/>
              </w:rPr>
              <w:t>Il tamponamento è conteggiato per cmq di sezione della tubazion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centimetro quadrato euro zero/1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0,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3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Tamponamento tagliafuoco REI 120, su attraversamento di pareti o sola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Tamponamento antifiamma REI 120, su attraversamento di cavi B.T. o tubazioni metalliche di pareti o solai con foro inferiore ai mm 50 di diametro, mediante applicazione di strisce o stucco intumescente per una profondità di mm 50. Il tutto fornito e posto in opera. 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3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Per fori del diametro di mm 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un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3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Per fori del diametro di mm 4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se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0</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color w:val="000000"/>
                <w:sz w:val="20"/>
              </w:rPr>
              <w:t>Collare tagliafuoco per tubi in plastic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Collare tagliafuoco per tubazioni in plastica attraversanti pareti e solai tagliafuoco realizzato con contenitore metallico entro cui è predisposto il passaggio della tubazione. Il contenitore può essere installato incassato nella muratura oppure, quando non vi è lo spazio sufficiente, può essere installato a vista a filo della parete tagliafuoco. In caso di incendio la sostanza presente nel contenitore si espande schiacciando il tubo e realizzando la chiusura tagliafuoco. I collari sono certificati in base alle prove di resistenza al fuoco secondo la circolare del Ministero dell'Interno n. 91 del 14/10/61. Sono compresi: la messa in opera; le opere murarie di apertura e chiusura tracce su laterizi forati e murature legger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 xml:space="preserve">Sono esclusi: le tracce su solette, muri in c.a. o in pietra; il rifacimento dell'intonaco; la tinteggiatura. Diametro del passaggio disponibile attraverso il collare: D (m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50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quattor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75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tr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110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quar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125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160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4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Diametro mm 200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duecento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7</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250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entonov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8</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315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trecento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9</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50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entoquar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75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entosett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110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entonov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125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duecentoventisette /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3</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160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duecento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4</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200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trecento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5</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250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trecentonovantacinque /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9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40.16</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Diametro mm 315 REI 1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quattrocentonovantotto /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9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5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rtellonistica con indicazioni standardizzate di segnali di informazione, antincendio e sicurezz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Cartellonistica da applicare a muro o su superfici lisce con indicazioni standardizzate di segnali di informazione, antincendio e sicurezza, realizzata mediante cartelli in alluminio spessore minimo mm 0,5, oppure in materiale plastico spessore minimo mm 1,5 leggibili da una distanza prefissata. Sono compresi: le opere e le attrezzature necessarie al montaggio; le viti, i chiodi, gli stop, ecc. E' inoltre compreso quanto altro occorre per dare l'opera finita. Dimensioni minime indicative del cartello: L x H (mm). Distanza massima di percezione con cartello sufficientemente illuminato: d (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5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rtello LxH = mm 100x100 - d = m 4.</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25</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5</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5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artello LxH = mm 250x250 - d = m 1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81</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81</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5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Cartello LxH = mm 370x370 - d = m 16.</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7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7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55.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rtellonistica con indicazioni standardizzate di segnali di pericolo, divieto e obblig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 xml:space="preserve">Cartellonistica da applicare a muro o su superfici lisce con indicazioni standardizzate di segnali di pericolo, divieto e obbligo, realizzata mediante cartelli in alluminio spessore minimo mm 0,5, oppure in materiale plastico spessore minimo mm 1,5 leggibili da una distanza prefissata. Sono compresi: le opere e le attrezzature necessarie al montaggio; le viti, i chiodi, gli stop, ecc. E' inoltre compreso quanto altro occorre per dare l'opera finita. Dimensioni minime indicative del cartello: L x H (mm). Distanza massima di percezione con cartello sufficientemente illuminato: d (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55.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rtello LxH = mm 350x125 - d = m 4.</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tre/79</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9</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55.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rtello LxH = mm 330x500 - d = m 1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55.3</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Cartello LxH = mm 500x700 - d = m 16.</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quin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6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Cartellonistica autoadesiva con indicazioni specifiche e personalizzat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Cartellonistica da applicare a muro o su superfici lisce con indicazioni specifiche e personalizzate di segnali di pericolo, divieto e obbligo, realizzata mediante etichetta autoadesiva. Fornita e posta in opera. E' compreso quanto occorre per dare il lavoro finito.Dimensioni minime indicative dell'etichetta: L x H (m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6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tichetta LxH = mm 60x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48</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48</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6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Etichetta LxH = mm 100x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tre/72</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2</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60.3</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color w:val="000000"/>
                <w:sz w:val="20"/>
              </w:rPr>
              <w:t>Etichetta LxH = mm 250x17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inque/3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3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7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Impianto sprinkler di estinzione a pioggi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Impianto fisso di estinzione a pioggia (sprinkler) costituito da una o più STAZIONI DI CONTROLLO per impianti a secco o ad umido (complete di valvole, strumenti di controllo e misura, apparecchiature di allarme, accessori, compressore per impianti a secco), TUBAZIONE DI ADDUZIONE da ciascuna stazione di controllo alla rispettiva area protetta, RETE DI DISTRIBUZIONE (collettori, montanti, diramazioni) in tubi di acciaio realizzate nel rispetto delle Normative Vigenti protette dalla corrosione (acciaio zincato e/o in acciaio nero con doppia mano di antiruggine e mano a finire di vernice epossidica nei colori di norma) comprensivi di raccordi e pezzi speciali, SOSTEGNI E ANCORAGGI della rete di distribuzione, EROGATORI a bulbo di vetro (idonei per tipo, dimensione e numero all'area da proteggere), OPERE MURARIE di apertura e chiusura tracce su laterizi forati e murature leggere e di rifacimento dell'intonaco (con esclusione di tracce su solette, muri in C.A. o in pietra e della tinteggiatura ed esecuzione di staffaggi in profilati), il tutto fornito e posto in opera a perfetta regola d'arte e conforme alle prescrizioni della norma UNI 9498. Restano escluse le opere di alimentazione idrica fino alla flangia di innesto alla stazione di controllo (vasca di accumulo, centrale di pompaggio, derivazioni dall'acquedotto, ecc.). L'impianto è conteggiato con una quota fissa per ciascuna stazione di controllo a secco o a umido più una quota aggiuntiva in funzione della superficie dell'area protetta distinta per tipologia di densità di scarica.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Stazione di controllo a secc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milanovecentosett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97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Stazione di controllo a umid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milatrecentodici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31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Area protetta con densità di scarico fino a l/mq/min 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undici/9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9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Area protetta con densità di scarico da l/mq/min 3,0 a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ttordici/1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Area protetta con densità di scarico da l/mq/min 6,0 a 8,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cias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Area protetta con densità di scarico da l/mq/min 8,0 a 11,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3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3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37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Area protetta con densità di scarico da l/mq/min 11,0 a 13,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ventitre/8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3,8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8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Impianto di estinzione automatico a gas con ODP = 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Impianto fisso di estinzione automatico funzionante a gas, con Potenziale Depauperamento Ozono = 0 (ODP = 0) da utilizzare in ambienti confinati e costituito da una o più CENTRALINA DI ALLARME, da uno o più CENTRI DI STOCCAGGIO BOMBOLE, dalla RETE DI DISTRIBUZIONE, dagli EROGATORI di gas, dall'IMPIANTO DI RILEVAZIONE INCENDI, dalle OPERE MURARIE, il tutto realizzato secondo la norma UNI 10877. Ciascun centro di stoccaggio bombole potrà essere costituito da una o più bombole di capacità adeguata agli ambienti da proteggere posti ad una distanza massima di 20 m dagli stessi e sarà comprensivo della rastrelliera di fissaggio, raccordi flessibili, valvole di sicurezza, valvole di efflusso rapido con solenoide a 24 V, collegamento elettrico alla centralina, manometro, comando di apertura manuale. La rete di distribuzione sarà costituita da tubazioni di acciaio con raccordi e pezzi speciali idonei alle pressioni utilizzate e dagli staffaggi e ancoraggi adatti alle sollecitazioni meccaniche in fase di efflusso. Gli erogatori dovranno essere idonei al tipo di gas utilizzato e dovranno essere disposti negli ambienti da proteggere in numero e posizione tali da garantire una scarica uniforme del gas nei tempi previsti. Le opere murarie saranno costituite da apertura e chiusura tracce su laterizi forati e murature leggere e dal rifacimento dell'intonaco con esclusione di tracce su solette, muri in C.A. o in pietra e della tinteggiatura. E' compreso quanto altro necessario per dare l'opera finita e funzionante con la sola esclusione dell'alimentazione elettrica, l'eventuale impianto di rilevazione incendi unitamente alla scheda di gestione dell'impianto di spegnimento automatico. L'impianto è conteggiato in funzione del volume utile degli ambienti confinati da protegger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Volume utile da protegger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cubo euro settantasette/5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7,5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39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Impianto di estinzione automatico a gas con ODP &lt; 0,05.</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Impianto fisso di estinzione automatico funzionante a gas, con Potenziale Depauperamento Ozono  &lt; 0,05 (ODP &lt; 0,05) da utilizzare in ambienti confinati e costituito da una o più CENTRALINA DI ALLARME, da uno o più CENTRI DI STOCCAGGIO BOMBOLE, dalla RETE DI DISTRIBUZIONE, dagli EROGATORI di gas, dall'IMPIANTO DI RILEVAZIONE INCENDI, dalle OPERE MURARIE, il tutto realizzato secondo la norma UNI 10877. Ciascun centro di stoccaggio bombole potrà essere costituito da una o più bombole di capacità adeguata agli ambienti da proteggere posti ad una distanza massima di 20 m dagli stessi e sarà comprensivo della rastrelliera di fissaggio, raccordi flessibili, valvole di sicurezza, valvole di efflusso rapido con solenoide a 24 V, collegamento elettrico alla centralina, manometro, comando di apertura manuale. La rete di distribuzione sarà costituita da tubazioni di acciaio con raccordi e pezzi speciali idonei alle pressioni utilizzate e dagli staffaggi e ancoraggi adatti alle sollecitazioni meccaniche in fase di efflusso. Gli erogatori dovranno essere idonei al tipo di gas utilizzato e dovranno essere disposti negli ambienti da proteggere in numero e posizione tali da garantire una scarica uniforme del gas nei tempi previsti. Le opere murarie saranno costituite da apertura e chiusura tracce su laterizi forati e murature leggere e dal rifacimento dell'intonaco con esclusione di tracce su solette, muri in C.A. o in pietra e della tinteggiatura. E' compreso quanto altro necessario per dare l'opera finita e funzionante con la sola esclusione dell'alimentazione elettrica, l'eventuale impianto di rilevazione incendi unitamente alla scheda di gestione dell'impianto di spegnimento automatico. </w:t>
            </w:r>
          </w:p>
          <w:p>
            <w:pPr>
              <w:pStyle w:val="Normal"/>
              <w:ind w:left="170" w:right="170" w:hanging="0"/>
              <w:jc w:val="both"/>
              <w:rPr>
                <w:rFonts w:ascii="Arial" w:hAnsi="Arial" w:cs="Arial"/>
                <w:color w:val="000000"/>
                <w:sz w:val="20"/>
              </w:rPr>
            </w:pPr>
            <w:r>
              <w:rPr>
                <w:rFonts w:cs="Arial" w:ascii="Arial" w:hAnsi="Arial"/>
                <w:color w:val="000000"/>
                <w:sz w:val="20"/>
              </w:rPr>
              <w:t xml:space="preserve">L'impianto è conteggiato in funzione del volume utile degli ambienti confinati da proteggere. </w:t>
            </w:r>
          </w:p>
          <w:p>
            <w:pPr>
              <w:pStyle w:val="Normal"/>
              <w:ind w:left="170" w:right="170" w:hanging="0"/>
              <w:jc w:val="both"/>
              <w:rPr>
                <w:rFonts w:ascii="Arial" w:hAnsi="Arial" w:eastAsia="Arial Unicode MS" w:cs="Arial"/>
                <w:sz w:val="20"/>
              </w:rPr>
            </w:pPr>
            <w:r>
              <w:rPr>
                <w:rFonts w:cs="Arial" w:ascii="Arial" w:hAnsi="Arial"/>
                <w:color w:val="000000"/>
                <w:sz w:val="20"/>
              </w:rPr>
              <w:t>Volume utile da protegger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cubo euro trentuno/6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6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40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Gruppo antincendio di pressurizzazione con elettropompa UNI 949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di pressurizzazione con elettropompa UNI 9490 per l'alimentazione idrica degli impianti automatici antincendio costituito da 1 elettropompa di servizio, 1 elettropompa pilota, telaio di appoggio, pressostati, manometri, manovuotometri, collettore di mandata, serbatoi pressurizzati per pompa pilota, 1 quadro elettrico per elettropompa di servizio, 1 quadro elettrico per elettropompa pilota, valvole di intercettazione bloccabili, valvole di ritegno ispezionabili, circuito di prova con misuratore di portata, sfioro per sovrapressione, dispositivi di segnalazione ottica e acustica a distanza, accessori vari e quanto altro necessario affinché il gruppo sia perfettamente conforme alla norma UNI 9490. Sono comprese anche le opere murarie per la formazione del basamento di appoggio ove necessario. Restano esclusi le tubazioni di aspirazione dal serbatoio idrico, l'alimentazione elettrica dei quadri e il collegamento elettrico dei segnalatori a distanza. Il gruppo è valutato in funzione delle sue caratteristiche in base ai parametri di portata (Q = mc/h), prevalenza minima corrispondente (H = bar) e potenza dell'elettropompa di servizio più potenza dell'elettropompa pilota (P = kW).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18 mc/h - H = 4,6/4,3 bar - P = 4,0 + 0,75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milatrecentonov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39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18 mc/h - H = 7,7/7,3 bar - P = 11,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milatrenta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03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24/30 mc/h - H = 5,0/4,7 bar - P = 7,5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milacentotr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13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24/30 mc/h - H = 7,6/7,2 bar - P = 15,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milaottocentoventi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82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33/48 mc/h - H = 5,3/4,9 bar - P = 11,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milaquattrocentoquar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44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33/48 mc/h - H = 8,3/7,6 bar - P = 18,5 + 2,2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emilasettecentodici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71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72/96 mc/h - H = 5,1/4,3 bar - P = 18,5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undicimiladuecentoventi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22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8</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72/96 mc/h - H = 7,7/6,9 bar - P = 30 + 2,2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odicimilaottocento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8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9</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0/180 mc/h - H = 5,4/4,5 bar - P = 37 + 3,0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ordicimilaquattrocentosess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46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00.10</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0/180 mc/h - H = 8,3/7,0 bar - P = 37 + 3,0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sedicimilatrecentose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37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410.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b/>
                <w:color w:val="000000"/>
                <w:sz w:val="20"/>
              </w:rPr>
              <w:t>Gruppo antincendio di pressurizzazione con elettropompa e motopompa UNI 949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di pressurizzazione con elettropompa e motopompa UNI 9490 per l'alimentazione idrica degli impianti automatici antincendio costituito da 1 elettropompa di servizio, 1 elettropompa pilota, 1 motopompa diesel, telaio di appoggio, pressostati, manometri, manovuotometri, collettore di mandata, serbatoi pressurizzati per pompa pilota, 1 quadro elettrico per elettropompa di servizio, 1 quadro elettrico per elettropompa pilota, 1 quadro elettrico con doppia batteria per motopompa, valvole di intercettazione bloccabili, valvole di ritegno ispezionabili, circuito di prova con misuratore di portata, sfioro per sovrapressione, dispositivi di segnalazione ottica e acustica a distanza, accessori vari e quanto altro necessario affinché il gruppo sia perfettamente conforme alla norma UNI 9490. Sono comprese anche le opere murarie per la formazione del basamento di appoggio ove necessario. Restano esclusi le tubazioni di aspirazione dal serbatoio, l'alimentazione elettrica dei quadri e il collegamento elettrico dei segnalatori a distanza. Il gruppo è valutato in funzione delle sue caratteristiche in base ai parametri di portata (Q = mc/h), prevalenza minima corrispondente (H = bar) e potenza dell'elettropompa o motopompa di servizio + potenza dell'elettropompa pilota (P = kW).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3.410.1</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18 mc/h - H = 4,6/4,3 bar - P = 4,0 + 0,75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milasettecentotre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73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2</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18 mc/h - H = 7,7/7,3 bar - P = 11,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iecimilasess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06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3</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24/30 mc/h - H = 5,0/4,7 bar - P = 7,5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odicimilatre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3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4</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24/30 mc/h - H = 7,6/7,2 bar - P = 15,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dicimilacinquecentonov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59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5</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33/48 mc/h - H = 5,3/4,9 bar - P = 11,0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dicimilaottocentotrenta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83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6</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33/48 mc/h - H = 8,3/7,6 bar - P = 18,5 + 2,2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iciannovemilaquattrocentotre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43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7</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72/96 mc/h - H = 5,1/4,3 bar - P = 18,5 + 1,1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ventiduemilatrecentoventi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32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8</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72/96 mc/h - H = 7,7/6,9 bar - P = 30 + 2,2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venticinquemilacinquecentosess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5.56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9</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0/180 mc/h - H = 5,4/4,5 bar - P = 37 + 3,0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ventottomilaottocento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8.80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1.410.10</w:t>
            </w:r>
          </w:p>
        </w:tc>
        <w:tc>
          <w:tcPr>
            <w:tcW w:w="684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color w:val="000000"/>
                <w:sz w:val="20"/>
              </w:rPr>
              <w:t>Gruppo con Q = 120/180 mc/h - H = 8,3/7,0 bar - P = 37 + 3,0 kW.</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trentaduemilasettecentotre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739,00</w:t>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snapToGrid w:val="false"/>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w:t>
            </w:r>
          </w:p>
          <w:p>
            <w:pPr>
              <w:pStyle w:val="Normal"/>
              <w:ind w:left="113" w:hanging="0"/>
              <w:rPr>
                <w:rFonts w:ascii="Arial" w:hAnsi="Arial" w:cs="Arial"/>
                <w:sz w:val="20"/>
              </w:rPr>
            </w:pPr>
            <w:r>
              <w:rPr>
                <w:rFonts w:cs="Arial" w:ascii="Arial" w:hAnsi="Arial"/>
                <w:sz w:val="20"/>
              </w:rPr>
            </w:r>
          </w:p>
        </w:tc>
        <w:tc>
          <w:tcPr>
            <w:tcW w:w="6845" w:type="dxa"/>
            <w:tcBorders>
              <w:left w:val="single" w:sz="4" w:space="0" w:color="000000"/>
              <w:right w:val="single" w:sz="4" w:space="0" w:color="000000"/>
            </w:tcBorders>
            <w:vAlign w:val="center"/>
          </w:tcPr>
          <w:p>
            <w:pPr>
              <w:pStyle w:val="Normal"/>
              <w:ind w:left="170" w:right="170" w:hanging="0"/>
              <w:jc w:val="center"/>
              <w:rPr>
                <w:rFonts w:ascii="Arial" w:hAnsi="Arial" w:cs="Arial"/>
                <w:b/>
                <w:b/>
                <w:sz w:val="20"/>
              </w:rPr>
            </w:pPr>
            <w:r>
              <w:rPr>
                <w:rFonts w:cs="Arial" w:ascii="Arial" w:hAnsi="Arial"/>
                <w:b/>
                <w:sz w:val="20"/>
              </w:rPr>
              <w:t>PORTE E VETRATE RESISTENTI AL FUOCO.</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10.0</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color w:val="000000"/>
                <w:sz w:val="20"/>
              </w:rPr>
              <w:t>Porta tagliafuoco ad un battente in misure standard.</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ad un battente in misure standard, costruit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w:t>
            </w:r>
          </w:p>
          <w:p>
            <w:pPr>
              <w:pStyle w:val="Normal"/>
              <w:ind w:left="170" w:right="170" w:hanging="0"/>
              <w:jc w:val="both"/>
              <w:rPr>
                <w:rFonts w:ascii="Arial" w:hAnsi="Arial" w:eastAsia="Arial Unicode MS" w:cs="Arial"/>
                <w:sz w:val="20"/>
              </w:rPr>
            </w:pPr>
            <w:r>
              <w:rPr>
                <w:rFonts w:cs="Arial" w:ascii="Arial" w:hAnsi="Arial"/>
                <w:color w:val="000000"/>
                <w:sz w:val="20"/>
              </w:rPr>
              <w:t xml:space="preserve">Dimensioni massime del foro muro a contatto con il telaio: L x H (m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8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0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do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41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0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venti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2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2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quar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4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3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sett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7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6</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8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cinqu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5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7</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sett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7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8</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10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quattrocentonov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9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10.9</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lang w:val="de-DE"/>
              </w:rPr>
            </w:pPr>
            <w:r>
              <w:rPr>
                <w:rFonts w:cs="Arial" w:ascii="Arial" w:hAnsi="Arial"/>
                <w:color w:val="000000"/>
                <w:sz w:val="20"/>
                <w:lang w:val="de-DE"/>
              </w:rPr>
              <w:t>REI 120 L x H = 12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cinquecentotrentasei /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53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10.10</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lang w:val="de-DE"/>
              </w:rPr>
            </w:pPr>
            <w:r>
              <w:rPr>
                <w:rFonts w:cs="Arial" w:ascii="Arial" w:hAnsi="Arial"/>
                <w:color w:val="000000"/>
                <w:sz w:val="20"/>
                <w:lang w:val="de-DE"/>
              </w:rPr>
              <w:t>REI 120 L x H = 13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eastAsia="Arial" w:cs="Arial" w:ascii="Arial" w:hAnsi="Arial"/>
                <w:i/>
                <w:sz w:val="20"/>
                <w:lang w:val="de-DE"/>
              </w:rPr>
              <w:t xml:space="preserve">  </w:t>
            </w:r>
            <w:r>
              <w:rPr>
                <w:rFonts w:cs="Arial" w:ascii="Arial" w:hAnsi="Arial"/>
                <w:i/>
                <w:sz w:val="20"/>
              </w:rPr>
              <w:t>cadauno euro cinquecentosettantotto /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7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6.2.15.0</w:t>
            </w:r>
          </w:p>
        </w:tc>
        <w:tc>
          <w:tcPr>
            <w:tcW w:w="6845" w:type="dxa"/>
            <w:tcBorders>
              <w:left w:val="single" w:sz="4" w:space="0" w:color="000000"/>
              <w:right w:val="single" w:sz="4" w:space="0" w:color="000000"/>
            </w:tcBorders>
          </w:tcPr>
          <w:p>
            <w:pPr>
              <w:pStyle w:val="Normal"/>
              <w:ind w:left="170" w:right="170" w:hanging="0"/>
              <w:rPr>
                <w:rFonts w:ascii="Arial" w:hAnsi="Arial" w:cs="Arial"/>
                <w:b/>
                <w:b/>
                <w:color w:val="000000"/>
                <w:sz w:val="20"/>
              </w:rPr>
            </w:pPr>
            <w:r>
              <w:rPr>
                <w:rFonts w:cs="Arial" w:ascii="Arial" w:hAnsi="Arial"/>
                <w:b/>
                <w:color w:val="000000"/>
                <w:sz w:val="20"/>
              </w:rPr>
              <w:t>Porta tagliafuoco in legno ad un battente in misure standard.</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in legno ad un battente in misure standard, costruita ed omologata secondo la norma UNI 9723, fornita e posta in opera. Sono compresi: il telaio perimetrale in legno con guarnizioni termoespandenti munito di zanche per fissaggio a muro, anta ad incollaggio ureico e massello di legno rivestito su entrambe le facciate con impiallacciatura a scelta o laccata o con laminato plastico; la serratura con cilindro e maniglia; la guarnizione termoespandente; le cerniere con molla di richiamo o sistema di autochiusura (chiudiporta); la targhetta identificativ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w:t>
            </w:r>
          </w:p>
          <w:p>
            <w:pPr>
              <w:pStyle w:val="Normal"/>
              <w:ind w:left="170" w:right="170" w:hanging="0"/>
              <w:jc w:val="both"/>
              <w:rPr>
                <w:rFonts w:ascii="Arial" w:hAnsi="Arial" w:cs="Arial"/>
                <w:b/>
                <w:b/>
                <w:sz w:val="20"/>
              </w:rPr>
            </w:pPr>
            <w:r>
              <w:rPr>
                <w:rFonts w:cs="Arial" w:ascii="Arial" w:hAnsi="Arial"/>
                <w:color w:val="000000"/>
                <w:sz w:val="20"/>
              </w:rPr>
              <w:t xml:space="preserve">Dimensioni massime del foro muro a contatto con il telaio: L x H (m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15.1</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lang w:val="de-DE"/>
              </w:rPr>
            </w:pPr>
            <w:r>
              <w:rPr>
                <w:rFonts w:cs="Arial" w:ascii="Arial" w:hAnsi="Arial"/>
                <w:color w:val="000000"/>
                <w:sz w:val="20"/>
                <w:lang w:val="de-DE"/>
              </w:rPr>
              <w:t>REI 30 L x H = 8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eastAsia="Arial" w:cs="Arial" w:ascii="Arial" w:hAnsi="Arial"/>
                <w:i/>
                <w:sz w:val="20"/>
                <w:lang w:val="de-DE"/>
              </w:rPr>
              <w:t xml:space="preserve">  </w:t>
            </w:r>
            <w:r>
              <w:rPr>
                <w:rFonts w:cs="Arial" w:ascii="Arial" w:hAnsi="Arial"/>
                <w:i/>
                <w:sz w:val="20"/>
              </w:rPr>
              <w:t>cadauno euro settecentocinqu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75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15.2</w:t>
            </w:r>
          </w:p>
        </w:tc>
        <w:tc>
          <w:tcPr>
            <w:tcW w:w="6845" w:type="dxa"/>
            <w:tcBorders>
              <w:left w:val="single" w:sz="4" w:space="0" w:color="000000"/>
              <w:right w:val="single" w:sz="4" w:space="0" w:color="000000"/>
            </w:tcBorders>
          </w:tcPr>
          <w:p>
            <w:pPr>
              <w:pStyle w:val="Normal"/>
              <w:ind w:left="170" w:right="170" w:hanging="0"/>
              <w:rPr>
                <w:rFonts w:ascii="Arial" w:hAnsi="Arial" w:cs="Arial"/>
                <w:b/>
                <w:b/>
                <w:sz w:val="20"/>
                <w:lang w:val="de-DE"/>
              </w:rPr>
            </w:pPr>
            <w:r>
              <w:rPr>
                <w:rFonts w:cs="Arial" w:ascii="Arial" w:hAnsi="Arial"/>
                <w:color w:val="000000"/>
                <w:sz w:val="20"/>
                <w:lang w:val="de-DE"/>
              </w:rPr>
              <w:t>REI 30 L x H = 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cadauno euro otto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8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15.3</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b/>
                <w:b/>
                <w:sz w:val="20"/>
                <w:lang w:val="de-DE"/>
              </w:rPr>
            </w:pPr>
            <w:r>
              <w:rPr>
                <w:rFonts w:cs="Arial" w:ascii="Arial" w:hAnsi="Arial"/>
                <w:color w:val="000000"/>
                <w:sz w:val="20"/>
                <w:lang w:val="de-DE"/>
              </w:rPr>
              <w:t>REI 60 L x H = 8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millecentocinqu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1.15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15.4</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60 L x H = 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sz w:val="20"/>
              </w:rPr>
            </w:pPr>
            <w:r>
              <w:rPr>
                <w:rFonts w:cs="Arial" w:ascii="Arial" w:hAnsi="Arial"/>
                <w:i/>
                <w:sz w:val="20"/>
              </w:rPr>
              <w:t>cadauno euro milledue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lang w:val="de-DE"/>
              </w:rPr>
              <w:t>16.2.15.5</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color w:val="000000"/>
                <w:sz w:val="20"/>
              </w:rPr>
            </w:pPr>
            <w:r>
              <w:rPr>
                <w:rFonts w:cs="Arial" w:ascii="Arial" w:hAnsi="Arial"/>
                <w:color w:val="000000"/>
                <w:sz w:val="20"/>
                <w:lang w:val="de-DE"/>
              </w:rPr>
              <w:t>REI 120 L x H = 8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color w:val="000000"/>
                <w:sz w:val="20"/>
              </w:rPr>
            </w:pPr>
            <w:r>
              <w:rPr>
                <w:rFonts w:cs="Arial" w:ascii="Arial" w:hAnsi="Arial"/>
                <w:i/>
                <w:sz w:val="20"/>
              </w:rPr>
              <w:t>cadauno euro milletrecentocinqu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5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lang w:val="de-DE"/>
              </w:rPr>
              <w:t>16.2.15.6</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color w:val="000000"/>
                <w:sz w:val="20"/>
              </w:rPr>
            </w:pPr>
            <w:r>
              <w:rPr>
                <w:rFonts w:cs="Arial" w:ascii="Arial" w:hAnsi="Arial"/>
                <w:color w:val="000000"/>
                <w:sz w:val="20"/>
                <w:lang w:val="de-DE"/>
              </w:rPr>
              <w:t>REI 120 L x H = 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b/>
                <w:b/>
                <w:color w:val="000000"/>
                <w:sz w:val="20"/>
              </w:rPr>
            </w:pPr>
            <w:r>
              <w:rPr>
                <w:rFonts w:cs="Arial" w:ascii="Arial" w:hAnsi="Arial"/>
                <w:i/>
                <w:sz w:val="20"/>
              </w:rPr>
              <w:t>cadauno euro millequattro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2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ad un battente costruita su misura, dimensioni max 1300 x 215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TextBody"/>
              <w:ind w:left="170" w:right="170" w:hanging="0"/>
              <w:rPr/>
            </w:pPr>
            <w:r>
              <w:rPr/>
              <w:t xml:space="preserve">Porta antincendio ad un battente, costruita su misur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 </w:t>
            </w:r>
          </w:p>
          <w:p>
            <w:pPr>
              <w:pStyle w:val="TextBody"/>
              <w:ind w:left="170" w:right="170" w:hanging="0"/>
              <w:rPr/>
            </w:pPr>
            <w:r>
              <w:rPr/>
              <w:t xml:space="preserve">Sono esclusi: la ripresa dell'intonaco; la tinteggiatura. L'opera è valutata con una quota fissa per ciascuna porta più una quota aggiuntiva in funzione della superficie complessiva delle porte misurata sul foro muro a contatto con il telaio. </w:t>
            </w:r>
          </w:p>
          <w:p>
            <w:pPr>
              <w:pStyle w:val="TextBody"/>
              <w:ind w:left="170" w:right="170" w:hanging="0"/>
              <w:rPr>
                <w:rFonts w:eastAsia="Arial Unicode MS"/>
              </w:rPr>
            </w:pPr>
            <w:r>
              <w:rPr/>
              <w:t xml:space="preserve">Dimensioni min/max del foro muro a contatto con il telaio; L x H = 500 x 1750 / 1300 x 2150 (mm). </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2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cinqu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2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2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nov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9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2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centotre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color w:val="000000"/>
                <w:sz w:val="20"/>
              </w:rPr>
              <w:t>13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30.0</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b/>
                <w:b/>
                <w:sz w:val="20"/>
              </w:rPr>
            </w:pPr>
            <w:r>
              <w:rPr>
                <w:rFonts w:cs="Arial" w:ascii="Arial" w:hAnsi="Arial"/>
                <w:b/>
                <w:color w:val="000000"/>
                <w:sz w:val="20"/>
              </w:rPr>
              <w:t>Porta tagliafuoco ad un battente costruita su misura, dimensioni max 1340 x 288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ad un battente, costruita su misur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L'opera è valutata con una quota fissa per ciascuna porta più una quota aggiuntiva in funzione della superficie complessiva delle porte misurata sul foro muro a contatto con il telaio. </w:t>
            </w:r>
          </w:p>
          <w:p>
            <w:pPr>
              <w:pStyle w:val="Normal"/>
              <w:ind w:left="170" w:right="170" w:hanging="0"/>
              <w:jc w:val="both"/>
              <w:rPr>
                <w:rFonts w:ascii="Arial" w:hAnsi="Arial" w:eastAsia="Arial Unicode MS" w:cs="Arial"/>
                <w:sz w:val="20"/>
              </w:rPr>
            </w:pPr>
            <w:r>
              <w:rPr>
                <w:rFonts w:cs="Arial" w:ascii="Arial" w:hAnsi="Arial"/>
                <w:color w:val="000000"/>
                <w:sz w:val="20"/>
              </w:rPr>
              <w:t>Dimensioni min/max del foro muro a contatto con il telaio: L x H = 500 x 2151 / 1340 x 288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3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ss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6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3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3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3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4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a due battenti in misure standard.</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a due battenti in misure standard, costruita ed omologata secondo la norma UNI 9723, fornita e posta in opera. Sono compresi: il telaio in acciaio munito di zanche per il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i: la ripresa dell'intonaco; la tinteggiatura. Dimensioni massime del foro muro a contatto con il telaio: L x H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2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sess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66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3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sess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67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4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nov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69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161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do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81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60 L x H = 201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sess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86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6</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12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cinquanta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85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7</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13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sess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86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8</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145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ottocentonov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89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9</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161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ecentoquattor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cs="Arial" w:ascii="Arial" w:hAnsi="Arial"/>
                <w:b/>
                <w:sz w:val="20"/>
                <w:lang w:val="de-DE"/>
              </w:rPr>
              <w:t>91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lang w:val="de-DE"/>
              </w:rPr>
            </w:pPr>
            <w:r>
              <w:rPr>
                <w:rFonts w:cs="Arial" w:ascii="Arial" w:hAnsi="Arial"/>
                <w:sz w:val="20"/>
                <w:lang w:val="de-DE"/>
              </w:rPr>
              <w:t>16.2.40.10</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lang w:val="de-DE"/>
              </w:rPr>
            </w:pPr>
            <w:r>
              <w:rPr>
                <w:rFonts w:cs="Arial" w:ascii="Arial" w:hAnsi="Arial"/>
                <w:color w:val="000000"/>
                <w:sz w:val="20"/>
                <w:lang w:val="de-DE"/>
              </w:rPr>
              <w:t>REI 120 L x H = 201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lang w:val="de-DE"/>
              </w:rPr>
            </w:pPr>
            <w:r>
              <w:rPr>
                <w:rFont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lang w:val="de-DE"/>
              </w:rPr>
            </w:pPr>
            <w:r>
              <w:rPr>
                <w:rFont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novecentoottanta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98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45.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in legno a due battenti in misure standard.</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in legno a due battenti in misure standard, costruita ed omologata secondo la norma UNI 9723, fornita e posta in opera. Sono compresi: il telaio perimetrale in legno con guarnizioni termoespandenti munito di zanche per fissaggio a muro, anta ad incollaggio ureico e massello di legno rivestito su entrambe le facciate con impiallacciatura a scelta o laccata o con laminato plastico; la serratura con cilindro e maniglia; la guarnizione termoespandente; le cerniere con molla di richiamo o sistema di autochiusura (chiudiporta); la targhetta identificativ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w:t>
            </w:r>
          </w:p>
          <w:p>
            <w:pPr>
              <w:pStyle w:val="Normal"/>
              <w:ind w:left="170" w:right="170" w:hanging="0"/>
              <w:jc w:val="both"/>
              <w:rPr>
                <w:rFonts w:ascii="Arial" w:hAnsi="Arial" w:cs="Arial"/>
                <w:b/>
                <w:b/>
                <w:sz w:val="20"/>
              </w:rPr>
            </w:pPr>
            <w:r>
              <w:rPr>
                <w:rFonts w:cs="Arial" w:ascii="Arial" w:hAnsi="Arial"/>
                <w:color w:val="000000"/>
                <w:sz w:val="20"/>
              </w:rPr>
              <w:t>Dimensioni massime del foro muro a contatto con il telaio: L x H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1</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30 L x H = 13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miladician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2.01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2</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30 L x H = 17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milaquattrocentotr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2.43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3</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30 L x H = 1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milaseicentocinqu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2.65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4</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60 L x H = 13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milanovecentosess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2.96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5</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60 L x H = 17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tremilaseicentodician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3.61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6</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60 L x H = 1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tremilaottocentose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3.87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7</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lang w:val="de-DE"/>
              </w:rPr>
            </w:pPr>
            <w:r>
              <w:rPr>
                <w:rFonts w:cs="Arial" w:ascii="Arial" w:hAnsi="Arial"/>
                <w:color w:val="000000"/>
                <w:sz w:val="20"/>
                <w:lang w:val="de-DE"/>
              </w:rPr>
              <w:t>REI 120 L x H = 13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lang w:val="de-DE"/>
              </w:rPr>
            </w:pPr>
            <w:r>
              <w:rPr>
                <w:rFonts w:eastAsia="Arial Unicode MS" w:cs="Arial" w:ascii="Arial" w:hAnsi="Arial"/>
                <w:b/>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quattromiladuecentoventisett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4.227,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8</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i/>
                <w:i/>
                <w:sz w:val="20"/>
                <w:lang w:val="de-DE"/>
              </w:rPr>
            </w:pPr>
            <w:r>
              <w:rPr>
                <w:rFonts w:cs="Arial" w:ascii="Arial" w:hAnsi="Arial"/>
                <w:color w:val="000000"/>
                <w:sz w:val="20"/>
                <w:lang w:val="de-DE"/>
              </w:rPr>
              <w:t>REI 120 L x H = 17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i/>
                <w:i/>
                <w:sz w:val="20"/>
                <w:lang w:val="de-DE"/>
              </w:rPr>
            </w:pPr>
            <w:r>
              <w:rPr>
                <w:rFonts w:eastAsia="Arial Unicode MS" w:cs="Arial" w:ascii="Arial" w:hAnsi="Arial"/>
                <w:i/>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cinquemilacentove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lang w:val="de-DE"/>
              </w:rPr>
            </w:pPr>
            <w:r>
              <w:rPr>
                <w:rFonts w:eastAsia="Arial Unicode MS" w:cs="Arial" w:ascii="Arial" w:hAnsi="Arial"/>
                <w:sz w:val="20"/>
                <w:lang w:val="de-DE"/>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lang w:val="de-DE"/>
              </w:rPr>
            </w:pPr>
            <w:r>
              <w:rPr>
                <w:rFonts w:eastAsia="Arial Unicode MS" w:cs="Arial" w:ascii="Arial" w:hAnsi="Arial"/>
                <w:b/>
                <w:sz w:val="20"/>
                <w:lang w:val="de-DE"/>
              </w:rPr>
              <w:t>5.12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lang w:val="de-DE"/>
              </w:rPr>
            </w:pPr>
            <w:r>
              <w:rPr>
                <w:rFonts w:cs="Arial" w:ascii="Arial" w:hAnsi="Arial"/>
                <w:sz w:val="20"/>
                <w:lang w:val="de-DE"/>
              </w:rPr>
              <w:t>16.2.45.9</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i/>
                <w:i/>
                <w:sz w:val="20"/>
                <w:lang w:val="de-DE"/>
              </w:rPr>
            </w:pPr>
            <w:r>
              <w:rPr>
                <w:rFonts w:cs="Arial" w:ascii="Arial" w:hAnsi="Arial"/>
                <w:color w:val="000000"/>
                <w:sz w:val="20"/>
                <w:lang w:val="de-DE"/>
              </w:rPr>
              <w:t>REI 120 L x H = 1900 x 21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i/>
                <w:i/>
                <w:sz w:val="20"/>
                <w:lang w:val="de-DE"/>
              </w:rPr>
            </w:pPr>
            <w:r>
              <w:rPr>
                <w:rFonts w:eastAsia="Arial Unicode MS" w:cs="Arial" w:ascii="Arial" w:hAnsi="Arial"/>
                <w:i/>
                <w:sz w:val="20"/>
                <w:lang w:val="de-DE"/>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lang w:val="de-DE"/>
              </w:rPr>
            </w:pPr>
            <w:r>
              <w:rPr>
                <w:rFonts w:eastAsia="Arial Unicode MS" w:cs="Arial" w:ascii="Arial" w:hAnsi="Arial"/>
                <w:b/>
                <w:sz w:val="20"/>
                <w:lang w:val="de-DE"/>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lang w:val="de-DE"/>
              </w:rPr>
            </w:pPr>
            <w:r>
              <w:rPr>
                <w:rFonts w:eastAsia="Arial Unicode MS" w:cs="Arial" w:ascii="Arial" w:hAnsi="Arial"/>
                <w:b/>
                <w:sz w:val="20"/>
                <w:lang w:val="de-DE"/>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cinquemilasettecentov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72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5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a due battenti costruita su misura, dimensioni max 2600 x 215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a due battenti, costruita su misura ed omologata secondo la norma UNI 9723, fornita e posta in opera. Sono compresi: il telaio in acciaio munito di zanche per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L'opera è valutata con una quota fissa per ciascuna porta più una quota aggiuntiva in funzione della superficie complessiva delle porte misurata sul foro a muro a contatto con il telaio. </w:t>
            </w:r>
          </w:p>
          <w:p>
            <w:pPr>
              <w:pStyle w:val="Normal"/>
              <w:ind w:left="170" w:right="170" w:hanging="0"/>
              <w:jc w:val="both"/>
              <w:rPr>
                <w:rFonts w:ascii="Arial" w:hAnsi="Arial" w:eastAsia="Arial Unicode MS" w:cs="Arial"/>
                <w:sz w:val="20"/>
              </w:rPr>
            </w:pPr>
            <w:r>
              <w:rPr>
                <w:rFonts w:cs="Arial" w:ascii="Arial" w:hAnsi="Arial"/>
                <w:color w:val="000000"/>
                <w:sz w:val="20"/>
              </w:rPr>
              <w:t>Dimensioni min/max del foro muro a contatto con il telaio: L x H = 850 x 1750 / 2600 x 215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5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dici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1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5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5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icentosess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6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5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Quota aggiuntiva per porte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centoun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a due battenti costruita su misura, dimensioni max 2660 x 288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a due battenti, costruita su misura ed omologata secondo la norma UNI 9723, fornita e posta in opera. Sono compresi: il telaio in acciaio munito di zanche per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i: la ripresa dell'intonaco; la tinteggiatura. L'opera e' valutata con una quota fissa per ciascuna porta più una quota aggiuntiva in funzione della superficie complessiva delle porte misurata sul foro a muro a contatto con il telaio. </w:t>
            </w:r>
          </w:p>
          <w:p>
            <w:pPr>
              <w:pStyle w:val="Normal"/>
              <w:ind w:left="170" w:right="170" w:hanging="0"/>
              <w:jc w:val="both"/>
              <w:rPr>
                <w:rFonts w:ascii="Arial" w:hAnsi="Arial" w:eastAsia="Arial Unicode MS" w:cs="Arial"/>
                <w:sz w:val="20"/>
              </w:rPr>
            </w:pPr>
            <w:r>
              <w:rPr>
                <w:rFonts w:cs="Arial" w:ascii="Arial" w:hAnsi="Arial"/>
                <w:color w:val="000000"/>
                <w:sz w:val="20"/>
              </w:rPr>
              <w:t>Dimensione min/max del foro muro a contatto con il telaio: L x H = 850 x 2151 / 2660 x 288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6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Quota fissa per ciascuna porta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quattrocento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0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6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Quota aggiuntiva per porte REI 6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6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6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venti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52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6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Quota aggiuntiva per porte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centonov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9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4</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scorrevole ad un battente costruita su misura, di dimensione massima 5,0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TextBody"/>
              <w:ind w:left="170" w:right="170" w:hanging="0"/>
              <w:rPr/>
            </w:pPr>
            <w:r>
              <w:rPr/>
              <w:t xml:space="preserve">Porta antincendio scorrevole ad un battente di dimensione massima non superiore a 5,0 mq, costruita a misura ed omologata secondo la norma UNI 9723, fornita e posta in opera. Sono compresi: il telaio in acciaio munito di zanche per fissaggio a muro; il pannello realizzato in lamiera di acciaio pressopiegato e isolato termicamente con pacco coibente ad alta densità, la guida superiore completa dei supporti per montaggi su architrave in cemento armato, chiusura mediante contrappeso regolato da valvola termosensibile; la targhetta identificativa; la verniciatura standard con mano di vernice epossidica; le opere murarie di fissaggio. E' inoltre compreso quanto altro occorre per dare l'opera finita. </w:t>
            </w:r>
          </w:p>
          <w:p>
            <w:pPr>
              <w:pStyle w:val="TextBody"/>
              <w:ind w:left="170" w:right="170" w:hanging="0"/>
              <w:rPr/>
            </w:pPr>
            <w:r>
              <w:rPr/>
              <w:t xml:space="preserve">Sono esclusi: la ripresa dell'intonaco; la tinteggiatura. L'opera è valutata con una quota fissa indipendentemente dalla dimensione del foro muro a contatto con il telaio la cui superficie non deve superare 5,0 mq. </w:t>
            </w:r>
          </w:p>
          <w:p>
            <w:pPr>
              <w:pStyle w:val="Normal"/>
              <w:ind w:left="170" w:right="170" w:hanging="0"/>
              <w:jc w:val="both"/>
              <w:rPr>
                <w:rFonts w:ascii="Arial" w:hAnsi="Arial" w:cs="Arial"/>
                <w:b/>
                <w:b/>
                <w:sz w:val="20"/>
              </w:rPr>
            </w:pPr>
            <w:r>
              <w:rPr>
                <w:rFonts w:cs="Arial" w:ascii="Arial" w:hAnsi="Arial"/>
                <w:color w:val="000000"/>
                <w:sz w:val="20"/>
              </w:rPr>
              <w:t>Porta scorrevole REI 120 fino a 5,0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i/>
                <w:i/>
                <w:sz w:val="20"/>
              </w:rPr>
            </w:pPr>
            <w:r>
              <w:rPr>
                <w:rFonts w:eastAsia="Arial Unicode MS" w:cs="Arial" w:ascii="Arial" w:hAnsi="Arial"/>
                <w:b/>
                <w:i/>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millesettecentosess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6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5.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scorrevole ad un battente costruita su misura, di dimensione superiore a mq 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scorrevole ad un battente con dimensione superiore a mq 5,0, costruita a misura ed omologata secondo la norma UNI 9723, fornita e posta in opera. Sono compresi: il telaio in acciaio munito di zanche per fissaggio a muro; il pannello realizzato in lamiera di acciaio pressopiegato e isolato termicamente con pacco coibente ad alta densità, la guida superiore completa dei supporti per montaggi su architrave in cemento armato, la chiusura mediante contrappeso regolato da valvola termosensibile;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b/>
                <w:b/>
                <w:sz w:val="20"/>
              </w:rPr>
            </w:pPr>
            <w:r>
              <w:rPr>
                <w:rFonts w:cs="Arial" w:ascii="Arial" w:hAnsi="Arial"/>
                <w:color w:val="000000"/>
                <w:sz w:val="20"/>
              </w:rPr>
              <w:t>Sono esclusi: la ripresa dell'intonaco; la tinteggiatura. L'opera è valutata con una quota fissa per ciascuna porta più una quota aggiuntiva in funzione della superficie complessiva della porta misurata sul foro muro a contatto con il tela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5.1</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i/>
                <w:i/>
                <w:sz w:val="20"/>
              </w:rPr>
            </w:pPr>
            <w:r>
              <w:rPr>
                <w:rFonts w:eastAsia="Arial Unicode MS" w:cs="Arial" w:ascii="Arial" w:hAnsi="Arial"/>
                <w:b/>
                <w:i/>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sei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5.2</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Quota aggiuntiva per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i/>
                <w:i/>
                <w:sz w:val="20"/>
              </w:rPr>
            </w:pPr>
            <w:r>
              <w:rPr>
                <w:rFonts w:eastAsia="Arial Unicode MS" w:cs="Arial" w:ascii="Arial" w:hAnsi="Arial"/>
                <w:b/>
                <w:i/>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al metro quadrato euro trecentodie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6</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scorrevole a due battenti costruita su misura, di dimensione massima mq 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TextBody"/>
              <w:ind w:left="170" w:right="170" w:hanging="0"/>
              <w:rPr/>
            </w:pPr>
            <w:r>
              <w:rPr/>
              <w:t xml:space="preserve">Porta antincendio scorrevole a due battenti di dimensione massima non superiore a mq 5,0, costruita a misura ed omologata secondo la norma UNI 9723, fornita e posta in opera. Sono compresi: il telaio in acciaio munito di zanche per fissaggio a muro; il pannello realizzato in lamiera di acciaio pressopiegato e isolato termicamente con pacco coibente ad alta densità, la guida superiore completa dei supporti per montaggi su architrave in cemento armato, chiusura mediante contrappeso regolato da valvola termosensibile; la targhetta identificativa; la verniciatura standard con mano di vernice epossidica; le opere murarie di fissaggio. E' inoltre compreso quanto altro occorre per dare l'opera finita. </w:t>
            </w:r>
          </w:p>
          <w:p>
            <w:pPr>
              <w:pStyle w:val="TextBody"/>
              <w:ind w:left="170" w:right="170" w:hanging="0"/>
              <w:rPr>
                <w:b/>
                <w:b/>
              </w:rPr>
            </w:pPr>
            <w:r>
              <w:rPr/>
              <w:t>Sono esclusi: la ripresa dell'intonaco; la tinteggiatura. L'opera è valutata con una quota fissa indipendentemente dalla dimensione del foro muro a contatto con il telaio la cui superficie non deve superare 5,0 mq. Porta scorrevole REI 120 fino a 5,0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millenovecentose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7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7.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Porta tagliafuoco scorrevole a due battenti costruita su misura, di dimensione superiore a mq 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scorrevole a due battenti con dimensione superiore a mq 5,0, costruita a misura ed omologata secondo la norma UNI 9723, fornita e posta in opera. Sono compresi: il telaio in acciaio munito di zanche per fissaggio a muro; il pannello realizzato in lamiera di acciaio pressopiegato e isolato termicamente con pacco coibente ad alta densità, la guida superiore completa dei supporti per montaggi su architrave in cemento armato, la chiusura mediante contrappeso regolato da valvola termosensibile;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b/>
                <w:b/>
                <w:sz w:val="20"/>
              </w:rPr>
            </w:pPr>
            <w:r>
              <w:rPr>
                <w:rFonts w:cs="Arial" w:ascii="Arial" w:hAnsi="Arial"/>
                <w:color w:val="000000"/>
                <w:sz w:val="20"/>
              </w:rPr>
              <w:t>Sono esclusi: la ripresa dell'intonaco; la tinteggiatura. L'opera è valutata con una quota fissa per ciascuna porta più una quota aggiuntiva in funzione della superficie complessiva della porta misurata sul foro muro a contatto con il tela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7.1</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Quota fissa per ciascuna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settecen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0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7.2</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Quota aggiuntiva per porta REI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al metro quadrato euro trecentoquar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8.0</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b/>
                <w:b/>
                <w:sz w:val="20"/>
              </w:rPr>
            </w:pPr>
            <w:r>
              <w:rPr>
                <w:rFonts w:cs="Arial" w:ascii="Arial" w:hAnsi="Arial"/>
                <w:b/>
                <w:color w:val="000000"/>
                <w:sz w:val="20"/>
              </w:rPr>
              <w:t>Porta tagliafuoco saliscendi costruita su misur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Porta antincendio saliscendi idonea per passavivande e montacarichi, costruita a misura ed omologata secondo la norma UNI 9723, fornita e posta in opera. Sono compresi: il telaio in acciaio munito di zanche per fissaggio a muro; il pannello realizzato in lamiera di acciaio pressopiegato e isolato termicamente con pacco coibente ad alta densità, le guide laterali complete dei supporti per montaggi a muro, chiusura mediante contrappeso regolato da valvola termosensibile; la targhetta identificativa; la verniciatura standard con mano di vernice epossidica; le opere murarie di fissaggio. E' inoltre compreso quanto altro occorre per dare l'opera finita. </w:t>
            </w:r>
          </w:p>
          <w:p>
            <w:pPr>
              <w:pStyle w:val="Normal"/>
              <w:ind w:left="170" w:right="170" w:hanging="0"/>
              <w:jc w:val="both"/>
              <w:rPr>
                <w:rFonts w:ascii="Arial" w:hAnsi="Arial" w:cs="Arial"/>
                <w:b/>
                <w:b/>
                <w:sz w:val="20"/>
              </w:rPr>
            </w:pPr>
            <w:r>
              <w:rPr>
                <w:rFonts w:cs="Arial" w:ascii="Arial" w:hAnsi="Arial"/>
                <w:color w:val="000000"/>
                <w:sz w:val="20"/>
              </w:rPr>
              <w:t>Sono esclusi: la ripresa dell'intonaco; la tinteggiatura. L'opera è valutata per ciascuna porta in funzione della sua superficie misurata sul foro muro a contatto con il telaio. Dimensioni min/max del foro muro a contatto con il telaio; L x H = 500 x 500 / 2070 x 154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8.1</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b/>
                <w:b/>
                <w:sz w:val="20"/>
              </w:rPr>
            </w:pPr>
            <w:r>
              <w:rPr>
                <w:rFonts w:cs="Arial" w:ascii="Arial" w:hAnsi="Arial"/>
                <w:color w:val="000000"/>
                <w:sz w:val="20"/>
              </w:rPr>
              <w:t>Porta saliscendi REI 120 con superficie max 1,00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duemilaseicentovent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62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68.2</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Porta saliscendi REI 120 con superficie da 1,01 mq a 2,00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tremilacentosessanta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65,00</w:t>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color w:val="000000"/>
                <w:sz w:val="20"/>
              </w:rPr>
              <w:t>Porta saliscendi REI 120 con superficie da 2,01 mq a 3,15 mq.</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i/>
                <w:i/>
                <w:sz w:val="20"/>
              </w:rPr>
            </w:pPr>
            <w:r>
              <w:rPr>
                <w:rFonts w:cs="Arial" w:ascii="Arial" w:hAnsi="Arial"/>
                <w:i/>
                <w:sz w:val="20"/>
              </w:rPr>
              <w:t>cadauno euro tremilaseicento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60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70.0</w:t>
            </w:r>
          </w:p>
        </w:tc>
        <w:tc>
          <w:tcPr>
            <w:tcW w:w="6845" w:type="dxa"/>
            <w:tcBorders>
              <w:left w:val="single" w:sz="4" w:space="0" w:color="000000"/>
              <w:right w:val="single" w:sz="4" w:space="0" w:color="000000"/>
            </w:tcBorders>
            <w:vAlign w:val="center"/>
          </w:tcPr>
          <w:p>
            <w:pPr>
              <w:pStyle w:val="Normal"/>
              <w:ind w:left="170" w:right="170" w:hanging="0"/>
              <w:rPr>
                <w:rFonts w:ascii="Arial" w:hAnsi="Arial" w:cs="Arial"/>
                <w:b/>
                <w:b/>
                <w:sz w:val="20"/>
              </w:rPr>
            </w:pPr>
            <w:r>
              <w:rPr>
                <w:rFonts w:cs="Arial" w:ascii="Arial" w:hAnsi="Arial"/>
                <w:b/>
                <w:color w:val="000000"/>
                <w:sz w:val="20"/>
              </w:rPr>
              <w:t>Accessori per porte tagliafuoc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Accessori per porte antincendio da conteggiare come sovrapprezzo per ciascun battente su cui è installato l'accessorio. Sono compresi: la fornitura; l'installazione; le eventuali opere murari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i i collegamenti elettric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Serratura con cilindro Yal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venticinq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Serratura di sicurezza a doppia mapp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cinqu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Maniglione antipanico tipo a lev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sett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7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Maniglione antipanico tipo Push.</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tre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3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Chiudi porta aereo idraulic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nov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9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6</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Elettromagnete con fissaggio a parete e pulsante di sblocco manual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anta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7</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Elettromagnete con fissaggio a pavimento e pulsante di sblocco manual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vent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2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8</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otondo REI 60 diametro mm 3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cinqu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9</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otondo REI 60 diametro mm 5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cadauno euro trecentosessantatre/00 </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6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0</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otondo REI 120 diametro mm 3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inquecentoquattr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504,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otondo REI 120 diametro mm 5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centoottanta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8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ettangolare REI 60 L x H mm 300 x mm 4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centocinquantase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56,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ettangolare REI 60 L x H mm 500 x mm 7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ettangolare REI 120 L x H mm 300 x mm 40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trecentosettanta/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70,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70.1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Oblò rettangolare REI 120 L x H mm 500 x mm 75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ottocentotr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3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8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Sistema di rilevazione fumo e temperatura per disattivazione di elettromagnet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Sistema di rilevazione fumo e temperatura per la disattivazione degli elettromagneti di sgancio per porte antincendio costituito da rilevatore principale completo di centralina di comando alimentata a 220 V, uno o più rilevatori secondari (max 5) per il comando di massimo 6 elettromagneti, con possibilità di inserire pulsanti di emergenza per sblocco manuale. Sono compresi: la fornitura; l'installazione; le eventuali opere murarie. E' inoltre compreso quanto altro occorre per dare l'opera finita. </w:t>
            </w:r>
          </w:p>
          <w:p>
            <w:pPr>
              <w:pStyle w:val="Normal"/>
              <w:ind w:left="170" w:right="170" w:hanging="0"/>
              <w:jc w:val="both"/>
              <w:rPr>
                <w:rFonts w:ascii="Arial" w:hAnsi="Arial" w:eastAsia="Arial Unicode MS" w:cs="Arial"/>
                <w:sz w:val="20"/>
              </w:rPr>
            </w:pPr>
            <w:r>
              <w:rPr>
                <w:rFonts w:cs="Arial" w:ascii="Arial" w:hAnsi="Arial"/>
                <w:color w:val="000000"/>
                <w:sz w:val="20"/>
              </w:rPr>
              <w:t>Sono esclusi i collegamenti elettrici.</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8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Rilevatore di fumo/temperatura principale.</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duecentotre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3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8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Rilevatore di fumo/temperatura secondari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8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sz w:val="20"/>
              </w:rPr>
              <w:t>Pulsante di emergenza a fungo.</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cadauno euro quarantun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90.0</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color w:val="000000"/>
                <w:sz w:val="20"/>
              </w:rPr>
              <w:t>Vetrata fissa resistente al fuoco, classe RE e REI 30, 60 e 120.</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4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cs="Arial" w:ascii="Arial" w:hAnsi="Arial"/>
                <w:color w:val="000000"/>
                <w:sz w:val="20"/>
              </w:rPr>
              <w:t>Vetrata fissa resistente al fuoco, posata all'interno di locali, classi di resistenza al fuoco RE e REI 30, 60 e 120, comprensiva di infisso metallico con telaio a vista o a murare, fornito e posto in opera. Sono compresi: il telaio e il vetro di spessore e caratteristiche indicate nella certificazione del manufatto; la fornitura del certificato originale rilasciato dal Laboratorio Autorizzato dal Ministero dell'Interno. E' inoltre compreso quanto altro occorre per dare l'opera finita. L'opera è valutata per metro quadro di superficie complessiva misurata sul foro muro a contatto con il telaio. Dimensione min/max del foro muro a contatto con il telaio: L x h = 220 x 200 / 2000 x 1200 (mm).</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1</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 3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icentotre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3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2</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I 3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ocentoottantatr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8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3</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 6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millecentodu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02,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4</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I 6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milleduecentocinquantanove/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59,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5</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 12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milletrecentoquarantotto/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34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6.2.90.6</w:t>
            </w:r>
          </w:p>
        </w:tc>
        <w:tc>
          <w:tcPr>
            <w:tcW w:w="6845" w:type="dxa"/>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cs="Arial" w:ascii="Arial" w:hAnsi="Arial"/>
                <w:color w:val="000000"/>
                <w:sz w:val="20"/>
              </w:rPr>
              <w:t>Vetrata REI 120 (telaio a vista).</w:t>
            </w:r>
          </w:p>
        </w:tc>
        <w:tc>
          <w:tcPr>
            <w:tcW w:w="770"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quadrato euro duemilacinquecentoquindici/00</w:t>
            </w:r>
          </w:p>
        </w:tc>
        <w:tc>
          <w:tcPr>
            <w:tcW w:w="770"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515,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7</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i/>
                <w:i/>
                <w:sz w:val="20"/>
              </w:rPr>
            </w:pPr>
            <w:r>
              <w:rPr>
                <w:rFonts w:cs="Arial" w:ascii="Arial" w:hAnsi="Arial"/>
                <w:color w:val="000000"/>
                <w:sz w:val="20"/>
              </w:rPr>
              <w:t>Vetrata RE 3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quadrato euro quattrocentoquarantatr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8</w:t>
            </w:r>
          </w:p>
        </w:tc>
        <w:tc>
          <w:tcPr>
            <w:tcW w:w="6845" w:type="dxa"/>
            <w:tcBorders>
              <w:left w:val="single" w:sz="4" w:space="0" w:color="000000"/>
              <w:right w:val="single" w:sz="4" w:space="0" w:color="000000"/>
            </w:tcBorders>
          </w:tcPr>
          <w:p>
            <w:pPr>
              <w:pStyle w:val="Normal"/>
              <w:ind w:left="170" w:right="170" w:hanging="0"/>
              <w:rPr>
                <w:rFonts w:ascii="Arial" w:hAnsi="Arial" w:cs="Arial"/>
                <w:i/>
                <w:i/>
                <w:sz w:val="20"/>
              </w:rPr>
            </w:pPr>
            <w:r>
              <w:rPr>
                <w:rFonts w:cs="Arial" w:ascii="Arial" w:hAnsi="Arial"/>
                <w:color w:val="000000"/>
                <w:sz w:val="20"/>
              </w:rPr>
              <w:t>Vetrata REI 3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quadrato euro seicentodiciott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18,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9</w:t>
            </w:r>
          </w:p>
        </w:tc>
        <w:tc>
          <w:tcPr>
            <w:tcW w:w="6845" w:type="dxa"/>
            <w:tcBorders>
              <w:left w:val="single" w:sz="4" w:space="0" w:color="000000"/>
              <w:right w:val="single" w:sz="4" w:space="0" w:color="000000"/>
            </w:tcBorders>
          </w:tcPr>
          <w:p>
            <w:pPr>
              <w:pStyle w:val="Normal"/>
              <w:ind w:left="170" w:right="170" w:hanging="0"/>
              <w:rPr>
                <w:rFonts w:ascii="Arial" w:hAnsi="Arial" w:cs="Arial"/>
                <w:i/>
                <w:i/>
                <w:sz w:val="20"/>
              </w:rPr>
            </w:pPr>
            <w:r>
              <w:rPr>
                <w:rFonts w:cs="Arial" w:ascii="Arial" w:hAnsi="Arial"/>
                <w:color w:val="000000"/>
                <w:sz w:val="20"/>
              </w:rPr>
              <w:t>Vetrata RE 6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settecentosettantun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10</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i/>
                <w:i/>
                <w:sz w:val="20"/>
              </w:rPr>
            </w:pPr>
            <w:r>
              <w:rPr>
                <w:rFonts w:cs="Arial" w:ascii="Arial" w:hAnsi="Arial"/>
                <w:color w:val="000000"/>
                <w:sz w:val="20"/>
              </w:rPr>
              <w:t>Vetrata REI 6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ottocentoottantun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81,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11</w:t>
            </w:r>
          </w:p>
        </w:tc>
        <w:tc>
          <w:tcPr>
            <w:tcW w:w="6845" w:type="dxa"/>
            <w:tcBorders>
              <w:left w:val="single" w:sz="4" w:space="0" w:color="000000"/>
              <w:right w:val="single" w:sz="4" w:space="0" w:color="000000"/>
            </w:tcBorders>
          </w:tcPr>
          <w:p>
            <w:pPr>
              <w:pStyle w:val="Normal"/>
              <w:ind w:left="170" w:right="170" w:hanging="0"/>
              <w:rPr>
                <w:rFonts w:ascii="Arial" w:hAnsi="Arial" w:cs="Arial"/>
                <w:i/>
                <w:i/>
                <w:sz w:val="20"/>
              </w:rPr>
            </w:pPr>
            <w:r>
              <w:rPr>
                <w:rFonts w:cs="Arial" w:ascii="Arial" w:hAnsi="Arial"/>
                <w:color w:val="000000"/>
                <w:sz w:val="20"/>
              </w:rPr>
              <w:t>Vetrata RE 12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novecentoquarantatr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43,0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6.2.90.12</w:t>
            </w:r>
          </w:p>
        </w:tc>
        <w:tc>
          <w:tcPr>
            <w:tcW w:w="6845" w:type="dxa"/>
            <w:tcBorders>
              <w:left w:val="single" w:sz="4" w:space="0" w:color="000000"/>
              <w:right w:val="single" w:sz="4" w:space="0" w:color="000000"/>
            </w:tcBorders>
          </w:tcPr>
          <w:p>
            <w:pPr>
              <w:pStyle w:val="Normal"/>
              <w:ind w:left="170" w:right="170" w:hanging="0"/>
              <w:rPr>
                <w:rFonts w:ascii="Arial" w:hAnsi="Arial" w:cs="Arial"/>
                <w:i/>
                <w:i/>
                <w:sz w:val="20"/>
              </w:rPr>
            </w:pPr>
            <w:r>
              <w:rPr>
                <w:rFonts w:cs="Arial" w:ascii="Arial" w:hAnsi="Arial"/>
                <w:color w:val="000000"/>
                <w:sz w:val="20"/>
              </w:rPr>
              <w:t>Vetrata REI 120 (telaio a murare).</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millesettecentosessanta/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60,00</w:t>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w:t>
            </w:r>
          </w:p>
        </w:tc>
        <w:tc>
          <w:tcPr>
            <w:tcW w:w="6845" w:type="dxa"/>
            <w:tcBorders/>
            <w:vAlign w:val="center"/>
          </w:tcPr>
          <w:p>
            <w:pPr>
              <w:pStyle w:val="Heading1"/>
              <w:ind w:left="170" w:right="170" w:hanging="0"/>
              <w:rPr/>
            </w:pPr>
            <w:r>
              <w:rPr/>
              <w:t>TRATTAMENTI IGNIFUGHI E INTUMESCENTI DI MANUFATTI E MATERIALI</w:t>
            </w:r>
          </w:p>
          <w:p>
            <w:pPr>
              <w:pStyle w:val="Normal"/>
              <w:ind w:left="170" w:right="170" w:hanging="0"/>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10</w:t>
            </w:r>
          </w:p>
        </w:tc>
        <w:tc>
          <w:tcPr>
            <w:tcW w:w="6845" w:type="dxa"/>
            <w:tcBorders/>
            <w:vAlign w:val="center"/>
          </w:tcPr>
          <w:p>
            <w:pPr>
              <w:pStyle w:val="Normal"/>
              <w:ind w:left="170" w:right="170" w:hanging="0"/>
              <w:rPr>
                <w:rFonts w:ascii="Arial" w:hAnsi="Arial" w:cs="Arial"/>
                <w:b/>
                <w:b/>
                <w:sz w:val="20"/>
              </w:rPr>
            </w:pPr>
            <w:r>
              <w:rPr>
                <w:rFonts w:cs="Arial" w:ascii="Arial" w:hAnsi="Arial"/>
                <w:b/>
                <w:sz w:val="20"/>
              </w:rPr>
              <w:t xml:space="preserve">Trattamento ignifugo di manufatti in legno e/o derivati. </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Trattamento ignifugo di manufatti in legno e/o derivati per raggiungere la Classe 1 di reazione al fuoco quali pannelli di legno da disporre a parete o a soffitto per qualsiasi essenza legnosa ad eccezione dei manufatti "tamburati". Sono compresi: la spolveratura del fondo; la vernice bicomponente poliuretanica "trasparente"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uno/4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4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20</w:t>
            </w:r>
          </w:p>
        </w:tc>
        <w:tc>
          <w:tcPr>
            <w:tcW w:w="6845" w:type="dxa"/>
            <w:tcBorders/>
          </w:tcPr>
          <w:p>
            <w:pPr>
              <w:pStyle w:val="Normal"/>
              <w:ind w:left="170" w:right="170" w:hanging="0"/>
              <w:jc w:val="both"/>
              <w:rPr>
                <w:rFonts w:ascii="Arial" w:hAnsi="Arial" w:cs="Arial"/>
                <w:i/>
                <w:i/>
                <w:sz w:val="20"/>
              </w:rPr>
            </w:pPr>
            <w:r>
              <w:rPr>
                <w:rFonts w:cs="Arial" w:ascii="Arial" w:hAnsi="Arial"/>
                <w:b/>
                <w:sz w:val="20"/>
              </w:rPr>
              <w:t>Trattamento intumescente di muri, pareti portanti, in cemento armato, etc.</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uri, pareti portanti, in cemento armato, etc, in modo da raggiungere la Classe di resistenza al fuoco REI 120'. Sono compresi: la preparazione del fondo; la posa in più mani resa a pennello o rullo o "airles" del materiale monocomponente poliuretanico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otto/7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7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30</w:t>
            </w:r>
          </w:p>
        </w:tc>
        <w:tc>
          <w:tcPr>
            <w:tcW w:w="6845" w:type="dxa"/>
            <w:tcBorders/>
          </w:tcPr>
          <w:p>
            <w:pPr>
              <w:pStyle w:val="Normal"/>
              <w:ind w:left="170" w:right="170" w:hanging="0"/>
              <w:rPr>
                <w:rFonts w:ascii="Arial" w:hAnsi="Arial" w:cs="Arial"/>
                <w:i/>
                <w:i/>
                <w:sz w:val="20"/>
              </w:rPr>
            </w:pPr>
            <w:r>
              <w:rPr>
                <w:rFonts w:cs="Arial" w:ascii="Arial" w:hAnsi="Arial"/>
                <w:b/>
                <w:sz w:val="20"/>
              </w:rPr>
              <w:t>Trattamenti intumescente di solai in laterizio, in cemento armato, etc.</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i intumescente di solai in laterizio, in cemento armato, etc, in modo da raggiungere la Classe di resistenza al fuoco REI 120'. Sono compresi: la preparazione del fondo; la posa in pi¨ mani resa a pennello o rullo o "airles" del materiale monocomponente poliuretanico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trentatre/5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5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40</w:t>
            </w:r>
          </w:p>
        </w:tc>
        <w:tc>
          <w:tcPr>
            <w:tcW w:w="6845" w:type="dxa"/>
            <w:tcBorders/>
          </w:tcPr>
          <w:p>
            <w:pPr>
              <w:pStyle w:val="Normal"/>
              <w:ind w:left="170" w:right="170" w:hanging="0"/>
              <w:jc w:val="both"/>
              <w:rPr>
                <w:rFonts w:ascii="Arial" w:hAnsi="Arial" w:cs="Arial"/>
                <w:i/>
                <w:i/>
                <w:sz w:val="20"/>
              </w:rPr>
            </w:pPr>
            <w:r>
              <w:rPr>
                <w:rFonts w:cs="Arial" w:ascii="Arial" w:hAnsi="Arial"/>
                <w:b/>
                <w:sz w:val="20"/>
              </w:rPr>
              <w:t>Trattamento ignifugo di manufatti di pavimenti, palchi, pedane e simili.</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gnifugo di manufatti in legno e/o derivati per raggiungere la Classe 1 di reazione al fuoco quali pavimenti, palchi, pedane e simili. Sono compresi: la spolveratura del fondo; la posa in più mani della vernice bicomponente poliuretanica fino a raggiungere uno spessore sufficiente a garantire l'idonea protezione del manufatto; la fornitura del certificato originale del prodotto rilasciato dal Laboratorio Autorizzato dal Ministero dell'Interno e la relativa dichiarazione dell'istallatore. E' inoltre compreso quanto altro occorre per dare il trattamento finit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itre/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50.0</w:t>
            </w:r>
          </w:p>
        </w:tc>
        <w:tc>
          <w:tcPr>
            <w:tcW w:w="6845" w:type="dxa"/>
            <w:tcBorders/>
          </w:tcPr>
          <w:p>
            <w:pPr>
              <w:pStyle w:val="Normal"/>
              <w:ind w:left="170" w:right="170" w:hanging="0"/>
              <w:jc w:val="both"/>
              <w:rPr>
                <w:rFonts w:ascii="Arial" w:hAnsi="Arial" w:cs="Arial"/>
                <w:i/>
                <w:i/>
                <w:sz w:val="20"/>
              </w:rPr>
            </w:pPr>
            <w:r>
              <w:rPr>
                <w:rFonts w:cs="Arial" w:ascii="Arial" w:hAnsi="Arial"/>
                <w:b/>
                <w:sz w:val="20"/>
              </w:rPr>
              <w:t>Trattamento intumescente di manufatti in legno e/o derivati quali capriate, travi, pilastri etc.</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in legno e/o derivati per incrementare la Classe di resistenza al fuoco R 30', R 60' o 90', strutture portanti quali: capriate, travi, pilastri etc. aventi dimensione massima di un lato o del diametro superiore a mm 200. Sono compresi: la preparazione della superficie con una mano di prodotto impregnante, fungicida e antitarlo da pagare a parte; la spolveratura del fondo; la posa in più mani della vernice monocomponente poliuretanica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50.1</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in legno e/o derivati per raggiungere la Classe di resistenza al fuoco R 3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sedici/8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8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50.2</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in legno e/o derivati per raggiungere la Classe di resistenza al fuoco R 6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sz w:val="20"/>
              </w:rPr>
            </w:pPr>
            <w:r>
              <w:rPr>
                <w:rFonts w:cs="Arial" w:ascii="Arial" w:hAnsi="Arial"/>
                <w:i/>
                <w:sz w:val="20"/>
              </w:rPr>
              <w:t>al metro quadrato euro venti/7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50.3</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in legno e/o derivati per raggiungere la Classe di resistenza al fuoco R 9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sz w:val="20"/>
              </w:rPr>
            </w:pPr>
            <w:r>
              <w:rPr>
                <w:rFonts w:cs="Arial" w:ascii="Arial" w:hAnsi="Arial"/>
                <w:i/>
                <w:sz w:val="20"/>
              </w:rPr>
              <w:t>al metro quadrato euro venticinque/6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6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0</w:t>
            </w:r>
          </w:p>
        </w:tc>
        <w:tc>
          <w:tcPr>
            <w:tcW w:w="6845" w:type="dxa"/>
            <w:tcBorders/>
          </w:tcPr>
          <w:p>
            <w:pPr>
              <w:pStyle w:val="Normal"/>
              <w:ind w:left="170" w:right="170" w:hanging="0"/>
              <w:jc w:val="both"/>
              <w:rPr>
                <w:rFonts w:ascii="Arial" w:hAnsi="Arial" w:cs="Arial"/>
                <w:i/>
                <w:i/>
                <w:sz w:val="20"/>
              </w:rPr>
            </w:pPr>
            <w:r>
              <w:rPr>
                <w:rFonts w:cs="Arial" w:ascii="Arial" w:hAnsi="Arial"/>
                <w:b/>
                <w:sz w:val="20"/>
              </w:rPr>
              <w:t>Trattamento intumescente di elementi strutturali in acciai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elementi strutturali in acciaio per raggiungere la Classe di resistenza al fuoco R 30', R 60' oppure R 90',  posti all'interno di fabbricati ad uso civile ed industriale. Sono compresi: la spazzolatura, e/o spolveratura del fondo, la preparazione della superficie con una mano di sottofondo, la posa in più mani della pittura intumescente fino a raggiungere uno spessore sufficiente a garantire l'idonea protezione del manufatto; la fornitura del certificato originale del prodotto rilasciato dal Laboratorio Autorizzato dal Ministero dell'Interno e la relativa dichiarazione dell'installatore. L'opera è valutata in funzione del fattore di massività del profilo (rapporto S/V dove S è la superficie esposta al fuoco e V il volume dell'elemento per unità di lunghezza) e il grado di protezione che si vuole ottenere. E' inoltre compreso quanto altro occorre per dare il trattamento finito.</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1</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metallici (S/V&lt;150) per raggiungere la Classe di resistenza al fuoco R 3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diciassette/9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9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2</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metallici (S/V&gt;150) per raggiungere la Classe di resistenza al fuoco R 3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uno/3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3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3</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metallici (S/V&lt;150) per raggiungere la Classe di resistenza al fuoco R 6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idue/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4</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metallici (S/V&gt;150) per raggiungere la Classe di resistenza al fuoco R 6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otto/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60.5</w:t>
            </w:r>
          </w:p>
        </w:tc>
        <w:tc>
          <w:tcPr>
            <w:tcW w:w="6845" w:type="dxa"/>
            <w:tcBorders/>
          </w:tcPr>
          <w:p>
            <w:pPr>
              <w:pStyle w:val="Normal"/>
              <w:ind w:left="170" w:right="170" w:hanging="0"/>
              <w:jc w:val="both"/>
              <w:rPr>
                <w:rFonts w:ascii="Arial" w:hAnsi="Arial" w:cs="Arial"/>
                <w:i/>
                <w:i/>
                <w:sz w:val="20"/>
              </w:rPr>
            </w:pPr>
            <w:r>
              <w:rPr>
                <w:rFonts w:cs="Arial" w:ascii="Arial" w:hAnsi="Arial"/>
                <w:sz w:val="20"/>
              </w:rPr>
              <w:t>Trattamento intumescente di manufatti metallici (S/V&lt;150) per raggiungere la Classe di resistenza al fuoco R 90'.</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trentacinque/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80.0</w:t>
            </w:r>
          </w:p>
        </w:tc>
        <w:tc>
          <w:tcPr>
            <w:tcW w:w="6845" w:type="dxa"/>
            <w:tcBorders/>
          </w:tcPr>
          <w:p>
            <w:pPr>
              <w:pStyle w:val="Normal"/>
              <w:ind w:left="170" w:right="170" w:hanging="0"/>
              <w:jc w:val="both"/>
              <w:rPr>
                <w:rFonts w:ascii="Arial" w:hAnsi="Arial" w:cs="Arial"/>
                <w:i/>
                <w:i/>
                <w:sz w:val="20"/>
              </w:rPr>
            </w:pPr>
            <w:r>
              <w:rPr>
                <w:rFonts w:cs="Arial" w:ascii="Arial" w:hAnsi="Arial"/>
                <w:b/>
                <w:sz w:val="20"/>
              </w:rPr>
              <w:t>Intonaco antifiamma.</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i/>
                <w:i/>
                <w:sz w:val="20"/>
              </w:rPr>
            </w:pPr>
            <w:r>
              <w:rPr>
                <w:rFonts w:cs="Arial" w:ascii="Arial" w:hAnsi="Arial"/>
                <w:sz w:val="20"/>
              </w:rPr>
              <w:t>Intonaco antifiamma con resistenza al fuoco REI 120, dello spessore mm 30, a base di elementi di roccia naturale espansa e legante, eseguito su superfici piane o curve, verticali ed orizzontali.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80.1</w:t>
            </w:r>
          </w:p>
        </w:tc>
        <w:tc>
          <w:tcPr>
            <w:tcW w:w="6845" w:type="dxa"/>
            <w:tcBorders/>
          </w:tcPr>
          <w:p>
            <w:pPr>
              <w:pStyle w:val="Normal"/>
              <w:ind w:left="170" w:right="170" w:hanging="0"/>
              <w:jc w:val="both"/>
              <w:rPr>
                <w:rFonts w:ascii="Arial" w:hAnsi="Arial" w:cs="Arial"/>
                <w:i/>
                <w:i/>
                <w:sz w:val="20"/>
              </w:rPr>
            </w:pPr>
            <w:r>
              <w:rPr>
                <w:rFonts w:cs="Arial" w:ascii="Arial" w:hAnsi="Arial"/>
                <w:sz w:val="20"/>
              </w:rPr>
              <w:t>A superficie rustica.</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ventuno/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80.2</w:t>
            </w:r>
          </w:p>
        </w:tc>
        <w:tc>
          <w:tcPr>
            <w:tcW w:w="6845" w:type="dxa"/>
            <w:tcBorders/>
          </w:tcPr>
          <w:p>
            <w:pPr>
              <w:pStyle w:val="Normal"/>
              <w:ind w:left="170" w:right="170" w:hanging="0"/>
              <w:jc w:val="both"/>
              <w:rPr>
                <w:rFonts w:ascii="Arial" w:hAnsi="Arial" w:cs="Arial"/>
                <w:i/>
                <w:i/>
                <w:sz w:val="20"/>
              </w:rPr>
            </w:pPr>
            <w:r>
              <w:rPr>
                <w:rFonts w:cs="Arial" w:ascii="Arial" w:hAnsi="Arial"/>
                <w:sz w:val="20"/>
              </w:rPr>
              <w:t>A superficie rasata.</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ventitre/1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10</w:t>
            </w:r>
          </w:p>
        </w:tc>
      </w:tr>
      <w:tr>
        <w:trPr>
          <w:trHeight w:val="125" w:hRule="atLeast"/>
        </w:trPr>
        <w:tc>
          <w:tcPr>
            <w:tcW w:w="1345"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80.3</w:t>
            </w:r>
          </w:p>
        </w:tc>
        <w:tc>
          <w:tcPr>
            <w:tcW w:w="6845" w:type="dxa"/>
            <w:tcBorders/>
          </w:tcPr>
          <w:p>
            <w:pPr>
              <w:pStyle w:val="Normal"/>
              <w:ind w:left="170" w:right="170" w:hanging="0"/>
              <w:jc w:val="both"/>
              <w:rPr>
                <w:rFonts w:ascii="Arial" w:hAnsi="Arial" w:cs="Arial"/>
                <w:i/>
                <w:i/>
                <w:sz w:val="20"/>
              </w:rPr>
            </w:pPr>
            <w:r>
              <w:rPr>
                <w:rFonts w:cs="Arial" w:ascii="Arial" w:hAnsi="Arial"/>
                <w:sz w:val="20"/>
              </w:rPr>
              <w:t>Per ogni centimetro in più.</w:t>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quattro/2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0</w:t>
            </w:r>
          </w:p>
        </w:tc>
      </w:tr>
      <w:tr>
        <w:trPr>
          <w:trHeight w:val="125" w:hRule="atLeast"/>
        </w:trPr>
        <w:tc>
          <w:tcPr>
            <w:tcW w:w="1345"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bl>
    <w:p>
      <w:pPr>
        <w:pStyle w:val="Normal"/>
        <w:rPr/>
      </w:pPr>
      <w:r>
        <w:rPr/>
      </w:r>
    </w:p>
    <w:sectPr>
      <w:headerReference w:type="even" r:id="rId2"/>
      <w:headerReference w:type="default" r:id="rId3"/>
      <w:type w:val="nextPage"/>
      <w:pgSz w:w="11906" w:h="16838"/>
      <w:pgMar w:left="567" w:right="1113" w:gutter="0" w:header="720" w:top="776" w:footer="0" w:bottom="851"/>
      <w:pgNumType w:start="8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884</w:t>
    </w:r>
    <w:r>
      <w:rPr>
        <w:rStyle w:val="PageNumber"/>
        <w:sz w:val="19"/>
        <w:b/>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883</w:t>
    </w:r>
    <w:r>
      <w:rPr>
        <w:rStyle w:val="PageNumber"/>
        <w:sz w:val="19"/>
        <w:b/>
      </w:rPr>
      <w:fldChar w:fldCharType="end"/>
    </w:r>
  </w:p>
  <w:p>
    <w:pPr>
      <w:pStyle w:val="Header"/>
      <w:tabs>
        <w:tab w:val="clear" w:pos="4819"/>
        <w:tab w:val="clear" w:pos="9638"/>
        <w:tab w:val="left" w:pos="3345"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jc w:val="both"/>
      <w:outlineLvl w:val="1"/>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1:19:00Z</dcterms:created>
  <dc:creator>Maramigi</dc:creator>
  <dc:description/>
  <dc:language>en-US</dc:language>
  <cp:lastModifiedBy>Regione dell' Umbria</cp:lastModifiedBy>
  <cp:lastPrinted>2002-06-25T11:08:00Z</cp:lastPrinted>
  <dcterms:modified xsi:type="dcterms:W3CDTF">2002-09-04T11:19:00Z</dcterms:modified>
  <cp:revision>2</cp:revision>
  <dc:subject/>
  <dc:title>codice</dc:title>
</cp:coreProperties>
</file>