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9" w:type="dxa"/>
        <w:tblLayout w:type="fixed"/>
        <w:tblCellMar>
          <w:top w:w="20" w:type="dxa"/>
          <w:left w:w="20" w:type="dxa"/>
          <w:bottom w:w="0" w:type="dxa"/>
          <w:right w:w="20" w:type="dxa"/>
        </w:tblCellMar>
      </w:tblPr>
      <w:tblGrid>
        <w:gridCol w:w="1344"/>
        <w:gridCol w:w="6845"/>
        <w:gridCol w:w="770"/>
        <w:gridCol w:w="1246"/>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rPr>
            </w:pPr>
            <w:r>
              <w:rPr>
                <w:rFonts w:cs="Arial" w:ascii="Arial" w:hAnsi="Arial"/>
                <w:b/>
                <w:bCs/>
                <w:sz w:val="18"/>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rPr>
            </w:pPr>
            <w:r>
              <w:rPr>
                <w:rFonts w:cs="Arial" w:ascii="Arial" w:hAnsi="Arial"/>
                <w:b/>
                <w:bCs/>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rPr>
            </w:pPr>
            <w:r>
              <w:rPr>
                <w:rFonts w:cs="Arial" w:ascii="Arial" w:hAnsi="Arial"/>
                <w:b/>
                <w:bCs/>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w:t>
            </w:r>
          </w:p>
        </w:tc>
        <w:tc>
          <w:tcPr>
            <w:tcW w:w="6845" w:type="dxa"/>
            <w:tcBorders>
              <w:left w:val="single" w:sz="4" w:space="0" w:color="000000"/>
              <w:right w:val="single" w:sz="4" w:space="0" w:color="000000"/>
            </w:tcBorders>
            <w:tcMar>
              <w:top w:w="0" w:type="dxa"/>
              <w:left w:w="30" w:type="dxa"/>
              <w:right w:w="30" w:type="dxa"/>
            </w:tcMar>
          </w:tcPr>
          <w:p>
            <w:pPr>
              <w:pStyle w:val="Heading1"/>
              <w:ind w:left="0" w:right="0" w:hanging="0"/>
              <w:rPr/>
            </w:pPr>
            <w:r>
              <w:rPr/>
              <w:t>ILLUMINAZIONE DI INTERNI ED ESTERNI E RELATIVI SCAVI</w:t>
            </w:r>
          </w:p>
          <w:p>
            <w:pPr>
              <w:pStyle w:val="Normal"/>
              <w:jc w:val="center"/>
              <w:rPr>
                <w:rFonts w:ascii="Arial" w:hAnsi="Arial" w:cs="Arial"/>
                <w:b/>
                <w:b/>
                <w:color w:val="000000"/>
              </w:rPr>
            </w:pPr>
            <w:r>
              <w:rPr>
                <w:rFonts w:cs="Arial" w:ascii="Arial" w:hAnsi="Arial"/>
                <w:b/>
                <w:color w:val="000000"/>
              </w:rPr>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pPr>
            <w:r>
              <w:rPr>
                <w:rFonts w:cs="Arial" w:ascii="Arial" w:hAnsi="Arial"/>
                <w:b/>
                <w:color w:val="000000"/>
              </w:rPr>
              <w:t>Posa in opera di plafoniere, di qualsiasi tipo</w:t>
            </w:r>
            <w:r>
              <w:rPr>
                <w:rFonts w:cs="Arial" w:ascii="Arial" w:hAnsi="Arial"/>
                <w:color w:val="000000"/>
              </w:rPr>
              <w: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pPr>
            <w:r>
              <w:rPr>
                <w:rFonts w:cs="Arial" w:ascii="Arial" w:hAnsi="Arial"/>
                <w:color w:val="000000"/>
              </w:rPr>
              <w:t>Posa in opera di plafoniera di qualsiasi tipo, fornita dall'Amministrazione, compreso il sistema di fissaggio idoneo a sopportare il peso dell'apparecchio, il collegamento elettrico al punto luce. E' inoltre compreso quanto altro occorre per dare l'opera finita a perfetta regola d'ar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sta in opera ad una altezza, fino a m 3,5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tabs>
                <w:tab w:val="clear" w:pos="708"/>
                <w:tab w:val="left" w:pos="3449" w:leader="none"/>
              </w:tabs>
              <w:ind w:left="170" w:right="170" w:hanging="0"/>
              <w:jc w:val="right"/>
              <w:rPr>
                <w:rFonts w:ascii="Arial" w:hAnsi="Arial" w:cs="Arial"/>
                <w:i/>
                <w:i/>
                <w:color w:val="000000"/>
              </w:rPr>
            </w:pPr>
            <w:r>
              <w:rPr>
                <w:rFonts w:cs="Arial" w:ascii="Arial" w:hAnsi="Arial"/>
                <w:i/>
                <w:color w:val="000000"/>
              </w:rPr>
              <w:t>cadauno euro quattordic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firstLine="72"/>
              <w:jc w:val="right"/>
              <w:rPr>
                <w:rFonts w:ascii="Arial" w:hAnsi="Arial" w:cs="Arial"/>
                <w:b/>
                <w:b/>
                <w:color w:val="000000"/>
              </w:rPr>
            </w:pPr>
            <w:r>
              <w:rPr>
                <w:rFonts w:cs="Arial" w:ascii="Arial" w:hAnsi="Arial"/>
                <w:b/>
                <w:color w:val="000000"/>
              </w:rPr>
              <w:t>14,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w:t>
            </w:r>
          </w:p>
        </w:tc>
        <w:tc>
          <w:tcPr>
            <w:tcW w:w="6845" w:type="dxa"/>
            <w:tcBorders>
              <w:left w:val="single" w:sz="4" w:space="0" w:color="000000"/>
              <w:right w:val="single" w:sz="4" w:space="0" w:color="000000"/>
            </w:tcBorders>
            <w:tcMar>
              <w:top w:w="0" w:type="dxa"/>
              <w:left w:w="30" w:type="dxa"/>
              <w:right w:w="30" w:type="dxa"/>
            </w:tcMar>
          </w:tcPr>
          <w:p>
            <w:pPr>
              <w:pStyle w:val="Normal"/>
              <w:tabs>
                <w:tab w:val="clear" w:pos="708"/>
                <w:tab w:val="left" w:pos="4348" w:leader="none"/>
              </w:tabs>
              <w:ind w:left="170" w:right="170" w:hanging="0"/>
              <w:rPr>
                <w:rFonts w:ascii="Arial" w:hAnsi="Arial" w:cs="Arial"/>
                <w:color w:val="000000"/>
              </w:rPr>
            </w:pPr>
            <w:r>
              <w:rPr>
                <w:rFonts w:cs="Arial" w:ascii="Arial" w:hAnsi="Arial"/>
                <w:color w:val="000000"/>
              </w:rPr>
              <w:t>Posta in opera ad una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ci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sta in opera ad un'altezza superiore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qualsiasi forma con corpo metallico o policarbonato autoestinguente e schermo in vetro o policarbon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 xml:space="preserve">Plafoniera di qualsiasi forma, ovale o circolare, con corpo metallico o in policarbonato autoestinguente, diffusore in vetro o policarbonato, riflettore in alluminio martellato o brillantato, sono compresi: il portalampade in ceramica, la lampada, i collegamenti elettrici, gli accessori di cablaggio ed il sistema di fissaggio idoneo a sopportare il peso dell'apparecchio. Il tutto con grado di protezione IP54, fornita e posta in opera ad altezza max m 3,50, compreso quanto altro occorre per dare il lavoro finito a perfetta regola d'arte.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incandescenza E27 - max 1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ogena E27 - max 2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nov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9,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elettronica fluorescente tipo SL o PL - max 23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pPr>
            <w:r>
              <w:rPr>
                <w:rFonts w:cs="Arial" w:ascii="Arial" w:hAnsi="Arial"/>
                <w:b/>
                <w:color w:val="000000"/>
              </w:rPr>
              <w:t>Plafoniera con corpo in policarbonato autoestinguente V2 e schermo in policarbonato autoestinguente e grado di protezione min. IP55</w:t>
            </w:r>
            <w:r>
              <w:rPr>
                <w:rFonts w:cs="Arial" w:ascii="Arial" w:hAnsi="Arial"/>
                <w:color w:val="000000"/>
              </w:rPr>
              <w: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 xml:space="preserve">Plafoniera con corpo in policarbonato autoestinguente V2 e schermo in policarbonato autoestinguente e grado di protezione min. IP55, fissata ad altezza max di m 3,50, fornita e posta in opera. Sono compresi: i tubi fluorescenti; gli starter; i reattori; il fusibile; i condensatori di rifasamento; la coppa prismatizzata; gli accessori di fissaggio.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secuzione 2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secuzione 2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secuzione 2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se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6,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secuzione 1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secuzione 1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 xml:space="preserve">Esecuzione 1x18W.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iflettore in alluminio recuperatore di flus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con corpo in acciaio, ottica speculare parabolica in alluminio con titolo superiore a 99,90% a bassissima luminanza &lt;200 cd/mq per angoli &gt;60° trasversali e longitudinali e 65° radiali - tipo Dark 1.</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pPr>
            <w:r>
              <w:rPr>
                <w:rFonts w:cs="Arial" w:ascii="Arial" w:hAnsi="Arial"/>
                <w:color w:val="000000"/>
              </w:rPr>
              <w:t>Plafoniera con corpo in acciaio ottica speculare parabolica in alluminio</w:t>
            </w:r>
            <w:r>
              <w:rPr>
                <w:rFonts w:cs="Arial" w:ascii="Arial" w:hAnsi="Arial"/>
                <w:b/>
                <w:color w:val="000000"/>
              </w:rPr>
              <w:t xml:space="preserve"> </w:t>
            </w:r>
            <w:r>
              <w:rPr>
                <w:rFonts w:cs="Arial" w:ascii="Arial" w:hAnsi="Arial"/>
                <w:color w:val="000000"/>
              </w:rPr>
              <w:t>con titolo superiore a 99,90% a bassissima luminanza minore di 200 cd/mq per angoli maggiori di 60° trasversali e longitudinali e 65° radiali - tipo Dark 1, verniciata a fuoco, fornita e posta in opera perfettamente funzionante, ad una altezza massima di m 3,50. Sono compresi: gli accessori; i reattori; i condensatori di rifasamento; gli starter; le staffe di fissaggio; i tubi fluorescenti; la posa in vista o ad incasso su controsoffitti.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4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4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3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con corpo in acciaio, ottica semispeculare parabolica in alluminio con titolo superiore a 99,90% a bassa luminanza minore di 200 cd/mq per angoli maggiore di 60° trasversali e longitudinali e 65° radiali - tipo Dark 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pPr>
            <w:r>
              <w:rPr>
                <w:rFonts w:cs="Arial" w:ascii="Arial" w:hAnsi="Arial"/>
                <w:color w:val="000000"/>
              </w:rPr>
              <w:t>Plafoniera con corpo in acciaio ottica semispeculare parabolica in alluminio</w:t>
            </w:r>
            <w:r>
              <w:rPr>
                <w:rFonts w:cs="Arial" w:ascii="Arial" w:hAnsi="Arial"/>
                <w:b/>
                <w:color w:val="000000"/>
              </w:rPr>
              <w:t xml:space="preserve"> </w:t>
            </w:r>
            <w:r>
              <w:rPr>
                <w:rFonts w:cs="Arial" w:ascii="Arial" w:hAnsi="Arial"/>
                <w:color w:val="000000"/>
              </w:rPr>
              <w:t>con titolo superiore a 99,90% a bassa luminanza minore di 200 cd/mq per angoli maggiore di 60° trasversali e longitudinali e 65° radiali - tipo Dark 2, verniciata a fuoco, fornita e posta in opera perfettamente funzionante, ad una altezza max di m 3,50. Sono compresi: gli accessori; i reattori; i condensatori di rifasamento; gli starter; le staffe di fissaggio; i tubi fluorescenti; la posa in vista o ad incasso su controsoffitti.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4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4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3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3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con corpo in acciaio monoblocco stamp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con corpo in acciaio monoblocco stampato, verniciato, idoneo anche per montaggio in fila continua o a sospensione con ottica in acciaio verniciato di colore bianco o in alluminio semispeculare titolo 99,90% a bassa luminanza - tipo Dark2. Grado di protezione IP20 fornita e posta in opera ad una altezza max di m 3,50. Sono compresi: gli accessori, i reattori, i condensatori di rifasamento, gli starter, i fissaggi ed i tubi fluorescenti. Posa in vista.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36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5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36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5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do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4x1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36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5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36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dici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5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3x36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4x1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Box di diramazione per monolampad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du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2,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Box di diramazione per bilampad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Giunto snodabi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1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lemento strutturale chiuso lungh.   60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2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lemento strutturale chiuso lungh. 120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2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lemento strutturale chiuso lungh. 150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2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con corpo in lamiera di acciaio verniciato, idonea anche per il montaggio in fila continua, con vani laterali portacav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con corpo in lamiera di acciaio verniciato, idonea anche per il montaggio in fila continua, con vani laterali portacavi; con ottica in acciaio verniciato o in alluminio semispeculare con titolo 99,90% - tipo Dark2, monolampada o bilampada a singola parabolicità, testata in materiale isolante, asportabile, grado di protezione IP20, fornita e posta in opera ad un'altezza massima di m 3,50. Sono compresi: gli accessori, i reattori, i condensatori di rifasamento, gli starter, i fissaggi ed i tubi fluorescenti. E' inoltre compreso quanto altro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36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5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36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58W ottica in accia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36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5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36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58W ottica Dark2.</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Box di diram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Giunto snodabi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lemento vuoto chiuso in PVC lungh. mm 6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lemento vuoto chiuso in PVC lungh. mm 12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sett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7,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Elemento vuoto chiuso in PVC lungh. mm 1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con corpo in acciaio, con schermo in plexiglas del tipo antipolvere o in metacrilato lenticolar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con corpo in acciaio, con schermo in plexiglas del tipo antipolvere o in metacrilato lenticolare, con corpo in acciaio verniciato per elettroforesi, grado di protezione IP40, fornita e posta in opera ad un'altezza max di m 3,50. Sono compresi: i reattori; i condensatori di rifasamento; gli starter; le staffe di fissaggio; i tubi fluorescenti; la posa in vista a plafone o ad incasso su controsoffitt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4x18W a plaf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58W a plaf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36W a plaf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18W a plaf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x36W a plaf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quattro/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4,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x18W a plaf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4x36W da incas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4x18W da incas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36W da incas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18W da incas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con corpo in acciaio ed ottica decorativa in alluminio satinato o in acciaio vernici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con corpo in acciaio ed ottica decorativa in alluminio satinato o in acciaio verniciato con alette trasversali paraboliche, ad alto rendimento, fornita e posta in opera ad un'altezza max di m 3,50. Sono compresi: gli accessori, i reattori, i condensatori di rifasamento, gli starter, i fissaggi ed i tubi fluorescenti; la posa in vista o ad incasso su controsoffitto.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4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4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3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Illuminatore da incasso con corpo in lamiera in acciaio stampato o policarbonato autoestinguente di sezione circolar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llIuminatore da incasso con corpo in lamiera in acciaio stampato o policarbonato autoestinguente di sezione circolare a norme IEC 598 CEI 31-21, installabile su superfici normalmente infiammabili, completo di cablaggio induttivo, lampada fluorescente compatta o lampada a scarica ioduri metallici, grado di protezione min. IP43. Fornito e posto in opera ad una altezza massima di m 3,50 completo di  schermo opale o grigliat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18W fluorescente compatta - attacco 2G11.</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x26W fluorescente compatta - attacco G2Gd-3.</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schermo tipo DARK 1.</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cablaggio elettronico su lampade fluorescent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foro su controsoffit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e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70W - lampada a scarica ioduri metallici RX7S.</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50W - lampada a scarica ioduri metallici RX7S.</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lampada ioduri metallici in tecnologia ceramica 70-1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indic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1.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2.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Incremento alle plafoniere con lampade fluorescenti lineari o compatte, per cablaggio con reattori elettronic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ncremento alle plafoniere con lampade fluorescenti lineari o compatte per cablaggio con reattori elettronici, con luminosità fissa o regolabile, in sostituzione del cablaggio induttivo. Sono compresi tutti gli oneri per gli accessori di cablaggio e di fissaggi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2.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ablaggio da 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2.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ablaggio da 1x36W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2.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ablaggio da 1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du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2,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62.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ablaggio da 1x18W a 1x58W dimmerabi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7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roiettore per lampada alogen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roiettore per lampada alogena realizzato in alluminio pressofuso, con schermo in vetro, riflettore in alluminio, con grado di protezione pari a IP55, fornito e posto in opera ad una altezza max di m 3,50. Sono compresi: la staffa di fissaggio; la lampada alogena; tutti gli accessori necessari.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7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mpade fino a   3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otto/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7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mpade fino a   5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7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 xml:space="preserve">Per lampade fino a 1000W.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7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abbia di prote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7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alette frangiluc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ci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7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istema di illuminazione a sezione tonda o quadrata monolampad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istema di illuminazione a sezione tonda o quadrata monolampada avente diametro o lato di misura assimilabile a mm 85, realizzato in alluminio estruso con congiunzioni in materiale termoplastico (VO) e/o in alluminio, fornito e posto in opera ad una altezza max di m 3,50. Sono compresi gli oneri di quota parte di sospensioni semplici o elettrificate; i giunti a scomparsa; le curve; le derivazioni a croce o a T; le lampade; gli schermi grigliati o diffusori.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1x58W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u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1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struttura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emergenza 1x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emergenza 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suono con altoparlante 40hm-3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con lampada alogena max 3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con lampada fluorescente IP55 1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con lampada fluorescente IP55 1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con lampada fluorescente IP55 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8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istema di illuminazione a sezione ovale o rettangolare monolampada - bilampad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istema di illuminazione a sezione ovale o rettangolare monolampada - bilampada avente dimensioni assimilabili a mm 120x60, realizzato in alluminio estruso con congiunzioni in materiale termoplastico (VO) e/o in alluminio estruso, fornito e posto in opera ad una altezza max di m 3,50. Sono compresi: gli oneri di quota parte di sospensioni semplici o elettrificate; i giunti a scomparsa; le curve; le derivazioni a croce o a T; gli schermi grigliati; le lampad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1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2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1x36W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2x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fluorescente 2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struttura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emergenza 1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emergenza 2x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tre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3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suono con altoparlante 40 Ohm 3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con lampada alogena max 3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9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industriale con corpo in allumin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industriale con corpo in alluminio, riflettore e recuperatore di flusso in alluminio a specchio con trattamento antiridescente, reattori elettronici, tubi fluorescenti compatti da 55 con possibilità di doppia accensione, in esecuzione base IP40, fornita e posta in opera ad una altezza max di m 8. Sono compresi: gli accessori per il fissaggio; la morsettiera con fusibile sezionator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4x55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6x55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modulo di emergenza 1h su un tubo con tempo di ricarica 24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esecuzione IP64 con vetro non combustibi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ottica parabolica (versione 4x55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abbia di prote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superiore a m.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industriale con corpo in acciaio stampato, riflettore in allumin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industriale con corpo in acciaio stampato, riflettore e recuperatore di flusso in alluminio, reattori elettronici, tubi fluorescenti, in esecuzione di base IP65 con schermo di protezione in policarbonato autoestinguente  fornita e posta in opera ad una altezza max di m 3.50. Sono compresi: gli accessori per il fissaggio; la morsettiera con fusibile sezionator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1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u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1 x 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i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36W 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58W 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die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schermo in vetr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abbia di protezione (1-2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abbia di protezione (1-2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2.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superiore a m. 3.50 fino a m.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industriale con corpo in alluminio e riflettore in acciaio stamp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industriale con corpo in alluminio, riflettore in acciaio zincato verniciato, reattori elettronici, tubi fluorescenti, in esecuzione di base IP65 con schermo di protezione in policarbonato autoestinguente  fornita e posta in opera ad una altezza max di m 3.50. Sono compresi: gli accessori per il fissaggio; la morsettiera con fusibile sezionator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1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1 x 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ttor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36W 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58W 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schermo in vetr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abbia di protezione (1-2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abbia di protezione (1-2 x 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superiore a m. 3.50 fino a m.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industriale con corpo in acciaio inox.</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industriale con corpo in acciaio inox, riflettore e recuperatore di flusso in alluminio, reattori elettronici, tubi fluorescenti, in esecuzione di base IP65 con schermo di protezione in vetro fornita e posta in opera ad una altezza max di m 3.50. Sono compresi: gli accessori per il fissaggio; la morsettiera con fusibile sezionator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1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1 x 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3.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3 x 3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36W 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die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58W 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3 x 36W 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2 x 80W (Tubi fluorescenti T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nov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3 x 80W (Tubi fluorescenti T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cinqu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4.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superiore a m. 3.50 fino a m.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5.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 xml:space="preserve">Illuminatore industriale in acciaio stampato con tubi fluorescenti.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lluminatore industriale in acciaio stampato con tubi fluorescenti con riflettore e recuperatore di flusso in alluminio, cablaggio elettronico, a doppia accensione in versione base IP40, fornito e posto in opera ad un'altezza massima di m.8, completo di tubi fluorescenti, fusibili, sezionatori, di collegamenti elettrici e di accessori per il montaggio. E' inoltre compreso quant'altro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5.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3x36W (IP65 con schermo in vetr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5.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3x36W (IP65)con modulo di emergenza 1h di autonomia su un tubo fluor.</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venti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5.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4 x5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5.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ersione 4x80W (tubi fluorescenti T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05.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esecuzione IP64 con schermo in vetr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Illuminatore industriale con corpo in pressofusione di allumin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lluminatore industriale con corpo in pressofusione di alluminio, riflettore prismatizzato in alluminio e diffusore in cristallo o policarbonato con parabola concentrante o diffondente, grado di protezione IP65, con lampade a Mercurio Bulbo Fluorescente (MBF) o Sodio Alta Pressione (SAP) o ioduri metallici (JM), fornito e posto in opera ad una altezza max di m 8. Sono compresi: I'accenditore; la lampada; i condensatori di rifasamento; la staffa di fissaggio. E' inclu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MBF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MBF  4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quattor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4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ss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4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cablaggio di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1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2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Lampada d'orientamento segnapasso o segnagradin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Lampada d'orientamento segnapasso o segnagradino, realizzata in esecuzione da incasso o a vista con schermo in vetro temperato, o con griglia frangiluce, lampada a bassissima tensione 12/24V o a 220V max 25W, posta in opera funzionante.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2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12/24V su scatola portafrut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2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220V su custodia plastic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quattro/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2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220V su custodia in lega di allumin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3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Faretto da incasso per lampada alogena alimentato a 12/24V.</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Faretto da incasso per lampada alogena alimentato a 12/24V, fornito e posto in opera su foro predisposto, fino ad un'altezza max di m 3,50. Sono compresi: il vetro di protezione; la lampada max 50W; gli allacci elettrici; gli accessori.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3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Faretto con lampad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quattro/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3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Trasformatore elettron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3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Trasformatore toroida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3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foro su controsoffit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3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4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Faretto ad incasso per lampada a 220V ad incandescenza con attacco E27.</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Faretto ad incasso per lampada a 220V ad incandescenza con attacco E27, di sezione assimilabile a mm 100, fornito e posto in opera su foro predisposto fino ad una altezza max di m 3,50. Sono compresi: la lampada; gli accessori di fissaggio etc.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4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Faretto con lampad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4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foro su controsoffit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4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Trasformatore elettrico monofase 220V/12V.</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Trasformatore elettrico monofase 220V/12V per alimentazione di circuiti di illuminazione, fornito e posto in opera funzionante. Sono compresi: i collegamenti elettrici; la piastra di fissaggio nelle potenze.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5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cian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5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cinqu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3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du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2,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4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sett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7,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5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6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8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5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000V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roiettore per lampada a scarica, ad elevato rendimento energet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roiettore per lampada a scarica, ad elevato rendimento energetico, realizzato in corpo in alluminio pressofuso, verniciato, con riflettore in alluminio martellato, cassetta accessori elettrici separata dal vano lampada, cristallo frontale temperato, fornito e posto in opera ad un altezza massima di m 8. Sono compresi: la lampada a vapori di Sodio Alta Pressione (SAP) o a vapori di Sodio Bassa Pressione (SBP) o a loduri metallici (JM); i cablaggi; gli accessori; le staffe, grado di protezione min. IP55.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70W 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70W a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100W (Sodio Bianca) 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100W (Sodio Bianca) a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1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400W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70W 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70W a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150W 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150W a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250W 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250W a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400W 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JM 400W a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BP   35W simme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60.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superiore a 8 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Gruppo autonomo di emergenza da inserire su plafoniera con lampade fluorescent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Gruppo autonomo di emergenza da inserire su plafoniera con lampade fluorescenti atto a garantire la permanenza dell'accensione della lampada per una durata superiore ad un'ora, fornito e posto in opera. Sono compresi: tutti gli accessori necessari; la batteria al nickel-cadmio per alimentazione lampade.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da 4 a 18 Watt (1 h au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8-36-58-Watt (1 h au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istema per alimentare lampade alogene o dicroiche a 6V o 12V.</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istema per alimentare lampade alogene o dicroiche a 6V o 12V, fornito e posto in opera. E' compreso il circuito elettronico e la batteria Ni-cd, alimentato a 220V, da inserire sul corpo della plafoniera o su apposito alloggiamento, per una autonomia minima di 1 h e per potenza max di 50W.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die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2.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Gruppo di emergenza inseribile su quadro o cassetta per lampade a 6V o 12V.</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Gruppo di emergenza inseribile su quadro o cassetta per alimentare lampade a 6V o 12V, in emergenza o in servizio permanente , per un'autonomia min. di 1h in grado di garantire l'accensione di più lampade entro 0.5 sec.. Posto in opera funzionante completo dei collegamenti della custodia, della morsettiera e dei fusibili a protezione delle linee in uscita. E' inoltre compreso quant'altro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2.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otenza max pari a 120 W a 12V.</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2.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otenza max pari a 65 W a 12V.</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72.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otenza pari a 35 W a 6V.</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8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emergenza installabile su scatole portafrut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di emergenza installabile su scatole portafrutto con torcia estraibile ed interruttore di inibizione, fornita e posta in opera. Sono compresi: la batteria Ni-cd; I'inverter; la lampada principale; la lampada secondaria di presenza tensione.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8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u placca in alluminio anodizzato o in plastic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8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lacca in pressofus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u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emergenza costruita in materiale plastico autoestinguente resistente alla fiamma (norme GB 34-21-GB EN 60598-2-22) IP 4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di emergenza costruita in materiale plastico autoestinguente resistente alla fiamma (norme CEI 34-21 CEI EN 60598-2-22) fornita in opera ad una altezza max di m 3,50, con possibilità di "Modo di Riposo" e di inibizione, a doppio isolamento e grado di protezione IP40, ricarica in 12h per 1h di autonomia. Sono compresi: il tubo fluorescente; la batteria Ni-Cd; I'inverter;, il pittogramma normalizzato e gli accessori di fissaggi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6W (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6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19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6W (S.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6W (solo emergenza) 3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19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6W (S.A.) 3 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dici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8W (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9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19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8W (S.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8W (solo emergenza) 3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19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8W (S.A.) 3 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20W (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191.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20W (S.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20W (solo emergenza) 3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5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191.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20W (S.A.) 3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1W (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1W (solo emergenza) 3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ttor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24W (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4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191.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24W (S.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Guscio per IP65 per lampade 6-8-11-24W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Guscio per IP65 per lampade 1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1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riglia di protezione fino a 8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2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griglia di protezione fino a 24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2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test di autodiagnosi fino a 8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2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test di autodiagnosi da 11 a 24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eci/00</w:t>
            </w:r>
          </w:p>
          <w:p>
            <w:pPr>
              <w:pStyle w:val="Normal"/>
              <w:ind w:left="170" w:right="170" w:hanging="0"/>
              <w:jc w:val="right"/>
              <w:rPr>
                <w:rFonts w:ascii="Arial" w:hAnsi="Arial" w:cs="Arial"/>
                <w:i/>
                <w:i/>
                <w:color w:val="000000"/>
              </w:rPr>
            </w:pPr>
            <w:r>
              <w:rPr>
                <w:rFonts w:cs="Arial" w:ascii="Arial" w:hAnsi="Arial"/>
                <w:i/>
                <w:color w:val="000000"/>
              </w:rPr>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191.2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emergenza a band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di emergenza a bandiera realizzata in materiale plastico autoestinguente, autonomia minima h 1, fornita e posta in opera ad una altezza max di m 3,50. Sono compresi: i tubi; gli starter; i reattori; la batteria Ni-Cd; I'inverter; il pittogramma normalizzato, con possibilità di inibizione, grado di protezione IP40 o IP65; la predisposizione per il telecomand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1 lampada   8W (solo emergenza - 1 h autonomia) IP4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dicias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1 lampada   8W (solo emergenza - 3 h autonomia) IP4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1 lampada   8W (S.A. - 1 h autonomia) IP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1 lampada   8W (S.A. - 3 h autonomia) IP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0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emergenza con grado di protezione IP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di emergenza con grado di protezione IP65 realizzata con corpo e schermo in policarbonato autoestinguente, autonomia min. 1 h, costruita secondo norme CEI 34-21/34-22 EN 60598-1 EN 60598-2-22), con un tubo in emergenza; fornita e posta in opera ad una altezza max di m 3,50. Sono compresi: gli accessori; i tubi; gli starter; I'inverter; la batteria Ni-Cd, il pittogramma normalizzato e la predisposizione per il telecomand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 (solo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die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1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pPr>
            <w:r>
              <w:rPr>
                <w:rFonts w:cs="Arial" w:ascii="Arial" w:hAnsi="Arial"/>
                <w:color w:val="000000"/>
                <w:lang w:val="en-GB"/>
              </w:rPr>
              <w:t xml:space="preserve">1x18W (S.A.) </w:t>
            </w:r>
            <w:r>
              <w:rPr>
                <w:rFonts w:cs="Arial" w:ascii="Arial" w:hAnsi="Arial"/>
                <w:color w:val="000000"/>
              </w:rPr>
              <w: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8W (solo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4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2x18W (S.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36W (solo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4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36W (S.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36W (solo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3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pPr>
            <w:r>
              <w:rPr>
                <w:rFonts w:cs="Arial" w:ascii="Arial" w:hAnsi="Arial"/>
                <w:color w:val="000000"/>
                <w:lang w:val="en-GB"/>
              </w:rPr>
              <w:t xml:space="preserve">2x36W (S.A.) </w:t>
            </w:r>
            <w:r>
              <w:rPr>
                <w:rFonts w:cs="Arial" w:ascii="Arial" w:hAnsi="Arial"/>
                <w:color w:val="000000"/>
              </w:rPr>
              <w: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58W (solo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3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58W (S.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58W (solo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7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2x58W (S.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ecupero flus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0.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emergenza IP65 8W-20W-24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di emergenza IP65 8W-20W-24W realizzata in materiale plastico autoestinguente (norme CEI 34-21-CEI EN 60598-2-22), in classe 2 di isolamento, accumulatori Ni-Cd, autonomia 1 h (tempo di ricarica 12h) e 3h (tempo di ricarica 24h), con possibilità di telecomando per inibizione centralizzata, fornita e posta in opera ad una altezza max di m 3,50. Sono compresi: gli accessori; i tubi; lo starter; I'inverter; la batteria ed il pittogramma normalizzat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8W(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8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8W(S.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8W(solo emergenza) 3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0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8W (S.A.) 3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1.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24W (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3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1.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24W (S.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1.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20W (solo emergenz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1.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20W (S.A.) 1h.</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1.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2.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emergenza in classe Il di isolamen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di emergenza in classe Il di isolamento, grado di protezione IP65 realizzata in materiale plastico autoestinguente resistente alla fiamma (norme CEI 34-21- EN 60598-2-22), accumulatori al Ni-Cd, autonomia minima 1 h, ricarica completa in 24h, con possibilità di telecomando per inibizione centralizzata, fornita e posta in opera ad una altezza max di m 3,50. Sono compresi: gli accessori; il tubo; lo starter; I'inverter; la batteria ed il pittogramma normalizzato.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2.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1x18W (solo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212.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1x18W (S.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2.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istema per telecomando di lampade di emergenz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istema per telecomando di lampade di emergenza inseribile su barra DIN per interrompere o riattivare a distanza, l'accensione e la scarica delle lampade di emergenza, tramite impulso elettrico, per un numero min. di 50 lampade a distanza massima di m 500, fornito e posto in opera. Sono compresi i collegamenti elettrici.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4.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lafoniera di emergenza con doppia lampada alogen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lafoniera di emergenza con doppia lampada alogena, grado di protezione IP65, con lampade alogene incassate nel corpo od esterne allo stesso, orientabile singolarmente, costruito con materiale plastico autoestinguente a norme CEI 34-21, autonomia min. 1 h, accumulatori al Ni-Cd o al Pb, doppio isolamento, fornita e posta in opera ad una altezza max di m 3,50. Sono compresi: la batteria, le lampade, con possibilità di inibizione centralizzata.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4.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0W Batterie Ni-Cd IP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4.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2x10W Esterne al corpo Batterie Pb IP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14.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posa ad altezza superiore a m 3,50 - fino a m 8.</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2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llIuminatore da esterno con globo in policarbonato da alloggiare su palo o a pare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lluminatore da esterno con globo in policarbonato da alloggiare su palo o a parete, provvisto di sfera in policarbonato autoestinguente, diametro max mm. 400, atto ad alloggiare le lampade sotto indicate, trasparente od opalino, di forma sferica, ovale o squadrata, con base di attacco per palo diametro mm 60, grado di protezione IP55, fornito e posto in opera. Sono compresi: le lampade; I'accenditore; il condensatore. E' inoltre compreso quanto altro occorre per dare il lavoro finito e funzionante con lampad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2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d incandescenza max 1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2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mercurio bulbo fluorescente max 80W -125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2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max 7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2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max 1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2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compatta elettronica tipo PL o SL max 26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2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sfera in policarbonato autoestinguente diametro mm. 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i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3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Accessori per illuminatore da estern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Accessori per illuminatore da esterno per globo in policarbonato. E' compreso quant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3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chermo lamellare per lampad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3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Braccio per fissaggio a parete diametro mm 60 in policarbon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3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upporto in nylon.</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3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Braccio in acciaio zincato verniciato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4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alo in acciaio zincato a caldo o verniciato diametro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alo in acciaio zincato a caldo o verniciato diametro mm 60 a sezione costante fornito e posto in opera. Sono compresi: i fori per i passaggi delle tubazioni dei conduttori elettrici; il basamento di sostegno delle dimensioni cm 50x50x100 in conglomerato cementizio Rck 250; lo scavo; la tubazione  del diametro mm 300 per fissaggio del palo; la sabbia di riempimento tra palo e tubazione; il collare in cemento; il ripristino del terreno; il pozzetto cm 30x30 ispezionabile completo di chiusino in P.V.C. pesante carrabile o in lamiera zincata.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4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10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4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30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5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ompenso per punto di allaccio di illuminazione esterna su pa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ompenso per punto di allaccio di illuminazione esterna su palo comprensivo dei collegamenti di fase da realizzare con conduttori ad isolamento butilico dal pozzetto di ispezione, ai fusibili ed al vano cablaggi dell'armatura ed i collegamenti di terra, sia all'apparato che al palo. E' inoltre compreso quanto altro occorre per dare l'opera finita. E' esclusa la scatola di giunzione da palo portafusibi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5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ali fino m 3 f.t. con scatola di deriv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otto/00</w:t>
            </w:r>
          </w:p>
          <w:p>
            <w:pPr>
              <w:pStyle w:val="Normal"/>
              <w:ind w:left="170" w:right="170" w:hanging="0"/>
              <w:jc w:val="right"/>
              <w:rPr>
                <w:rFonts w:ascii="Arial" w:hAnsi="Arial" w:cs="Arial"/>
                <w:i/>
                <w:i/>
                <w:color w:val="000000"/>
              </w:rPr>
            </w:pPr>
            <w:r>
              <w:rPr>
                <w:rFonts w:cs="Arial" w:ascii="Arial" w:hAnsi="Arial"/>
                <w:i/>
                <w:color w:val="000000"/>
              </w:rPr>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5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ali di altezza superiore a m 3 f.t. con scatola di deriv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5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ali fino a m 3,00 senza scatola di deriv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5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ali di altezza superiore a m 3,00 f.t. senza scatola di deriv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5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ogni armatura in più sullo stesso pa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uno/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5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iempimento della scatola di derivazione con resin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ciotto/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6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ompenso per punto di allaccio di illuminazione esterna a pare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ompenso per punto di allaccio di illuminazione esterna a parete comprensivo di collegamenti di fase e di terra dalla scatola di derivazione all'armatura ad isolamento butilico. E' compreso quanto occorre per dare l'opera finita.</w:t>
            </w:r>
          </w:p>
          <w:p>
            <w:pPr>
              <w:pStyle w:val="Normal"/>
              <w:ind w:left="170" w:right="170" w:hanging="0"/>
              <w:jc w:val="both"/>
              <w:rPr>
                <w:rFonts w:ascii="Arial" w:hAnsi="Arial" w:cs="Arial"/>
                <w:color w:val="000000"/>
              </w:rPr>
            </w:pPr>
            <w:r>
              <w:rPr>
                <w:rFonts w:cs="Arial" w:ascii="Arial" w:hAnsi="Arial"/>
                <w:color w:val="000000"/>
              </w:rPr>
              <w:t>E' esclusa la scatola di deriv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6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ompenso per punto allaccio di illuminazione esterna incassato al terren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ompenso per punto allaccio di illuminazione esterna incassato al terreno, comprensivo dei collegamenti di fase e di terra con l'uso di cavo adeguato, muffola di giunzione o sistema equivalente, predisposizione del terreno per l'alloggiamento del pozzetto e quant'altro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7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Armatura stradale con corpo in materiale plastico, applicabile su testa palo diametro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Armatura stradale applicabile su testa palo diametro mm 60 ed anche su braccio con corpo in materiale plastico, poliestere rinforzato in fibre di vetro o misto in poliestere e metallo, con grado di protezione minimo del vano lampada IP54 e del vano accessori IP23. Provvista di riflettore in alluminio purissimo, coppa in policarbonato autoestinguente, fornita e posta in opera con l'uso di piattaforma aerea omologata. Sono compresi: I'accenditore; le lampade; i condensatori di rifasamento.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7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7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7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SAP 1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7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mercurio bulbo fluorescente 80-125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8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Armatura stradale applicabile su braccio o testa pa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Armatura stradale applicabile su braccio o testa palo, realizzata con corpo in alluminio pressofuso o in materiale sintetico, con copertura in materiale plastico antinvecchiante incernierata, coppa in policarbonato autoestinguente, riflettore in alluminio purissimo, vano portaccessori con grado di protezione min. IP23, vano portalampada min. IP54, fornito e posto in opera con l'uso di piattaforma aerea omologata. Sono compresi: le lampade cablate e rifasate; I'accenditor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8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70-1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dician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8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1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re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3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8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quar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8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mercurio bulbo fluorescente 125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8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mercurio bulbo fluorescente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Armatura stradale applicabile su braccio o testa palo con corpo e copertura in alluminio pressofu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Armatura stradale applicabile su braccio o testa palo, con fissaggio a doppia staffa, realizzata con corpo in alluminio pressofuso e copertura in alluminio pressofuso incernierata con gancio in acciaio inox ad apertura dall'alto, coppa in vetro resistente al borosilicato, riflettore in alluminio purissimo, vano portaccessori con grado di protezione IP23, vano gruppo ottico IP55, fornita e posta in opera con l'uso di piattaforma aerea omologata. Sono compresi: la lampada cablata e rifasata; I'accenditore; gli accessori.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7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quar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1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quar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1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cinqu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t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4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i vapori di mercurio       125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u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i vapori di mercurio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i vapori di mercurio       4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cinqu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 scarica ioduri metallici 1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7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 scarica ioduri metallici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29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ncremento per lampada ioduri metallici in tecnologia ceramica 150-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Armatura stradale applicabile su braccio o testa palo con corpo in poliestere rinforzato, coppa in vetro - classe Il di isolamen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Armatura stradale applicabile su. braccio o testa palo con corpo in poliestere rinforzato, coppa vetro, classe Il di isolamento, telaio In pressofusione, vano lampada con grado IP55, vano accessori IP44, ottica variabile, piastra e lampada asportabili senza utensili, fornita e posta in, opera. con l'uso di piattaforma aerea omologata. Sono compresi: la lampada; il cablaggio; i condensatori di rifasamento; gli accenditori; gli accessori.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7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ss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1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7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1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do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1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l sodio alta pressione    40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sett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7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i vapori di mercurio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 scarica ioduri metallici 1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nov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lampada a scarica ioduri metallici 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0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lampada ioduri metallici in tecnologia ceramica 150-250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1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Incremento per classe Il  di isolamento ed ottica CUT-OFF.</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ncremento per classe II di isolamento e coppa in vetro termoresisten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1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classe Il.</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u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1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coppa in vetr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dic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lang w:val="en-GB"/>
              </w:rPr>
            </w:pPr>
            <w:r>
              <w:rPr>
                <w:rFonts w:cs="Arial" w:ascii="Arial" w:hAnsi="Arial"/>
                <w:color w:val="000000"/>
                <w:lang w:val="en-GB"/>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lang w:val="en-GB"/>
              </w:rPr>
            </w:pPr>
            <w:r>
              <w:rPr>
                <w:rFonts w:cs="Arial" w:ascii="Arial" w:hAnsi="Arial"/>
                <w:b/>
                <w:color w:val="000000"/>
                <w:lang w:val="en-GB"/>
              </w:rPr>
              <w:t>1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lang w:val="en-GB"/>
              </w:rPr>
            </w:pPr>
            <w:r>
              <w:rPr>
                <w:rFonts w:cs="Arial" w:ascii="Arial" w:hAnsi="Arial"/>
                <w:color w:val="000000"/>
                <w:lang w:val="en-GB"/>
              </w:rPr>
              <w:t>15.8.31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lang w:val="en-GB"/>
              </w:rPr>
            </w:pPr>
            <w:r>
              <w:rPr>
                <w:rFonts w:cs="Arial" w:ascii="Arial" w:hAnsi="Arial"/>
                <w:color w:val="000000"/>
                <w:lang w:val="en-GB"/>
              </w:rPr>
              <w:t>Per ottica CUT-OFF.</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lang w:val="en-GB"/>
              </w:rPr>
            </w:pPr>
            <w:r>
              <w:rPr>
                <w:rFonts w:cs="Arial" w:ascii="Arial" w:hAnsi="Arial"/>
                <w:color w:val="000000"/>
                <w:lang w:val="en-GB"/>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lang w:val="en-GB"/>
              </w:rPr>
            </w:pPr>
            <w:r>
              <w:rPr>
                <w:rFonts w:cs="Arial" w:ascii="Arial" w:hAnsi="Arial"/>
                <w:b/>
                <w:color w:val="000000"/>
                <w:lang w:val="en-GB"/>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lang w:val="en-GB"/>
              </w:rPr>
            </w:pPr>
            <w:r>
              <w:rPr>
                <w:rFonts w:cs="Arial" w:ascii="Arial" w:hAnsi="Arial"/>
                <w:b/>
                <w:color w:val="000000"/>
                <w:lang w:val="en-GB"/>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dic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1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vano lampada IP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alo rastremato diritto in acciaio zinc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alo rastremato diritto in acciaio zincato avente sezione terminale diametro mm 60, sezione di base opportuna da incassare nel terreno per minimo mm 500 (Hi), spessore minimo nominale mm 3 (±10%), fornito e posto in opera. Sono compresi: i fori per i passaggi delle tubazioni dei conduttori elettrici; l'asola per alloggiamento morsettiera e piastrina per collegamento di terra; la posa in opera in basamento predisposto, inclusa la sabbia di riempimento fra palo ed alloggiamento; il fissaggio con collare in cemento alla base. E' inoltre compreso quanto altro occorre per dare l'opera finita. E' escluso il basamento e la morsett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3000 zincato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3500 zincato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000 zincato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500 zincato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5400 zincato (Hi=6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6300 zincato (Hi=7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7200 zincato (Hi=8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8100 zincato (Hi=9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9000 zincato (Hi=10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v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10000 zincato (Hi=10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inforzo di base in manicotto di acciaio zincato saldato alla base del palo nella zona d’incastro – H = 50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2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manicotto tubolare termorestringente da applicare alla base del palo nella zona d’incastro – H = 45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3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Testa palo per pali diritt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Testa palo per pali diritti realizzati in acciaio zincato di spessore min. pari a mm 3 (±10%), da fissare sulla sommità' del palo, con diametro terminale pari a mm 60 e lunghezza in pianta max mm. 300 fornito e posto in opera.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3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ingo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3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Dopp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3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Trip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3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Quadrup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pPr>
            <w:r>
              <w:rPr>
                <w:rFonts w:cs="Arial" w:ascii="Arial" w:hAnsi="Arial"/>
                <w:b/>
                <w:color w:val="000000"/>
              </w:rPr>
              <w:t>Palo rastremato o conico in acciaio zincato predisposto per braccio cilindrico ricurvo</w:t>
            </w:r>
            <w:r>
              <w:rPr>
                <w:rFonts w:cs="Arial" w:ascii="Arial" w:hAnsi="Arial"/>
                <w:color w:val="000000"/>
              </w:rPr>
              <w: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alo conico o rastremato, predisposto per braccio cilindrico ricurvo, avente sezione terminale diametro mm 60 e sezione di base minimo mm. 110, spessore minimo nominale mm 3 (±10%), fornito e posto in opera. Sono compresi: i fori per il passaggio delle tubazioni dei conduttori elettrici, l'asola per alloggiamento morsettiera e piastrina per collegamento di terra; la posa in opera in basamento predisposto inclusa la sabbia di riempimento fra palo ed alloggiamento; il fissaggio con collare di cemento alla base. E' inoltre compreso quanto altro occorre per dare l’opera finita.</w:t>
            </w:r>
          </w:p>
          <w:p>
            <w:pPr>
              <w:pStyle w:val="Normal"/>
              <w:ind w:left="170" w:right="170" w:hanging="0"/>
              <w:jc w:val="both"/>
              <w:rPr>
                <w:rFonts w:ascii="Arial" w:hAnsi="Arial" w:cs="Arial"/>
                <w:color w:val="000000"/>
              </w:rPr>
            </w:pPr>
            <w:r>
              <w:rPr>
                <w:rFonts w:cs="Arial" w:ascii="Arial" w:hAnsi="Arial"/>
                <w:color w:val="000000"/>
              </w:rPr>
              <w:t>Sono esclusi il braccio, il basamento e la morsett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500 - Hi mm   700 - Rastrem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5500 - Hi mm   800 - Rastrem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6500 - Hi mm   900 - Rastrem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7500 - Hi mm 1000 - Rastrem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8500 - Hi mm 1000 - Rastrem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r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3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9500 - Hi mm 1000 - Rastrem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t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500 - Hi mm   700 - Con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5500 - Hi mm   800 - Con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6500 - Hi mm   900 - Con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7500 - Hi mm 1000 - Con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re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3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8500 - Hi mm 1000 - Con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9500 - Hi mm 1000 - Con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nov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inforzo di base in manicotto di acciaio zincato saldato alla base del palo nella zona d’incastro – H = 50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40.1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ncremento per manicotto tubolare termorestringente da applicare alla base del palo nella zona d’incastro – H = 45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Braccio zincato cilindrico ricurvo - per palo predispos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Braccio cilindrico ricurvo per palo predisposto, realizzato in acciaio zincato di spessore min. mm 3 (±10%), diametro minimo mm 60, lunghezza minimo mm 1500 e max mm 2000, altezza max mm 1800, fornito e posto in opera. 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ingo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r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Dopp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Trip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Quadrup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ingolo - zincato e vernici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Doppio - zincato e vernici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Triplo - zincato e vernici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5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Quadruplo - zincato e vernici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0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alo conico diritto in acciaio zinc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alo conico diritto in acciaio zincato avente sezione terminale diametro mm 60 e sezione di base opportuna, da incassare nel terreno per un'altezza minima (Hi) pari a mm 500, spessore minimo nominale mm 3 (±10%), fornito e posto in opera. Sono compresi: i fori per il passaggio delle tubazioni dei conduttori elettrici; l'asola per alloggiamento morsettiera e piastrina per il collegamento a terra; la posa in opera in basamento predisposto, inclusa la sabbia di riempimento fra palo ed alloggiamento; il fissaggio con collare di cemento alla base. E' inoltre compreso quanto altro  occorre per dare l'opera finita. E' escluso il basamento e la morsett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30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0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35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0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quar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5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5400 (Hi=6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nov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6300 (Hi=7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dici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7200 (Hi=8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v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8</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8100 (Hi=9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9</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9000 (Hi=10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tt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7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10000 (Hi=10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1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11000 (Hi=10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1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inforzo di base in manicotto di acciaio zincato saldato alla base del palo nella zona d’incastro – H = 50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0.1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ncremento per manicotto tubolare termorestringente da applicare alla base del palo nella zona d’incastro – H = 450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5.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alo conico in acciaio zincato spessore 4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Palo conico diritto in acciaio zincato a caldo per immersione a norma UNI EN 40/4 in lamiera preformata a freddo e saldata longitudinalmente con procedimento automatico omologato, spessore minimo nominale mm 4 (±10%) Sono compresi: i fori per il passaggio delle tubazioni dei conduttori elettrici; l'asola per alloggiamento morsettiera dim. 186x45 mm, posta a 1800 mm dalla base; l'asola per l'ingresso dei cavi posta a 600 mm dalla base; la piastrina per il collegamento a terra ed il manicotto tubolare termorestringente anticorrosione, altezza 450 mm, da applicare alla base del palo nella zona d’incastro. Posato in basamento predisposto, inclusa la sabbia di riempimento fra palo ed alloggiamento; il fissaggio con collare di cemento alla base. E' inoltre compreso quanto altro  occorre per dare l'opera finita. E' escluso il basamento e la morsett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5.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6000 - Hi = mm 800 - Db = mm 128 - Dt =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5.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7000 - Hi = mm 800 - Db = mm 138 - Dt =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5.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8000 - Hi = mm 800 - Db = mm 148 - Dt =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vent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2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5.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9000 - Hi = mm 800 - Db = mm 158 - Dt =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65.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10000 - Hi = mm 800 - Db = mm 168 - Dt = mm 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7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ompenso per verniciatura pa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ompenso per verniciatura pali zincati con l'uso di piattaforma aerea omologata, compresa la preparazione del supporto e l'aggrappan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7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ali rastremati diritti o conici fino a mm 5400 f.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7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ali rastremati diritti o conici da mm 6000 a mm 10000 f.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7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pali rastremati diritti o conici con singolo braccio da mm 4500 a 9500 f.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8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Palo rastremato o cilindrico in allumin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 xml:space="preserve">Palo rastremato o cilindrico in alluminio avente sezione terminale pari a mm 60 e di base uguale a mm 90 nel caso di pali rastremati, da incassare nel terreno per minimo mm 500 (Hi), spessore minimo nominale mm 3 (±10%), fornito e posto in opera. Sono compresi: i fori per i passaggi delle tubazioni dei conduttori elettrici; l'asola per alloggiamento morsettiera e piastrina per collegamento di terra; la posa in opera in basamento predisposto inclusa la sabbia di riempimento fra palo ed alloggiamento; il fissaggio con collare di cemento alla base. E' inoltre compreso quanto altro occorre per dare l'opera finita. </w:t>
            </w:r>
          </w:p>
          <w:p>
            <w:pPr>
              <w:pStyle w:val="Normal"/>
              <w:ind w:left="170" w:right="170" w:hanging="0"/>
              <w:jc w:val="both"/>
              <w:rPr>
                <w:rFonts w:ascii="Arial" w:hAnsi="Arial" w:cs="Arial"/>
                <w:color w:val="000000"/>
              </w:rPr>
            </w:pPr>
            <w:r>
              <w:rPr>
                <w:rFonts w:cs="Arial" w:ascii="Arial" w:hAnsi="Arial"/>
                <w:color w:val="000000"/>
              </w:rPr>
              <w:t>E' escluso il basamento e la morsett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8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30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cinqu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8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35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8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0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tr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1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8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45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quar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8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altezza f.t. mm 5000 (Hi=50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sett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7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9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Basamento di sostegno per pali fino a mm 6500 f .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Basamento di sostegno per palo, realizzato in conglomerato cementizio Rck 250, delle dimensioni assimilabili a mm 500x500x600, per pali di altezza fuori terra fino a mm 6500, fornito e posto in opera. Sono compresi: lo scavo; la tubazione del diametro mm 300 per l’alloggiamento del palo, il ripristino del terreno, il pozzetto di dimensioni 300x300x300 ispezionabile; il chiusino in ghisa sferoidale classe B125 dimensioni 300x300 mm. E' inoltre compreso quanto altro occorre per dare l'opera finita a perfetta regola dell’ar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u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1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39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Basamento di sostegno per pali superiore a mm 6500 f .t.</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Basamento di sostegno per palo, realizzato in conglomerato cementizio Rck 250, delle dimensioni assimilabili a mm 1000x700x1000 per pali di altezza fuori terra oltre mm 6500, fornito e posto in opera. Sono compresi: lo scavo, la tubazione del diametro mm 300 per l’alloggiamento del palo, il ripristino del terreno, il pozzetto di dimensioni 300x300 mm ispezionabile, il chiusino in ghisa sferoidale classe B125 dimensioni 300x300 mm. E' inoltre compreso quanto altro occorre per dare l'opera finita a perfetta regola dell’ar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cinqu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Armadio stradale in vetroresina in esecuzione da parete, da palo o a pavimen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Armadio stradale realizzato in vetroresina stampata, con porta incernierata asportabile, provvista di serratura, struttura modulare componibile, entrate ed uscite cavi con pressacavi o passacavi, con grado di protezione min. IP44, fornito e posto in opera con telai di ancoraggio a pavimento per misure. Sono comprese le piastre di fondo e quanto altro occorre per dare l'opera finita. Escluso eventuale zoccolo o basamento in vetroresin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Modulo (larghezza-profondità-altezza) assimilabili a mm 500x300x550 - 1 van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sess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Modulo (larghezza-profondità-altezza) assimilabili a mm 500x300x1100- 2 van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ttrocento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larghezza-profondità-altezza) assimilabili a mm 900x300x550 - 1 van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ttrocentotre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3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 xml:space="preserve">Modulo (larghezza-profondità-altezza) assimilabili a mm 700x250x650 - 1 vano </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cento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0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larghezza-profondità-altezza) assimilabili a mm 700x250x1300- 2 van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ecentou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1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odulo (larghezza-profondità-altezza) assimilabili a mm 700x450x1400-1 van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ecentotr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1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00.7</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Kit accessori per armadio stradale, composto da guide, staffe, montanti, pannelli per apparecchi modulari, pannelli chiusi ed accessori di completamen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1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Zoccolo o basamento per armadi in vetroresin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Zoccolo o basamento per armadi realizzati in vetroresina di altezza fornito e posto in opera come supporto agli armadi. Sono compresi: gli scassi; i ripristini del terreno ed i relativi fissaggi allo stesso. E' inoltre compreso quanto altro occorre per dare l'opera finita. E' escluso l'eventuale pozzet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entosess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assetta da palo in vetroresin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assetta da palo realizzata in vetroresina, completa di coperchio stivale con chiave, fissata su palo diametro max mm 150, completa di piastra di fondo, grado di protezione IP43, fornita e posta in opera compresi accessori di fissaggio.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uo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1 portafusibili fino a 25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2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2 portafusibili fino a 25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ott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8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catola di giunzione da palo portafusibil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catola di giunzione da palo portafusibili realizzata con corpo, scatola base e morsettiera in materia plastica, da inserire in apposita feritoia mm 186x45 a testate semi tonde, all'interno del palo; portello in lega di alluminio apribile con chiave triangolare o mezzo similare, portafusibili e fusibili fino a 8A, morsetti di entrata/uscita cavi fino a m mq 16 e derivazione mmq 4, fornita e posta in opera.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catola di giun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3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morsettiera in doppio isolamento e portello in materiale isolante o metallico, per pali di diametro superiore a 133 m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i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4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assetta di derivazione in lega di alluminio o in vetroresina (160x160x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assetta di derivazione in lega di alluminio di forma quadrata, misure assimilabili a mm 160x160x65, con grado di protezione min. IP54, completa di raccordi a cono o portine, fornita e posta in opera, compresi accessori di fissaggio.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4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uo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4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morsett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4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fusibil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5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assetta di derivazione in lega di alluminio o in vetroresina (200x200x7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assetta di derivazione in lega di alluminio di forma quadrata, misure assimilabili a mm 200x200x75, con grado di protezione min. IP54, completa di raccordi a cono o portine, fornita e posta in opera, compresi accessori di fissaggio.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5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Vuo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5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morsettie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5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Con fusibili.</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5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catola di derivazione a parete in classe II di isolamen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catola di derivazione a parete in classe II di isolamento, realizzata con corpo e coperchio stampati in resina poliestere rinforzata con fibre di vetro e con portello fornito di serratura a cilindro con chiave a spillo. Fornita in opera incassata sulla muratura a circa 70 cm dal piano di quota stradale. Sono compresi i tratti di tubazione corrugata  (CEI EN 50086-1-2-4) di diametro pari a 50mm, dalla scatola fino al pozzetto posto sul piano stradale, il cavo, la morsettiera di entrata/uscita, i portafusibili, i fusibili e le opere murarie necessarie per l'alloggiamento della scatola e delle tubazioni , ivi incluse le tracce ed i ripristini della muratura e della pavimentazione. E' compreso quant'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tt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6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assetta di derivazione ottagonal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assetta di derivazione ottagonale, realizzata in lega di alluminio o in vetroresina per essere installata a parete, completa di pressacavi in PVC, grado di protezione IP54, fornita e posta in opera compresi accessori di fissaggio.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6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70x70x4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ttor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6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80x80x4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ci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6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120x120x5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cian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6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150x150x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tr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3,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7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assetta di derivazione ottagonale con morsetteri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assetta di derivazione ottagonale con morsetteria realizzata In lega di alluminio o in vetroresina per essere installata a parete completa di morsetteria nodale, fornita e posta in opera comprensiva dei collegamenti elettrici.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7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70x70x4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7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80x80x4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7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120x120x5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7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Misura assimilabile a mm 150x150x65.</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8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Lampada per illuminazione pubblica a mercurio bulbo fluorescen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Lampada per illuminazione pubblica a mercurio bulbo fluorescente con attacco E27 fino a 125W ed E40 fino a 400W, fornita e posta in opera.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8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i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8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8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in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8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25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ici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8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8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40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9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Reattore per lampada a vapori di mercuri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Reattore per lampada a vapori di mercurio, da inserire all'interno dell'alloggiamento previsto nell'armatura, inclusa la quota relativa ai condensatori per il rifasamento dell'apparecchio, fornito e posto in opera.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9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Fino a potenza 125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9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mpada potenza 2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49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mpada potenza 40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Lampada per illuminazione pubblica al sodio alta press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Lampada per illuminazione pubblica al sodio alta pressione con attacco E27 fino a 70W ed E40 fino a 400W, a bulbo ellittico o tubolare, fornita e posta in opera. 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7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0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1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5</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2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00.6</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otenza 40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1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Alimentatore per lampada al sodio ad alta press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Alimentatore per lampada al sodio ad alta pressione comprensivo della quota relativa all'accenditore, al reattore ed ai condensatori per il rifasamento, da inserire all'interno del vano previsto nell'armatura o in apposita custodia, fornito e posto in opera per alimentare la lampada. E' compreso quanto altro occorre per dare il lavoro finito.</w:t>
            </w:r>
          </w:p>
          <w:p>
            <w:pPr>
              <w:pStyle w:val="Normal"/>
              <w:ind w:left="170" w:right="170" w:hanging="0"/>
              <w:jc w:val="both"/>
              <w:rPr>
                <w:rFonts w:ascii="Arial" w:hAnsi="Arial" w:cs="Arial"/>
                <w:color w:val="000000"/>
              </w:rPr>
            </w:pPr>
            <w:r>
              <w:rPr>
                <w:rFonts w:cs="Arial" w:ascii="Arial" w:hAnsi="Arial"/>
                <w:color w:val="000000"/>
              </w:rPr>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1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Fino a potenza 7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1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mpada da potenza 100 W a 1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1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mpada potenza 25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1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mpada potenza 400 W.</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2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Compenso per manodopera per sostituzione lampada o gruppo di aliment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Compenso per manodopera per sostituzione lampada o gruppo di alimentazione, forniti dall'Amministrazione, installati su palo o a parete, con l'uso di piattaforma aerea omologata fino a 12 m.</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2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Fino a 5 lampad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0,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2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ogni lampada in più.</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3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Interruttore crepuscolar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Interruttore crepuscolare completo di fotorilevatore a sensibilità regolabile, relè alimentato a 220 V, fornito e posto in opera. Sono compresi: il montaggio; il collegamento elettrico al quadro sia per l'alimentazione che per i comandi. E' inoltre compreso quanto altro occorre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3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Relè differenziale polivalente per controllo dei guasti a ter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Relè differenziale polivalente per controllo dei guasti a terra, costituito da apparecchio modulare con regolazione del tempo di intervento, selettore di funzionamento in sicurezza attiva e passiva, corrente differenziale regolabile da 0.01A a 15A, autotest, toroide diam. 35 mm, compreso i collegamenti e la quota parte di cablaggio nel quadro elettrico. E' inoltre compreso quant'altro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duecentodo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1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4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cavo a sezione obbligata cm 40x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cavo a sezione obbligata cm 40x60 da effettuare con mezzo meccanico su terreno di qualsiasi natura e consistenza esclusa la roccia da mine, per consentire la posa di tubazioni per le linee elettrich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4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la sola apertura, senza taglio o fresatura di pavimentazioni in conglomerato  bitumino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4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fresatura o taglio di pavimentazione in conglomerato bitumino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eastAsia="Arial" w:cs="Arial" w:ascii="Arial" w:hAnsi="Arial"/>
                <w:i/>
                <w:color w:val="000000"/>
              </w:rPr>
              <w:t xml:space="preserve"> </w:t>
            </w:r>
            <w:r>
              <w:rPr>
                <w:rFonts w:cs="Arial" w:ascii="Arial" w:hAnsi="Arial"/>
                <w:i/>
                <w:color w:val="000000"/>
              </w:rPr>
              <w:t>al metro euro 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4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u terreno selciato inclusa la rimozione del pavimen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venti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4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aggiungere la profondità di cm 11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cinq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5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cavo a sezione obbligata eseguito a mano cm 40x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cavo a sezione obbligata eseguito a mano cm 40x60 quando non e' possibile effettuare lo stesso con mezzo meccanico, per consentire la posa di tubazioni per le linee elettriche. Sono compresi: lo spianamento del fondo; la demolizione della pavimentazione.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5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u terreno di campagn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venti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5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u terreno asfalt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tre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5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u terreno selci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quarantasei/00</w:t>
            </w:r>
          </w:p>
          <w:p>
            <w:pPr>
              <w:pStyle w:val="Normal"/>
              <w:ind w:left="170" w:right="170" w:hanging="0"/>
              <w:jc w:val="right"/>
              <w:rPr>
                <w:rFonts w:ascii="Arial" w:hAnsi="Arial" w:cs="Arial"/>
                <w:i/>
                <w:i/>
                <w:color w:val="000000"/>
              </w:rPr>
            </w:pPr>
            <w:r>
              <w:rPr>
                <w:rFonts w:cs="Arial" w:ascii="Arial" w:hAnsi="Arial"/>
                <w:i/>
                <w:color w:val="000000"/>
              </w:rPr>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6,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5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per raggiungere la profondità di cm 11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venti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2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6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Reinterro e ripristino del terreno per scavo cm 40x6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Reinterro e ripristino del terreno per scavo da cm 40x60 concernente la richiusura completa dello scavo, utilizzando il materiale di risulta, o con materiale stabilizzato. Sono compresi: il carico, trasporto e scarico alla discarica del materiale di risulta e da cava del materiale di riempimento; il compenso per il ripristino del terreno nelle condizioni in cui era precedentemente allo scavo. E' inoltre compreso quanto altro occorr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6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Reinterro e ripristino con materiale di risul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cinque/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6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Reinterro e ripristino con materiale stabilizza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tredici/5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3,5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6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Riempimento dello scavo, (eseguito a cassonetto), con conglomerato cementizio confezionato a norma di Legge con cemento 325, dosato a Kg. 100 per mc. ed inerti di varia pezzatu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diciasett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7,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6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Incremento alla chiusura dello scavo per tappeto bituminos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dodic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1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6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Reinterro e ripristino del terreno per scavo cm 40x110.</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Reinterro e ripristino del terreno per scavo da cm 40x110, costituito da sabbia per i primi cm 10, materiale stabilizzato per circa cm 65, calcestruzzo per circa cm 30 e tappeto bituminoso per circa cm 5. Sono compresi: il carico, trasporto e scarico alla discarica del materiale di risulta, e da cava del materiale di riempimento; il compenso per il ripristino del terreno nelle condizioni in cui era precedentemente allo scavo. E' inoltre compreso quanto altro occorre per dare l'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al metro euro quarantun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m</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1,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7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Giunto di derivazione realizzato con muffola in gomma in unico pezz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Giunto di derivazione realizzato con muffola in gomma in unico pezzo per impianti BT con tensione nominale non superiore ad 1 kV, completo di manicotti, connettori, mollette in acciaio inox, compound isolante, imbuti e mastice sigillante. E' compreso quanto occorre per 'opera finit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7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derivazioni a 90° per sezioni max: 2x6 mmq - 3x6 mmq - 4x4 mmq.</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tre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3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7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derivazioni a 90° per sezioni max: 2x50 mmq - 3x35 mmq - 4x25 mmq.</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nov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9,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7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Per giunti con cavi passanti max 4x25 mmq e derivato da 2x1,5 mmq.</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sessantott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68,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80.0</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b/>
                <w:b/>
                <w:color w:val="000000"/>
              </w:rPr>
            </w:pPr>
            <w:r>
              <w:rPr>
                <w:rFonts w:cs="Arial" w:ascii="Arial" w:hAnsi="Arial"/>
                <w:b/>
                <w:color w:val="000000"/>
              </w:rPr>
              <w:t>Smontaggi di apparecchiature a servizio di impianti di pubblica illuminazion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both"/>
              <w:rPr>
                <w:rFonts w:ascii="Arial" w:hAnsi="Arial" w:cs="Arial"/>
                <w:color w:val="000000"/>
              </w:rPr>
            </w:pPr>
            <w:r>
              <w:rPr>
                <w:rFonts w:cs="Arial" w:ascii="Arial" w:hAnsi="Arial"/>
                <w:color w:val="000000"/>
              </w:rPr>
              <w:t>Smontaggi di apparecchiature a servizio di impianti di pubblica illuminazione consistenti in pali di varie dimensioni e materiali, di quadri elettrici, di armature a parete o su palo, il tutto mediante idonei mezzi di sollevamento e di trasporto; sono inclusi gli oneri per il ripristino del terreno e dei manufatti connessi all'elemento da rimuovere, la rimozione delle parti elettriche connesse (scatole di derivazione, cavi elettrici, etc.) il trasporto del materiale di risulta a discarica, l'eventuale onere per lo smaltimento, il nolo dei mezzi e quant'altro per dare il lavoro finit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80.1</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montaggio di palo di illuminazione (esclusa l'armatura).</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novantadue/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92,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80.2</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montaggio di armatura su pal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80.3</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montaggio di armatura su parete.</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cinquantaquattro/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54,00</w:t>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ind w:left="113" w:hanging="0"/>
              <w:rPr>
                <w:rFonts w:ascii="Arial" w:hAnsi="Arial" w:cs="Arial"/>
                <w:color w:val="000000"/>
              </w:rPr>
            </w:pPr>
            <w:r>
              <w:rPr>
                <w:rFonts w:cs="Arial" w:ascii="Arial" w:hAnsi="Arial"/>
                <w:color w:val="000000"/>
              </w:rPr>
              <w:t>15.8.580.4</w:t>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rPr>
                <w:rFonts w:ascii="Arial" w:hAnsi="Arial" w:cs="Arial"/>
                <w:color w:val="000000"/>
              </w:rPr>
            </w:pPr>
            <w:r>
              <w:rPr>
                <w:rFonts w:cs="Arial" w:ascii="Arial" w:hAnsi="Arial"/>
                <w:color w:val="000000"/>
              </w:rPr>
              <w:t>Smontaggio di quadro elettrico.</w:t>
            </w:r>
          </w:p>
        </w:tc>
        <w:tc>
          <w:tcPr>
            <w:tcW w:w="770" w:type="dxa"/>
            <w:tcBorders>
              <w:left w:val="single" w:sz="4" w:space="0" w:color="000000"/>
              <w:right w:val="single"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30" w:type="dxa"/>
              <w:right w:w="3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44" w:type="dxa"/>
            <w:tcBorders>
              <w:left w:val="single" w:sz="4" w:space="0" w:color="000000"/>
              <w:right w:val="single" w:sz="4" w:space="0" w:color="000000"/>
            </w:tcBorders>
            <w:tcMar>
              <w:top w:w="0" w:type="dxa"/>
              <w:left w:w="30" w:type="dxa"/>
              <w:right w:w="3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45" w:type="dxa"/>
            <w:tcBorders>
              <w:left w:val="single" w:sz="4" w:space="0" w:color="000000"/>
              <w:right w:val="single" w:sz="4" w:space="0" w:color="000000"/>
            </w:tcBorders>
            <w:tcMar>
              <w:top w:w="0" w:type="dxa"/>
              <w:left w:w="30" w:type="dxa"/>
              <w:right w:w="30" w:type="dxa"/>
            </w:tcMar>
          </w:tcPr>
          <w:p>
            <w:pPr>
              <w:pStyle w:val="Normal"/>
              <w:ind w:left="170" w:right="170" w:hanging="0"/>
              <w:jc w:val="right"/>
              <w:rPr>
                <w:rFonts w:ascii="Arial" w:hAnsi="Arial" w:cs="Arial"/>
                <w:i/>
                <w:i/>
                <w:color w:val="000000"/>
              </w:rPr>
            </w:pPr>
            <w:r>
              <w:rPr>
                <w:rFonts w:cs="Arial" w:ascii="Arial" w:hAnsi="Arial"/>
                <w:i/>
                <w:color w:val="000000"/>
              </w:rPr>
              <w:t>cadauno euro quarantasei/00</w:t>
            </w:r>
          </w:p>
        </w:tc>
        <w:tc>
          <w:tcPr>
            <w:tcW w:w="770" w:type="dxa"/>
            <w:tcBorders>
              <w:left w:val="single" w:sz="4" w:space="0" w:color="000000"/>
              <w:right w:val="single" w:sz="4" w:space="0" w:color="000000"/>
            </w:tcBorders>
            <w:tcMar>
              <w:top w:w="0" w:type="dxa"/>
              <w:left w:w="30" w:type="dxa"/>
              <w:right w:w="3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30" w:type="dxa"/>
              <w:right w:w="30" w:type="dxa"/>
            </w:tcMar>
          </w:tcPr>
          <w:p>
            <w:pPr>
              <w:pStyle w:val="Normal"/>
              <w:ind w:right="113" w:hanging="0"/>
              <w:jc w:val="right"/>
              <w:rPr>
                <w:rFonts w:ascii="Arial" w:hAnsi="Arial" w:cs="Arial"/>
                <w:b/>
                <w:b/>
                <w:color w:val="000000"/>
              </w:rPr>
            </w:pPr>
            <w:r>
              <w:rPr>
                <w:rFonts w:cs="Arial" w:ascii="Arial" w:hAnsi="Arial"/>
                <w:b/>
                <w:color w:val="000000"/>
              </w:rPr>
              <w:t>46,00</w:t>
            </w:r>
          </w:p>
        </w:tc>
      </w:tr>
    </w:tbl>
    <w:p>
      <w:pPr>
        <w:pStyle w:val="Normal"/>
        <w:rPr/>
      </w:pPr>
      <w:r>
        <w:rPr/>
      </w:r>
    </w:p>
    <w:sectPr>
      <w:headerReference w:type="even" r:id="rId2"/>
      <w:headerReference w:type="default" r:id="rId3"/>
      <w:type w:val="nextPage"/>
      <w:pgSz w:w="11906" w:h="16838"/>
      <w:pgMar w:left="567" w:right="1155" w:gutter="0" w:header="720" w:top="776" w:footer="0" w:bottom="851"/>
      <w:pgNumType w:start="7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04</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05</w:t>
    </w:r>
    <w:r>
      <w:rPr>
        <w:rStyle w:val="PageNumber"/>
        <w:sz w:val="19"/>
        <w:b/>
        <w:bCs/>
      </w:rPr>
      <w:fldChar w:fldCharType="end"/>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40640</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2pt" to="509.8pt,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35</wp:posOffset>
              </wp:positionH>
              <wp:positionV relativeFrom="paragraph">
                <wp:posOffset>60960</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8pt" to="510.15pt,4.8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43:00Z</dcterms:created>
  <dc:creator>Drisaldi</dc:creator>
  <dc:description/>
  <dc:language>en-US</dc:language>
  <cp:lastModifiedBy>Angelici</cp:lastModifiedBy>
  <cp:lastPrinted>2002-06-20T08:50:00Z</cp:lastPrinted>
  <dcterms:modified xsi:type="dcterms:W3CDTF">2002-07-26T12:25:00Z</dcterms:modified>
  <cp:revision>11</cp:revision>
  <dc:subject/>
  <dc:title>N</dc:title>
</cp:coreProperties>
</file>