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20" w:type="dxa"/>
        <w:tblLayout w:type="fixed"/>
        <w:tblCellMar>
          <w:top w:w="20" w:type="dxa"/>
          <w:left w:w="20" w:type="dxa"/>
          <w:bottom w:w="0" w:type="dxa"/>
          <w:right w:w="20" w:type="dxa"/>
        </w:tblCellMar>
      </w:tblPr>
      <w:tblGrid>
        <w:gridCol w:w="1345"/>
        <w:gridCol w:w="6845"/>
        <w:gridCol w:w="770"/>
        <w:gridCol w:w="1246"/>
      </w:tblGrid>
      <w:tr>
        <w:trPr>
          <w:tblHeader w:val="true"/>
          <w:trHeight w:val="652"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20"/>
              </w:rPr>
            </w:pPr>
            <w:r>
              <w:rPr>
                <w:rFonts w:cs="Arial" w:ascii="Arial" w:hAnsi="Arial"/>
                <w:b/>
                <w:bCs/>
                <w:sz w:val="18"/>
                <w:szCs w:val="20"/>
              </w:rPr>
              <w:t>Numero d'ordine</w:t>
            </w:r>
          </w:p>
        </w:tc>
        <w:tc>
          <w:tcPr>
            <w:tcW w:w="6845" w:type="dxa"/>
            <w:tcBorders>
              <w:top w:val="single" w:sz="4" w:space="0" w:color="000000"/>
              <w:bottom w:val="single" w:sz="4" w:space="0" w:color="000000"/>
            </w:tcBorders>
            <w:vAlign w:val="center"/>
          </w:tcPr>
          <w:p>
            <w:pPr>
              <w:pStyle w:val="Normal"/>
              <w:ind w:left="170" w:right="170" w:hanging="0"/>
              <w:jc w:val="center"/>
              <w:rPr>
                <w:rFonts w:ascii="Arial" w:hAnsi="Arial" w:cs="Arial"/>
                <w:b/>
                <w:b/>
                <w:bCs/>
                <w:sz w:val="18"/>
                <w:szCs w:val="20"/>
              </w:rPr>
            </w:pPr>
            <w:r>
              <w:rPr>
                <w:rFonts w:cs="Arial" w:ascii="Arial" w:hAnsi="Arial"/>
                <w:b/>
                <w:bCs/>
                <w:sz w:val="18"/>
                <w:szCs w:val="20"/>
              </w:rPr>
              <w:t>Descrizione dell'articolo</w:t>
            </w:r>
          </w:p>
        </w:tc>
        <w:tc>
          <w:tcPr>
            <w:tcW w:w="77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Unità di misur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Prezzo unitario €</w:t>
            </w:r>
          </w:p>
        </w:tc>
      </w:tr>
      <w:tr>
        <w:trPr>
          <w:tblHeader w:val="true"/>
          <w:trHeight w:val="125" w:hRule="atLeast"/>
        </w:trPr>
        <w:tc>
          <w:tcPr>
            <w:tcW w:w="1345" w:type="dxa"/>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sz w:val="20"/>
                <w:szCs w:val="20"/>
              </w:rPr>
            </w:pPr>
            <w:r>
              <w:rPr>
                <w:rFonts w:cs="Arial" w:ascii="Arial" w:hAnsi="Arial"/>
                <w:b/>
                <w:bCs/>
                <w:sz w:val="20"/>
                <w:szCs w:val="20"/>
              </w:rPr>
            </w:r>
          </w:p>
        </w:tc>
        <w:tc>
          <w:tcPr>
            <w:tcW w:w="6845" w:type="dxa"/>
            <w:tcBorders>
              <w:top w:val="single" w:sz="4" w:space="0" w:color="000000"/>
            </w:tcBorders>
            <w:vAlign w:val="center"/>
          </w:tcPr>
          <w:p>
            <w:pPr>
              <w:pStyle w:val="Normal"/>
              <w:snapToGrid w:val="false"/>
              <w:ind w:left="170" w:right="170" w:hanging="0"/>
              <w:jc w:val="center"/>
              <w:rPr>
                <w:rFonts w:ascii="Arial" w:hAnsi="Arial" w:cs="Arial"/>
                <w:b/>
                <w:b/>
                <w:bCs/>
                <w:sz w:val="20"/>
                <w:szCs w:val="20"/>
              </w:rPr>
            </w:pPr>
            <w:r>
              <w:rPr>
                <w:rFonts w:cs="Arial" w:ascii="Arial" w:hAnsi="Arial"/>
                <w:b/>
                <w:bCs/>
                <w:sz w:val="20"/>
                <w:szCs w:val="20"/>
              </w:rPr>
            </w:r>
          </w:p>
        </w:tc>
        <w:tc>
          <w:tcPr>
            <w:tcW w:w="770" w:type="dxa"/>
            <w:tcBorders>
              <w:top w:val="single" w:sz="4" w:space="0" w:color="000000"/>
              <w:lef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14.1</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center"/>
              <w:rPr>
                <w:b/>
                <w:b/>
                <w:color w:val="000000"/>
              </w:rPr>
            </w:pPr>
            <w:r>
              <w:rPr>
                <w:b/>
                <w:color w:val="000000"/>
              </w:rPr>
              <w:t>IMPIANTO IDRICO</w:t>
            </w:r>
          </w:p>
          <w:p>
            <w:pPr>
              <w:pStyle w:val="TextBody"/>
              <w:ind w:left="170" w:right="170" w:hanging="0"/>
              <w:jc w:val="center"/>
              <w:rPr>
                <w:b/>
                <w:b/>
                <w:color w:val="000000"/>
              </w:rPr>
            </w:pPr>
            <w:r>
              <w:rPr>
                <w:b/>
                <w:color w:val="000000"/>
              </w:rPr>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color w:val="000000"/>
                <w:sz w:val="20"/>
                <w:szCs w:val="20"/>
              </w:rPr>
            </w:pPr>
            <w:r>
              <w:rPr>
                <w:rFonts w:eastAsia="Arial Unicode MS" w:cs="Arial" w:ascii="Arial" w:hAnsi="Arial"/>
                <w:b/>
                <w:color w:val="000000"/>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14.1.10.0</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color w:val="000000"/>
              </w:rPr>
            </w:pPr>
            <w:r>
              <w:rPr>
                <w:b/>
                <w:color w:val="000000"/>
              </w:rPr>
              <w:t>Predisposizione di allaccio idrico per apparecchi igienico-sanitari.</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pPr>
            <w:r>
              <w:rPr>
                <w:color w:val="000000"/>
              </w:rPr>
              <w:t xml:space="preserve">Predisposizione di allaccio per apparecchi igienico-sanitari, fornito e posto in opera all'interno di bagni, wc, docce, cucine etc. a valle delle valvole di intercettazione ubicate nel locale e fino agli attacchi a filo muro. Sono compresi: le valvole suddette; le tubazioni di acciaio zincato FM, oppure in rame, oppure in polipropilene o tubo multistrato per distribuzioni d'acqua fredda e calda; il rivestimento delle tubazioni di acqua calda con guaina isolante in materiale sintetico espanso classificato autoestinguente, spessore dell'isolante a norma di legge; le tubazioni di scarico in polietilene ad alta densità o polipropilene fino alla colonna principale di scarico; le opere murarie di apertura tracce su laterizi forati e murature leggere e del fissaggio delle tubazioni con esclusione delle tracce su solette, muri in c.a. o in pietra, della chiusura traccia, dell'intonaco e della tinteggiatura. E' inoltre compreso quanto altro necessario per dare il lavoro finito e funzionante. </w:t>
            </w:r>
          </w:p>
          <w:p>
            <w:pPr>
              <w:pStyle w:val="TextBody"/>
              <w:ind w:left="170" w:right="170" w:hanging="0"/>
              <w:jc w:val="both"/>
              <w:rPr>
                <w:color w:val="000000"/>
                <w:szCs w:val="20"/>
              </w:rPr>
            </w:pPr>
            <w:r>
              <w:rPr>
                <w:color w:val="000000"/>
              </w:rPr>
              <w:t>Sono esclusi: la fornitura e la posa in opera delle apparecchiature igienico-sanitarie con le relative rubinetterie.</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1.10.1</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Allaccio per lavabo, lavamani - diametro minimo della tubazione di scarico mm 40 - diametro minimo della tubazione d'adduzione acqua calda e fredda mm 15 (1/2").</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trentuno/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31,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1.10.2</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Allaccio per lavello cucina - diametro minimo della tubazione di scarico mm 50 - diametro minimo della tubazione di adduzione acqua calda e fredda mm 15 (1/2").</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cinquanta/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5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1.10.3</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Allaccio per lavapiedi - diametro minimo della tubazione di scarico mm 40 - diametro minimo della tubazione d'adduzione acqua calda e fredda mm 15 (1/2").</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trentuno/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31,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1.10.4</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Allaccio per lavatoio - diametro minimo della tubazione di scarico mm 50 - diametro minimo della tubazione d'adduzione acqua calda e fredda mm 15 (1/2").</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cinquanta/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5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1.10.5</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Allaccio per pilozzo - diametro minimo della tubazione di scarico mm 50 - diametro minimo della tubazione d'adduzione acqua calda e fredda mm 15 (1/2").</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cinquanta/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5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1.10.6</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Allaccio per lavastoviglie - diametro minimo della tubazione di scarico mm 50 - diametro minimo della tubazione d'adduzione acqua calda e fredda mm 15 (1/2").</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sett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07,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1.10.7</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Allaccio per lavatrice - diametro minimo della tubazione di scarico mm 50 - diametro minimo della tubazione d'adduzione acqua calda e fredda mm 15 (1/2").</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sett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07,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1.10.8</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Allaccio per beverino - diametro minimo della tubazione di scarico mm 32 - diametro minimo della tubazione d'adduzione acqua mm 15 (1/2").</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settantanov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79,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1.10.9</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Allaccio per bidet - diametro minimo della tubazione di scarico mm 40 diametro minimo della tubazione d'adduzione acqua calda e fredda mm 15 (1/2").</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trentuno/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31,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1.10.1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Allaccio per vasca da bagno - diametro minimo della tubazione di scarico mm 50 - diametro minimo della tubazione d'adduzione acqua calda e fredda mm 20 (3/4").</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cinquanta/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5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1.10.11</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Allaccio per piatto doccia - diametro minimo della tubazione di scarico mm 50 - diametro minimo della tubazione d'adduzione acqua calda e fredda mm 20 (3/4").</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cinquanta/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5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1.10.12</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Allaccio per orinatoio - diametro minimo della tubazione di scarico mm 40 - diametro minimo della tubazione d'adduzione acqua mm 15 (1/2").</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novantaquattro/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94,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1.10.13</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Allaccio per vaso a cacciata - diametro minimo della tubazione di scarico mm 90.</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settantaquattro/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74,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1.10.14</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Allaccio per vaso alla turca - diametro minimo della tubazione di scarico mm 90.</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settantaquattro/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74,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1.10.15</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Allaccio per cassetta di scarico - diametro minimo della tubazione di scarico mm 40 - diametro minimo della tubazione d'adduzione acqua mm 15 (1/2").</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ottantasei/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86,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1.10.16</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Allaccio per flussometro - diametro minimo della tubazione d'adduzione acqua mm 25   1").</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sessantasett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67,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1.10.17</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Allaccio per scaldacqua elettrico o termoelettrico  - diametro minimo della tubazione d'adduzione acqua mm 20 (3/4").</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ottantasett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87,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1.20.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b/>
                <w:b/>
                <w:bCs/>
                <w:sz w:val="20"/>
                <w:szCs w:val="20"/>
              </w:rPr>
            </w:pPr>
            <w:r>
              <w:rPr>
                <w:rFonts w:cs="Arial" w:ascii="Arial" w:hAnsi="Arial"/>
                <w:b/>
                <w:bCs/>
                <w:sz w:val="20"/>
                <w:szCs w:val="20"/>
              </w:rPr>
              <w:t>Allaccio idrico e montaggio di apparecchi igienico-sanitari.</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sz w:val="20"/>
              </w:rPr>
            </w:pPr>
            <w:r>
              <w:rPr>
                <w:rFonts w:cs="Arial" w:ascii="Arial" w:hAnsi="Arial"/>
                <w:sz w:val="20"/>
              </w:rPr>
              <w:t>Allaccio e montaggio di apparecchi igienico-sanitari, fornito e posto in opera all'interno di bagni, wc, docce, cucine etc. a partire dalle valvole di intercettazione ubicate nel locale e fino al montaggio completo dei suddetti apparecchi con relative rubinetterie che saranno forniti dalla Stazione Appaltante. Sono compresi: le valvole di intercettazione generali all'interno dei locali; la tubazione d'acciaio zincato FM, oppure in rame, oppure in polipropilene o tubo multistrato per distribuzione di acqua fredda e calda; il rivestimento delle tubazioni di acqua calda con guaina isolante in materiale sintetico espanso classificato autoestinguente, spessore dell'isolante a norma di legge; le tubazioni di scarico in polietilene ad alta densità o polipropilene fino alla colonna principale di scarico; il montaggio degli apparecchi igienico-sanitari e delle relative rubinetterie; le opere murarie di apertura tracce su laterizi forati e murature leggere e del fissaggio delle tubazioni con esclusione delle tracce su solette, muri in c.a. o in pietra, della chiusura traccia, dell'intonaco e della tinteggiatura. E' compreso quanto occorre.</w:t>
            </w:r>
          </w:p>
          <w:p>
            <w:pPr>
              <w:pStyle w:val="Normal"/>
              <w:ind w:left="170" w:right="170" w:hanging="0"/>
              <w:jc w:val="both"/>
              <w:rPr>
                <w:rFonts w:ascii="Arial" w:hAnsi="Arial" w:eastAsia="Arial Unicode MS" w:cs="Arial"/>
                <w:sz w:val="20"/>
                <w:szCs w:val="20"/>
              </w:rPr>
            </w:pPr>
            <w:r>
              <w:rPr>
                <w:rFonts w:cs="Arial" w:ascii="Arial" w:hAnsi="Arial"/>
                <w:sz w:val="20"/>
              </w:rPr>
              <w:t>Sono esclusi: la fornitura delle apparecchiature igienico-sanitarie con le relative rubinetterie che verranno fornite dalla Stazione Appaltante.</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1.20.1</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Allaccio e montaggio per lavabo, lavamani. Diametro minimo della tubazione di scarico mm 40 - diametro minimo della tubazione di adduzione acqua calda e fredda mm 15 (1/2").</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novantaquattro/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94,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1.20.2</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Allaccio e montaggio per lavabo, cucina. Diametro minimo della tubazione di scarico mm 50 - diametro minimo della tubazione d'adduzione acqua calda e fredda mm 15 (1/2").</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duecentotredici/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213,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1.20.3</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Allaccio e montaggio per lavapiedi. Diametro minimo della tubazione di scarico mm 40 - diametro minimo della tubazione d'adduzione acqua calda e fredda mm 15 (1/2").</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novantaquattro/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94,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1.20.4</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Allaccio e montaggio per lavatoio. Diametro minimo della tubazione di scarico mm 50 - diametro minimo della tubazione d'adduzione acqua calda e fredda mm 15 (1/2").</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duecentotredici/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213,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1.20.5</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Allaccio e montaggio per pilozzo. Diametro minimo della tubazione di scarico mm 50 diametro minimo della tubazione d'adduzione acqua calda e fredda mm 15 (1/2").</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duecentotredici/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213,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1.20.6</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Allaccio e montaggio per lavastoviglie. Diametro minimo della tubazione di scarico mm 50 - diametro minimo della tubazione d'adduzione acqua calda e fredda mm 15 (1/2").</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du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02,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1.20.7</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Allaccio e montaggio per lavatrice. Diametro minimo della tubazione di scarico mm 50 - diametro minimo della tubazione d'adduzione acqua calda e fredda mm 15 (1/2").</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du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02,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1.20.8</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Allaccio e montaggio per beverino. Diametro minimo della tubazione di scarico mm 32 - diametro minimo della tubazione d'adduzione acqua calda e fredda mm 15 (1/2").</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trentacinqu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35,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1.20.9</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Allaccio e montaggio per bidet. Diametro minimo della tubazione di scarico mm 40 diametro minimo della tubazione d'adduzione acqua calda e fredda mm 15 (1/2").</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novantaquattro/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94,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1.20.1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Allaccio e montaggio per vasca da bagno. Diametro minimo della tubazione di scarico mm 50 - diametro minimo della tubazione d'adduzione acqua calda e fredda mm 20 (3/4").</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duecentoquarantadu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242,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1.20.11</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Allaccio e montaggio per piatto doccia. Diametro minimo della tubazione di scarico mm 50 - diametro minimo della tubazione di adduzione acqua calda e fredda mm 20 (3/4").</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duecentoventidu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222,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1.20.12</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Allaccio e montaggio per orinatoio. Diametro minimo della tubazione di scarico mm 40 - diametro minimo della tubazione d'adduzione acqua calda e fredda mm 15 (1/2").</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quarantanov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49,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1.20.13</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Allaccio e montaggio per vaso a cacciata. Diametro minimo della tubazione di scarico mm 90.</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Heading1"/>
              <w:ind w:left="170" w:right="170" w:hanging="0"/>
              <w:rPr>
                <w:rFonts w:eastAsia="Arial Unicode MS"/>
              </w:rPr>
            </w:pPr>
            <w:r>
              <w:rPr/>
              <w:t>cadauno euro centoventi/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2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1.20.14</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Allaccio e montaggio per vaso alla turca. Diametro minimo della tubazione di scarico mm 90.</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venti/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2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1.20.15</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Allaccio e montaggio per cassetta di scarico. Diametro minimo della tubazione di scarico mm 40 - diametro minimo della tubazione d'adduzione acqua calda e fredda mm 15 (1/2").</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quarantuno/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41,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1.20.16</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Allaccio e montaggio per flussometro. Diametro minimo della tubazione d'adduzione acqua calda e fredda mm 25 (1").</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settantaquattro/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74,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1.20.17</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Allaccio e montaggio per scaldacqua elettrico o termoelettrico. Diametro minimo della tubazione d'adduzione acqua calda e fredda mm 20 (3/4").</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quarantatr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43,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1.3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b/>
                <w:b/>
                <w:bCs/>
                <w:sz w:val="20"/>
                <w:szCs w:val="20"/>
              </w:rPr>
            </w:pPr>
            <w:r>
              <w:rPr>
                <w:rFonts w:cs="Arial" w:ascii="Arial" w:hAnsi="Arial"/>
                <w:b/>
                <w:bCs/>
                <w:sz w:val="20"/>
                <w:szCs w:val="20"/>
              </w:rPr>
              <w:t>Presa con rubinetto e portagomma.</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Presa d'acqua costituita da un rubinetto cromato con estremità predisposta per attacco con portagomma, fornita e posta in opera. E' compreso quanto occorre per dare il lavoro finito e funzionante.</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trentacinqu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35,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b/>
                <w:b/>
                <w:bCs/>
                <w:sz w:val="20"/>
                <w:szCs w:val="20"/>
              </w:rPr>
            </w:pPr>
            <w:r>
              <w:rPr>
                <w:rFonts w:cs="Arial" w:ascii="Arial" w:hAnsi="Arial"/>
                <w:b/>
                <w:bCs/>
                <w:sz w:val="20"/>
                <w:szCs w:val="20"/>
              </w:rPr>
              <w:t>Bocca di lavaggio e di innaffiament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1.4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Bocca di lavaggio e di innaffiamento, costituita da un rubinetto cromato del tipo a chiave asportabile e con una estremità a manicotto per il collegamento con il tubo di adduzione e l'altra filettata esternamente, fornita e posta in opera. E' compreso quanto occorre per dare il lavoro finito e funzionante.</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inquantatr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53,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1.5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b/>
                <w:b/>
                <w:bCs/>
                <w:sz w:val="20"/>
                <w:szCs w:val="20"/>
              </w:rPr>
            </w:pPr>
            <w:r>
              <w:rPr>
                <w:rFonts w:cs="Arial" w:ascii="Arial" w:hAnsi="Arial"/>
                <w:b/>
                <w:bCs/>
                <w:sz w:val="20"/>
                <w:szCs w:val="20"/>
              </w:rPr>
              <w:t>Converse in piomb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onverse in piombo di prima fusione per docce, fornite e poste in opera. E' compreso quanto occorre per dare il lavoro finit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venti/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2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1.6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b/>
                <w:b/>
                <w:bCs/>
                <w:sz w:val="20"/>
                <w:szCs w:val="20"/>
              </w:rPr>
            </w:pPr>
            <w:r>
              <w:rPr>
                <w:rFonts w:cs="Arial" w:ascii="Arial" w:hAnsi="Arial"/>
                <w:b/>
                <w:bCs/>
                <w:sz w:val="20"/>
                <w:szCs w:val="20"/>
              </w:rPr>
              <w:t>Sifone di ispezione in ghisa.</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Sifone di ispezione in ghisa del diametro di mm 100, fornito e posto in opera. E' compreso quanto occorre per dare il lavoro finito e funzionante.</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quarantotto/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48,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1.7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b/>
                <w:b/>
                <w:bCs/>
                <w:sz w:val="20"/>
                <w:szCs w:val="20"/>
              </w:rPr>
            </w:pPr>
            <w:r>
              <w:rPr>
                <w:rFonts w:cs="Arial" w:ascii="Arial" w:hAnsi="Arial"/>
                <w:b/>
                <w:bCs/>
                <w:sz w:val="20"/>
                <w:szCs w:val="20"/>
              </w:rPr>
              <w:t>Piletta di scaric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rPr>
              <w:t xml:space="preserve">Piletta di scarico posta su pavimento, con griglia in acciaio inox, imbuto regolabile in altezza, bordo piatto per raccordo all'impermeabilizzazione, diametro piletta 100 mm, diametro di scarico 63 mm. E' compresa l'assistenza muraria e quanto altro occorre per dare il lavoro finito e funzionante. </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trike/>
                <w:sz w:val="20"/>
                <w:szCs w:val="20"/>
              </w:rPr>
            </w:pPr>
            <w:r>
              <w:rPr>
                <w:rFonts w:eastAsia="Arial Unicode MS" w:cs="Arial" w:ascii="Arial" w:hAnsi="Arial"/>
                <w:strike/>
                <w:sz w:val="20"/>
                <w:szCs w:val="20"/>
              </w:rPr>
            </w:r>
          </w:p>
          <w:p>
            <w:pPr>
              <w:pStyle w:val="Normal"/>
              <w:jc w:val="center"/>
              <w:rPr>
                <w:rFonts w:ascii="Arial" w:hAnsi="Arial" w:cs="Arial"/>
                <w:strike/>
                <w:sz w:val="20"/>
                <w:szCs w:val="20"/>
              </w:rPr>
            </w:pPr>
            <w:r>
              <w:rPr>
                <w:rFonts w:cs="Arial" w:ascii="Arial" w:hAnsi="Arial"/>
                <w:strike/>
                <w:sz w:val="20"/>
                <w:szCs w:val="20"/>
              </w:rPr>
            </w:r>
          </w:p>
          <w:p>
            <w:pPr>
              <w:pStyle w:val="Normal"/>
              <w:jc w:val="center"/>
              <w:rPr>
                <w:rFonts w:ascii="Arial" w:hAnsi="Arial" w:cs="Arial"/>
                <w:strike/>
                <w:sz w:val="20"/>
                <w:szCs w:val="20"/>
              </w:rPr>
            </w:pPr>
            <w:r>
              <w:rPr>
                <w:rFonts w:cs="Arial" w:ascii="Arial" w:hAnsi="Arial"/>
                <w:strike/>
                <w:sz w:val="20"/>
                <w:szCs w:val="20"/>
              </w:rPr>
            </w:r>
          </w:p>
          <w:p>
            <w:pPr>
              <w:pStyle w:val="Normal"/>
              <w:jc w:val="center"/>
              <w:rPr>
                <w:rFonts w:ascii="Arial" w:hAnsi="Arial" w:cs="Arial"/>
                <w:strike/>
                <w:sz w:val="20"/>
                <w:szCs w:val="20"/>
              </w:rPr>
            </w:pPr>
            <w:r>
              <w:rPr>
                <w:rFonts w:cs="Arial" w:ascii="Arial" w:hAnsi="Arial"/>
                <w:strike/>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trike/>
                <w:sz w:val="20"/>
                <w:szCs w:val="20"/>
              </w:rPr>
            </w:pPr>
            <w:r>
              <w:rPr>
                <w:rFonts w:cs="Arial" w:ascii="Arial" w:hAnsi="Arial"/>
                <w:b/>
                <w:bCs/>
                <w:strike/>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1.70.1</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sz w:val="20"/>
              </w:rPr>
            </w:pPr>
            <w:r>
              <w:rPr>
                <w:rFonts w:cs="Arial" w:ascii="Arial" w:hAnsi="Arial"/>
                <w:sz w:val="20"/>
              </w:rPr>
              <w:t>Piletta a pavimento senza sifone per terrazza.</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cadauno euro quarantasett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eastAsia="Arial Unicode M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eastAsia="Arial Unicode MS" w:cs="Arial" w:ascii="Arial" w:hAnsi="Arial"/>
                <w:b/>
                <w:bCs/>
                <w:sz w:val="20"/>
                <w:szCs w:val="20"/>
              </w:rPr>
              <w:t>47,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1.70.2</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i/>
                <w:i/>
                <w:iCs/>
                <w:sz w:val="20"/>
                <w:szCs w:val="20"/>
              </w:rPr>
            </w:pPr>
            <w:r>
              <w:rPr>
                <w:rFonts w:cs="Arial" w:ascii="Arial" w:hAnsi="Arial"/>
                <w:sz w:val="20"/>
              </w:rPr>
              <w:t>Piletta a pavimento con sifone.</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settantaquattro/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eastAsia="Arial Unicode M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eastAsia="Arial Unicode MS" w:cs="Arial" w:ascii="Arial" w:hAnsi="Arial"/>
                <w:b/>
                <w:bCs/>
                <w:sz w:val="20"/>
                <w:szCs w:val="20"/>
              </w:rPr>
              <w:t>74,00</w:t>
            </w:r>
          </w:p>
        </w:tc>
      </w:tr>
      <w:tr>
        <w:trPr>
          <w:trHeight w:val="6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Heading2"/>
              <w:snapToGrid w:val="false"/>
              <w:ind w:left="170" w:right="170" w:hanging="0"/>
              <w:rPr>
                <w:rFonts w:ascii="Arial" w:hAnsi="Arial" w:cs="Arial"/>
                <w:sz w:val="20"/>
                <w:szCs w:val="20"/>
              </w:rPr>
            </w:pPr>
            <w:r>
              <w:rPr>
                <w:rFonts w:cs="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6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14.2</w:t>
            </w:r>
          </w:p>
          <w:p>
            <w:pPr>
              <w:pStyle w:val="Normal"/>
              <w:ind w:left="113" w:hanging="0"/>
              <w:rPr>
                <w:rFonts w:ascii="Arial" w:hAnsi="Arial" w:cs="Arial"/>
                <w:sz w:val="20"/>
                <w:szCs w:val="20"/>
              </w:rPr>
            </w:pPr>
            <w:r>
              <w:rPr>
                <w:rFonts w:cs="Arial" w:ascii="Arial" w:hAnsi="Arial"/>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Heading2"/>
              <w:ind w:left="170" w:right="170" w:hanging="0"/>
              <w:rPr/>
            </w:pPr>
            <w:r>
              <w:rPr/>
              <w:t>APPARECCHI SANITARI</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10.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b/>
                <w:b/>
                <w:bCs/>
                <w:sz w:val="20"/>
                <w:szCs w:val="20"/>
              </w:rPr>
            </w:pPr>
            <w:r>
              <w:rPr>
                <w:rFonts w:cs="Arial" w:ascii="Arial" w:hAnsi="Arial"/>
                <w:b/>
                <w:bCs/>
                <w:sz w:val="20"/>
                <w:szCs w:val="20"/>
              </w:rPr>
              <w:t>Lavabo in porcellana vetrificata.</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 xml:space="preserve">Lavabo in porcellana vetrificata (vitreus-china), installato su due mensole a sbalzo in ghisa smaltata, completo di fori per la rubinetteria, collegato allo scarico ed alle tubazioni d'adduzione d'acqua calda e fredda, fornito e posto in opera. Sono compresi: la piletta; lo scarico automatico a pistone; il sifone a bottiglia; i flessibili a parete, corredati del relativo rosone in ottone cromato del tipo pesante; i relativi morsetti, bulloni, viti cromate, etc.; l'assistenza muraria. E' inoltre compreso quanto altro occorre per dare il lavoro finito. </w:t>
            </w:r>
          </w:p>
          <w:p>
            <w:pPr>
              <w:pStyle w:val="Normal"/>
              <w:ind w:left="170" w:right="170" w:hanging="0"/>
              <w:jc w:val="both"/>
              <w:rPr>
                <w:rFonts w:ascii="Arial" w:hAnsi="Arial" w:cs="Arial"/>
                <w:sz w:val="20"/>
                <w:szCs w:val="20"/>
              </w:rPr>
            </w:pPr>
            <w:r>
              <w:rPr>
                <w:rFonts w:cs="Arial" w:ascii="Arial" w:hAnsi="Arial"/>
                <w:sz w:val="20"/>
                <w:szCs w:val="20"/>
              </w:rPr>
              <w:t xml:space="preserve">Sono esclusi: la rubinetteria; le tubazioni di allaccio e di scarico. </w:t>
            </w:r>
          </w:p>
          <w:p>
            <w:pPr>
              <w:pStyle w:val="Normal"/>
              <w:ind w:left="170" w:right="170" w:hanging="0"/>
              <w:jc w:val="both"/>
              <w:rPr>
                <w:rFonts w:ascii="Arial" w:hAnsi="Arial" w:eastAsia="Arial Unicode MS" w:cs="Arial"/>
                <w:sz w:val="20"/>
                <w:szCs w:val="20"/>
              </w:rPr>
            </w:pPr>
            <w:r>
              <w:rPr>
                <w:rFonts w:cs="Arial" w:ascii="Arial" w:hAnsi="Arial"/>
                <w:sz w:val="20"/>
                <w:szCs w:val="20"/>
              </w:rPr>
              <w:t>Si precisa inoltre che i materiali sopra indicat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 Le eventuali imperfezioni o difetti possono comportare, a giudizio della D.L., il rifiuto dei materiali stessi.</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10.1</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Delle dimensioni di cm 70x55 con tolleranza in meno o in più di cm 2.</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settantasei/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76,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10.2</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Delle dimensioni di cm 65x51 con tolleranza in meno o in più di cm 2.</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cinquantacinqu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55,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10.3</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Delle dimensioni di cm 60x47 con tolleranza in meno o in più di cm 2.</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trentanov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39,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20.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b/>
                <w:b/>
                <w:bCs/>
                <w:sz w:val="20"/>
                <w:szCs w:val="20"/>
              </w:rPr>
            </w:pPr>
            <w:r>
              <w:rPr>
                <w:rFonts w:cs="Arial" w:ascii="Arial" w:hAnsi="Arial"/>
                <w:b/>
                <w:bCs/>
                <w:sz w:val="20"/>
                <w:szCs w:val="20"/>
              </w:rPr>
              <w:t>Lavabo in porcellana vetrificata per disabili.</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 xml:space="preserve">Lavabo in porcellana vetrificata per disabili, realizzato secondo le vigenti norme di abbattimento delle barriere architettoniche, costituito da lavabo con disegno ergonomico dotato di fronte concavo, bordi arrotondati, appoggia gomiti, paraspruzzi, fornito e posto in opera. Sono compresi: le staffe rigide per il fissaggio a parete; il relativo fissaggio con viti idonee per ogni tipo di muratura; il sifone di scarico con piletta e raccordo flessibile; il collegamento alle tubazioni di adduzione acqua e scarico; l'assistenza muraria. E' inoltre compreso quanto altro occorre per dare il lavoro finito. </w:t>
            </w:r>
          </w:p>
          <w:p>
            <w:pPr>
              <w:pStyle w:val="Normal"/>
              <w:ind w:left="170" w:right="170" w:hanging="0"/>
              <w:jc w:val="both"/>
              <w:rPr>
                <w:rFonts w:ascii="Arial" w:hAnsi="Arial" w:cs="Arial"/>
                <w:sz w:val="20"/>
                <w:szCs w:val="20"/>
              </w:rPr>
            </w:pPr>
            <w:r>
              <w:rPr>
                <w:rFonts w:cs="Arial" w:ascii="Arial" w:hAnsi="Arial"/>
                <w:sz w:val="20"/>
                <w:szCs w:val="20"/>
              </w:rPr>
              <w:t xml:space="preserve">Sono esclusi: la rubinetteria; le tubazioni di allaccio e di scarico. </w:t>
            </w:r>
          </w:p>
          <w:p>
            <w:pPr>
              <w:pStyle w:val="Normal"/>
              <w:ind w:left="170" w:right="170" w:hanging="0"/>
              <w:jc w:val="both"/>
              <w:rPr>
                <w:rFonts w:ascii="Arial" w:hAnsi="Arial" w:cs="Arial"/>
                <w:b/>
                <w:b/>
                <w:bCs/>
                <w:sz w:val="20"/>
                <w:szCs w:val="20"/>
              </w:rPr>
            </w:pPr>
            <w:r>
              <w:rPr>
                <w:rFonts w:cs="Arial" w:ascii="Arial" w:hAnsi="Arial"/>
                <w:sz w:val="20"/>
                <w:szCs w:val="20"/>
              </w:rPr>
              <w:t>Si precisa inoltre che i materiali sopra indicat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 Le eventuali imperfezioni o difetti possono comportare, a giudizio della D.L., il rifiuto dei materiali stessi.</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20.1</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Delle dimensioni di cm 70x57 con tolleranza in meno o in più di cm 2.</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duecentocinquantaquattro/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254,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20.2</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Incremento per fornitura e posa in opera di mensole reclinabili con sistema meccanic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duecentosettantasei/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276,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20.3</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Incremento per fornitura e posa in opera di mensole reclinabili con sistema pneumatic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inquecentoundici/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511,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b/>
                <w:b/>
                <w:bCs/>
                <w:sz w:val="20"/>
                <w:szCs w:val="20"/>
              </w:rPr>
            </w:pPr>
            <w:r>
              <w:rPr>
                <w:rFonts w:cs="Arial" w:ascii="Arial" w:hAnsi="Arial"/>
                <w:b/>
                <w:bCs/>
                <w:sz w:val="20"/>
                <w:szCs w:val="20"/>
              </w:rPr>
              <w:t>Colonna in porcellana vetrificata per lavab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3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olonna in porcellana vetrificata per lavabo, fornita e posta in opera.</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settantacinqu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75,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40.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b/>
                <w:b/>
                <w:bCs/>
                <w:sz w:val="20"/>
                <w:szCs w:val="20"/>
              </w:rPr>
            </w:pPr>
            <w:r>
              <w:rPr>
                <w:rFonts w:cs="Arial" w:ascii="Arial" w:hAnsi="Arial"/>
                <w:b/>
                <w:bCs/>
                <w:sz w:val="20"/>
                <w:szCs w:val="20"/>
              </w:rPr>
              <w:t>Lavabo in porcellana vetrificata del tipo a semincass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 xml:space="preserve">Lavabo in porcellana vetrificata del tipo a semincasso, installato su due mensole a sbalzo in ghisa smaltata, completo di fori per la rubinetteria, collegato allo scarico ed alle tubazioni d'adduzione d'acqua calda e fredda, fornito e posto in opera. Sono compresi: la piletta; lo scarico automatico a pistone; il sifone a bottiglia; i flessibili a parete corredati del relativo rosone in ottone cromato del tipo pesante; i relativi morsetti, bulloni, viti cromate; l'assistenza muraria. E' inoltre compreso quanto altro occorre per dare il lavoro finito. </w:t>
            </w:r>
          </w:p>
          <w:p>
            <w:pPr>
              <w:pStyle w:val="Normal"/>
              <w:ind w:left="170" w:right="170" w:hanging="0"/>
              <w:jc w:val="both"/>
              <w:rPr>
                <w:rFonts w:ascii="Arial" w:hAnsi="Arial" w:cs="Arial"/>
                <w:sz w:val="20"/>
                <w:szCs w:val="20"/>
              </w:rPr>
            </w:pPr>
            <w:r>
              <w:rPr>
                <w:rFonts w:cs="Arial" w:ascii="Arial" w:hAnsi="Arial"/>
                <w:sz w:val="20"/>
                <w:szCs w:val="20"/>
              </w:rPr>
              <w:t xml:space="preserve">Sono esclusi: la rubinetteria; le tubazioni di allaccio e di scarico. </w:t>
            </w:r>
          </w:p>
          <w:p>
            <w:pPr>
              <w:pStyle w:val="Normal"/>
              <w:ind w:left="170" w:right="170" w:hanging="0"/>
              <w:jc w:val="both"/>
              <w:rPr>
                <w:rFonts w:ascii="Arial" w:hAnsi="Arial" w:cs="Arial"/>
                <w:b/>
                <w:b/>
                <w:bCs/>
                <w:sz w:val="20"/>
                <w:szCs w:val="20"/>
              </w:rPr>
            </w:pPr>
            <w:r>
              <w:rPr>
                <w:rFonts w:cs="Arial" w:ascii="Arial" w:hAnsi="Arial"/>
                <w:sz w:val="20"/>
                <w:szCs w:val="20"/>
              </w:rPr>
              <w:t>Si precisa, inoltre, che i materiali sopra indicat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 Le eventuali imperfezioni o difetti possono comportare, a giudizio della D.L., il rifiuto dei materiali stessi.</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40.1</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Delle dimensioni standard di mercato di cm 60x47 più o meno 2 cm.</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ottantanov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89,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40.2</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Delle dimensioni standard di mercato di cm 65x51 più o meno 2 cm.</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duecentouno/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201,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5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b/>
                <w:b/>
                <w:bCs/>
                <w:sz w:val="20"/>
                <w:szCs w:val="20"/>
              </w:rPr>
            </w:pPr>
            <w:r>
              <w:rPr>
                <w:rFonts w:cs="Arial" w:ascii="Arial" w:hAnsi="Arial"/>
                <w:b/>
                <w:bCs/>
                <w:sz w:val="20"/>
                <w:szCs w:val="20"/>
              </w:rPr>
              <w:t>Vaso igienico a cacciata del tipo a pavimento o a parete.</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 xml:space="preserve">Vaso igienico in porcellana vetrificata (vitreous-china) del tipo ad aspirazione o a cacciata con scarico a pavimento o a parete, fornito e posto in opera. Sono compresi: l'allettamento sul pavimento con cemento ; il relativo fissaggio con viti e borchie d'acciaio cromato; le relative guarnizioni; il sedile ed il coperchio di buona qualità; l'assistenza muraria. E' inoltre compreso quanto altro occorre per dare il lavoro finito. </w:t>
            </w:r>
          </w:p>
          <w:p>
            <w:pPr>
              <w:pStyle w:val="Normal"/>
              <w:ind w:left="170" w:right="170" w:hanging="0"/>
              <w:jc w:val="both"/>
              <w:rPr>
                <w:rFonts w:ascii="Arial" w:hAnsi="Arial" w:cs="Arial"/>
                <w:sz w:val="20"/>
                <w:szCs w:val="20"/>
              </w:rPr>
            </w:pPr>
            <w:r>
              <w:rPr>
                <w:rFonts w:cs="Arial" w:ascii="Arial" w:hAnsi="Arial"/>
                <w:sz w:val="20"/>
                <w:szCs w:val="20"/>
              </w:rPr>
              <w:t xml:space="preserve">E' esclusa la cassetta di scarico che verrà computata a parte. </w:t>
            </w:r>
          </w:p>
          <w:p>
            <w:pPr>
              <w:pStyle w:val="Normal"/>
              <w:ind w:left="170" w:right="170" w:hanging="0"/>
              <w:jc w:val="both"/>
              <w:rPr>
                <w:rFonts w:ascii="Arial" w:hAnsi="Arial" w:eastAsia="Arial Unicode MS" w:cs="Arial"/>
                <w:sz w:val="20"/>
                <w:szCs w:val="20"/>
              </w:rPr>
            </w:pPr>
            <w:r>
              <w:rPr>
                <w:rFonts w:cs="Arial" w:ascii="Arial" w:hAnsi="Arial"/>
                <w:sz w:val="20"/>
                <w:szCs w:val="20"/>
              </w:rPr>
              <w:t>Si precisa inoltre che i materiali sopra indicat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 Le eventuali imperfezioni o difetti possono comportare, a giudizio della D.L., il rifiuto dei materiali stessi.</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settantanov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79,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51</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b/>
                <w:b/>
                <w:bCs/>
                <w:sz w:val="20"/>
                <w:szCs w:val="20"/>
              </w:rPr>
            </w:pPr>
            <w:r>
              <w:rPr>
                <w:rFonts w:cs="Arial" w:ascii="Arial" w:hAnsi="Arial"/>
                <w:b/>
                <w:bCs/>
                <w:sz w:val="20"/>
                <w:szCs w:val="20"/>
              </w:rPr>
              <w:t>Vaso a sbalzo o sospeso a parete.</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 xml:space="preserve">Vaso igienico in porcellana vetrificata (vitreous-china) del tipo ad aspirazione o a cacciata con scarico a pavimento o a parete, fornito e posto in opera. Sono compresi: l'allettamento sul pavimento con cemento; le staffature in acciaio da installare sottotraccia; il relativo fissaggio con viti e borchie d'acciaio cromato; le relative guarnizioni; il sedile ed il coperchio di buona qualità; l'assistenza muraria. E' inoltre compreso quanto altro occorre per dare il lavoro finito. </w:t>
            </w:r>
          </w:p>
          <w:p>
            <w:pPr>
              <w:pStyle w:val="Normal"/>
              <w:ind w:left="170" w:right="170" w:hanging="0"/>
              <w:jc w:val="both"/>
              <w:rPr>
                <w:rFonts w:ascii="Arial" w:hAnsi="Arial" w:cs="Arial"/>
                <w:sz w:val="20"/>
                <w:szCs w:val="20"/>
              </w:rPr>
            </w:pPr>
            <w:r>
              <w:rPr>
                <w:rFonts w:cs="Arial" w:ascii="Arial" w:hAnsi="Arial"/>
                <w:sz w:val="20"/>
                <w:szCs w:val="20"/>
              </w:rPr>
              <w:t xml:space="preserve">E' esclusa la cassetta di scarico che verrà computata a parte. </w:t>
            </w:r>
          </w:p>
          <w:p>
            <w:pPr>
              <w:pStyle w:val="Normal"/>
              <w:ind w:left="170" w:right="170" w:hanging="0"/>
              <w:jc w:val="both"/>
              <w:rPr>
                <w:rFonts w:ascii="Arial" w:hAnsi="Arial" w:eastAsia="Arial Unicode MS" w:cs="Arial"/>
                <w:sz w:val="20"/>
                <w:szCs w:val="20"/>
              </w:rPr>
            </w:pPr>
            <w:r>
              <w:rPr>
                <w:rFonts w:cs="Arial" w:ascii="Arial" w:hAnsi="Arial"/>
                <w:sz w:val="20"/>
                <w:szCs w:val="20"/>
              </w:rPr>
              <w:t>Si precisa inoltre che i materiali sopra indicat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 Le eventuali imperfezioni o difetti possono comportare, a giudizio della D.L., il rifiuto dei materiali stessi.</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duecentotrentatr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233,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52</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b/>
                <w:b/>
                <w:bCs/>
                <w:sz w:val="20"/>
                <w:szCs w:val="20"/>
              </w:rPr>
            </w:pPr>
            <w:r>
              <w:rPr>
                <w:rFonts w:cs="Arial" w:ascii="Arial" w:hAnsi="Arial"/>
                <w:b/>
                <w:bCs/>
                <w:sz w:val="20"/>
                <w:szCs w:val="20"/>
              </w:rPr>
              <w:t>Vaso a pavimento con cassetta appoggiata.</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 xml:space="preserve">Vaso igienico in porcellana vetrificata (vitreous-china) del tipo ad aspirazione o a cacciata con cassetta appoggiata e scarico a pavimento, fornito e posto in opera. Sono compresi: l'allettamento sul pavimento con cemento; le staffature in acciaio da installare sottotraccia; il relativo fissaggio con viti e borchie d'acciaio cromato; le relative guarnizioni; la cassetta di risciacquo con batteria di scarico e pulsante di comando; il sedile ed il coperchio di buona qualità; l'assistenza muraria. E' inoltre compreso quanto altro occorre per dare il lavoro finito. </w:t>
            </w:r>
          </w:p>
          <w:p>
            <w:pPr>
              <w:pStyle w:val="Normal"/>
              <w:ind w:left="170" w:right="170" w:hanging="0"/>
              <w:jc w:val="both"/>
              <w:rPr>
                <w:rFonts w:ascii="Arial" w:hAnsi="Arial" w:cs="Arial"/>
                <w:b/>
                <w:b/>
                <w:bCs/>
                <w:sz w:val="20"/>
                <w:szCs w:val="20"/>
              </w:rPr>
            </w:pPr>
            <w:r>
              <w:rPr>
                <w:rFonts w:cs="Arial" w:ascii="Arial" w:hAnsi="Arial"/>
                <w:sz w:val="20"/>
                <w:szCs w:val="20"/>
              </w:rPr>
              <w:t>Si precisa inoltre che i materiali sopra indicat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 Le eventuali imperfezioni o difetti possono comportare, a giudizio della D.L., il rifiuto dei materiali stessi.</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duecentodiciannov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219,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53</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b/>
                <w:b/>
                <w:bCs/>
                <w:sz w:val="20"/>
                <w:szCs w:val="20"/>
              </w:rPr>
            </w:pPr>
            <w:r>
              <w:rPr>
                <w:rFonts w:cs="Arial" w:ascii="Arial" w:hAnsi="Arial"/>
                <w:b/>
                <w:bCs/>
                <w:sz w:val="20"/>
                <w:szCs w:val="20"/>
              </w:rPr>
              <w:t>Vaso igienico a cacciata per disabili, con cassetta appoggiata.</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 xml:space="preserve">Vaso igienico in porcellana vetrificata per disabili, realizzato secondo le vigenti norme di abbattimento delle barriere architettoniche, costituito da vaso con disegno speciale a catino allungato, apertura anteriore per introduzione doccetta, altezza da pavimento di cm 50, sifone incorporato, cassetta di risciacquo a zaino, batteria di scarico, pulsante sulla cassetta o a distanza, sedile rimovibile in plastica, fornito e posto in opera. Sono compresi: l'allettamento su pavimento con cemento; il relativo fissaggio con viti e borchie di acciaio cromato; le relative guarnizioni; l'assistenza muraria. E' inoltre compreso quanto altro occorre per dare il lavoro finito. </w:t>
            </w:r>
          </w:p>
          <w:p>
            <w:pPr>
              <w:pStyle w:val="Normal"/>
              <w:ind w:left="170" w:right="170" w:hanging="0"/>
              <w:jc w:val="both"/>
              <w:rPr>
                <w:rFonts w:ascii="Arial" w:hAnsi="Arial" w:eastAsia="Arial Unicode MS" w:cs="Arial"/>
                <w:sz w:val="20"/>
                <w:szCs w:val="20"/>
              </w:rPr>
            </w:pPr>
            <w:r>
              <w:rPr>
                <w:rFonts w:cs="Arial" w:ascii="Arial" w:hAnsi="Arial"/>
                <w:sz w:val="20"/>
                <w:szCs w:val="20"/>
              </w:rPr>
              <w:t>Si precisa inoltre che i materiali sopra indicat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 Le eventuali imperfezioni o difetti possono comportare, a giudizio della D.L., il rifiuto dei materiali stessi.</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settecentotredici/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713,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14.2.54</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sz w:val="20"/>
              </w:rPr>
              <w:t>Vaso a pavimento del tipo a cacciata con basso consumo di acqua di risciacqu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sz w:val="20"/>
              </w:rPr>
            </w:pPr>
            <w:r>
              <w:rPr>
                <w:rFonts w:cs="Arial" w:ascii="Arial" w:hAnsi="Arial"/>
                <w:sz w:val="20"/>
              </w:rPr>
              <w:t>Vaso igienico in porcellana vetrificata del tipo a cacciata con scarico a parete con l'utilizzo di 3,5 l di acqua per scarico grazie ad accorgimenti idrodinamici dimostrati da prove di laboratorio effettuate sulla base delle normative UNI 8949 e DIN 1385, fornito e posto in opera. Sono compresi: l'allettamento sul pavimento con cemento; il relativo fissaggio con viti e borchie di acciaio cromato; le relative guarnizioni; il sedile ed il coperchio di buona qualità; l'assistenza muraria. E’ compreso quanto altro occorre per dare il lavoro finito.</w:t>
            </w:r>
          </w:p>
          <w:p>
            <w:pPr>
              <w:pStyle w:val="Normal"/>
              <w:ind w:left="170" w:right="170" w:hanging="0"/>
              <w:jc w:val="both"/>
              <w:rPr>
                <w:rFonts w:ascii="Arial" w:hAnsi="Arial" w:cs="Arial"/>
                <w:b/>
                <w:b/>
                <w:bCs/>
                <w:sz w:val="20"/>
                <w:szCs w:val="20"/>
              </w:rPr>
            </w:pPr>
            <w:r>
              <w:rPr>
                <w:rFonts w:cs="Arial" w:ascii="Arial" w:hAnsi="Arial"/>
                <w:sz w:val="20"/>
              </w:rPr>
              <w:t>E’ esclusa la cassetta di scaric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cs="Arial"/>
                <w:b/>
                <w:b/>
                <w:bCs/>
                <w:sz w:val="20"/>
                <w:szCs w:val="20"/>
              </w:rPr>
            </w:pPr>
            <w:r>
              <w:rPr>
                <w:rFonts w:cs="Arial" w:ascii="Arial" w:hAnsi="Arial"/>
                <w:i/>
                <w:iCs/>
                <w:sz w:val="20"/>
                <w:szCs w:val="20"/>
              </w:rPr>
              <w:t>cadauno euro trecentoventidu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eastAsia="Arial Unicode M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rPr>
              <w:t>322,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6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b/>
                <w:b/>
                <w:bCs/>
                <w:sz w:val="20"/>
                <w:szCs w:val="20"/>
              </w:rPr>
            </w:pPr>
            <w:r>
              <w:rPr>
                <w:rFonts w:cs="Arial" w:ascii="Arial" w:hAnsi="Arial"/>
                <w:b/>
                <w:bCs/>
                <w:sz w:val="20"/>
                <w:szCs w:val="20"/>
              </w:rPr>
              <w:t>Cassetta di scarico del tipo ad incass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 xml:space="preserve">Cassetta di scarico per il lavaggio del vaso igienico, del tipo da incasso a parete (non in vista), realizzata a monoblocco con materiale plastico antiurto del tipo pesante, della capacità utile non inferiore a lt 10, fornita e posta in opera. Sono compresi: l'assistenza muraria; la predisposizione della superficie esterna per l'ancoraggio degli intonaci; la batteria interna a funzionamento silenzioso con possibilità di facile e completa ispezionabilità in ogni sua parte all'interno della parete dove e' stata collocata; la sicurezza di scarico sul troppo pieno; il comando a maniglia o pulsante posto sulla parete esterna; il collegamento alla rete idrica esistente ed il tubo di raccordo al vaso. E' inoltre compreso quanto altro occorre per dare il lavoro finito. </w:t>
            </w:r>
          </w:p>
          <w:p>
            <w:pPr>
              <w:pStyle w:val="Normal"/>
              <w:ind w:left="170" w:right="170" w:hanging="0"/>
              <w:jc w:val="both"/>
              <w:rPr>
                <w:rFonts w:ascii="Arial" w:hAnsi="Arial" w:cs="Arial"/>
                <w:b/>
                <w:b/>
                <w:bCs/>
                <w:sz w:val="20"/>
                <w:szCs w:val="20"/>
              </w:rPr>
            </w:pPr>
            <w:r>
              <w:rPr>
                <w:rFonts w:cs="Arial" w:ascii="Arial" w:hAnsi="Arial"/>
                <w:sz w:val="20"/>
                <w:szCs w:val="20"/>
              </w:rPr>
              <w:t>Si precisa inoltre che i materiali sopra indicat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 Le eventuali imperfezioni o difetti possono comportare, a giudizio della D.L., il rifiuto dei materiali stessi.</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ventitr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23,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14.2.61</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sz w:val="20"/>
              </w:rPr>
              <w:t>Cassetta di scarico ad incasso con tasto a doppio comand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sz w:val="20"/>
              </w:rPr>
              <w:t>Cassetta di scarico per il lavaggio del vaso igienico, del tipo da incasso a parete (non in vista), realizzata a monoblocco con materiale plastico, con dispositivo di risciacquamento a due quantità regolabili (6/9 litri, 3/4 litri), fornita e posta in opera. Sono compresi: l'assistenza muraria; la predisposizione della superficie esterna per l'ancoraggio degli intonaci; la batteria interna  con possibilità di facile e completa ispezionabilità in ogni sua parte all'interno della parete dove è stata collocata; il comando a placca di copertura con doppio tasto di comando posto sulla parete esterna; il collegamento alla rete idrica esistente con tubo di risciacquamento in PE e coppelle isolate acusticamente, rubinetto di arresto, fissaggi per la cassetta, canotto di allacciamento per il raccordo tra tubo di risciacquamento e vaso. E' inoltre compreso quanto altro occorre per dare il lavoro finit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cs="Arial"/>
                <w:b/>
                <w:b/>
                <w:bCs/>
                <w:sz w:val="20"/>
                <w:szCs w:val="20"/>
              </w:rPr>
            </w:pPr>
            <w:r>
              <w:rPr>
                <w:rFonts w:cs="Arial" w:ascii="Arial" w:hAnsi="Arial"/>
                <w:i/>
                <w:iCs/>
                <w:sz w:val="20"/>
                <w:szCs w:val="20"/>
              </w:rPr>
              <w:t>cadauno euro duecentodieci/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eastAsia="Arial Unicode M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rPr>
              <w:t>21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7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b/>
                <w:b/>
                <w:bCs/>
                <w:sz w:val="20"/>
                <w:szCs w:val="20"/>
              </w:rPr>
            </w:pPr>
            <w:r>
              <w:rPr>
                <w:rFonts w:cs="Arial" w:ascii="Arial" w:hAnsi="Arial"/>
                <w:b/>
                <w:bCs/>
                <w:sz w:val="20"/>
                <w:szCs w:val="20"/>
              </w:rPr>
              <w:t>Cassetta di scarico del tipo a vista.</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 xml:space="preserve">Cassetta di scarico per il lavaggio di vaso igienico del tipo da installare a parete in alto a vista, senza coperchio, in porcellana vetrificata, (vitreous-china), della capacità utile non inferiore a lt 10, fornita e posta in opera. Sono compresi: la batteria interna a funzionamento silenzioso; il rubinetto d'interruzione; il comando a maniglia o pulsante; le grappe; le guarnizioni di gomma; l'assistenza muraria; il collegamento alla rete idrica esistente; il tubo di raccordo al vaso. E' inoltre compreso quanto altro occorre per dare il lavoro finito. </w:t>
            </w:r>
          </w:p>
          <w:p>
            <w:pPr>
              <w:pStyle w:val="Normal"/>
              <w:ind w:left="170" w:right="170" w:hanging="0"/>
              <w:jc w:val="both"/>
              <w:rPr>
                <w:rFonts w:ascii="Arial" w:hAnsi="Arial" w:eastAsia="Arial Unicode MS" w:cs="Arial"/>
                <w:sz w:val="20"/>
                <w:szCs w:val="20"/>
              </w:rPr>
            </w:pPr>
            <w:r>
              <w:rPr>
                <w:rFonts w:cs="Arial" w:ascii="Arial" w:hAnsi="Arial"/>
                <w:sz w:val="20"/>
                <w:szCs w:val="20"/>
              </w:rPr>
              <w:t>Si precisa inoltre che i materiali sopra indicat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 Le eventuali imperfezioni o difetti possono comportare, a giudizio della D.L., il rifiuto dei materiali stessi.</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novantacinqu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95,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8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b/>
                <w:b/>
                <w:bCs/>
                <w:sz w:val="20"/>
                <w:szCs w:val="20"/>
              </w:rPr>
            </w:pPr>
            <w:r>
              <w:rPr>
                <w:rFonts w:cs="Arial" w:ascii="Arial" w:hAnsi="Arial"/>
                <w:b/>
                <w:bCs/>
                <w:sz w:val="20"/>
                <w:szCs w:val="20"/>
              </w:rPr>
              <w:t>Vaso igienico alla turca.</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 xml:space="preserve">Vaso igienico a pavimento (alla turca) in porcellana vetrificata (vitreous-china) corredato di pedana con dimensioni di circa cm 60x50, del tipo con rubinetto a passo rapido o con cassetta di scarico all'esterno, montato a filo pavimento, fornito e posto in opera. E' compresa l'assistenza muraria. E' inoltre compreso quanto altro occorre per dare il lavoro finito. </w:t>
            </w:r>
          </w:p>
          <w:p>
            <w:pPr>
              <w:pStyle w:val="Normal"/>
              <w:ind w:left="170" w:right="170" w:hanging="0"/>
              <w:jc w:val="both"/>
              <w:rPr>
                <w:rFonts w:ascii="Arial" w:hAnsi="Arial" w:cs="Arial"/>
                <w:sz w:val="20"/>
                <w:szCs w:val="20"/>
              </w:rPr>
            </w:pPr>
            <w:r>
              <w:rPr>
                <w:rFonts w:cs="Arial" w:ascii="Arial" w:hAnsi="Arial"/>
                <w:sz w:val="20"/>
                <w:szCs w:val="20"/>
              </w:rPr>
              <w:t xml:space="preserve">E' esclusa la cassetta di scarico che verrà computata a parte. </w:t>
            </w:r>
          </w:p>
          <w:p>
            <w:pPr>
              <w:pStyle w:val="Normal"/>
              <w:ind w:left="170" w:right="170" w:hanging="0"/>
              <w:jc w:val="both"/>
              <w:rPr>
                <w:rFonts w:ascii="Arial" w:hAnsi="Arial" w:eastAsia="Arial Unicode MS" w:cs="Arial"/>
                <w:sz w:val="20"/>
                <w:szCs w:val="20"/>
              </w:rPr>
            </w:pPr>
            <w:r>
              <w:rPr>
                <w:rFonts w:cs="Arial" w:ascii="Arial" w:hAnsi="Arial"/>
                <w:sz w:val="20"/>
                <w:szCs w:val="20"/>
              </w:rPr>
              <w:t>Si precisa inoltre che i materiali sopra indicat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per richiesta della D.L. e comunque rispondenti alle norme UNI 4542-4543. Le eventuali imperfezioni o difetti possono comportare, a giudizio della D.L., il rifiuto dei materiali stessi.</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sessantasei/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66,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90.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b/>
                <w:b/>
                <w:bCs/>
                <w:sz w:val="20"/>
                <w:szCs w:val="20"/>
              </w:rPr>
            </w:pPr>
            <w:r>
              <w:rPr>
                <w:rFonts w:cs="Arial" w:ascii="Arial" w:hAnsi="Arial"/>
                <w:b/>
                <w:bCs/>
                <w:sz w:val="20"/>
                <w:szCs w:val="20"/>
              </w:rPr>
              <w:t>Orinatoio del tipo sospeso a parete.</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 xml:space="preserve">Orinatoio in porcellana vetrificata (vitreous-china) del tipo sospeso a parete, con sifone incorporato del tipo ispezionabile, con flusso continuo o corredato di rubinetto cromato a passo rapido, fornito e posto in opera. Sono compresi: gli allacci alla tubazione di adduzione e di scarico; le relative zanche e bulloni cromati per il fissaggio alla parete; l'assistenza muraria. E' inoltre compreso quanto altro occorre per dare il lavoro finito. </w:t>
            </w:r>
          </w:p>
          <w:p>
            <w:pPr>
              <w:pStyle w:val="Normal"/>
              <w:ind w:left="170" w:right="170" w:hanging="0"/>
              <w:jc w:val="both"/>
              <w:rPr>
                <w:rFonts w:ascii="Arial" w:hAnsi="Arial" w:cs="Arial"/>
                <w:b/>
                <w:b/>
                <w:bCs/>
                <w:sz w:val="20"/>
                <w:szCs w:val="20"/>
              </w:rPr>
            </w:pPr>
            <w:r>
              <w:rPr>
                <w:rFonts w:cs="Arial" w:ascii="Arial" w:hAnsi="Arial"/>
                <w:sz w:val="20"/>
                <w:szCs w:val="20"/>
              </w:rPr>
              <w:t>Si precisa inoltre che i materiali sopra indicat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 Le eventuali imperfezioni o difetti possono comportare, a giudizio della D.L., il rifiuto dei materiali stessi.</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90.1</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A becco di flauto o senza becco delle dimensioni standard di mercato di circa cm 30x45.</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ottantatr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83,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90.2</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Rettangolare, parte superiore in piano, delle dimensioni standard di mercato di circa cm 45x80.</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duecentoventisei/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226,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b/>
                <w:b/>
                <w:bCs/>
                <w:sz w:val="20"/>
                <w:szCs w:val="20"/>
              </w:rPr>
            </w:pPr>
            <w:r>
              <w:rPr>
                <w:rFonts w:cs="Arial" w:ascii="Arial" w:hAnsi="Arial"/>
                <w:b/>
                <w:bCs/>
                <w:sz w:val="20"/>
                <w:szCs w:val="20"/>
              </w:rPr>
              <w:t>Orinatoio del tipo fissato a parete.</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10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 xml:space="preserve">Orinatoio del tipo a colonna in porcellana vetrificata (vitreous-china) delle dimensioni di cm 112x48x24 del tipo fissato a parete ed a pavimento, fornito e posto in opera. Sono compresi: la griglia in ottone cromato; il sifone e pilettone con flusso continuo; la relativa pedana per orinatoio; il raccordo all'impianto idrico; le zanche, i bulloni cromati, se a vista, per il fissaggio a parete; la relativa sistemazione a pavimento; l'assistenza muraria. E' inoltre compreso quanto altro occorre per dare il lavoro finito. </w:t>
            </w:r>
          </w:p>
          <w:p>
            <w:pPr>
              <w:pStyle w:val="Normal"/>
              <w:ind w:left="170" w:right="170" w:hanging="0"/>
              <w:jc w:val="both"/>
              <w:rPr>
                <w:rFonts w:ascii="Arial" w:hAnsi="Arial" w:eastAsia="Arial Unicode MS" w:cs="Arial"/>
                <w:sz w:val="20"/>
                <w:szCs w:val="20"/>
              </w:rPr>
            </w:pPr>
            <w:r>
              <w:rPr>
                <w:rFonts w:cs="Arial" w:ascii="Arial" w:hAnsi="Arial"/>
                <w:sz w:val="20"/>
                <w:szCs w:val="20"/>
              </w:rPr>
              <w:t>Si precisa inoltre che i materiali sopra indicat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 Le eventuali imperfezioni o difetti possono comportare, a giudizio della D.L., il rifiuto dei materiali stessi.</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duecentoquarantanov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249,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b/>
                <w:b/>
                <w:bCs/>
                <w:sz w:val="20"/>
                <w:szCs w:val="20"/>
              </w:rPr>
            </w:pPr>
            <w:r>
              <w:rPr>
                <w:rFonts w:cs="Arial" w:ascii="Arial" w:hAnsi="Arial"/>
                <w:b/>
                <w:bCs/>
                <w:sz w:val="20"/>
                <w:szCs w:val="20"/>
              </w:rPr>
              <w:t>Bidet a paviment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11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 xml:space="preserve">Bidet in porcellana vetrificata (vitreous-china) a pianta di forma variabile o comunque conforme ai prodotti in uso nel mercato, con erogazione d'acqua mediante monoforo o a tre fori, oppure da diaframmi laterali, fornito e posto in opera. Sono compresi: i raccordi alle tubazioni d'allaccio per l'adduzione dell'acqua calda e fredda; le relative viti, per il fissaggio a pavimento comunque realizzato; l'assistenza muraria; le guarnizioni. E' inoltre compreso quanto altro occorre per dare il lavoro finito. </w:t>
            </w:r>
          </w:p>
          <w:p>
            <w:pPr>
              <w:pStyle w:val="Normal"/>
              <w:ind w:left="170" w:right="170" w:hanging="0"/>
              <w:jc w:val="both"/>
              <w:rPr>
                <w:rFonts w:ascii="Arial" w:hAnsi="Arial" w:cs="Arial"/>
                <w:sz w:val="20"/>
                <w:szCs w:val="20"/>
              </w:rPr>
            </w:pPr>
            <w:r>
              <w:rPr>
                <w:rFonts w:cs="Arial" w:ascii="Arial" w:hAnsi="Arial"/>
                <w:sz w:val="20"/>
                <w:szCs w:val="20"/>
              </w:rPr>
              <w:t xml:space="preserve">Sono esclusi: la rubinetteria; le tubazioni di allaccio e di scarico. </w:t>
            </w:r>
          </w:p>
          <w:p>
            <w:pPr>
              <w:pStyle w:val="Normal"/>
              <w:ind w:left="170" w:right="170" w:hanging="0"/>
              <w:jc w:val="both"/>
              <w:rPr>
                <w:rFonts w:ascii="Arial" w:hAnsi="Arial" w:eastAsia="Arial Unicode MS" w:cs="Arial"/>
                <w:sz w:val="20"/>
                <w:szCs w:val="20"/>
              </w:rPr>
            </w:pPr>
            <w:r>
              <w:rPr>
                <w:rFonts w:cs="Arial" w:ascii="Arial" w:hAnsi="Arial"/>
                <w:sz w:val="20"/>
                <w:szCs w:val="20"/>
              </w:rPr>
              <w:t>Si precisa inoltre che i materiali sopra indicat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 Le eventuali imperfezioni o difetti possono comportare, a giudizio della D.L., il rifiuto dei materiali stessi.</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cinquantasett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57,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12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b/>
                <w:b/>
                <w:bCs/>
                <w:sz w:val="20"/>
                <w:szCs w:val="20"/>
              </w:rPr>
            </w:pPr>
            <w:r>
              <w:rPr>
                <w:rFonts w:cs="Arial" w:ascii="Arial" w:hAnsi="Arial"/>
                <w:b/>
                <w:bCs/>
                <w:sz w:val="20"/>
                <w:szCs w:val="20"/>
              </w:rPr>
              <w:t>Bidet sospeso a parete.</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 xml:space="preserve">Bidet in porcellana vetrificata (vitreous-china) a pianta di forma variabile o comunque conforme ai prodotti in uso nel mercato, con erogazione d'acqua mediante monoforo o a tre fori, oppure da diaframmi laterali, fornito e posto in opera. Sono compresi: i raccordi alle tubazioni d'allaccio per l'adduzione dell'acqua calda e fredda; le staffature in acciaio da installare sottotraccia; il relativo fissaggio a parete con viti e borchie di acciaio cromato; l'assistenza muraria; le guarnizioni. E' inoltre compreso quanto altro occorre per dare il lavoro finito. </w:t>
            </w:r>
          </w:p>
          <w:p>
            <w:pPr>
              <w:pStyle w:val="Normal"/>
              <w:ind w:left="170" w:right="170" w:hanging="0"/>
              <w:jc w:val="both"/>
              <w:rPr>
                <w:rFonts w:ascii="Arial" w:hAnsi="Arial" w:cs="Arial"/>
                <w:sz w:val="20"/>
                <w:szCs w:val="20"/>
              </w:rPr>
            </w:pPr>
            <w:r>
              <w:rPr>
                <w:rFonts w:cs="Arial" w:ascii="Arial" w:hAnsi="Arial"/>
                <w:sz w:val="20"/>
                <w:szCs w:val="20"/>
              </w:rPr>
              <w:t xml:space="preserve">Sono esclusi: la rubinetteria; le tubazioni di allaccio e di scarico. </w:t>
            </w:r>
          </w:p>
          <w:p>
            <w:pPr>
              <w:pStyle w:val="Normal"/>
              <w:ind w:left="170" w:right="170" w:hanging="0"/>
              <w:jc w:val="both"/>
              <w:rPr>
                <w:rFonts w:ascii="Arial" w:hAnsi="Arial" w:cs="Arial"/>
                <w:b/>
                <w:b/>
                <w:bCs/>
                <w:sz w:val="20"/>
                <w:szCs w:val="20"/>
              </w:rPr>
            </w:pPr>
            <w:r>
              <w:rPr>
                <w:rFonts w:cs="Arial" w:ascii="Arial" w:hAnsi="Arial"/>
                <w:sz w:val="20"/>
                <w:szCs w:val="20"/>
              </w:rPr>
              <w:t>Si precisa inoltre che i materiali sopra indicat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 Le eventuali imperfezioni o difetti possono comportare, a giudizio della D.L., il rifiuto dei materiali stessi.</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ottantaquattro/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84,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b/>
                <w:b/>
                <w:bCs/>
                <w:sz w:val="20"/>
                <w:szCs w:val="20"/>
              </w:rPr>
            </w:pPr>
            <w:r>
              <w:rPr>
                <w:rFonts w:cs="Arial" w:ascii="Arial" w:hAnsi="Arial"/>
                <w:b/>
                <w:bCs/>
                <w:sz w:val="20"/>
                <w:szCs w:val="20"/>
              </w:rPr>
              <w:t>Vasca da bagno in ghisa porcellanata.</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130.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 xml:space="preserve">Vasca da bagno in ghisa porcellanata, del tipo da rivestimento, corredata di piletta o pozzetto sifonato, con coperchio cromato per lo scarico, rosetta di troppo pieno e relativo tubo, scarico automatico a pistone, fornita e posta in opera. Sono compresi: il raccordo alle tubazioni d'allaccio; l'assistenza muraria. E' inoltre compreso quanto altro occorre per dare il lavoro finito. </w:t>
            </w:r>
          </w:p>
          <w:p>
            <w:pPr>
              <w:pStyle w:val="Normal"/>
              <w:ind w:left="170" w:right="170" w:hanging="0"/>
              <w:jc w:val="both"/>
              <w:rPr>
                <w:rFonts w:ascii="Arial" w:hAnsi="Arial" w:cs="Arial"/>
                <w:sz w:val="20"/>
                <w:szCs w:val="20"/>
              </w:rPr>
            </w:pPr>
            <w:r>
              <w:rPr>
                <w:rFonts w:cs="Arial" w:ascii="Arial" w:hAnsi="Arial"/>
                <w:sz w:val="20"/>
                <w:szCs w:val="20"/>
              </w:rPr>
              <w:t xml:space="preserve">Sono esclusi: il materiale e la posa in opera del rivestimento maiolicato; la relativa rubinetteria; le tubazioni di allaccio e di scarico. </w:t>
            </w:r>
          </w:p>
          <w:p>
            <w:pPr>
              <w:pStyle w:val="Normal"/>
              <w:ind w:left="170" w:right="170" w:hanging="0"/>
              <w:jc w:val="both"/>
              <w:rPr>
                <w:rFonts w:ascii="Arial" w:hAnsi="Arial" w:eastAsia="Arial Unicode MS" w:cs="Arial"/>
                <w:sz w:val="20"/>
                <w:szCs w:val="20"/>
              </w:rPr>
            </w:pPr>
            <w:r>
              <w:rPr>
                <w:rFonts w:cs="Arial" w:ascii="Arial" w:hAnsi="Arial"/>
                <w:sz w:val="20"/>
                <w:szCs w:val="20"/>
              </w:rPr>
              <w:t>Si precisa inoltre che i materiali sopra indicat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 Le eventuali imperfezioni o difetti possono comportare, a giudizio della D.L., il rifiuto dei materiali stessi.</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130.1</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Delle dimensioni standard di mercato di circa cm 170x70 senza sedile.</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duecentosettantaquattro/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274,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130.2</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Delle dimensioni standard di mercato di circa cm 160x65 senza sedile.</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duecentosettanta/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27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130.3</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Delle dimensioni standard di mercato di circa cm 105x70 a sedile.</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duecentocinquantotto/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258,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140.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b/>
                <w:b/>
                <w:bCs/>
                <w:sz w:val="20"/>
                <w:szCs w:val="20"/>
              </w:rPr>
            </w:pPr>
            <w:r>
              <w:rPr>
                <w:rFonts w:cs="Arial" w:ascii="Arial" w:hAnsi="Arial"/>
                <w:b/>
                <w:bCs/>
                <w:sz w:val="20"/>
                <w:szCs w:val="20"/>
              </w:rPr>
              <w:t>Vasca da bagno del tipo da rivestimento d'acciai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 xml:space="preserve">Vasca da bagno del tipo da rivestimento, d'acciaio, completa di piletta o pozzetto sifonato con coperchio cromato per lo scarico, rosetta di troppo pieno e relativo tubo, scarico automatico a pistone, fornita e posta in opera. Sono compresi: il raccordo alle tubazioni d'allaccio; l'assistenza muraria. E' inoltre compreso quanto altro occorre per dare il lavoro finito. </w:t>
            </w:r>
          </w:p>
          <w:p>
            <w:pPr>
              <w:pStyle w:val="Normal"/>
              <w:ind w:left="170" w:right="170" w:hanging="0"/>
              <w:jc w:val="both"/>
              <w:rPr>
                <w:rFonts w:ascii="Arial" w:hAnsi="Arial" w:cs="Arial"/>
                <w:sz w:val="20"/>
                <w:szCs w:val="20"/>
              </w:rPr>
            </w:pPr>
            <w:r>
              <w:rPr>
                <w:rFonts w:cs="Arial" w:ascii="Arial" w:hAnsi="Arial"/>
                <w:sz w:val="20"/>
                <w:szCs w:val="20"/>
              </w:rPr>
              <w:t xml:space="preserve">Sono esclusi: il materiale e la posa in opera del rivestimento maiolicato; la relativa rubinetteria; le tubazioni di allaccio e di scarico. </w:t>
            </w:r>
          </w:p>
          <w:p>
            <w:pPr>
              <w:pStyle w:val="Normal"/>
              <w:ind w:left="170" w:right="170" w:hanging="0"/>
              <w:jc w:val="both"/>
              <w:rPr>
                <w:rFonts w:ascii="Arial" w:hAnsi="Arial" w:eastAsia="Arial Unicode MS" w:cs="Arial"/>
                <w:sz w:val="20"/>
                <w:szCs w:val="20"/>
              </w:rPr>
            </w:pPr>
            <w:r>
              <w:rPr>
                <w:rFonts w:cs="Arial" w:ascii="Arial" w:hAnsi="Arial"/>
                <w:sz w:val="20"/>
                <w:szCs w:val="20"/>
              </w:rPr>
              <w:t>Si precisa inoltre che i materiali sopra indicat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 Le eventuali imperfezioni o difetti possono comportare, a giudizio della D.L., il rifiuto dei materiali stessi.</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140.1</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Delle dimensioni standard di mercato di circa cm 170x70.</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duecentoquattordici/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214,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140.2</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Delle dimensioni standard di mercato di circa cm 160x65.</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duecentodu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202,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140.3</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Delle dimensioni standard di mercato di circa cm 105x70.</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sessantasei/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66,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15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b/>
                <w:b/>
                <w:bCs/>
                <w:sz w:val="20"/>
                <w:szCs w:val="20"/>
              </w:rPr>
            </w:pPr>
            <w:r>
              <w:rPr>
                <w:rFonts w:cs="Arial" w:ascii="Arial" w:hAnsi="Arial"/>
                <w:b/>
                <w:bCs/>
                <w:sz w:val="20"/>
                <w:szCs w:val="20"/>
              </w:rPr>
              <w:t>Vasca da bagno in vetroresina.</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 xml:space="preserve">Vasca da bagno in vetroresina delle dimensioni standard di mercato di circa cm 170x70 del tipo metacrilato rinforzato con fibra di vetro dello spessore totale minimo mm 5, del tipo da rivestimento, completa di piletta o pozzetto sifonato con coperchio cromato per lo scarico, rosetta di troppo pieno e relativo tubo, scarico automatico a pistone, fornita e posta in opera. Sono compresi: il raccordo alle tubazioni d'allaccio; l'assistenza muraria; le selle in muratura. E' inoltre compreso quanto altro occorre per dare il lavoro finito. </w:t>
            </w:r>
          </w:p>
          <w:p>
            <w:pPr>
              <w:pStyle w:val="Normal"/>
              <w:ind w:left="170" w:right="170" w:hanging="0"/>
              <w:jc w:val="both"/>
              <w:rPr>
                <w:rFonts w:ascii="Arial" w:hAnsi="Arial" w:cs="Arial"/>
                <w:sz w:val="20"/>
                <w:szCs w:val="20"/>
              </w:rPr>
            </w:pPr>
            <w:r>
              <w:rPr>
                <w:rFonts w:cs="Arial" w:ascii="Arial" w:hAnsi="Arial"/>
                <w:sz w:val="20"/>
                <w:szCs w:val="20"/>
              </w:rPr>
              <w:t xml:space="preserve">Sono esclusi: il materiale e la posa in opera del rivestimento maiolicato; la relativa rubinetteria; le tubazioni di allaccio e di scarico. </w:t>
            </w:r>
          </w:p>
          <w:p>
            <w:pPr>
              <w:pStyle w:val="Normal"/>
              <w:ind w:left="170" w:right="170" w:hanging="0"/>
              <w:jc w:val="both"/>
              <w:rPr>
                <w:rFonts w:ascii="Arial" w:hAnsi="Arial" w:eastAsia="Arial Unicode MS" w:cs="Arial"/>
                <w:sz w:val="20"/>
                <w:szCs w:val="20"/>
              </w:rPr>
            </w:pPr>
            <w:r>
              <w:rPr>
                <w:rFonts w:cs="Arial" w:ascii="Arial" w:hAnsi="Arial"/>
                <w:sz w:val="20"/>
                <w:szCs w:val="20"/>
              </w:rPr>
              <w:t>Si precisa inoltre che i materiali sopra indicat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 Le eventuali imperfezioni o difetti possono comportare, a giudizio della D.L., il rifiuto dei materiali stessi.</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trecentodieci/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31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160.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b/>
                <w:b/>
                <w:bCs/>
                <w:sz w:val="20"/>
                <w:szCs w:val="20"/>
              </w:rPr>
            </w:pPr>
            <w:r>
              <w:rPr>
                <w:rFonts w:cs="Arial" w:ascii="Arial" w:hAnsi="Arial"/>
                <w:b/>
                <w:bCs/>
                <w:sz w:val="20"/>
                <w:szCs w:val="20"/>
              </w:rPr>
              <w:t>Piatto per doccia d'acciaio smaltat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 xml:space="preserve">Piatto per doccia d'acciaio smaltato, completo di piletta e griglia di scarico ad angolo, cromate, di raccordo alle tubazioni di allaccio, con superficie antisdrucciolevole, da installare sopra pavimento a semincasso, fornito e posto in opera. E' compresa l'assistenza muraria. E' inoltre compreso quanto altro occorre per dare il lavoro finito. </w:t>
            </w:r>
          </w:p>
          <w:p>
            <w:pPr>
              <w:pStyle w:val="Normal"/>
              <w:ind w:left="170" w:right="170" w:hanging="0"/>
              <w:jc w:val="both"/>
              <w:rPr>
                <w:rFonts w:ascii="Arial" w:hAnsi="Arial" w:cs="Arial"/>
                <w:sz w:val="20"/>
                <w:szCs w:val="20"/>
              </w:rPr>
            </w:pPr>
            <w:r>
              <w:rPr>
                <w:rFonts w:cs="Arial" w:ascii="Arial" w:hAnsi="Arial"/>
                <w:sz w:val="20"/>
                <w:szCs w:val="20"/>
              </w:rPr>
              <w:t xml:space="preserve">Sono esclusi: la rubinetteria; le tubazioni di allaccio e di scarico. </w:t>
            </w:r>
          </w:p>
          <w:p>
            <w:pPr>
              <w:pStyle w:val="Normal"/>
              <w:ind w:left="170" w:right="170" w:hanging="0"/>
              <w:jc w:val="both"/>
              <w:rPr>
                <w:rFonts w:ascii="Arial" w:hAnsi="Arial" w:eastAsia="Arial Unicode MS" w:cs="Arial"/>
                <w:sz w:val="20"/>
                <w:szCs w:val="20"/>
              </w:rPr>
            </w:pPr>
            <w:r>
              <w:rPr>
                <w:rFonts w:cs="Arial" w:ascii="Arial" w:hAnsi="Arial"/>
                <w:sz w:val="20"/>
                <w:szCs w:val="20"/>
              </w:rPr>
              <w:t>Si precisa inoltre che i materiali sopra indicat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per richiesta della D.L. e comunque rispondenti alle norme UNI 4542-4543. Le eventuali imperfezioni o difetti possono comportare, a giudizio della D.L., il rifiuto dei materiali stessi.</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160.1</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Delle dimensioni standard di mercato di circa cm 70x70.</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ottantanov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89,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160.2</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Delle dimensioni standard di mercato di circa cm 80x80.</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cadauno euro novantacinque/00ù</w:t>
            </w:r>
          </w:p>
          <w:p>
            <w:pPr>
              <w:pStyle w:val="Normal"/>
              <w:ind w:left="170" w:right="170" w:hanging="0"/>
              <w:jc w:val="right"/>
              <w:rPr>
                <w:rFonts w:ascii="Arial" w:hAnsi="Arial" w:eastAsia="Arial Unicode MS" w:cs="Arial"/>
                <w:i/>
                <w:i/>
                <w:iCs/>
                <w:sz w:val="20"/>
                <w:szCs w:val="20"/>
              </w:rPr>
            </w:pPr>
            <w:r>
              <w:rPr>
                <w:rFonts w:eastAsia="Arial Unicode MS" w:cs="Arial" w:ascii="Arial" w:hAnsi="Arial"/>
                <w:i/>
                <w:iCs/>
                <w:sz w:val="20"/>
                <w:szCs w:val="20"/>
              </w:rPr>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95,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170.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b/>
                <w:b/>
                <w:bCs/>
                <w:sz w:val="20"/>
                <w:szCs w:val="20"/>
              </w:rPr>
            </w:pPr>
            <w:r>
              <w:rPr>
                <w:rFonts w:cs="Arial" w:ascii="Arial" w:hAnsi="Arial"/>
                <w:b/>
                <w:bCs/>
                <w:sz w:val="20"/>
                <w:szCs w:val="20"/>
              </w:rPr>
              <w:t>Piatto per doccia in gres porcellanato bianc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 xml:space="preserve">Piatto per doccia in gres porcellanato (fire-clay) bianco, fornito e posto in opera, completo di piletta e griglia di scarico ad angolo, cromate, di raccordo alle tubazioni d'allaccio, con superficie antisdrucciolevole, da installare sopra pavimento a semincasso. E' compresa l'assistenza muraria. E' inoltre compreso quanto altro occorre per dare il lavoro finito. </w:t>
            </w:r>
          </w:p>
          <w:p>
            <w:pPr>
              <w:pStyle w:val="Normal"/>
              <w:ind w:left="170" w:right="170" w:hanging="0"/>
              <w:jc w:val="both"/>
              <w:rPr>
                <w:rFonts w:ascii="Arial" w:hAnsi="Arial" w:cs="Arial"/>
                <w:sz w:val="20"/>
                <w:szCs w:val="20"/>
              </w:rPr>
            </w:pPr>
            <w:r>
              <w:rPr>
                <w:rFonts w:cs="Arial" w:ascii="Arial" w:hAnsi="Arial"/>
                <w:sz w:val="20"/>
                <w:szCs w:val="20"/>
              </w:rPr>
              <w:t xml:space="preserve">Sono esclusi: la rubinetteria; le tubazioni di allaccio e di scarico. </w:t>
            </w:r>
          </w:p>
          <w:p>
            <w:pPr>
              <w:pStyle w:val="Normal"/>
              <w:ind w:left="170" w:right="170" w:hanging="0"/>
              <w:jc w:val="both"/>
              <w:rPr>
                <w:rFonts w:ascii="Arial" w:hAnsi="Arial" w:eastAsia="Arial Unicode MS" w:cs="Arial"/>
                <w:sz w:val="20"/>
                <w:szCs w:val="20"/>
              </w:rPr>
            </w:pPr>
            <w:r>
              <w:rPr>
                <w:rFonts w:cs="Arial" w:ascii="Arial" w:hAnsi="Arial"/>
                <w:sz w:val="20"/>
                <w:szCs w:val="20"/>
              </w:rPr>
              <w:t>Si precisa inoltre che i materiali sopra indicat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 Le eventuali imperfezioni o difetti possono comportare, a giudizio della D.L., il rifiuto dei materiali stessi.</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170.1</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Delle dimensioni standard di mercato di circa cm 70x70.</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quarantanov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49,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170.2</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Delle dimensioni standard di mercato di circa cm 80x80.</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settantatr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73,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180.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b/>
                <w:b/>
                <w:bCs/>
                <w:sz w:val="20"/>
                <w:szCs w:val="20"/>
              </w:rPr>
            </w:pPr>
            <w:r>
              <w:rPr>
                <w:rFonts w:cs="Arial" w:ascii="Arial" w:hAnsi="Arial"/>
                <w:b/>
                <w:bCs/>
                <w:sz w:val="20"/>
                <w:szCs w:val="20"/>
              </w:rPr>
              <w:t>Piatto per doccia in porcellana vetrificata.</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 xml:space="preserve">Piatto per doccia in porcellana vetrificata, fornito e posto in opera, completo di piletta e griglia di scarico ad angolo, cromate, di raccordo alle tubazioni d'allaccio, con superficie antisdrucciolevole, da installare sopra pavimento a semincasso. E' compresa l'assistenza muraria. E' inoltre compreso quanto altro occorre per dare il lavoro finito. </w:t>
            </w:r>
          </w:p>
          <w:p>
            <w:pPr>
              <w:pStyle w:val="Normal"/>
              <w:ind w:left="170" w:right="170" w:hanging="0"/>
              <w:jc w:val="both"/>
              <w:rPr>
                <w:rFonts w:ascii="Arial" w:hAnsi="Arial" w:cs="Arial"/>
                <w:sz w:val="20"/>
                <w:szCs w:val="20"/>
              </w:rPr>
            </w:pPr>
            <w:r>
              <w:rPr>
                <w:rFonts w:cs="Arial" w:ascii="Arial" w:hAnsi="Arial"/>
                <w:sz w:val="20"/>
                <w:szCs w:val="20"/>
              </w:rPr>
              <w:t xml:space="preserve">Sono esclusi: la rubinetteria; le tubazioni di allaccio e di scarico. </w:t>
            </w:r>
          </w:p>
          <w:p>
            <w:pPr>
              <w:pStyle w:val="Normal"/>
              <w:ind w:left="170" w:right="170" w:hanging="0"/>
              <w:jc w:val="both"/>
              <w:rPr>
                <w:rFonts w:ascii="Arial" w:hAnsi="Arial" w:eastAsia="Arial Unicode MS" w:cs="Arial"/>
                <w:sz w:val="20"/>
                <w:szCs w:val="20"/>
              </w:rPr>
            </w:pPr>
            <w:r>
              <w:rPr>
                <w:rFonts w:cs="Arial" w:ascii="Arial" w:hAnsi="Arial"/>
                <w:sz w:val="20"/>
                <w:szCs w:val="20"/>
              </w:rPr>
              <w:t>Si precisa inoltre che i materiali sopra indicat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 Le eventuali imperfezioni o difetti possono comportare, a giudizio della D.L., il rifiuto dei materiali stessi.</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180.1</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Delle dimensioni standard di mercato di circa cm 75x75.</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quarantatr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43,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180.2</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Delle dimensioni standard di mercato di circa cm 80x80.</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sessantasei/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66,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180.3</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Delle dimensioni standard di mercato di circa cm 80x80 tipo profond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novantuno/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91,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180.4</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Delle dimensioni standard di mercato di circa cm 80x80 ad angolo con lato curv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settantacinqu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75,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b/>
                <w:b/>
                <w:bCs/>
                <w:sz w:val="20"/>
                <w:szCs w:val="20"/>
              </w:rPr>
            </w:pPr>
            <w:r>
              <w:rPr>
                <w:rFonts w:cs="Arial" w:ascii="Arial" w:hAnsi="Arial"/>
                <w:b/>
                <w:bCs/>
                <w:sz w:val="20"/>
                <w:szCs w:val="20"/>
              </w:rPr>
              <w:t>Lavello a canale in porcellana.</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190.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 xml:space="preserve">Lavello a canale in porcellana vetrificata (vitreouschina), fornito e posto in opera, completo di mensole di sostegno di ferro o ghisa smaltata, i coprigiunti trasversali per il montaggio in batteria di pilette, il sifone, i tubi di prolungamento a parete con relativo rosone, morsetti, bulloni, viti, tappi di gomma con catenella, il tutto in ottone del tipo pesante cromato. Sono compresi: il raccordo alla tubazione di allaccio; l'assistenza muraria. E' inoltre compreso quanto altro occorre per dare il lavoro finito. </w:t>
            </w:r>
          </w:p>
          <w:p>
            <w:pPr>
              <w:pStyle w:val="Normal"/>
              <w:ind w:left="170" w:right="170" w:hanging="0"/>
              <w:jc w:val="both"/>
              <w:rPr>
                <w:rFonts w:ascii="Arial" w:hAnsi="Arial" w:cs="Arial"/>
                <w:sz w:val="20"/>
                <w:szCs w:val="20"/>
              </w:rPr>
            </w:pPr>
            <w:r>
              <w:rPr>
                <w:rFonts w:cs="Arial" w:ascii="Arial" w:hAnsi="Arial"/>
                <w:sz w:val="20"/>
                <w:szCs w:val="20"/>
              </w:rPr>
              <w:t xml:space="preserve">Sono esclusi: la rubinetteria; le tubazioni di allaccio e di scarico. </w:t>
            </w:r>
          </w:p>
          <w:p>
            <w:pPr>
              <w:pStyle w:val="Normal"/>
              <w:ind w:left="170" w:right="170" w:hanging="0"/>
              <w:jc w:val="both"/>
              <w:rPr>
                <w:rFonts w:ascii="Arial" w:hAnsi="Arial" w:eastAsia="Arial Unicode MS" w:cs="Arial"/>
                <w:sz w:val="20"/>
                <w:szCs w:val="20"/>
              </w:rPr>
            </w:pPr>
            <w:r>
              <w:rPr>
                <w:rFonts w:cs="Arial" w:ascii="Arial" w:hAnsi="Arial"/>
                <w:sz w:val="20"/>
                <w:szCs w:val="20"/>
              </w:rPr>
              <w:t>Si precisa inoltre che i materiali sopra indicat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 Le eventuali imperfezioni o difetti possono comportare, a giudizio della D.L., il rifiuto dei materiali stessi.</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190.1</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Delle dimensioni di circa cm 120x45x20.</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duecentoventi/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22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190.2</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Delle dimensioni di circa cm 90x45x20.</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novantasei/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96,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200.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b/>
                <w:b/>
                <w:bCs/>
                <w:sz w:val="20"/>
                <w:szCs w:val="20"/>
              </w:rPr>
            </w:pPr>
            <w:r>
              <w:rPr>
                <w:rFonts w:cs="Arial" w:ascii="Arial" w:hAnsi="Arial"/>
                <w:b/>
                <w:bCs/>
                <w:sz w:val="20"/>
                <w:szCs w:val="20"/>
              </w:rPr>
              <w:t>Pilozzo in porcellana.</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 xml:space="preserve">Pilozzo in porcellana vetrificata (vitreous-china), fornito e posto in opera, completo di troppo pieno, piletta, sifone, tubo di prolungamento a parete con relativo rosone, morsetti, bulloni, viti, tappo di gomma con catenella etc., il tutto in ottone del tipo pesante cromato. Sono compresi: l'assistenza muraria; il raccordo alla tubazione d'allaccio. E' inoltre compreso quanto altro occorre per dare il lavoro finito. </w:t>
            </w:r>
          </w:p>
          <w:p>
            <w:pPr>
              <w:pStyle w:val="Normal"/>
              <w:ind w:left="170" w:right="170" w:hanging="0"/>
              <w:jc w:val="both"/>
              <w:rPr>
                <w:rFonts w:ascii="Arial" w:hAnsi="Arial" w:cs="Arial"/>
                <w:sz w:val="20"/>
                <w:szCs w:val="20"/>
              </w:rPr>
            </w:pPr>
            <w:r>
              <w:rPr>
                <w:rFonts w:cs="Arial" w:ascii="Arial" w:hAnsi="Arial"/>
                <w:sz w:val="20"/>
                <w:szCs w:val="20"/>
              </w:rPr>
              <w:t xml:space="preserve">Sono esclusi: la rubinetteria; le tubazioni di allaccio e di scarico. </w:t>
            </w:r>
          </w:p>
          <w:p>
            <w:pPr>
              <w:pStyle w:val="Normal"/>
              <w:ind w:left="170" w:right="170" w:hanging="0"/>
              <w:jc w:val="both"/>
              <w:rPr>
                <w:rFonts w:ascii="Arial" w:hAnsi="Arial" w:cs="Arial"/>
                <w:b/>
                <w:b/>
                <w:bCs/>
                <w:sz w:val="20"/>
                <w:szCs w:val="20"/>
              </w:rPr>
            </w:pPr>
            <w:r>
              <w:rPr>
                <w:rFonts w:cs="Arial" w:ascii="Arial" w:hAnsi="Arial"/>
                <w:sz w:val="20"/>
                <w:szCs w:val="20"/>
              </w:rPr>
              <w:t>Si precisa inoltre che i materiali sopra indicat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 Le eventuali imperfezioni o difetti possono comportare, a giudizio della D.L., il rifiuto dei materiali stessi.</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82"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200.1</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Del tipo posto su mensole in ghisa a ferro smaltato delle dimensioni di circa cm 42x38.</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trentuno/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31,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200.2</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ompenso per il muricciolo di sostegno dello stesso materiale, dell'altezza di circa cm 33.</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quarantaquattro/4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44,4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210.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b/>
                <w:b/>
                <w:bCs/>
                <w:sz w:val="20"/>
                <w:szCs w:val="20"/>
              </w:rPr>
            </w:pPr>
            <w:r>
              <w:rPr>
                <w:rFonts w:cs="Arial" w:ascii="Arial" w:hAnsi="Arial"/>
                <w:b/>
                <w:bCs/>
                <w:sz w:val="20"/>
                <w:szCs w:val="20"/>
              </w:rPr>
              <w:t>Lavello da cucina.</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 xml:space="preserve">Lavello per cucina, fornito e posto in opera, completo di troppo pieno, di mensola di sostegno di ferro o ghisa smaltata se posizionato a sbalzo, di pilette, sifoni, tubo di prolungamento con rosone, morsetti, bulloni, viti, tappo di gomma con catenella o con chiusura a pistone, ecc., il tutto in ottone del tipo pesante cromato. Sono compresi: l'assistenza muraria, il raccordo alle tubazioni d'allaccio. E' inoltre compreso quanto altro occorre per dare il lavoro finito. </w:t>
            </w:r>
          </w:p>
          <w:p>
            <w:pPr>
              <w:pStyle w:val="Normal"/>
              <w:ind w:left="170" w:right="170" w:hanging="0"/>
              <w:jc w:val="both"/>
              <w:rPr>
                <w:rFonts w:ascii="Arial" w:hAnsi="Arial" w:cs="Arial"/>
                <w:sz w:val="20"/>
                <w:szCs w:val="20"/>
              </w:rPr>
            </w:pPr>
            <w:r>
              <w:rPr>
                <w:rFonts w:cs="Arial" w:ascii="Arial" w:hAnsi="Arial"/>
                <w:sz w:val="20"/>
                <w:szCs w:val="20"/>
              </w:rPr>
              <w:t xml:space="preserve">Sono esclusi: la rubinetteria; le tubazioni di allaccio e di scarico. </w:t>
            </w:r>
          </w:p>
          <w:p>
            <w:pPr>
              <w:pStyle w:val="Normal"/>
              <w:ind w:left="170" w:right="170" w:hanging="0"/>
              <w:jc w:val="both"/>
              <w:rPr>
                <w:rFonts w:ascii="Arial" w:hAnsi="Arial" w:eastAsia="Arial Unicode MS" w:cs="Arial"/>
                <w:sz w:val="20"/>
                <w:szCs w:val="20"/>
              </w:rPr>
            </w:pPr>
            <w:r>
              <w:rPr>
                <w:rFonts w:cs="Arial" w:ascii="Arial" w:hAnsi="Arial"/>
                <w:sz w:val="20"/>
                <w:szCs w:val="20"/>
              </w:rPr>
              <w:t>Si precisa inoltre che i materiali sopra indicat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per richiesta della D.L. e comunque rispondenti alle norme UNI 4542-4543. Le eventuali imperfezioni o difetti possono comportare, a giudizio della D.L., il rifiuto dei materiali stessi.</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210.1</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In acciaio INOX 18/10 da appoggio con un bacino su mobile, questo compreso, delle dimensioni di circa cm 80x50.</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duecentosett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207,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210.2</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In gres porcellanato (fire-clay) a due bacini più scolapiatti delle dimensioni di circa cm 116x50x22.</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novantasett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97,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210.3</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In gres porcellanato (fire-clay) a due bacini senza scolapiatti delle dimensioni di circa cm 90x50x22.</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cadauno euro centonovantatre/00</w:t>
            </w:r>
          </w:p>
          <w:p>
            <w:pPr>
              <w:pStyle w:val="Normal"/>
              <w:ind w:left="170" w:right="170" w:hanging="0"/>
              <w:jc w:val="right"/>
              <w:rPr>
                <w:rFonts w:ascii="Arial" w:hAnsi="Arial" w:eastAsia="Arial Unicode MS" w:cs="Arial"/>
                <w:i/>
                <w:i/>
                <w:iCs/>
                <w:sz w:val="20"/>
                <w:szCs w:val="20"/>
              </w:rPr>
            </w:pPr>
            <w:r>
              <w:rPr>
                <w:rFonts w:eastAsia="Arial Unicode MS" w:cs="Arial" w:ascii="Arial" w:hAnsi="Arial"/>
                <w:i/>
                <w:iCs/>
                <w:sz w:val="20"/>
                <w:szCs w:val="20"/>
              </w:rPr>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93,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210.4</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In gres porcellanato (fire-clay) ad un bacino più scolapiatti delle dimensioni di circa cm 100x50x22.</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ottantasett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87,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210.5</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In porcellana vetrificata (vitreous-china) a due bacini più scolapiatti delle dimensioni di circa cm 120x50x23.</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duecentoventitr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223,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210.6</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In acciaio INOX 18/10 da appoggio con un bacino su mobile, questo compreso, delle dimensioni di circa cm 90x50.</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duecentoundici/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211,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210.7</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In acciaio INOX 18/10 da appoggio con un bacino su mobile, questo compreso, delle dimensioni di circa cm 90x60.</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duecentoventinov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229,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210.8</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In acciaio INOX 18/10 da appoggio con un bacino su mobile, questo compreso, delle dimensioni di circa cm 100x50.</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duecentoquattordici/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214,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210.9</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In acciaio INOX 18/10 da appoggio con un bacino su mobile, questo compreso, delle dimensioni di circa cm 120x60.</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duecentosessantasett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267,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210.1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In acciaio INOX 18/10 da appoggio con due bacini su mobile, questo compreso, delle dimensioni di circa cm 120x50.</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duecentoventitr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223,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210.11</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In acciaio INOX 18/10 da appoggio con due bacini su mobile, questo compreso, delle dimensioni di circa cm 120x60.</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duecentonovantuno/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291,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220.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b/>
                <w:b/>
                <w:bCs/>
                <w:sz w:val="20"/>
                <w:szCs w:val="20"/>
              </w:rPr>
            </w:pPr>
            <w:r>
              <w:rPr>
                <w:rFonts w:cs="Arial" w:ascii="Arial" w:hAnsi="Arial"/>
                <w:b/>
                <w:bCs/>
                <w:sz w:val="20"/>
                <w:szCs w:val="20"/>
              </w:rPr>
              <w:t>Fontanella o beverin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 xml:space="preserve">Fontanella o beverino in porcellana vetrificata (vitreous-china) con foro laterale o centrale per lo zampillo parabolico dell'acqua, senza il troppo pieno, fornita e posta in opera. Sono compresi: il rubinetto; il pulsante tipo automatico per l'apertura e la chiusura dello zampillo; la piletta di scarico; la griglia; le zanche smaltate o bulloni cromati per il fissaggio a parete; il raccordo alle tubazioni di allaccio; l'assistenza muraria; la rubinetteria. E' inoltre compreso quanto altro occorre per dare il lavoro finito. </w:t>
            </w:r>
          </w:p>
          <w:p>
            <w:pPr>
              <w:pStyle w:val="Normal"/>
              <w:ind w:left="170" w:right="170" w:hanging="0"/>
              <w:jc w:val="both"/>
              <w:rPr>
                <w:rFonts w:ascii="Arial" w:hAnsi="Arial" w:eastAsia="Arial Unicode MS" w:cs="Arial"/>
                <w:sz w:val="20"/>
                <w:szCs w:val="20"/>
              </w:rPr>
            </w:pPr>
            <w:r>
              <w:rPr>
                <w:rFonts w:cs="Arial" w:ascii="Arial" w:hAnsi="Arial"/>
                <w:sz w:val="20"/>
                <w:szCs w:val="20"/>
              </w:rPr>
              <w:t>Si precisa inoltre che i materiali sopra indicat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 Le eventuali imperfezioni o difetti possono comportare, a giudizio della D.L., il rifiuto dei materiali stessi.</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220.1</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Delle dimensioni di circa cm 40x33.</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quarantatr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43,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220.2</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Delle dimensioni di circa cm 43x38.</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cinquantacinqu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55,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2.23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b/>
                <w:b/>
                <w:bCs/>
                <w:sz w:val="20"/>
                <w:szCs w:val="20"/>
              </w:rPr>
            </w:pPr>
            <w:r>
              <w:rPr>
                <w:rFonts w:cs="Arial" w:ascii="Arial" w:hAnsi="Arial"/>
                <w:b/>
                <w:bCs/>
                <w:sz w:val="20"/>
                <w:szCs w:val="20"/>
              </w:rPr>
              <w:t>Lavapiedi in gres porcellanat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 xml:space="preserve">Lavapiedi in gres porcellanato (fire-clay) delle dimensioni di circa cm 50x40x24, fornito e posto in opera, completo di troppo pieno, piletta, sifone, bulloni, viti, tappo di gomma con catenella ecc., il tutto in ottone di tipo pesante cromato. Sono compresi: l'assistenza muraria; il raccordo alle tubazioni d'allaccio. E' inoltre compreso quanto altro occorre per dare il lavoro finito. </w:t>
            </w:r>
          </w:p>
          <w:p>
            <w:pPr>
              <w:pStyle w:val="Normal"/>
              <w:ind w:left="170" w:right="170" w:hanging="0"/>
              <w:jc w:val="both"/>
              <w:rPr>
                <w:rFonts w:ascii="Arial" w:hAnsi="Arial" w:cs="Arial"/>
                <w:sz w:val="20"/>
                <w:szCs w:val="20"/>
              </w:rPr>
            </w:pPr>
            <w:r>
              <w:rPr>
                <w:rFonts w:cs="Arial" w:ascii="Arial" w:hAnsi="Arial"/>
                <w:sz w:val="20"/>
                <w:szCs w:val="20"/>
              </w:rPr>
              <w:t xml:space="preserve">Sono esclusi: la rubinetteria; le tubazioni di allaccio e di scarico. </w:t>
            </w:r>
          </w:p>
          <w:p>
            <w:pPr>
              <w:pStyle w:val="Normal"/>
              <w:ind w:left="170" w:right="170" w:hanging="0"/>
              <w:jc w:val="both"/>
              <w:rPr>
                <w:rFonts w:ascii="Arial" w:hAnsi="Arial" w:eastAsia="Arial Unicode MS" w:cs="Arial"/>
                <w:sz w:val="20"/>
                <w:szCs w:val="20"/>
              </w:rPr>
            </w:pPr>
            <w:r>
              <w:rPr>
                <w:rFonts w:cs="Arial" w:ascii="Arial" w:hAnsi="Arial"/>
                <w:sz w:val="20"/>
                <w:szCs w:val="20"/>
              </w:rPr>
              <w:t>Si precisa inoltre che i materiali sopra indicat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 Le eventuali imperfezioni o difetti possono comportare, a giudizio della D.L., il rifiuto dei materiali stessi.</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50"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ottantasei/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86,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Heading3"/>
              <w:snapToGrid w:val="false"/>
              <w:ind w:left="170" w:right="170" w:hanging="0"/>
              <w:rPr>
                <w:rFonts w:ascii="Arial" w:hAnsi="Arial" w:cs="Arial"/>
                <w:b/>
                <w:b/>
                <w:bCs/>
                <w:sz w:val="20"/>
                <w:szCs w:val="20"/>
              </w:rPr>
            </w:pPr>
            <w:r>
              <w:rPr>
                <w:rFonts w:cs="Arial"/>
                <w:b/>
                <w:bCs/>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14.3</w:t>
            </w:r>
          </w:p>
        </w:tc>
        <w:tc>
          <w:tcPr>
            <w:tcW w:w="6845" w:type="dxa"/>
            <w:tcBorders>
              <w:left w:val="single" w:sz="4" w:space="0" w:color="000000"/>
              <w:right w:val="single" w:sz="4" w:space="0" w:color="000000"/>
            </w:tcBorders>
            <w:tcMar>
              <w:top w:w="15" w:type="dxa"/>
              <w:left w:w="15" w:type="dxa"/>
              <w:right w:w="15" w:type="dxa"/>
            </w:tcMar>
          </w:tcPr>
          <w:p>
            <w:pPr>
              <w:pStyle w:val="Heading3"/>
              <w:ind w:left="170" w:right="170" w:hanging="0"/>
              <w:rPr/>
            </w:pPr>
            <w:r>
              <w:rPr/>
              <w:t>ACCESSORI BAGNO</w:t>
            </w:r>
          </w:p>
          <w:p>
            <w:pPr>
              <w:pStyle w:val="Normal"/>
              <w:rPr>
                <w:rFonts w:ascii="Arial" w:hAnsi="Arial" w:cs="Arial"/>
                <w:sz w:val="20"/>
              </w:rPr>
            </w:pPr>
            <w:r>
              <w:rPr>
                <w:rFonts w:cs="Arial" w:ascii="Arial" w:hAnsi="Arial"/>
                <w:sz w:val="20"/>
              </w:rPr>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3.10.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b/>
                <w:b/>
                <w:bCs/>
                <w:sz w:val="20"/>
                <w:szCs w:val="20"/>
              </w:rPr>
            </w:pPr>
            <w:r>
              <w:rPr>
                <w:rFonts w:cs="Arial" w:ascii="Arial" w:hAnsi="Arial"/>
                <w:b/>
                <w:bCs/>
                <w:sz w:val="20"/>
                <w:szCs w:val="20"/>
              </w:rPr>
              <w:t>Accessori bagn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Accessori da bagno in porcellana vetrificata (vitreous-china) da semincasso. Sono compresi: il collante speciale per il fissaggio a parete; l'assistenza muraria per l'apertura e la ripresa del rivestimento in mattonelle, in maiolica o simile; la muratura degli accessori stessi. E' inoltre compreso quanto altro occorre per dare il lavoro finit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3.10.1</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Portasapone tipo semincasso delle dimensioni di circa cm 7,5x15.</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ventotto/5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28,5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3.10.2</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Portasapone tipo semincasso delle dimensioni di circa cm 15x15.</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ventisette/9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27,9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3.10.3</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Portabicchiere delle dimensioni di circa cm 15x15.</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ventotto/5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28,5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3.10.4</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Portasapone delle dimensioni di circa cm 30x15.</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trentacinque/6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35,6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3.10.5</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Portacarta delle dimensioni di circa cm 15x15.</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trenta/9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30,9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3.10.6</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Portasciugamani a barra delle dimensioni di circa cm 60.</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trentacinque/6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35,6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3.10.7</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Portasapone del tipo a fissaggio adesivo delle dimensioni di circa cm 10x9.</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ventotto/5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28,5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3.10.8</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Portabicchiere del tipo a fissaggio adesivo delle dimensioni di circa cm 30x9.</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ventisette/3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27,3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3.10.9</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Portacarta del tipo a fissaggio adesivo delle dimensioni di circa cm 15x11.</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trentadue/7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32,7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3.20.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b/>
                <w:b/>
                <w:bCs/>
                <w:sz w:val="20"/>
                <w:szCs w:val="20"/>
              </w:rPr>
            </w:pPr>
            <w:r>
              <w:rPr>
                <w:rFonts w:cs="Arial" w:ascii="Arial" w:hAnsi="Arial"/>
                <w:b/>
                <w:bCs/>
                <w:sz w:val="20"/>
                <w:szCs w:val="20"/>
              </w:rPr>
              <w:t>Accessori per bagni per disabili.</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Accessori per bagni per disabili (secondo le vigenti norme di abbattimento delle barriere architettoniche) costituiti da sostegni in tubo di nylon stampato, diametro esterno 35 mm, con anima in lega di alluminio, completi di flange di fissaggio, rosette a incastro, viti di fissaggio per ogni tipo di muratura, assistenza muraria e quanto altro necessario. E’ inoltre compreso quanto altro occorrente per dare l'opera completa e funzionante.</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3.20.1</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Maniglione ribaltabile da parete, lunghezza cm 80.</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du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02,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3.20.2</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Maniglione fisso orizzontale con o senza angolo, lunghezza max cm 250.</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settantasei/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76,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3.20.3</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Maniglione fisso orizzontale con o senza angolo, lunghezza max cm 400..</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ottantanov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89,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3.20.4</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Maniglione fisso verticale, altezza max cm 170.</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settantasei/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76,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3.20.5</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Specchio reclinabile, dimensioni max cm 70x70.</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sessantanov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69,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3.20.6</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Sedile ribaltabile.</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novanta/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9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3.30.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b/>
                <w:b/>
                <w:bCs/>
                <w:sz w:val="20"/>
                <w:szCs w:val="20"/>
              </w:rPr>
            </w:pPr>
            <w:r>
              <w:rPr>
                <w:rFonts w:cs="Arial" w:ascii="Arial" w:hAnsi="Arial"/>
                <w:b/>
                <w:bCs/>
                <w:sz w:val="20"/>
                <w:szCs w:val="20"/>
              </w:rPr>
              <w:t>Erogatore di aria calda.</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Erogatore di aria calda elettrico idoneo per essere installato in prossimità di lavabi e lavamani, costituito da ventilatore, resistenza elettrica con potenza max di 2000 W, carter di conteniment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3.30.1</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Ad azionamento manuale con timer di spegnimento ritardat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cadauno euro centosettantasette/00</w:t>
            </w:r>
          </w:p>
          <w:p>
            <w:pPr>
              <w:pStyle w:val="Normal"/>
              <w:ind w:left="170" w:right="170" w:hanging="0"/>
              <w:jc w:val="right"/>
              <w:rPr>
                <w:rFonts w:ascii="Arial" w:hAnsi="Arial" w:eastAsia="Arial Unicode MS" w:cs="Arial"/>
                <w:i/>
                <w:i/>
                <w:iCs/>
                <w:sz w:val="20"/>
                <w:szCs w:val="20"/>
              </w:rPr>
            </w:pPr>
            <w:r>
              <w:rPr>
                <w:rFonts w:eastAsia="Arial Unicode MS" w:cs="Arial" w:ascii="Arial" w:hAnsi="Arial"/>
                <w:i/>
                <w:iCs/>
                <w:sz w:val="20"/>
                <w:szCs w:val="20"/>
              </w:rPr>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77,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3.30.2</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Ad azionamento automatico con sensore di avvicinamento a raggi infrarossi.</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duecentosett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207,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Heading3"/>
              <w:snapToGrid w:val="false"/>
              <w:ind w:left="170" w:right="170" w:hanging="0"/>
              <w:rPr>
                <w:rFonts w:ascii="Arial" w:hAnsi="Arial" w:cs="Arial"/>
                <w:sz w:val="20"/>
                <w:szCs w:val="20"/>
              </w:rPr>
            </w:pPr>
            <w:r>
              <w:rPr>
                <w:rFonts w:cs="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14.4</w:t>
            </w:r>
          </w:p>
        </w:tc>
        <w:tc>
          <w:tcPr>
            <w:tcW w:w="6845" w:type="dxa"/>
            <w:tcBorders>
              <w:left w:val="single" w:sz="4" w:space="0" w:color="000000"/>
              <w:right w:val="single" w:sz="4" w:space="0" w:color="000000"/>
            </w:tcBorders>
            <w:tcMar>
              <w:top w:w="15" w:type="dxa"/>
              <w:left w:w="15" w:type="dxa"/>
              <w:right w:w="15" w:type="dxa"/>
            </w:tcMar>
          </w:tcPr>
          <w:p>
            <w:pPr>
              <w:pStyle w:val="Heading3"/>
              <w:ind w:left="170" w:right="170" w:hanging="0"/>
              <w:rPr/>
            </w:pPr>
            <w:r>
              <w:rPr/>
              <w:t>RUBINETTERIA</w:t>
            </w:r>
          </w:p>
          <w:p>
            <w:pPr>
              <w:pStyle w:val="Normal"/>
              <w:rPr>
                <w:rFonts w:ascii="Arial" w:hAnsi="Arial" w:cs="Arial"/>
                <w:sz w:val="20"/>
              </w:rPr>
            </w:pPr>
            <w:r>
              <w:rPr>
                <w:rFonts w:cs="Arial" w:ascii="Arial" w:hAnsi="Arial"/>
                <w:sz w:val="20"/>
              </w:rPr>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4.1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b/>
                <w:b/>
                <w:bCs/>
                <w:sz w:val="20"/>
                <w:szCs w:val="20"/>
              </w:rPr>
            </w:pPr>
            <w:r>
              <w:rPr>
                <w:rFonts w:cs="Arial" w:ascii="Arial" w:hAnsi="Arial"/>
                <w:b/>
                <w:bCs/>
                <w:sz w:val="20"/>
                <w:szCs w:val="20"/>
              </w:rPr>
              <w:t>Gruppo esterno per vasca da bagn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Gruppo esterno per vasca da bagno in ottone tipo pesante cromato, realizzato nel rispetto delle norme UNI EN 200, UNI EN 246, UNI EN 248 o delle equivalenti norme NF, del diametro da 1/2", completo di doccia a mano, corredata di flessibile cromato di lunghezza non inferiore a cm 100, di bocca di erogazione, rubinetti acqua calda e fredda, fornito e posto in opera. E' compreso quanto occorre per dare il lavoro finit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otto/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08,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4.2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b/>
                <w:b/>
                <w:bCs/>
                <w:sz w:val="20"/>
                <w:szCs w:val="20"/>
              </w:rPr>
            </w:pPr>
            <w:r>
              <w:rPr>
                <w:rFonts w:cs="Arial" w:ascii="Arial" w:hAnsi="Arial"/>
                <w:b/>
                <w:bCs/>
                <w:sz w:val="20"/>
                <w:szCs w:val="20"/>
              </w:rPr>
              <w:t>Supporto in ottone per doccia.</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Supporto in ottone tipo pesante cromato per doccia a mano fissato a parete, fornito e posto in opera. E' compreso quanto occorre per dare il lavoro finit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dieci/2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0,2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4.3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b/>
                <w:b/>
                <w:bCs/>
                <w:sz w:val="20"/>
                <w:szCs w:val="20"/>
              </w:rPr>
            </w:pPr>
            <w:r>
              <w:rPr>
                <w:rFonts w:cs="Arial" w:ascii="Arial" w:hAnsi="Arial"/>
                <w:b/>
                <w:bCs/>
                <w:sz w:val="20"/>
                <w:szCs w:val="20"/>
              </w:rPr>
              <w:t>Tubo in ottone cromato con supporto per l'impugnatura doccia a man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Tubo in ottone cromato a parete con supporto per l'impugnatura doccia a mano, completo di attacchi per il fissaggio a parete, fornito e posto in opera. E' compreso quanto occorre per dare il lavoro finit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ventinove/5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29,5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4.40.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b/>
                <w:b/>
                <w:bCs/>
                <w:sz w:val="20"/>
                <w:szCs w:val="20"/>
              </w:rPr>
            </w:pPr>
            <w:r>
              <w:rPr>
                <w:rFonts w:cs="Arial" w:ascii="Arial" w:hAnsi="Arial"/>
                <w:b/>
                <w:bCs/>
                <w:sz w:val="20"/>
                <w:szCs w:val="20"/>
              </w:rPr>
              <w:t>Batteria per vasca o doccia.</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Batteria per vasca o doccia del tipo ad incasso in ottone tipo pesante cromato, realizzata nel rispetto delle norme UNI EN 200, UNI EN 246, UNI EN 248 o delle equivalenti norme NF, composta da rubinetti ad angolo o diritti per erogazione di acqua calda e fredda, bocca a parete, o braccio con soffione ed i relativi collegamenti, fornita e posta in opera. E' compreso quanto occorre per dare il lavoro finit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4.40.1</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on braccio a parete per vasca.</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trentuno/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31,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4.40.2</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on braccio con soffione rotante per doccia.</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cinquantuno/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51,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4.40.3</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on braccio con soffione non rotante per doccia.</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ventiquattro/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24,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b/>
                <w:b/>
                <w:bCs/>
                <w:sz w:val="20"/>
                <w:szCs w:val="20"/>
              </w:rPr>
            </w:pPr>
            <w:r>
              <w:rPr>
                <w:rFonts w:cs="Arial" w:ascii="Arial" w:hAnsi="Arial"/>
                <w:b/>
                <w:bCs/>
                <w:sz w:val="20"/>
                <w:szCs w:val="20"/>
              </w:rPr>
              <w:t>Gruppo monoforo per lavab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4.50.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Gruppo monoforo per lavabo in ottone del tipo pesante cromato, realizzato nel rispetto delle norme UNI EN 200, UNI EN 246, UNI EN 248 o delle equivalenti norme NF, del diametro 1/2", completo di rubinetti per acqua calda e fredda, di bocca di erogazione, fornito e posto in opera. E' compreso quanto occorre per dare il lavoro finit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4.50.1</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Scarico con comando a pistone.</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ottantacinqu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85,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4.50.2</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Senza scaric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sessantadu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62,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4.60.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b/>
                <w:b/>
                <w:bCs/>
                <w:sz w:val="20"/>
                <w:szCs w:val="20"/>
              </w:rPr>
            </w:pPr>
            <w:r>
              <w:rPr>
                <w:rFonts w:cs="Arial" w:ascii="Arial" w:hAnsi="Arial"/>
                <w:b/>
                <w:bCs/>
                <w:sz w:val="20"/>
                <w:szCs w:val="20"/>
              </w:rPr>
              <w:t>Gruppo monoforo per lavabo con bocca girevole.</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Gruppo monoforo per lavabo in ottone tipo pesante cromato, realizzato nel rispetto delle norme UNI EN 200, UNI EN 246, UNI EN 248 o delle equivalenti norme NF, completo di rubinetti per acqua calda e fredda, di bocca di erogazione girevole del tipo alta, fornito e posto in opera. E' compreso quanto occorre per dare il lavoro finit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4.60.1</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Scarico con comando a pistone.</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novantotto/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98,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4.60.2</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Senza scaric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settantotto/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78,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4.70.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b/>
                <w:b/>
                <w:bCs/>
                <w:sz w:val="20"/>
                <w:szCs w:val="20"/>
              </w:rPr>
            </w:pPr>
            <w:r>
              <w:rPr>
                <w:rFonts w:cs="Arial" w:ascii="Arial" w:hAnsi="Arial"/>
                <w:b/>
                <w:bCs/>
                <w:sz w:val="20"/>
                <w:szCs w:val="20"/>
              </w:rPr>
              <w:t>Batteria per lavab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Batteria per lavabo in ottone del tipo pesante cromato, realizzato nel rispetto delle norme UNI EN 200, UNI EN 246, UNI EN 248 o delle equivalenti norme NF, completa di rubinetti per acqua calda e fredda, fornita e posta in opera. E' compreso quanto occorre per dare il lavoro finit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4.70.1</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Scarico con comando a pistone.</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uno/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01,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4.70.2</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Senza scaric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settantotto/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78,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4.80.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b/>
                <w:b/>
                <w:bCs/>
                <w:sz w:val="20"/>
                <w:szCs w:val="20"/>
              </w:rPr>
            </w:pPr>
            <w:r>
              <w:rPr>
                <w:rFonts w:cs="Arial" w:ascii="Arial" w:hAnsi="Arial"/>
                <w:b/>
                <w:bCs/>
                <w:sz w:val="20"/>
                <w:szCs w:val="20"/>
              </w:rPr>
              <w:t>Gruppo monoforo per bidet.</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Gruppo monoforo per bidet in ottone tipo pesante cromato, realizzato nel rispetto delle norme UNI EN 200, UNI EN 246, UNI EN 248 o delle equivalenti norme NF, con bocchetta di erogazione orientabile e relativo scarico con comando automatico a pistone, fornito e posto in opera. E' compreso quanto occorre per dare il lavoro finit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4.80.1</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Scarico con comando a pistone.</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du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02,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4.80.2</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Senza scaric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ottantotto/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88,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4.90.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b/>
                <w:b/>
                <w:bCs/>
                <w:sz w:val="20"/>
                <w:szCs w:val="20"/>
              </w:rPr>
            </w:pPr>
            <w:r>
              <w:rPr>
                <w:rFonts w:cs="Arial" w:ascii="Arial" w:hAnsi="Arial"/>
                <w:b/>
                <w:bCs/>
                <w:sz w:val="20"/>
                <w:szCs w:val="20"/>
              </w:rPr>
              <w:t>Batteria per bidet.</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Batteria per bidet in ottone tipo pesante cromato, realizzato nel rispetto delle norme UNI EN 200, UNI EN 246, UNI EN 248 o delle equivalenti norme NF, completa di rubinetti per acqua calda e fredda e di scarico con comando automatico a pistone, fornita e posta in opera. E' compreso quanto occorre per dare il lavoro finit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4.90.1</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Scarico con comando a pistone.</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novantacinqu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95,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4.90.2</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Senza scaric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ottantuno/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81,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4.100.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b/>
                <w:b/>
                <w:bCs/>
                <w:sz w:val="20"/>
                <w:szCs w:val="20"/>
              </w:rPr>
            </w:pPr>
            <w:r>
              <w:rPr>
                <w:rFonts w:cs="Arial" w:ascii="Arial" w:hAnsi="Arial"/>
                <w:b/>
                <w:bCs/>
                <w:sz w:val="20"/>
                <w:szCs w:val="20"/>
              </w:rPr>
              <w:t>Gruppo da parete per lavello cucina.</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Gruppo da parete per lavello cucina, completo di rubinetti per acqua calda e fredda, in ottone del tipo pesante cromato, realizzato nel rispetto delle norme UNI EN 200, UNI EN 246, UNI EN 248 o delle equivalenti norme NF, con bocca di erogazione girevole tipo bassa o alta, fornito e posto in opera. E' compreso quanto occorre per dare il lavoro finit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4.100.1</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Bocca della lunghezza di circa cm 15.</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sessantuno/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61,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4.100.2</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Bocca della lunghezza di circa cm 20.</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sessantadu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62,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4.100.3</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Bocca della lunghezza di circa cm 25.</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sessantaquattro/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64,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4.110.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b/>
                <w:b/>
                <w:bCs/>
                <w:sz w:val="20"/>
                <w:szCs w:val="20"/>
              </w:rPr>
            </w:pPr>
            <w:r>
              <w:rPr>
                <w:rFonts w:cs="Arial" w:ascii="Arial" w:hAnsi="Arial"/>
                <w:b/>
                <w:bCs/>
                <w:sz w:val="20"/>
                <w:szCs w:val="20"/>
              </w:rPr>
              <w:t>Gruppo monoforo per lavello cucina.</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Gruppo monoforo da installare sul lavello in ottone del tipo pesante cromato, realizzato nel rispetto delle norme UNI EN 200, UNI EN 246, UNI EN 248 o delle equivalenti norme NF, con bocca di erogazione girevole tipo alta, fornito e posto in opera. E' compreso quanto occorre per dare il lavoro finit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4.110.1</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Bocca della lunghezza di circa cm 15.</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settantadu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72,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4.110.2</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Bocca della lunghezza di circa cm 20.</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settantacinqu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75,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4.110.3</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Bocca della lunghezza di circa cm 25.</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settantotto/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78,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b/>
                <w:b/>
                <w:bCs/>
                <w:sz w:val="20"/>
                <w:szCs w:val="20"/>
              </w:rPr>
            </w:pPr>
            <w:r>
              <w:rPr>
                <w:rFonts w:cs="Arial" w:ascii="Arial" w:hAnsi="Arial"/>
                <w:b/>
                <w:bCs/>
                <w:sz w:val="20"/>
                <w:szCs w:val="20"/>
              </w:rPr>
              <w:t>Braccio doccia con soffione rotante.</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4.12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Braccio doccia con soffione rotante per apertura-chiusura, del tipo cromato, e regolazione del getto, fornito e posto in opera. E' compreso quanto occorre per dare il lavoro finit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inquantanov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59,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4.130.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b/>
                <w:b/>
                <w:bCs/>
                <w:sz w:val="20"/>
                <w:szCs w:val="20"/>
              </w:rPr>
            </w:pPr>
            <w:r>
              <w:rPr>
                <w:rFonts w:cs="Arial" w:ascii="Arial" w:hAnsi="Arial"/>
                <w:b/>
                <w:bCs/>
                <w:sz w:val="20"/>
                <w:szCs w:val="20"/>
              </w:rPr>
              <w:t>Braccio doccia con soffione non regolatore e non rotante.</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Braccio doccia con soffione non regolatore e non rotante, fornito e posto in opera. E' compreso quanto occorre per dare il lavoro finit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4.130.1</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Lunghezza braccio di circa cm 11.</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sedici/5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6,5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4.130.2</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Lunghezza braccio di circa cm 18.</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ventisei/1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26,1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4.14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b/>
                <w:b/>
                <w:bCs/>
                <w:sz w:val="20"/>
                <w:szCs w:val="20"/>
              </w:rPr>
            </w:pPr>
            <w:r>
              <w:rPr>
                <w:rFonts w:cs="Arial" w:ascii="Arial" w:hAnsi="Arial"/>
                <w:b/>
                <w:bCs/>
                <w:sz w:val="20"/>
                <w:szCs w:val="20"/>
              </w:rPr>
              <w:t>Gruppo miscelatore monocomando per vasca.</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Gruppo miscelatore monocomando cromato, realizzato nel rispetto delle norme UNI EN 200, UNI EN 246, UNI EN 248 o delle equivalenti norme NF, per vasca del tipo ad incasso, con filtri incorporati e deviatore automatico perfettamente funzionante, fornito e posto in opera. E' compreso quanto occorre per dare il lavoro finit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quarantaquattro/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44,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4.15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b/>
                <w:b/>
                <w:bCs/>
                <w:sz w:val="20"/>
                <w:szCs w:val="20"/>
              </w:rPr>
            </w:pPr>
            <w:r>
              <w:rPr>
                <w:rFonts w:cs="Arial" w:ascii="Arial" w:hAnsi="Arial"/>
                <w:b/>
                <w:bCs/>
                <w:sz w:val="20"/>
                <w:szCs w:val="20"/>
              </w:rPr>
              <w:t>Gruppo miscelatore monocomando per doccia ad incass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Gruppo miscelatore monocomando cromato, realizzato nel rispetto delle norme UNI EN 200, UNI EN 246, UNI EN 248 o delle equivalenti norme NF, per doccia ad incasso con filtri incorporati perfettamente funzionante, fornito e posto in opera. E' compreso quanto occorre per dare il lavoro finit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undici/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11,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4.151.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b/>
                <w:b/>
                <w:bCs/>
                <w:sz w:val="20"/>
                <w:szCs w:val="20"/>
              </w:rPr>
            </w:pPr>
            <w:r>
              <w:rPr>
                <w:rFonts w:cs="Arial" w:ascii="Arial" w:hAnsi="Arial"/>
                <w:b/>
                <w:bCs/>
                <w:sz w:val="20"/>
                <w:szCs w:val="20"/>
              </w:rPr>
              <w:t>Gruppo miscelatore termostatico per doccia.</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Gruppo miscelatore termostatico per doccia, installazione esterna, realizzato nel rispetto delle norme UNI EN 200, UNI EN 246, UNI EN 248 o delle equivalenti norme NF, ingressi 2x1/2" F, uscita inferiore 1/2" M, completo di rubinetto per controllo di flusso, manopola di regolazione tarabile da 15°C a 60°C e blocco di sicurezza a 38°C, filtri e valvole di ritegno incorporati, perfettamente funzionante fornito e posto in opera. E' compreso quanto occorre per dare il lavoro finit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4.151.1</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Miscelatore termostatico estern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settantasei/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76,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4.151.2</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Doccia con flessibile e support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trentanove/8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39,8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4.160.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b/>
                <w:b/>
                <w:bCs/>
                <w:sz w:val="20"/>
                <w:szCs w:val="20"/>
              </w:rPr>
            </w:pPr>
            <w:r>
              <w:rPr>
                <w:rFonts w:cs="Arial" w:ascii="Arial" w:hAnsi="Arial"/>
                <w:b/>
                <w:bCs/>
                <w:sz w:val="20"/>
                <w:szCs w:val="20"/>
              </w:rPr>
              <w:t>Gruppo miscelatore monocomando per lavabo con scaric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Gruppo miscelatore monocomando cromato, realizzato nel rispetto delle norme UNI EN 200, UNI EN 246, UNI EN 248 o delle equivalenti norme NF, per lavabo con scarico, corredato di raccordi con filtro incorporato perfettamente funzionante, fornito e posto in opera. E' compreso quanto occorre per dare il lavoro finit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4.160.1</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on bocca erogazione fissa.</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cinquantuno/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51,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4.160.2</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on bocca erogazione girevole.</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cinquantasett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57,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4.160.3</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on leva lunga e bocchello estraibile.</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novantaquattro/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94,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4.17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b/>
                <w:b/>
                <w:bCs/>
                <w:sz w:val="20"/>
                <w:szCs w:val="20"/>
              </w:rPr>
            </w:pPr>
            <w:r>
              <w:rPr>
                <w:rFonts w:cs="Arial" w:ascii="Arial" w:hAnsi="Arial"/>
                <w:b/>
                <w:bCs/>
                <w:sz w:val="20"/>
                <w:szCs w:val="20"/>
              </w:rPr>
              <w:t>Gruppo miscelatore monocomando cromato per bidet.</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Gruppo miscelatore monocomando cromato, realizzato nel rispetto delle norme UNI EN 200, UNI EN 246, UNI EN 248 o delle equivalenti norme NF, per bidet, con bocchetta di erogazione orientabile e scarico, corredato di raccordi, con filtro incorporato perfettamente funzionante, fornito e posto in opera. E' compreso quanto occorre per dare il lavoro finit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cinquantasett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57,00</w:t>
            </w:r>
          </w:p>
        </w:tc>
      </w:tr>
      <w:tr>
        <w:trPr>
          <w:trHeight w:val="104"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4.18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b/>
                <w:b/>
                <w:bCs/>
                <w:sz w:val="20"/>
                <w:szCs w:val="20"/>
              </w:rPr>
            </w:pPr>
            <w:r>
              <w:rPr>
                <w:rFonts w:cs="Arial" w:ascii="Arial" w:hAnsi="Arial"/>
                <w:b/>
                <w:bCs/>
                <w:sz w:val="20"/>
                <w:szCs w:val="20"/>
              </w:rPr>
              <w:t>Gruppo miscelatore monocomando cromato per lavello con bocca di erogazione girevole.</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sz w:val="20"/>
                <w:szCs w:val="20"/>
              </w:rPr>
              <w:t>Gruppo miscelatore monocomando cromato, realizzato nel rispetto delle norme UNI EN 200, UNI EN 246, UNI EN 248 o delle equivalenti norme NF, per lavello con bocca di erogazione girevole della lunghezza di circa cm 20, corredato di raccordi, con filtro incorporato perfettamente funzionante, fornito e posto in opera. E' compreso quanto occorre per dare il lavoro finit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sessantacinqu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65,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4.19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b/>
                <w:b/>
                <w:bCs/>
                <w:sz w:val="20"/>
                <w:szCs w:val="20"/>
              </w:rPr>
            </w:pPr>
            <w:r>
              <w:rPr>
                <w:rFonts w:cs="Arial" w:ascii="Arial" w:hAnsi="Arial"/>
                <w:b/>
                <w:bCs/>
                <w:sz w:val="20"/>
                <w:szCs w:val="20"/>
              </w:rPr>
              <w:t>Rubinetto da incass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Rubinetto da incasso in ottone di tipo pesante cromato, realizzato nel rispetto delle norme UNI EN 200, UNI EN 246, UNI EN 248 o delle equivalenti norme NF, dritto da 1/2", fornito e posto in opera, con manopola dello stesso tipo della rubinetteria installata. E' compreso quanto occorre per dare il lavoro finit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ventisei/1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26,1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b/>
                <w:b/>
                <w:bCs/>
                <w:sz w:val="20"/>
                <w:szCs w:val="20"/>
              </w:rPr>
            </w:pPr>
            <w:r>
              <w:rPr>
                <w:rFonts w:cs="Arial" w:ascii="Arial" w:hAnsi="Arial"/>
                <w:sz w:val="20"/>
                <w:szCs w:val="20"/>
              </w:rPr>
              <w:t>14.4.20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sz w:val="20"/>
              </w:rPr>
              <w:t>Gruppo di miscelazione monocomando per lavabo o bidet con cartuccia a risparmio di acqua.</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sz w:val="20"/>
              </w:rPr>
              <w:t>Gruppo miscelatore monocomando cromato per lavabo o bidet, realizzato nel rispetto delle norme UNI EN 200, UNI EN 246, UNI EN 248 o delle equivalenti norme NF, con cartuccia dotata di un limitatore di portata, di un limitatore di temperatura e di un economizzatore. L'economizzatore incorporato nella cartuccia consente di suddividere lo spazio di apertura della leva in due zone distinte; l'azione frenante nel movimento della leva segnala il raggiungimento del limite tra i due tipi di erogazione. Sono compresi: i raccordi con filtro incorporato; la piletta di scarico con sifone; il comando a pistone. E’ inoltre compreso quanto altro necessario per dare il tutto finito e funzionante.</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b/>
                <w:b/>
                <w:bCs/>
                <w:sz w:val="20"/>
                <w:szCs w:val="20"/>
              </w:rPr>
            </w:pPr>
            <w:r>
              <w:rPr>
                <w:rFonts w:cs="Arial" w:ascii="Arial" w:hAnsi="Arial"/>
                <w:sz w:val="20"/>
                <w:szCs w:val="20"/>
              </w:rPr>
              <w:t>14.4.200.1</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sz w:val="20"/>
              </w:rPr>
              <w:t>Gruppo per lavab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cs="Arial"/>
                <w:sz w:val="20"/>
              </w:rPr>
            </w:pPr>
            <w:r>
              <w:rPr>
                <w:rFonts w:cs="Arial" w:ascii="Arial" w:hAnsi="Arial"/>
                <w:i/>
                <w:iCs/>
                <w:sz w:val="20"/>
                <w:szCs w:val="20"/>
              </w:rPr>
              <w:t>cadauno euro duecentocinqu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eastAsia="Arial Unicode M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eastAsia="Arial Unicode MS" w:cs="Arial" w:ascii="Arial" w:hAnsi="Arial"/>
                <w:b/>
                <w:bCs/>
                <w:sz w:val="20"/>
                <w:szCs w:val="20"/>
              </w:rPr>
              <w:t>205,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eastAsia="Arial Unicode MS" w:cs="Arial" w:ascii="Arial" w:hAnsi="Arial"/>
                <w:sz w:val="20"/>
                <w:szCs w:val="20"/>
              </w:rPr>
              <w:t>14.4.200.2</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sz w:val="20"/>
              </w:rPr>
              <w:t>Gruppo per bidet.</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cs="Arial"/>
                <w:b/>
                <w:b/>
                <w:bCs/>
                <w:sz w:val="20"/>
                <w:szCs w:val="20"/>
              </w:rPr>
            </w:pPr>
            <w:r>
              <w:rPr>
                <w:rFonts w:cs="Arial" w:ascii="Arial" w:hAnsi="Arial"/>
                <w:i/>
                <w:iCs/>
                <w:sz w:val="20"/>
                <w:szCs w:val="20"/>
              </w:rPr>
              <w:t>cadauno euro duecentocinqu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eastAsia="Arial Unicode M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eastAsia="Arial Unicode MS" w:cs="Arial" w:ascii="Arial" w:hAnsi="Arial"/>
                <w:b/>
                <w:bCs/>
                <w:sz w:val="20"/>
                <w:szCs w:val="20"/>
              </w:rPr>
              <w:t>205,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b/>
                <w:b/>
                <w:bCs/>
                <w:sz w:val="20"/>
                <w:szCs w:val="20"/>
              </w:rPr>
            </w:pPr>
            <w:r>
              <w:rPr>
                <w:rFonts w:cs="Arial" w:ascii="Arial" w:hAnsi="Arial"/>
                <w:sz w:val="20"/>
                <w:szCs w:val="20"/>
              </w:rPr>
              <w:t>14.4.201</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sz w:val="20"/>
              </w:rPr>
              <w:t>Gruppo di miscelazione monocomando per vasca con cartuccia a risparmio di acqua.</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sz w:val="20"/>
              </w:rPr>
              <w:t>Gruppo miscelatore monocomando cromato per vasca, realizzato nel rispetto delle norme UNI EN 200, UNI EN 246, UNI EN 248 o delle equivalenti norme NF, con cartuccia dotata di un limitatore di portata, di un limitatore di temperatura e di un economizzatore. L'economizzatore incorporato nella cartuccia consente di suddividere lo spazio di apertura della leva in due zone distinte; l'azione frenante nel movimento della leva segnala il raggiungimento del limite tra i due tipi di erogazione. Sono compresi. i raccordi con filtro incorporato; la doccetta a mano; il deviatore automatico. E’ inoltre compreso quanto altro necessario per dare il tutto finito e funzionante.</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cs="Arial"/>
                <w:b/>
                <w:b/>
                <w:bCs/>
                <w:sz w:val="20"/>
                <w:szCs w:val="20"/>
              </w:rPr>
            </w:pPr>
            <w:r>
              <w:rPr>
                <w:rFonts w:cs="Arial" w:ascii="Arial" w:hAnsi="Arial"/>
                <w:i/>
                <w:iCs/>
                <w:sz w:val="20"/>
                <w:szCs w:val="20"/>
              </w:rPr>
              <w:t>cadauno euro duecentosessantotto/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eastAsia="Arial Unicode M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eastAsia="Arial Unicode MS" w:cs="Arial" w:ascii="Arial" w:hAnsi="Arial"/>
                <w:b/>
                <w:bCs/>
                <w:sz w:val="20"/>
                <w:szCs w:val="20"/>
              </w:rPr>
              <w:t>268,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b/>
                <w:b/>
                <w:bCs/>
                <w:sz w:val="20"/>
                <w:szCs w:val="20"/>
              </w:rPr>
            </w:pPr>
            <w:r>
              <w:rPr>
                <w:rFonts w:cs="Arial" w:ascii="Arial" w:hAnsi="Arial"/>
                <w:sz w:val="20"/>
                <w:szCs w:val="20"/>
              </w:rPr>
              <w:t>14.4.202</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sz w:val="20"/>
              </w:rPr>
              <w:t>Gruppo di miscelazione monocomando per doccia con cartuccia a risparmio di acqua.</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sz w:val="20"/>
              </w:rPr>
              <w:t>Gruppo miscelatore monocomando cromato per doccia, realizzato nel rispetto delle norme UNI EN 200, UNI EN 246, UNI EN 248 o delle equivalenti norme NF, con cartuccia dotata di un limitatore di portata, di un limitatore di temperatura e di un economizzatore. L'economizzatore incorporato nella cartuccia consente di suddividere lo spazio di apertura della leva in due zone distinte; l'azione frenante nel movimento della leva segnala il raggiungimento del limite tra i due tipi di erogazione. Sono compresi: i raccordi con filtro incorporato: le valvole di ritegno. E’ inoltre compreso quanto altro necessario per dare il tutto finito e funzionante.</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cs="Arial"/>
                <w:b/>
                <w:b/>
                <w:bCs/>
                <w:sz w:val="20"/>
                <w:szCs w:val="20"/>
              </w:rPr>
            </w:pPr>
            <w:r>
              <w:rPr>
                <w:rFonts w:cs="Arial" w:ascii="Arial" w:hAnsi="Arial"/>
                <w:i/>
                <w:iCs/>
                <w:sz w:val="20"/>
                <w:szCs w:val="20"/>
              </w:rPr>
              <w:t>cadauno euro centoquarantadu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eastAsia="Arial Unicode M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eastAsia="Arial Unicode MS" w:cs="Arial" w:ascii="Arial" w:hAnsi="Arial"/>
                <w:b/>
                <w:bCs/>
                <w:sz w:val="20"/>
                <w:szCs w:val="20"/>
              </w:rPr>
              <w:t>142,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snapToGrid w:val="false"/>
              <w:ind w:left="170" w:right="170" w:hanging="0"/>
              <w:jc w:val="right"/>
              <w:rPr>
                <w:rFonts w:ascii="Arial" w:hAnsi="Arial" w:eastAsia="Arial Unicode MS" w:cs="Arial"/>
                <w:b/>
                <w:b/>
                <w:bCs/>
                <w:i/>
                <w:i/>
                <w:iCs/>
                <w:sz w:val="20"/>
                <w:szCs w:val="20"/>
              </w:rPr>
            </w:pPr>
            <w:r>
              <w:rPr>
                <w:rFonts w:eastAsia="Arial Unicode MS" w:cs="Arial" w:ascii="Arial" w:hAnsi="Arial"/>
                <w:b/>
                <w:bCs/>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6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5</w:t>
            </w:r>
          </w:p>
        </w:tc>
        <w:tc>
          <w:tcPr>
            <w:tcW w:w="6845" w:type="dxa"/>
            <w:tcBorders>
              <w:left w:val="single" w:sz="4" w:space="0" w:color="000000"/>
              <w:right w:val="single" w:sz="4" w:space="0" w:color="000000"/>
            </w:tcBorders>
            <w:tcMar>
              <w:top w:w="15" w:type="dxa"/>
              <w:left w:w="15" w:type="dxa"/>
              <w:right w:w="15" w:type="dxa"/>
            </w:tcMar>
          </w:tcPr>
          <w:p>
            <w:pPr>
              <w:pStyle w:val="Heading3"/>
              <w:ind w:left="170" w:right="170" w:hanging="0"/>
              <w:rPr/>
            </w:pPr>
            <w:r>
              <w:rPr/>
              <w:t>SERBATOI</w:t>
            </w:r>
          </w:p>
          <w:p>
            <w:pPr>
              <w:pStyle w:val="Normal"/>
              <w:rPr>
                <w:rFonts w:ascii="Arial" w:hAnsi="Arial" w:eastAsia="Arial Unicode MS" w:cs="Arial"/>
                <w:sz w:val="20"/>
              </w:rPr>
            </w:pPr>
            <w:r>
              <w:rPr>
                <w:rFonts w:eastAsia="Arial Unicode MS" w:cs="Arial" w:ascii="Arial" w:hAnsi="Arial"/>
                <w:sz w:val="20"/>
              </w:rPr>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5.10.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b/>
                <w:b/>
                <w:bCs/>
                <w:sz w:val="20"/>
                <w:szCs w:val="20"/>
              </w:rPr>
            </w:pPr>
            <w:r>
              <w:rPr>
                <w:rFonts w:cs="Arial" w:ascii="Arial" w:hAnsi="Arial"/>
                <w:b/>
                <w:bCs/>
                <w:sz w:val="20"/>
                <w:szCs w:val="20"/>
              </w:rPr>
              <w:t>Serbatoi idrici in vetroresina per uso potabile.</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 xml:space="preserve">Serbatoi idrici in vetroresina per la conservazione dell'acqua muniti di coperchio a tenuta, collegati alle tubazioni di adduzione, di arrivo e di uscita o al tubo di troppo pieno, muniti di galleggiante, del rubinetto di scarico di fondo, del tappo per l'aerazione o sfogo d'aria con dispositivo che impedisca l'introduzione della polvere con l'aria richiamata dal suo svuotamento. Rispondenti alle prescrizioni del D.M. 21.3.73 e Circolare n.102 del 2.12.78. E' compreso quanto occorre per dare l'opera finita. </w:t>
            </w:r>
          </w:p>
          <w:p>
            <w:pPr>
              <w:pStyle w:val="Normal"/>
              <w:ind w:left="170" w:right="170" w:hanging="0"/>
              <w:jc w:val="both"/>
              <w:rPr>
                <w:rFonts w:ascii="Arial" w:hAnsi="Arial" w:cs="Arial"/>
                <w:b/>
                <w:b/>
                <w:bCs/>
                <w:sz w:val="20"/>
                <w:szCs w:val="20"/>
              </w:rPr>
            </w:pPr>
            <w:r>
              <w:rPr>
                <w:rFonts w:cs="Arial" w:ascii="Arial" w:hAnsi="Arial"/>
                <w:sz w:val="20"/>
                <w:szCs w:val="20"/>
              </w:rPr>
              <w:t>Sono escluse le sole opere di sostegno in muratura o in ferr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5.10.1</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Della capacità di 200 litri.</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quarantanov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49,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5.10.2</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Della capacità di 300 litri.</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 centosettantotto/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78,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5.10.3</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Della capacità di 400 litri.</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duecentoundici/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211,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5.10.4</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Della capacità di 600 litri.</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duecentoottantadu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282,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5.10.5</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Della capacità di 800 litri.</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trecentosettantaquattro/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374,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5.10.6</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Della capacità di 1000 litri.</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quattrocentoottantasett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487,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5.10.7</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Della capacità di 1500 litri.</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seicentotrenta/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63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5.10.8</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Della capacità di 2000 litri.</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settecentoquarantanov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749,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5.10.9</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Della capacità di 2500 litri.</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ottocentosessantaquattro/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864,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5.10.1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Della capacità di 3000 litri.</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novecentocinquantaquattro/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954,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5.10.11</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Della capacità di 4000 litri.</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millecentosessantotto/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168,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5.10.12</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Della capacità di 5000 litri.</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millequattrocentonovanta/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49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5.10.13</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Della capacità di 6000 litri.</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millenovecentotrentasett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937,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5.10.14</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Della capacità di 8000 litri.</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duemiladuecentoquarantaquattro/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2.244,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5.10.15</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Della capacità di 10000 litri.</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duemilaseicentosessantasett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2.667,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5.20.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b/>
                <w:b/>
                <w:bCs/>
                <w:sz w:val="20"/>
                <w:szCs w:val="20"/>
              </w:rPr>
            </w:pPr>
            <w:r>
              <w:rPr>
                <w:rFonts w:cs="Arial" w:ascii="Arial" w:hAnsi="Arial"/>
                <w:b/>
                <w:bCs/>
                <w:sz w:val="20"/>
                <w:szCs w:val="20"/>
              </w:rPr>
              <w:t>Serbatoio a pressione atmosferica per liquidi alimentari, in materiale plastic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Serbatoio a pressione atmosferica per acqua sanitaria e fluidi in genere, realizzato in polietilene idoneo per alimenti e rispondente alle prescrizioni della circolare n.102 del 2.12.1978 del Ministero della Sanità, completo di coperchio passamano o passauomo, raccordi in bronzo per scarico, troppo pieno, tubo di prelievo, tubo di adduzione. E' compreso quanto occorre per dare il lavoro finito. Capacità litri: C.</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5.20.1</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ilindro Verticale C = 100.</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ottantasett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87,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5.20.2</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ilindro Verticale C = 200.</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sessantatr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63,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5.20.3</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ilindro Verticale C = 400.</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duecentoquarantaquattro/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244,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5.20.4</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ilindro Verticale C = 600.</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trecentodiciassett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317,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5.20.5</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ilindro Verticale C = 800.</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trecentosessantotto/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368,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5.20.6</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ilindro Verticale C = 1000.</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inquecentosett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507,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5.20.7</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ilindro Verticale C = 1300.</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inquecentotrentaquattro/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534,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5.20.8</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ilindro Verticale C = 2000.</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ottocentotrentatr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833,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5.20.9</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ilindro Verticale C = 3000.</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millequarantuno/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041,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5.20.1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ilindro Orizzontale C = 300.</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duecentoundici/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211,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5.20.11</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ilindro Orizzontale C = 500.</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trecentodieci/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31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5.20.12</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ilindro Orizzontale C = 1000.</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quattrocentoquarantotto/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448,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5.20.13</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ilindro Orizzontale C = 1500.</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seicentotredici/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613,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5.20.14</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ilindro Orizzontale C = 2000.</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millesettantasett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077,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5.20.15</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ilindro Orizzontale C = 3000.</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millequattrocentodu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402,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5.20.16</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ilindro Orizzontale C = 5000.</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duemilatrecentocinqu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2.305,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5.20.17</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Base rettangolare C = 200.</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ottantaquattro/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84,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5.20.18</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Base rettangolare C = 300.</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duecentoundici/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211,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5.20.19</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Base rettangolare C = 500.</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trecentodieci/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31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5.20.2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Base Rettangolare C = 1000.</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inquecentotrentatr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533,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5.30.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b/>
                <w:b/>
                <w:bCs/>
                <w:sz w:val="20"/>
                <w:szCs w:val="20"/>
              </w:rPr>
            </w:pPr>
            <w:r>
              <w:rPr>
                <w:rFonts w:cs="Arial" w:ascii="Arial" w:hAnsi="Arial"/>
                <w:b/>
                <w:bCs/>
                <w:sz w:val="20"/>
                <w:szCs w:val="20"/>
              </w:rPr>
              <w:t>Serbatoio a pressione atmosferica per liquidi alimentari, in acciaio zincat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Serbatoio a pressione atmosferica per liquidi alimentari e fluidi in genere, realizzato da contenitore cilindrico verticale o orizzontale in lamiera di acciaio zincata esternamente ed internamente, idoneo all'erogazione di acqua alimentare (D.P.R. 777 - 23.8.82). Sono compresi: l'apertura d'ispezione; gli attacchi per il riempimento; il troppo pieno, l'utilizzo e lo scarico. E' inoltre compreso quanto altro occorre per dare l'opera finita. Capacità litri: C. Dimensioni indicative: D (diametro) x H (altezza) (m x m).</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5.30.1</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 = 300 D x H = 0,55 x 1,37.</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settantasei/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lang w:val="en-GB"/>
              </w:rPr>
            </w:pPr>
            <w:r>
              <w:rPr>
                <w:rFonts w:cs="Arial" w:ascii="Arial" w:hAnsi="Arial"/>
                <w:sz w:val="20"/>
                <w:szCs w:val="20"/>
                <w:lang w:val="en-GB"/>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lang w:val="en-GB"/>
              </w:rPr>
            </w:pPr>
            <w:r>
              <w:rPr>
                <w:rFonts w:cs="Arial" w:ascii="Arial" w:hAnsi="Arial"/>
                <w:b/>
                <w:bCs/>
                <w:sz w:val="20"/>
                <w:szCs w:val="20"/>
                <w:lang w:val="en-GB"/>
              </w:rPr>
              <w:t>176,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14.5.30.2</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C = 500 D x H = 0,65 x 1,60.</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lang w:val="en-GB"/>
              </w:rPr>
            </w:pPr>
            <w:r>
              <w:rPr>
                <w:rFonts w:eastAsia="Arial Unicode MS" w:cs="Arial" w:ascii="Arial" w:hAnsi="Arial"/>
                <w:b/>
                <w:bCs/>
                <w:sz w:val="20"/>
                <w:szCs w:val="20"/>
                <w:lang w:val="en-GB"/>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duecentoventisei/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226,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5.30.3</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 = 750 D x H = 0,75 x 1,92.</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duecentoottantotto/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lang w:val="en-GB"/>
              </w:rPr>
            </w:pPr>
            <w:r>
              <w:rPr>
                <w:rFonts w:cs="Arial" w:ascii="Arial" w:hAnsi="Arial"/>
                <w:sz w:val="20"/>
                <w:szCs w:val="20"/>
                <w:lang w:val="en-GB"/>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lang w:val="en-GB"/>
              </w:rPr>
            </w:pPr>
            <w:r>
              <w:rPr>
                <w:rFonts w:cs="Arial" w:ascii="Arial" w:hAnsi="Arial"/>
                <w:b/>
                <w:bCs/>
                <w:sz w:val="20"/>
                <w:szCs w:val="20"/>
                <w:lang w:val="en-GB"/>
              </w:rPr>
              <w:t>288,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14.5.30.4</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C = 1000 D x H = 0,85 x 1,92.</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lang w:val="en-GB"/>
              </w:rPr>
            </w:pPr>
            <w:r>
              <w:rPr>
                <w:rFonts w:eastAsia="Arial Unicode MS" w:cs="Arial" w:ascii="Arial" w:hAnsi="Arial"/>
                <w:b/>
                <w:bCs/>
                <w:sz w:val="20"/>
                <w:szCs w:val="20"/>
                <w:lang w:val="en-GB"/>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trecentoquarantotto/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348,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5.30.5</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 = 1500 D x H = 1,10 x 1,72.</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quattrocentoottantaquattro/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lang w:val="en-GB"/>
              </w:rPr>
            </w:pPr>
            <w:r>
              <w:rPr>
                <w:rFonts w:cs="Arial" w:ascii="Arial" w:hAnsi="Arial"/>
                <w:sz w:val="20"/>
                <w:szCs w:val="20"/>
                <w:lang w:val="en-GB"/>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lang w:val="en-GB"/>
              </w:rPr>
            </w:pPr>
            <w:r>
              <w:rPr>
                <w:rFonts w:cs="Arial" w:ascii="Arial" w:hAnsi="Arial"/>
                <w:b/>
                <w:bCs/>
                <w:sz w:val="20"/>
                <w:szCs w:val="20"/>
                <w:lang w:val="en-GB"/>
              </w:rPr>
              <w:t>484,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14.5.30.6</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C = 2000 D x H = 1,20 x 1,93.</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lang w:val="en-GB"/>
              </w:rPr>
            </w:pPr>
            <w:r>
              <w:rPr>
                <w:rFonts w:eastAsia="Arial Unicode MS" w:cs="Arial" w:ascii="Arial" w:hAnsi="Arial"/>
                <w:b/>
                <w:bCs/>
                <w:sz w:val="20"/>
                <w:szCs w:val="20"/>
                <w:lang w:val="en-GB"/>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seicentodiciannov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619,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5.30.7</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 = 3000 D x H = 1,25 x 2,45.</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settecentoquindici/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lang w:val="en-GB"/>
              </w:rPr>
            </w:pPr>
            <w:r>
              <w:rPr>
                <w:rFonts w:cs="Arial" w:ascii="Arial" w:hAnsi="Arial"/>
                <w:sz w:val="20"/>
                <w:szCs w:val="20"/>
                <w:lang w:val="en-GB"/>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lang w:val="en-GB"/>
              </w:rPr>
            </w:pPr>
            <w:r>
              <w:rPr>
                <w:rFonts w:cs="Arial" w:ascii="Arial" w:hAnsi="Arial"/>
                <w:b/>
                <w:bCs/>
                <w:sz w:val="20"/>
                <w:szCs w:val="20"/>
                <w:lang w:val="en-GB"/>
              </w:rPr>
              <w:t>715,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14.5.30.8</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C = 5000 D x H = 1,70 x 2,61.</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lang w:val="en-GB"/>
              </w:rPr>
            </w:pPr>
            <w:r>
              <w:rPr>
                <w:rFonts w:eastAsia="Arial Unicode MS" w:cs="Arial" w:ascii="Arial" w:hAnsi="Arial"/>
                <w:b/>
                <w:bCs/>
                <w:sz w:val="20"/>
                <w:szCs w:val="20"/>
                <w:lang w:val="en-GB"/>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millecinquecento/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50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5.30.9</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 = 7500 D x H = 1,70 x 3,73.</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duemilacentotrenta/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lang w:val="en-GB"/>
              </w:rPr>
            </w:pPr>
            <w:r>
              <w:rPr>
                <w:rFonts w:cs="Arial" w:ascii="Arial" w:hAnsi="Arial"/>
                <w:sz w:val="20"/>
                <w:szCs w:val="20"/>
                <w:lang w:val="en-GB"/>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lang w:val="en-GB"/>
              </w:rPr>
            </w:pPr>
            <w:r>
              <w:rPr>
                <w:rFonts w:cs="Arial" w:ascii="Arial" w:hAnsi="Arial"/>
                <w:b/>
                <w:bCs/>
                <w:sz w:val="20"/>
                <w:szCs w:val="20"/>
                <w:lang w:val="en-GB"/>
              </w:rPr>
              <w:t>2.13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14.5.30.1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C = 10000 D x H = 1,70 x 4,73.</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lang w:val="en-GB"/>
              </w:rPr>
            </w:pPr>
            <w:r>
              <w:rPr>
                <w:rFonts w:eastAsia="Arial Unicode MS" w:cs="Arial" w:ascii="Arial" w:hAnsi="Arial"/>
                <w:b/>
                <w:bCs/>
                <w:sz w:val="20"/>
                <w:szCs w:val="20"/>
                <w:lang w:val="en-GB"/>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duemilacinquecentotrentacinqu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2.535,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5.40.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b/>
                <w:b/>
                <w:bCs/>
                <w:sz w:val="20"/>
                <w:szCs w:val="20"/>
              </w:rPr>
            </w:pPr>
            <w:r>
              <w:rPr>
                <w:rFonts w:cs="Arial" w:ascii="Arial" w:hAnsi="Arial"/>
                <w:b/>
                <w:bCs/>
                <w:sz w:val="20"/>
                <w:szCs w:val="20"/>
              </w:rPr>
              <w:t>Serbatoio a pressione atmosferica per liquidi, in acciaio smaltat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Serbatoio a pressione atmosferica per liquidi alimentari e fluidi in genere, realizzato da contenitore cilindrico verticale o orizzontale in lamiera di acciaio zincata esternamente e trattata internamente con smaltatura altamente resistente alla corrosione, idoneo all'erogazione di acqua alimentare (D.P.R. 777 - 23.8.82). Sono compresi: l'apertura d'ispezione; gli attacchi per riempimento; il troppo pieno, l'utilizzo e lo scarico. E' inoltre compreso quanto altro occorre per dare l'opera finita. Capacità litri: C. Dimensioni: D (diametro) x H (altezza) (m x m).</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5.40.1</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 = 300 D x H = 0,55 x 1,37.</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duecentocinquanta/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lang w:val="en-GB"/>
              </w:rPr>
            </w:pPr>
            <w:r>
              <w:rPr>
                <w:rFonts w:cs="Arial" w:ascii="Arial" w:hAnsi="Arial"/>
                <w:sz w:val="20"/>
                <w:szCs w:val="20"/>
                <w:lang w:val="en-GB"/>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lang w:val="en-GB"/>
              </w:rPr>
            </w:pPr>
            <w:r>
              <w:rPr>
                <w:rFonts w:cs="Arial" w:ascii="Arial" w:hAnsi="Arial"/>
                <w:b/>
                <w:bCs/>
                <w:sz w:val="20"/>
                <w:szCs w:val="20"/>
                <w:lang w:val="en-GB"/>
              </w:rPr>
              <w:t>25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14.5.40.2</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C = 500 D x H = 0,65 x 1,60.</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lang w:val="en-GB"/>
              </w:rPr>
            </w:pPr>
            <w:r>
              <w:rPr>
                <w:rFonts w:eastAsia="Arial Unicode MS" w:cs="Arial" w:ascii="Arial" w:hAnsi="Arial"/>
                <w:b/>
                <w:bCs/>
                <w:sz w:val="20"/>
                <w:szCs w:val="20"/>
                <w:lang w:val="en-GB"/>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trecentoventi/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32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5.40.3</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 = 750 D x H = 0,75 x 1,92.</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quattrocentoventinov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lang w:val="en-GB"/>
              </w:rPr>
            </w:pPr>
            <w:r>
              <w:rPr>
                <w:rFonts w:cs="Arial" w:ascii="Arial" w:hAnsi="Arial"/>
                <w:b/>
                <w:bCs/>
                <w:sz w:val="20"/>
                <w:szCs w:val="20"/>
                <w:lang w:val="en-GB"/>
              </w:rPr>
              <w:t>429,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14.5.40.4</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C = 1000 D x H = 0,85 x 1,92.</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lang w:val="en-GB"/>
              </w:rPr>
            </w:pPr>
            <w:r>
              <w:rPr>
                <w:rFonts w:eastAsia="Arial Unicode MS" w:cs="Arial" w:ascii="Arial" w:hAnsi="Arial"/>
                <w:b/>
                <w:bCs/>
                <w:sz w:val="20"/>
                <w:szCs w:val="20"/>
                <w:lang w:val="en-GB"/>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inquecentootto/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508,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5.40.5</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 = 1500 D x H = 1,10 x 1,72.</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seicentonovantatr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lang w:val="en-GB"/>
              </w:rPr>
            </w:pPr>
            <w:r>
              <w:rPr>
                <w:rFonts w:cs="Arial" w:ascii="Arial" w:hAnsi="Arial"/>
                <w:sz w:val="20"/>
                <w:szCs w:val="20"/>
                <w:lang w:val="en-GB"/>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lang w:val="en-GB"/>
              </w:rPr>
            </w:pPr>
            <w:r>
              <w:rPr>
                <w:rFonts w:cs="Arial" w:ascii="Arial" w:hAnsi="Arial"/>
                <w:b/>
                <w:bCs/>
                <w:sz w:val="20"/>
                <w:szCs w:val="20"/>
                <w:lang w:val="en-GB"/>
              </w:rPr>
              <w:t>693,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14.5.40.6</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C = 2000 D x H = 1,20 x 1,93.</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lang w:val="en-GB"/>
              </w:rPr>
            </w:pPr>
            <w:r>
              <w:rPr>
                <w:rFonts w:eastAsia="Arial Unicode MS" w:cs="Arial" w:ascii="Arial" w:hAnsi="Arial"/>
                <w:b/>
                <w:bCs/>
                <w:sz w:val="20"/>
                <w:szCs w:val="20"/>
                <w:lang w:val="en-GB"/>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ottocentoquarantasei/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846,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5.40.7</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 = 3000 D x H = 1,25 x 2,45.</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milletrentanov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lang w:val="en-GB"/>
              </w:rPr>
            </w:pPr>
            <w:r>
              <w:rPr>
                <w:rFonts w:cs="Arial" w:ascii="Arial" w:hAnsi="Arial"/>
                <w:sz w:val="20"/>
                <w:szCs w:val="20"/>
                <w:lang w:val="en-GB"/>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lang w:val="en-GB"/>
              </w:rPr>
            </w:pPr>
            <w:r>
              <w:rPr>
                <w:rFonts w:cs="Arial" w:ascii="Arial" w:hAnsi="Arial"/>
                <w:b/>
                <w:bCs/>
                <w:sz w:val="20"/>
                <w:szCs w:val="20"/>
                <w:lang w:val="en-GB"/>
              </w:rPr>
              <w:t>1.039,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14.5.40.8</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C = 5000 D x H = 1,70 x 2,61.</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lang w:val="en-GB"/>
              </w:rPr>
            </w:pPr>
            <w:r>
              <w:rPr>
                <w:rFonts w:eastAsia="Arial Unicode MS" w:cs="Arial" w:ascii="Arial" w:hAnsi="Arial"/>
                <w:b/>
                <w:bCs/>
                <w:sz w:val="20"/>
                <w:szCs w:val="20"/>
                <w:lang w:val="en-GB"/>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duemilacinqu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2.005,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5.40.9</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 = 7500 D x H = 1,70 x 3,73.</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tremilacinquantanov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lang w:val="en-GB"/>
              </w:rPr>
            </w:pPr>
            <w:r>
              <w:rPr>
                <w:rFonts w:cs="Arial" w:ascii="Arial" w:hAnsi="Arial"/>
                <w:sz w:val="20"/>
                <w:szCs w:val="20"/>
                <w:lang w:val="en-GB"/>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lang w:val="en-GB"/>
              </w:rPr>
            </w:pPr>
            <w:r>
              <w:rPr>
                <w:rFonts w:cs="Arial" w:ascii="Arial" w:hAnsi="Arial"/>
                <w:b/>
                <w:bCs/>
                <w:sz w:val="20"/>
                <w:szCs w:val="20"/>
                <w:lang w:val="en-GB"/>
              </w:rPr>
              <w:t>3.059,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14.5.40.1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C = 10000 D x H = 1,70 x 4,73.</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lang w:val="en-GB"/>
              </w:rPr>
            </w:pPr>
            <w:r>
              <w:rPr>
                <w:rFonts w:eastAsia="Arial Unicode MS" w:cs="Arial" w:ascii="Arial" w:hAnsi="Arial"/>
                <w:b/>
                <w:bCs/>
                <w:sz w:val="20"/>
                <w:szCs w:val="20"/>
                <w:lang w:val="en-GB"/>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tremilaseicento/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3.60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5.50.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b/>
                <w:b/>
                <w:bCs/>
                <w:sz w:val="20"/>
                <w:szCs w:val="20"/>
              </w:rPr>
            </w:pPr>
            <w:r>
              <w:rPr>
                <w:rFonts w:cs="Arial" w:ascii="Arial" w:hAnsi="Arial"/>
                <w:b/>
                <w:bCs/>
                <w:sz w:val="20"/>
                <w:szCs w:val="20"/>
              </w:rPr>
              <w:t>Serbatoio a pressione atmosferica per liquidi alimentari, in acciaio inox.</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Serbatoio a pressione atmosferica per liquidi alimentari e fluidi in genere, realizzato da contenitore cilindrico verticale o orizzontale in lamiera di acciaio inox AISI 304, idoneo all'erogazione di acqua alimentare (DPR777- 23/8/82). Sono compresi: l'apertura di ispezione; gli attacchi vari per riempimento; il troppo pieno; l'utilizzo; lo scarico. E' inoltre compreso quanto altro occorre per dare l'opera finita. Dimensioni D x H (m x m). Capacità litri: C.</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5.50.1</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 = 300 D x H = 0,65 x 1,15.</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duecentoottantatr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lang w:val="en-GB"/>
              </w:rPr>
            </w:pPr>
            <w:r>
              <w:rPr>
                <w:rFonts w:cs="Arial" w:ascii="Arial" w:hAnsi="Arial"/>
                <w:sz w:val="20"/>
                <w:szCs w:val="20"/>
                <w:lang w:val="en-GB"/>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lang w:val="en-GB"/>
              </w:rPr>
            </w:pPr>
            <w:r>
              <w:rPr>
                <w:rFonts w:cs="Arial" w:ascii="Arial" w:hAnsi="Arial"/>
                <w:b/>
                <w:bCs/>
                <w:sz w:val="20"/>
                <w:szCs w:val="20"/>
                <w:lang w:val="en-GB"/>
              </w:rPr>
              <w:t>283,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14.5.50.2</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C = 500 D x H = 0,65 x 1,65.</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lang w:val="en-GB"/>
              </w:rPr>
            </w:pPr>
            <w:r>
              <w:rPr>
                <w:rFonts w:eastAsia="Arial Unicode MS" w:cs="Arial" w:ascii="Arial" w:hAnsi="Arial"/>
                <w:b/>
                <w:bCs/>
                <w:sz w:val="20"/>
                <w:szCs w:val="20"/>
                <w:lang w:val="en-GB"/>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trecentoquaranta/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34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5.50.3</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 = 750 D x H = 0,75 x 1,95.</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quattrocentoottantatr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lang w:val="en-GB"/>
              </w:rPr>
            </w:pPr>
            <w:r>
              <w:rPr>
                <w:rFonts w:cs="Arial" w:ascii="Arial" w:hAnsi="Arial"/>
                <w:sz w:val="20"/>
                <w:szCs w:val="20"/>
                <w:lang w:val="en-GB"/>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lang w:val="en-GB"/>
              </w:rPr>
            </w:pPr>
            <w:r>
              <w:rPr>
                <w:rFonts w:cs="Arial" w:ascii="Arial" w:hAnsi="Arial"/>
                <w:b/>
                <w:bCs/>
                <w:sz w:val="20"/>
                <w:szCs w:val="20"/>
                <w:lang w:val="en-GB"/>
              </w:rPr>
              <w:t>483,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14.5.50.4</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C = 1000 D x H = 0,85 x 1,95.</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lang w:val="en-GB"/>
              </w:rPr>
            </w:pPr>
            <w:r>
              <w:rPr>
                <w:rFonts w:eastAsia="Arial Unicode MS" w:cs="Arial" w:ascii="Arial" w:hAnsi="Arial"/>
                <w:b/>
                <w:bCs/>
                <w:sz w:val="20"/>
                <w:szCs w:val="20"/>
                <w:lang w:val="en-GB"/>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inquecentoventuno/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521,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5.50.5</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 = 1500 D x H = 1,10 x 1,70.</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settecentosettantotto/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lang w:val="en-GB"/>
              </w:rPr>
            </w:pPr>
            <w:r>
              <w:rPr>
                <w:rFonts w:cs="Arial" w:ascii="Arial" w:hAnsi="Arial"/>
                <w:sz w:val="20"/>
                <w:szCs w:val="20"/>
                <w:lang w:val="en-GB"/>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lang w:val="en-GB"/>
              </w:rPr>
            </w:pPr>
            <w:r>
              <w:rPr>
                <w:rFonts w:cs="Arial" w:ascii="Arial" w:hAnsi="Arial"/>
                <w:b/>
                <w:bCs/>
                <w:sz w:val="20"/>
                <w:szCs w:val="20"/>
                <w:lang w:val="en-GB"/>
              </w:rPr>
              <w:t>778,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14.5.50.6</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C = 2000 D x H = 1,10 x 2,45.</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lang w:val="en-GB"/>
              </w:rPr>
            </w:pPr>
            <w:r>
              <w:rPr>
                <w:rFonts w:eastAsia="Arial Unicode MS" w:cs="Arial" w:ascii="Arial" w:hAnsi="Arial"/>
                <w:b/>
                <w:bCs/>
                <w:sz w:val="20"/>
                <w:szCs w:val="20"/>
                <w:lang w:val="en-GB"/>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cadauno euro millecinquantuno/00</w:t>
            </w:r>
          </w:p>
          <w:p>
            <w:pPr>
              <w:pStyle w:val="Normal"/>
              <w:ind w:left="170" w:right="170" w:hanging="0"/>
              <w:jc w:val="right"/>
              <w:rPr>
                <w:rFonts w:ascii="Arial" w:hAnsi="Arial" w:eastAsia="Arial Unicode MS" w:cs="Arial"/>
                <w:i/>
                <w:i/>
                <w:iCs/>
                <w:sz w:val="20"/>
                <w:szCs w:val="20"/>
              </w:rPr>
            </w:pPr>
            <w:r>
              <w:rPr>
                <w:rFonts w:eastAsia="Arial Unicode MS" w:cs="Arial" w:ascii="Arial" w:hAnsi="Arial"/>
                <w:i/>
                <w:iCs/>
                <w:sz w:val="20"/>
                <w:szCs w:val="20"/>
              </w:rPr>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051,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5.50.7</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 = 3000 D x H = 1,25 x 2,45.</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millequattrocentoottantadue/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482,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5.60.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b/>
                <w:b/>
                <w:bCs/>
                <w:sz w:val="20"/>
                <w:szCs w:val="20"/>
              </w:rPr>
            </w:pPr>
            <w:r>
              <w:rPr>
                <w:rFonts w:cs="Arial" w:ascii="Arial" w:hAnsi="Arial"/>
                <w:b/>
                <w:bCs/>
                <w:sz w:val="20"/>
                <w:szCs w:val="20"/>
              </w:rPr>
              <w:t>Serbatoio a pressione atmosferica per liquidi alimentari, in acciaio inox, da realizzare a misura, conteggiato al chilogramm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Serbatoio a pressione atmosferica per acqua sanitaria e fluidi in genere, realizzato a misura in lamiera di acciaio inox di adeguato spessore. Sono compresi: il coperchio oppure bocca ermetica d'ispezione; gli attacchi vari per riempimento; lo scarico; il troppo pieno; l'aspirazione; l'indicatore di livello; i piedini di appoggio. E' inoltre compreso quanto altro occorre per dare l'opera finita. Il costo del serbatoio e' valutato a peso di lamiera di acciaio inox.</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5.60.1</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Quota fissa per ciascun serbatoio.</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duecentoventotto/0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cad</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228,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14.5.60.2</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Quota aggiuntiva per peso complessivo serbatoi.</w:t>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al chilogrammo euro tredici/10</w:t>
            </w:r>
          </w:p>
        </w:tc>
        <w:tc>
          <w:tcPr>
            <w:tcW w:w="770"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kg</w:t>
            </w:r>
          </w:p>
        </w:tc>
        <w:tc>
          <w:tcPr>
            <w:tcW w:w="1246"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3,1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snapToGrid w:val="false"/>
              <w:ind w:left="170" w:right="170" w:hanging="0"/>
              <w:jc w:val="right"/>
              <w:rPr>
                <w:rFonts w:ascii="Arial" w:hAnsi="Arial" w:eastAsia="Arial Unicode MS" w:cs="Arial"/>
                <w:i/>
                <w:i/>
                <w:iCs/>
                <w:sz w:val="20"/>
                <w:szCs w:val="20"/>
              </w:rPr>
            </w:pPr>
            <w:r>
              <w:rPr>
                <w:rFonts w:eastAsia="Arial Unicode M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tc>
        <w:tc>
          <w:tcPr>
            <w:tcW w:w="770"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i/>
                <w:i/>
                <w:iCs/>
                <w:sz w:val="20"/>
                <w:szCs w:val="20"/>
              </w:rPr>
            </w:pPr>
            <w:r>
              <w:rPr>
                <w:rFonts w:cs="Arial" w:ascii="Arial" w:hAnsi="Arial"/>
                <w:i/>
                <w:iCs/>
                <w:sz w:val="20"/>
                <w:szCs w:val="20"/>
              </w:rPr>
            </w:r>
          </w:p>
        </w:tc>
        <w:tc>
          <w:tcPr>
            <w:tcW w:w="1246"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rPr>
      </w:pPr>
      <w:r>
        <w:rPr>
          <w:rFonts w:cs="Arial" w:ascii="Arial" w:hAnsi="Arial"/>
          <w:sz w:val="20"/>
        </w:rPr>
      </w:r>
    </w:p>
    <w:sectPr>
      <w:headerReference w:type="even" r:id="rId2"/>
      <w:headerReference w:type="default" r:id="rId3"/>
      <w:type w:val="nextPage"/>
      <w:pgSz w:w="11906" w:h="16838"/>
      <w:pgMar w:left="567" w:right="1157" w:gutter="0" w:header="709" w:top="765" w:footer="0" w:bottom="851"/>
      <w:pgNumType w:start="6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hanging="0"/>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189865</wp:posOffset>
              </wp:positionV>
              <wp:extent cx="6480175" cy="0"/>
              <wp:effectExtent l="0" t="5080" r="635" b="5080"/>
              <wp:wrapNone/>
              <wp:docPr id="1"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510.2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12725</wp:posOffset>
              </wp:positionV>
              <wp:extent cx="6480175" cy="0"/>
              <wp:effectExtent l="0" t="1905" r="635" b="1905"/>
              <wp:wrapNone/>
              <wp:docPr id="2"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75pt" to="510.2pt,16.75pt" stroked="t" o:allowincell="f" style="position:absolute">
              <v:stroke color="black" weight="3240" joinstyle="miter" endcap="flat"/>
              <v:fill o:detectmouseclick="t" on="false"/>
              <w10:wrap type="none"/>
            </v:line>
          </w:pict>
        </mc:Fallback>
      </mc:AlternateContent>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670</w:t>
    </w:r>
    <w:r>
      <w:rPr>
        <w:rStyle w:val="PageNumber"/>
        <w:sz w:val="19"/>
        <w:b/>
        <w:bCs/>
      </w:rPr>
      <w:fldChar w:fldCharType="end"/>
    </w:r>
    <w:r>
      <w:rPr>
        <w:rStyle w:val="PageNumber"/>
      </w:rPr>
      <w:tab/>
    </w:r>
    <w:r>
      <w:rPr>
        <w:i/>
        <w:sz w:val="19"/>
      </w:rPr>
      <w:t>Supplemento straordinario al</w:t>
    </w:r>
    <w:r>
      <w:rPr>
        <w:sz w:val="19"/>
      </w:rPr>
      <w:t xml:space="preserve"> «Bollettino Ufficiale» </w:t>
    </w:r>
    <w:r>
      <w:rPr>
        <w:i/>
        <w:sz w:val="19"/>
      </w:rPr>
      <w:t>- serie generale - n. 34 del 1</w:t>
    </w:r>
    <w:r>
      <w:rPr>
        <w:i/>
        <w:sz w:val="19"/>
        <w:vertAlign w:val="superscript"/>
      </w:rPr>
      <w:t>o</w:t>
    </w:r>
    <w:r>
      <w:rPr>
        <w:i/>
        <w:sz w:val="19"/>
      </w:rPr>
      <w:t xml:space="preserve"> agosto 2002</w:t>
      <w:tab/>
    </w:r>
  </w:p>
  <w:p>
    <w:pPr>
      <w:pStyle w:val="Header"/>
      <w:tabs>
        <w:tab w:val="clear" w:pos="4819"/>
        <w:tab w:val="clear" w:pos="9638"/>
        <w:tab w:val="center" w:pos="5103" w:leader="none"/>
        <w:tab w:val="right" w:pos="10206" w:leader="none"/>
      </w:tabs>
      <w:rPr>
        <w:i/>
        <w:i/>
        <w:sz w:val="19"/>
      </w:rPr>
    </w:pPr>
    <w:r>
      <w:rPr>
        <w:i/>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firstLine="360"/>
      <w:rPr>
        <w:i/>
        <w:i/>
        <w:sz w:val="19"/>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89865</wp:posOffset>
              </wp:positionV>
              <wp:extent cx="6480175" cy="0"/>
              <wp:effectExtent l="0" t="5080" r="635" b="5080"/>
              <wp:wrapNone/>
              <wp:docPr id="3"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510.2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212725</wp:posOffset>
              </wp:positionV>
              <wp:extent cx="6480175" cy="0"/>
              <wp:effectExtent l="0" t="1905" r="635" b="1905"/>
              <wp:wrapNone/>
              <wp:docPr id="4"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75pt" to="510.2pt,16.75pt" stroked="t" o:allowincell="f" style="position:absolute">
              <v:stroke color="black" weight="3240" joinstyle="miter" endcap="flat"/>
              <v:fill o:detectmouseclick="t" on="false"/>
              <w10:wrap type="none"/>
            </v:line>
          </w:pict>
        </mc:Fallback>
      </mc:AlternateContent>
    </w:r>
    <w:r>
      <w:rPr>
        <w:rStyle w:val="PageNumber"/>
        <w:b/>
        <w:sz w:val="19"/>
      </w:rPr>
      <w:tab/>
    </w:r>
    <w:r>
      <w:rPr>
        <w:i/>
        <w:sz w:val="19"/>
      </w:rPr>
      <w:t>Supplemento straordinario al</w:t>
    </w:r>
    <w:r>
      <w:rPr>
        <w:sz w:val="19"/>
      </w:rPr>
      <w:t xml:space="preserve"> «Bollettino Ufficiale» </w:t>
    </w:r>
    <w:r>
      <w:rPr>
        <w:i/>
        <w:sz w:val="19"/>
      </w:rPr>
      <w:t>- serie generale - n. 34 del 1</w:t>
    </w:r>
    <w:r>
      <w:rPr>
        <w:i/>
        <w:sz w:val="19"/>
        <w:vertAlign w:val="superscript"/>
      </w:rPr>
      <w:t>o</w:t>
    </w:r>
    <w:r>
      <w:rPr>
        <w:i/>
        <w:sz w:val="19"/>
      </w:rPr>
      <w:t xml:space="preserve"> agosto 2002</w:t>
      <w:tab/>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671</w:t>
    </w:r>
    <w:r>
      <w:rPr>
        <w:rStyle w:val="PageNumber"/>
        <w:sz w:val="19"/>
        <w:b/>
        <w:bCs/>
      </w:rPr>
      <w:fldChar w:fldCharType="end"/>
    </w:r>
  </w:p>
  <w:p>
    <w:pPr>
      <w:pStyle w:val="Header"/>
      <w:tabs>
        <w:tab w:val="clear" w:pos="4819"/>
        <w:tab w:val="clear" w:pos="9638"/>
        <w:tab w:val="center" w:pos="5103" w:leader="none"/>
        <w:tab w:val="right" w:pos="10206" w:leader="none"/>
      </w:tabs>
      <w:rPr>
        <w:i/>
        <w:i/>
        <w:sz w:val="19"/>
      </w:rPr>
    </w:pPr>
    <w:r>
      <w:rPr>
        <w:i/>
        <w:sz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170" w:right="170" w:hanging="0"/>
      <w:jc w:val="right"/>
      <w:outlineLvl w:val="0"/>
    </w:pPr>
    <w:rPr>
      <w:rFonts w:ascii="Arial" w:hAnsi="Arial" w:cs="Arial"/>
      <w:i/>
      <w:iCs/>
      <w:sz w:val="20"/>
      <w:szCs w:val="20"/>
    </w:rPr>
  </w:style>
  <w:style w:type="paragraph" w:styleId="Heading2">
    <w:name w:val="Heading 2"/>
    <w:basedOn w:val="Normal"/>
    <w:next w:val="Normal"/>
    <w:qFormat/>
    <w:pPr>
      <w:keepNext w:val="true"/>
      <w:numPr>
        <w:ilvl w:val="1"/>
        <w:numId w:val="1"/>
      </w:numPr>
      <w:ind w:right="170" w:hanging="0"/>
      <w:jc w:val="cente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ind w:left="170" w:right="170" w:hanging="0"/>
      <w:jc w:val="center"/>
      <w:outlineLvl w:val="2"/>
    </w:pPr>
    <w:rPr>
      <w:rFonts w:ascii="Arial" w:hAnsi="Arial" w:cs="Arial"/>
      <w:b/>
      <w:bCs/>
      <w:sz w:val="20"/>
      <w:szCs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08:41:00Z</dcterms:created>
  <dc:creator>Regione dell'Umbria</dc:creator>
  <dc:description/>
  <dc:language>en-US</dc:language>
  <cp:lastModifiedBy>Angelici</cp:lastModifiedBy>
  <cp:lastPrinted>2002-07-26T08:06:00Z</cp:lastPrinted>
  <dcterms:modified xsi:type="dcterms:W3CDTF">2002-07-26T14:30:00Z</dcterms:modified>
  <cp:revision>26</cp:revision>
  <dc:subject/>
  <dc:title>Supplemento straordinario al Bollettino Ufficiale Parte I n ……  del  …</dc:title>
</cp:coreProperties>
</file>