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7" w:type="dxa"/>
        <w:jc w:val="left"/>
        <w:tblInd w:w="-19" w:type="dxa"/>
        <w:tblLayout w:type="fixed"/>
        <w:tblCellMar>
          <w:top w:w="20" w:type="dxa"/>
          <w:left w:w="20" w:type="dxa"/>
          <w:bottom w:w="0" w:type="dxa"/>
          <w:right w:w="20" w:type="dxa"/>
        </w:tblCellMar>
      </w:tblPr>
      <w:tblGrid>
        <w:gridCol w:w="1313"/>
        <w:gridCol w:w="6848"/>
        <w:gridCol w:w="756"/>
        <w:gridCol w:w="1190"/>
      </w:tblGrid>
      <w:tr>
        <w:trPr>
          <w:tblHeader w:val="true"/>
          <w:trHeight w:val="65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8"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13"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8"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113" w:hanging="0"/>
              <w:rPr>
                <w:rFonts w:ascii="Arial" w:hAnsi="Arial" w:cs="Arial"/>
                <w:sz w:val="20"/>
              </w:rPr>
            </w:pPr>
            <w:r>
              <w:rPr>
                <w:rFonts w:cs="Arial" w:ascii="Arial" w:hAnsi="Arial"/>
                <w:color w:val="000000"/>
                <w:sz w:val="20"/>
              </w:rPr>
              <w:t>13.30</w:t>
            </w:r>
          </w:p>
        </w:tc>
        <w:tc>
          <w:tcPr>
            <w:tcW w:w="6848" w:type="dxa"/>
            <w:tcBorders/>
            <w:tcMar>
              <w:top w:w="0" w:type="dxa"/>
              <w:left w:w="0" w:type="dxa"/>
              <w:right w:w="0" w:type="dxa"/>
            </w:tcMar>
            <w:vAlign w:val="center"/>
          </w:tcPr>
          <w:p>
            <w:pPr>
              <w:pStyle w:val="Heading3"/>
              <w:ind w:left="170" w:right="170" w:hanging="0"/>
              <w:rPr>
                <w:rFonts w:ascii="Arial" w:hAnsi="Arial" w:cs="Arial"/>
                <w:sz w:val="20"/>
              </w:rPr>
            </w:pPr>
            <w:r>
              <w:rPr>
                <w:rFonts w:cs="Arial" w:ascii="Arial" w:hAnsi="Arial"/>
                <w:sz w:val="20"/>
              </w:rPr>
              <w:t>UNITÀ AUTONOME DI CONDIZIONAMENTO</w:t>
            </w:r>
          </w:p>
          <w:p>
            <w:pPr>
              <w:pStyle w:val="Normal"/>
              <w:ind w:left="170" w:right="170" w:hanging="0"/>
              <w:rPr>
                <w:rFonts w:ascii="Arial" w:hAnsi="Arial" w:cs="Arial"/>
                <w:sz w:val="20"/>
              </w:rPr>
            </w:pPr>
            <w:r>
              <w:rPr>
                <w:rFonts w:cs="Arial" w:ascii="Arial" w:hAnsi="Arial"/>
                <w:sz w:val="20"/>
              </w:rPr>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due sezioni, tipo ad armadio, potenza nominale frigorifera 9,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ind w:left="-337" w:firstLine="337"/>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per locali medi e grandi in versione solo raffreddamento o a pompa di calore, costituito da una UNITÀ INTERNA di trattamento aria completa di mobile metallico, isolante termoacustico, filtro aria piano, batteria di scambio termico, ventilatori centrifughi con trasmissione a cinghia e puleggia a diametro variabile, e da una UNITÀ ESTERNA motocondensante completa di mobile metallico trattato con vernice idonea per esterno, compressore ermetico funzionante a gas frigorifero ecologico, batteria di scambio termico, ventilatori centrifughi. Portata nominale dell'aria trattata: 2.000 mc/h; pressione statica disponibile: 120 Pa; potenzialità frigorifera con aria interna a 19°C b.u. ed aria esterna a 35°C: 9,0 kW; potenzialità termica in funzionamento a pompa di calore con aria interna a 20°C ed aria esterna a 7°C b.s. e 6°C b.u.: 10,2 kW; potenza elettrica massima assorbita: 4,1 kW; potenzialità termica con batteria ad acqua a 70°C ed aria a 20°C: 18,4 kW; potenzialità termica della batteria elettrica integrativa: 3,0 kW. Il condizionatore e' corredato di quadro elettrico con interruttore generale e sezionatore, pannello di comando remoto, controllo elettronico del funzionamento e delle sicurezze. Sono disponibili come accessori il plenum di mandata con doppio ordine di alette orientabili, la batteria di riscaldamento ad acqua, la batteria di riscaldamento elettrico, il dispositivo di regolazione sull'unità motocondensante per permetterne il funzionamento a basse temperature, la griglia di aspirazione aria ambiente. E' compreso inoltre la carica di gas frigorifero e la messa in funzione con il collaudo, mentre restano esclusi i collegamenti elettrici e le linee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1</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ndizionatore autonomo a 2 sezioni per solo raffredda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cadauno euro quattromilad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2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2</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ndizionatore autonomo a 2 sezioni a pompa di cal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cinquemilaquattr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45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3</w:t>
            </w:r>
          </w:p>
        </w:tc>
        <w:tc>
          <w:tcPr>
            <w:tcW w:w="6848" w:type="dxa"/>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color w:val="000000"/>
                <w:sz w:val="20"/>
              </w:rPr>
              <w:t>cadauno euro d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4</w:t>
            </w:r>
          </w:p>
        </w:tc>
        <w:tc>
          <w:tcPr>
            <w:tcW w:w="6848" w:type="dxa"/>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novanta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99,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5</w:t>
            </w:r>
          </w:p>
        </w:tc>
        <w:tc>
          <w:tcPr>
            <w:tcW w:w="6848" w:type="dxa"/>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Batteria di riscaldamento elettric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1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6</w:t>
            </w:r>
          </w:p>
        </w:tc>
        <w:tc>
          <w:tcPr>
            <w:tcW w:w="6848" w:type="dxa"/>
            <w:tcBorders/>
            <w:tcMar>
              <w:top w:w="0" w:type="dxa"/>
              <w:left w:w="0" w:type="dxa"/>
              <w:right w:w="0" w:type="dxa"/>
            </w:tcMar>
          </w:tcPr>
          <w:p>
            <w:pPr>
              <w:pStyle w:val="Normal"/>
              <w:ind w:left="170" w:right="170" w:hanging="0"/>
              <w:rPr/>
            </w:pPr>
            <w:r>
              <w:rPr>
                <w:rFonts w:cs="Arial" w:ascii="Arial" w:hAnsi="Arial"/>
                <w:color w:val="000000"/>
                <w:sz w:val="20"/>
              </w:rPr>
              <w:t>Dispositivo per funzionamento a basse temperature</w:t>
            </w:r>
            <w:r>
              <w:rPr>
                <w:rFonts w:cs="Arial" w:ascii="Arial" w:hAnsi="Arial"/>
                <w:i/>
                <w:sz w:val="20"/>
              </w:rPr>
              <w:t xml:space="preserve"> </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ottantasett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87,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0.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aspirazione ari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ottantaquattr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4,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due sezioni, tipo ad armadio, potenza nominale frigorifera 14,7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per locali medi e grandi in versione solo raffreddamento o a pompa di calore, costituito da una UNITÀ INTERNA di trattamento aria completa di mobile metallico, isolante termoacustico, filtro aria piano, batteria di scambio termico, ventilatori centrifughi con trasmissione a cinghia e puleggia a diametro variabile, e da una UNITÀ ESTERNA motocondensante completa di mobile metallico trattato con vernice idonea per esterno, compressore ermetico funzionante a gas frigorifero ecologico, batteria di scambio termico, ventilatori centrifughi. Portata nominale dell'aria trattata: 3.400 mc/h; pressione statica disponibile: 150 Pa; potenzialità frigorifera con aria interna a 19°C b.u. ed aria esterna a 35°C: 14,7 kW; potenzialità termica in funzionamento a pompa di calore con aria interna a 20°C ed aria esterna a 7°C b.s. e 6°C b.u.: 17,7 kW; potenza elettrica massima assorbita: 6,0 kW; potenzialità termica con batteria ad acqua a 70°C ed aria a 20°C: 29,3 kW; potenzialità termica della batteria elettrica integrativa: 5,0 kW. Il condizionatore e' corredato di quadro elettrico con interruttore generale e sezionatore, pannello di comando remoto, controllo elettronico del funzionamento e delle sicurezze. Sono disponibili come accessori il plenum di mandata con doppio ordine di alette orientabili, la batteria di riscaldamento ad acqua, la batteria di riscaldamento elettrico, il dispositivo di regolazione sull'unità motocondensante per permetterne il funzionamento a basse temperature, la griglia di aspirazione aria ambiente. E' compreso inoltre la carica di gas frigorifero e la messa in funzione con il collaudo, mentre restano esclusi i collegamenti elettrici e le linee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per solo raffredda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4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a pompa di cal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milatr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37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ottanta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86,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ottantaquattr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84,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elettric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5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spositivo per funzionamento a basse temperatu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2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aspirazione ari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novantot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8,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due sezioni, tipo ad armadio, potenza nominale frigorifera 24,6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per locali medi e grandi in versione solo raffreddamento o a pompa di calore, costituito da una UNITÀ INTERNA di trattamento aria completa di mobile metallico, isolante termoacustico, filtro aria piano, batteria di scambio termico, ventilatori centrifughi con trasmissione a cinghia e puleggia a diametro variabile, e da una UNITÀ ESTERNA motocondensante completa di mobile metallico trattato con vernice idonea per esterno, compressore ermetico funzionante a gas frigorifero ecologico, batteria di scambio termico, ventilatori centrifughi. Portata nominale dell'aria trattata: 5.100 mc/h; pressione statica disponibile: 150 Pa; potenzialità frigorifera con aria interna a 19°C b.u. ed aria esterna a 35°C: 24,6 kW; potenzialità termica in funzionamento a pompa di calore con aria interna a 20°C ed aria esterna a 7°C b.s. e 6°C b.u.: 25,5 kW; potenza elettrica massima assorbita: 9,6 kW; potenzialità termica con batteria ad acqua a 70°C ed aria a 20°C: 44,6 kW; potenzialità termica della batteria elettrica integrativa: 7,0 kW. Il condizionatore e' corredato di quadro elettrico con interruttore generale e sezionatore, pannello di comando remoto, controllo elettronico del funzionamento e delle sicurezze. Sono disponibili come accessori il plenum di mandata con doppio ordine di alette orientabili, la batteria di riscaldamento ad acqua, la batteria di riscaldamento elettrico, il dispositivo di regolazione sull'unità motocondensante per permetterne il funzionamento a basse temperature, la griglia di aspirazione aria ambiente. E' compreso inoltre la carica di gas frigorifero e la messa in funzione con il collaudo, mentre restano esclusi i collegamenti elettrici e le linee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per solo raffredda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milatr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36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a pompa di cal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ottomilasett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7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1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ottocentotre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elettric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4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spositivo per funzionamento a basse temperatu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2.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aspirazione ari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venti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6,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due sezioni, tipo ad armadio, potenza nominale frigorifera 31,9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per locali medi e grandi in versione solo raffreddamento o a pompa di calore, costituito da una UNITÀ INTERNA di trattamento aria completa di mobile metallico, isolante termoacustico, filtro aria piano, batteria di scambio termico, ventilatori centrifughi con trasmissione a cinghia e puleggia a diametro variabile, e da una UNITÀ ESTERNA motocondensante completa di mobile metallico trattato con vernice idonea per esterno, compressore ermetico funzionante a gas frigorifero ecologico, batteria di scambio termico, ventilatori centrifughi. Portata nominale dell'aria trattata: 6.800 mc/h; pressione statica disponibile: 150 Pa; potenzialità frigorifera con aria interna a 19°C b.u. ed aria esterna a 35°C: 31,9 kW; potenzialità termica in funzionamento a pompa di calore con aria interna a 20°C ed aria esterna a 7°C b.s. e 6°C b.u.: 33,2 kW; potenza elettrica massima assorbita: 12,5 kW; potenzialità termica con batteria ad acqua a 70°C ed aria a 20°C: 61,8 kW; potenzialità termica della batteria elettrica integrativa: 10,0 kW. Il condizionatore e' corredato di quadro elettrico con interruttore generale e sezionatore, pannello di comando remoto, controllo elettronico del funzionamento e delle sicurezze. Sono disponibili come accessori il plenum di mandata con doppio ordine di alette orientabili, la batteria di riscaldamento ad acqua, la batteria di riscaldamento elettrico, il dispositivo di regolazione sull'unità motocondensante per permetterne il funzionamento a basse temperature, la griglia di aspirazione aria ambiente. E' compreso inoltre la carica di gas frigorifero e la messa in funzione con il collaudo, mentre restano esclusi i collegamenti elettrici e le linee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per solo raffredda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novemilaquattro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41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a pompa di cal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iecimilacinqu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5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6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elettric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9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spositivo per funzionamento a basse temperatu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4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3.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aspirazione ari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cinquanta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3,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due sezioni, tipo ad armadio, potenza nominale frigorifera 40,2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per locali medi e grandi in versione solo raffreddamento o a pompa di calore, costituito da una UNITÀ INTERNA di trattamento aria completa di mobile metallico, isolante termoacustico, filtro aria piano, batteria di scambio termico, ventilatori centrifughi con trasmissione a cinghia e puleggia a diametro variabile, e da una UNITÀ ESTERNA motocondensante completa di mobile metallico trattato con vernice idonea per esterno, compressore ermetico funzionante a gas frigorifero ecologico, batteria di scambio termico, ventilatori centrifughi. Portata nominale dell'aria trattata: 10.200 mc/h; pressione statica disponibile: 150 Pa; potenzialità frigorifera con aria interna a 19°C b.u. ed aria esterna a 35°C: 40,2 kW; potenzialità termica in funzionamento a pompa di calore con aria interna a 20°C ed aria esterna a 7°C b.s. e 6°C b.u.: 41,0 kW; potenza elettrica massima assorbita: 16,3 kW; potenzialità termica con batteria ad acqua a 70°C ed aria a 20°C: 91,1 kW; potenzialità termica della batteria elettrica integrativa: 15,5 kW. Il condizionatore e' corredato di quadro elettrico con interruttore generale e sezionatore, pannello di comando remoto, controllo elettronico del funzionamento e delle sicurezze. Sono disponibili come accessori il plenum di mandata con doppio ordine di alette orientabili, la batteria di riscaldamento ad acqua, la batteria di riscaldamento elettrico, il dispositivo di regolazione sull'unità motocondensante per permetterne il funzionamento a basse temperature, la griglia di aspirazione aria ambiente. E' compreso inoltre la carica di gas frigorifero e la messa in funzione con il collaudo, mentre restano esclusi i collegamenti elettrici e le linee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per solo raffredda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undicimila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07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a 2 sezioni a pompa di cal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dicimila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74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4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9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elettric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6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spositivo per funzionamento a basse temperatu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64.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aspirazione ari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ottantacinq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5,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con inverter, tipo in vista a pare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e compressore a velocita' variabile comandato da inverter, per solo raffreddamento oppure a pompa di calore, utilizzante gas frigorifero ecologico, costituito da una sezione esterna con ventilatore e compressore collegata tramite linea frigorifera ad una unità interna del tipo IN VISTA A PARETE. Il condizionatore è corredato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massima con aria esterna a 35°C b.s.ed aria interna a 27°C b.s. e 19,5°C b.u. non inferiore a: PF (kW). Potenza di riscaldamento massima con aria esterna a 7°C b.s. e 6°C b.u. ed aria interna a 21°C b.s. non inferiore a: PR (kW). Potenza elettrica massim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0 - PA = 0,9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7 - PA = 1,3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0 - PR = 5,0 - PA = 1,4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7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7 - PR = 5,8 - PA = 1,8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5,8 - PR = 8,0 - PA = 2,8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tr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34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7,0 - PR = 8,0 - PA = 3,3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attromiladuecentotre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2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8,0 - PR = 9,5 - PA = 3,8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52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con inverter, tipo in vista a pavi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e compressore a velocita' variabile comandato da inverter, per solo raffreddamento oppure a pompa di calore, utilizzante gas frigorifero ecologico, costituito da una sezione esterna con ventilatore e compressore collegata tramite linea frigorifera ad una unità interna del tipo IN VISTA A PAVIMENTO. Il condizionatore è corredato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massima con aria esterna a 35°C b.s.ed aria interna a 27°C b.s. e 19,5°C b.u. non inferiore a: PF (kW). Potenza di riscaldamento massima con aria esterna a 7°C b.s. e 6°C b.u. ed aria interna a 21°C b.s. non inferiore a: PR (kW). Potenza elettrica massim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0 - PA = 0,9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1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7 - PA = 1,3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nov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9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0 - PR = 5,0 - PA = 1,4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7 - PR = 5,8 - PA = 1,8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8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5,3 - PR = 5,3 - PA = 2,8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tipo in vista a pare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per solo raffreddamento oppure a pompa di calore, utilizzante gas frigorifero ecologico, costituito da una sezione esterna con ventilatore e compressore collegata tramite linea frigorifera ad una unità interna del tipo IN VISTA A PARETE. Il condizionatore è corredato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2,4 - PA = 0,9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2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3 - PA = 1,2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9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5,1 - PA = 2,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tt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75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6,5 - PA = 2,3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du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2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7,1 - PA = 3,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otto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80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9,2 - PA = 3,5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attromilatrecentosessa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36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7</w:t>
            </w:r>
          </w:p>
        </w:tc>
        <w:tc>
          <w:tcPr>
            <w:tcW w:w="6848" w:type="dxa"/>
            <w:tcBorders/>
            <w:tcMar>
              <w:top w:w="0" w:type="dxa"/>
              <w:left w:w="0" w:type="dxa"/>
              <w:right w:w="0" w:type="dxa"/>
            </w:tcMar>
          </w:tcPr>
          <w:p>
            <w:pPr>
              <w:pStyle w:val="Normal"/>
              <w:ind w:left="170" w:right="170" w:hanging="0"/>
              <w:jc w:val="both"/>
              <w:rPr/>
            </w:pPr>
            <w:r>
              <w:rPr>
                <w:rFonts w:cs="Arial" w:ascii="Arial" w:hAnsi="Arial"/>
                <w:color w:val="000000"/>
                <w:sz w:val="20"/>
              </w:rPr>
              <w:t>Versione pompa di calore con PF = 2,5 - PR = 3,2 - PA = 1,1 - L = 25.</w:t>
            </w:r>
            <w:r>
              <w:rPr>
                <w:rFonts w:cs="Arial" w:ascii="Arial" w:hAnsi="Arial"/>
                <w:sz w:val="20"/>
              </w:rPr>
              <w:t xml:space="preserve"> </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5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5 - PR = 4,1 - PA = 1,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32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4,9 - PR = 5,5 - PA = 2,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tr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36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6,0 - PR = 7,1 - PA = 2,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nov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92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7,1 - PR = 8,2 - PA = 3,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07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1.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9,2 - PR = 11,2 - PA = 4,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nov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91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tipo in vista a pavi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per solo raffreddamento oppure a pompa di calore, utilizzante gas frigorifero ecologico, costituito da una sezione esterna con ventilatore e compressore collegata tramite linea frigorifera ad una unità interna del tipo IN VISTA A PAVIMENTO. Il condizionatore è corredato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2,4 - PA = 1,0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1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4 - PA = 1,4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3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4,9 - PA = 2,2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tt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78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2,5 - PR = 3,2 - PA = 1,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90,00</w:t>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5</w:t>
            </w:r>
          </w:p>
        </w:tc>
        <w:tc>
          <w:tcPr>
            <w:tcW w:w="6848"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Versione pompa di calore con PF = 3,5 - PR = 4,1 - PA = 1,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i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6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2.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a pompa di calore con PF = 4,9 - PR = 5,5 - PA = 2,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quattr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4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tipo in vista a soffit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per solo raffreddamento oppure a pompa di calore, utilizzante gas frigorifero ecologico, costituito da una sezione esterna con ventilatore e compressore collegata tramite linea frigorifera ad una unità interna del tipo IN VISTA A SOFFITTO. Il condizionatore è corredato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2,4 - PA = 1,0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4 - PA = 1,4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4,9 - PA = 2,2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otto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6,5 - PA = 2,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tr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3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7,1 - PA = 2,9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cinq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9,7 - PA = 3,7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1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2,4 - PA = 4,5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cinquemilatre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0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2,5 - PR = 3,2 - PA = 1,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5 - PR = 4,1 - PA = 1,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i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6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4,9 - PR = 5,5 - PA = 2,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6,1 - PR = 7,3 - PA = 2,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7,1 - PR = 8,2 - PA = 3,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ott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8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0,0 - PR = 11,2 - PA = 4,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i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6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3.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2,2 - PR = 14,7 - PA = 5,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sei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6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tipo a cassetta a 4 vie da incasso nel controsoffit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per solo raffreddamento oppure a pompa di calore, utilizzante gas frigorifero ecologico, costituito da una sezione esterna con ventilatore e compressore collegata tramite linea frigorifera ad una unità interna del tipo a CASSETTA A 4 VIE DA INCASSO NEL CONTROSOFFITTO. Il condizionatore è corredato di pompa per sollevamento condensa,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7 - PA = 1,4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5,2 - PA = 2,2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sett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7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6,5 - PA = 2,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7,1 - PA = 3,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attromilaquattrocentosessa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4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0,0 - PA = 3,6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0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2,3 - PA = 4,8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sei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6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6 - PR = 4,1 - PA = 1,5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sett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7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4,9 - PR = 5,5 - PA = 2,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d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2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6,1 - PR = 7,1 - PA = 2,6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0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7,1 - PR = 8,2 - PA = 3,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tt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7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0,0 - PR = 11,6 - PA = 3,9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sei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6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4.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2,2 - PR = 14,6 - PA = 5,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miladu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2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tipo in vista a cassetta pensile a soffit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per solo raffreddamento oppure a pompa di calore, utilizzante gas frigorifero ecologico, costituito da una sezione esterna con ventilatore e compressore collegata tramite linea frigorifera ad una unità interna del tipo IN VISTA A CASSETTA PENSILE A SOFFITTO. Il condizionatore è corredato di pompa per sollevamento condensa, dei dispositivi di regolazione e controllo tramite telecomando (a filo o ad infrarossi) e microprocessore. Nel prezzo sono comprese la carica del gas frigorifero, la messa in funzione del sistema, le opere murarie di fissaggio, i collegamenti elettrici e termoidraulici con esclusione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7,1 - PA = 3,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0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0,0 - PA = 3,7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7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2,2 - PA = 4,5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quattr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4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7,1 - PR = 8,2 - PA = 3,2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tr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3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0,0 - PR = 11,6 - PA = 4,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5.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2,2 - PR = 14,6 - PA = 4,7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mila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0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monosplit, tipo canalizzabile da controsoffit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due sezioni con condensazione in aria, per solo raffreddamento oppure a pompa di calore, utilizzante gas frigorifero ecologico, costituito da una sezione esterna con ventilatore e compressore collegata tramite linea frigorifera ad una unità interna del tipo CANALIZZABILE DA CONTROSOFFITTO. Il condizionatore è corredato dei dispositivi di regolazione e controllo tramite telecomando a filo e microprocessore. Nel prezzo sono comprese la carica del gas frigorifero, la messa in funzione del sistema, le opere murarie di fissaggio, i collegamenti elettrici e termoidraulici con esclusione delle griglie di mandata e ripresa,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fra unità interna ed unità esterna non inferiore 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2,4 - PA = 0,9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3,6 - PA = 1,4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otto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8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4,9 - PA = 2,3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tr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3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7,1 - PA = 3,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otto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8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0,0 - PA = 3,7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12,3 - PA = 4,9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1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20,0 - PA = 8,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milasei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6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freddo con PF = 24,2 - PA = 9,4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milaott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8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2,2 - PR = 2,5 - PA = 0,9 - L = 2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3,6 - PR = 4,1 - PA = 1,7 - L = 2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nov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9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4,9 - PR = 5,5 - PA = 2,1 - L = 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7,1 - PR = 8,2 - PA = 3,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0,0 - PR = 11,2 - PA = 4,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otto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8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2,2 - PR = 14,7 - PA = 5,0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sett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7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19,5 - PR = 23,4 - PA = 7,9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miladu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2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6.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pompa di calore con PF = 25,0 - PR = 27,0 - PA = 9,4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ottomilacinq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5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solo raffreddamento, tipo twinsplit o triplesplit.</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per solo raffreddamento, utilizzante gas frigorifero ecologico, con una sola unità esterna condensata in aria in grado di alimentare contemporaneamente 2 o 3 unità interne tramite linea frigorifera unica con sdoppiamento in prossimità delle unità interne. L'unità esterna è disponibile in 5 modelli differenziati per potenza ed è corredata della carica di gas frigorifero. Le unità interne, funzionanti contemporaneamente e dotate di un unico regolatore di temperatura a microprocessore (con comando a filo o ad infrarossi), sono disponibili nelle versioni in vista a parete, in vista a soffitto, a cassetta da incasso nel controsoffitto, a cassetta pensile a soffitto, oppure canalizzabile da incasso nel controsoffitto. Nel prezzo sono comprese la carica del gas frigorifero, la messa in funzione del sistema, le opere murarie di fissaggio con esclusione delle linee elettriche, delle tubazioni frigorifere e scarico condensa. Potenza frigorifera con aria esterna a 35°C b.s.ed aria interna a 27°C b.s. e 19,5°C b.u. non inferiore a: PF (kW). Potenza elettrica assorbita non superiore a: PA (kW). Lunghezza massima delle linee frigorifere dall' unità esterna all'unità interna più lontana: L(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sz w:val="20"/>
              </w:rPr>
              <w:t>13.30.97.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7,2 - PA = 3,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9,9 - PA = 3,8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12,4 - PA = 4,6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otto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8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19,5 - PA = 7,9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i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6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24,6 - PA = 9,4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sei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6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parete con PF = 7,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parete con PF = 9,9.</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5,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6,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7,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10,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12,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quattro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4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3,9.</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5,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6,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7,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10,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12,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otto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8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pensile con PF = 7,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pensile con PF = 9,9.</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pensile con PF = 12,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3,9.</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5,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6,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7,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10,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nov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7.2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12,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pompa di calore, tipo twinsplit o triplesplit.</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pompa di calore, utilizzante gas frigorifero ecologico, con una sola unità esterna condensata in aria in grado di alimentare contemporaneamente 2 o 3 unità interne tramite linea frigorifera unica con sdoppiamento in prossimità delle unità interne. L'unità esterna è disponibile in 5 modelli differenziati per potenza ed è corredata della carica di gas frigorifero. Le unità interne, funzionanti contemporaneamente e dotate di un unico regolatore di temperatura a microprocessore (con comando a filo o ad infrarossi), sono disponibili nelle versioni in vista a parete, in vista a soffitto, a cassetta da incasso nel controsoffitto, a cassetta pensile a soffitto, oppure canalizzabile da incasso nel controsoffitto. Nel prezzo sono comprese la carica del gas frigorifero, la messa in funzione del sistema, le opere murarie di fissaggio con esclusione delle linee elettriche, delle tubazioni frigorifere e scarico condensa. Potenza frigorifera con aria esterna a 35°C b.s.ed aria interna a 27°C b.s. e 19,5°C b.u. non inferiore a: PF (kW). Potenza di riscaldamento con aria esterna a 7°C b.s. e 6°C b.u. ed aria interna a 21°C b.s. non inferiore a: PR (kW). Potenza elettrica assorbita non superiore a: PA (kW). Lunghezza massima delle linee frigorifere dall' unità esterna all'unità interna più lontana: L(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7,2 - PR = 8,3 - PA = 3,1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9,9 - PR = 11,6 - PA = 3,8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1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12,4 - PR = 13,4 - PA = 4,6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quattro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4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19,5 - PR = 21,7 - PA = 7,9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1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 = 24,6 - PR = 26,8 - PA = 9,4 - L = 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nov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9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parete con PF = 7,4 - PR = 8,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parete con PF = 10,3 - PR = 12,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4,1 - PR = 4,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4,8 - PR = 5,8.</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6,1 - PR = 7,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7,3 - PR = 8,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10,0 - PR = 11,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in vista a soffitto con PF = 12,4 - PR = 15,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quattro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4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3,6 - PR = 4,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4,8 - PR = 5,8.</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6,1 - PR = 7,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7,3 - PR = 8,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tr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3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10,3 - PR = 12,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 = 12,8 - PR = 15,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otto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8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pensile con PF = 7,3 - PR = 8,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pensile con PF = 10,0 - PR = 12,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pensile con PF = 12,8 - PR = 15,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3,8 - PR = 4,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4,4 - PR = 5,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6,1 - PR = 7,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7,2 - PR = 8,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10,0 - PR = 11,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nov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9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8.2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canalizzabile da incasso con PF = 12,4 - PR = 15,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Accessori per condizionatori d'ambiente di tipo monosplit, twinsplit e triplesplit.</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ccessori per condizionatori autonomi di tipo monosplit, twinsplit e triplesplit costituiti da schede e/o dispositivi da aggiungere al costo base per ottenere il completamento dell'installazione oppure funzioni aggiuntive. Quando si utilizza il pannello di comando centralizzato, ciascuna unità interna deve essere corredata della propria scheda di interfacci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annello di comando fino a 5 unità intern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cheda di interfaccia per controllo remo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ott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cheda di interfaccia per comando di apparecchiatura es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72"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cinquanta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Kit per funzione di raffreddamento con basse temperature estern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aspirazione e filtro per unità canalizzabile fino a PF = 5,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quattor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14,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aspirazione e filtro per unità canalizzabile fino a PF = 7,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quar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4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aspirazione e filtro per unità canalizzabile fino a PF = 12,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centoottantatre/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8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con attacchi circolari per unità canalizzabile fino a PF = 5,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settanta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con attacchi circolari per unità canalizzabile fino a PF = 7,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venti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26,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 xml:space="preserve">13.30.99.10 </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con attacchi circolari per unità canalizzabile fino a PF = 12,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novantadue /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9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Kit per pompa sollevamento condens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0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di sdoppiamento in 2 linee per tubazioni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quar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di sdoppiamento in 3 linee per tubazioni frigorife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settantacinq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5,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99.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ntilatore maggiorato per unità esterne con PF = 20,0 e 24,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cinquantot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58,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solo raffreddamento, tipo multisplit.</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per solo raffreddamento, utilizzante gas frigorifero ecologico, con una sola unità esterna con condensazione in aria in grado di alimentare fino ad un massimo di 5 unità interne tramite linee frigorifere distinte per ciascuna unità interna. L'unità esterna e' disponibile in 3 modelli differenziati per potenza e per numero di unità interne collegabili ed e' corredata della carica di gas frigorifero. Ciascuna unità esterna e' caratterizzata inoltre da una lunghezza massima complessiva delle linee frigorifere ad essa collegabili. Le unità interne, ciascuna dotata di proprio regolatore di temperatura a microprocessore (con comando a filo o ad infrarossi) per un funzionamento indipendente di ciascuna unità, sono disponibili nelle versioni a parete in vista, a pavimento in vista, a soffitto in vista, a cassetta per montaggio in controsoffitto, canalizzabile da controsoffitto. Come accessori sono disponibili il kit per far funzionare l'unità esterna con basse temperature, il pannello di comando che permette il comando centralizzato di tutte le unità interne le quali devono essere accessoriate delle relative schede di interfaccia al pannello di comando centralizzato. Nel prezzo sono comprese la carica del gas frigorifero, la messa in funzione del sistema, le opere murarie di fissaggio con esclusione delle linee elettriche, delle tubazioni frigorifere e scarico condensa. Potenza frigorifera con aria esterna a 35° C b.s. e aria interna a 27° C b.s. e 19,5° C b.u. non inferiore a: PF (kW). Potenza elettrica assorbita non superiore a: PA (kW). Numero di unità interne collegabili: N. Lunghezza massima complessiva delle linee frigorifere collegate ad un'unica unità estern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4,8 - PA=1,5 - N=3 - L=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o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6,1 - PA=1,9 - N=4 - L=6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8,8 - PA=3,1 - N=5 - L=7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nov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9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PF=2,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PF=3,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PF=5,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PF=2,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novecento/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PF=3,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nov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PF=5,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PF=2,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nov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PF=3,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PF=5,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PF=3,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nov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9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PF=5,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canalizzabile da controsoffitto PF=2,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canalizzabile da controsoffitto PF=3,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00.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canalizzabile da controsoffitto PF=5,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pompa di calore con inverter, tipo multisplit.</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pompa di calore, utilizzante gas frigorifero ecologico, con una sola unita' esterna con condensazione in aria e compressore a velocita' variabile comandato da inverter in grado di alimentare fino ad un massimo di 7 unita' interne tramite linee frigorifere distinte per ciascuna unita' interna. L'unita' esterna e' disponibile in 3 modelli differenziati per potenza e per numero di unita' interne collegabili ed e' corredata della carica di gas frigorifero. Ciascuna unita' esterna e' caratterizzata inoltre da una lunghezza massima complessiva delle linee frigorifere ad essa collegabili. Le unita' interne, ciascuna dotata di proprio regolatore di temperatura a microprocessore (con comando a filo o ad infrarossi) per un funzionamento indipendente di ciascuna unità, sono disponibili nelle versioni a parete in vista, a pavimento in vista, a soffitto in vista, a cassetta per montaggio in controsoffitto, canalizzabile da controsoffitto. Come accessori sono disponibili il pannello di comando che permette il comando centralizzato di tutte le unita' interne le quali devono essere accessoriate delle relative schede di interfaccia al pannello di comando centralizzato. Nel prezzo sono comprese la carica del gas frigorifero, la messa in funzione del sistema, le opere murarie di fissaggio con esclusione delle linee elettriche, delle tubazioni frigorifere e scarico condensa. Potenza frigorifera massima con aria esterna a 35°C b.s.ed aria interna a 27°C b.s. e 19,5°C b.u. non inferiore a: PF (kW). Potenza di riscaldamento massima con aria esterna a 7°C b.s. e 6°C b.u. ed aria interna a 21°C b.s. non inferiore a: PR (kW). Potenza elettrica massima assorbita non superiore a: PA (kW). Numero di unita' interne collegabili: N. Lunghezza massima complessiva delle linee frigorifere collegate ad un'unica unita' esterna: L (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6,1 - PR=7,8 - PA=2,6 - N=3 - L=6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ttecentosett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77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9,2 - PR=10,7 - PA=3,8 - N=4 - L=7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duecentoott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28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14,5 - PR=16,5 - PA=5,8 - N=7 - L=11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ottomilasettecentonovantanove/00</w:t>
            </w:r>
          </w:p>
          <w:p>
            <w:pPr>
              <w:pStyle w:val="Normal"/>
              <w:ind w:left="170" w:right="170" w:hanging="0"/>
              <w:jc w:val="right"/>
              <w:rPr>
                <w:rFonts w:ascii="Arial" w:hAnsi="Arial" w:cs="Arial"/>
                <w:i/>
                <w:i/>
                <w:color w:val="000000"/>
                <w:sz w:val="20"/>
              </w:rPr>
            </w:pPr>
            <w:r>
              <w:rPr>
                <w:rFonts w:cs="Arial" w:ascii="Arial" w:hAnsi="Arial"/>
                <w:i/>
                <w:color w:val="000000"/>
                <w:sz w:val="20"/>
              </w:rPr>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79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PF=2,3 - PR=3,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PF=3,4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PF=5,1 - PR=5,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PF=2,3 - PR=3,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nov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PF=3,4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PF=5,1 - PR=5,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PF=2,3 -PR=3,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PF=3,4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PF=5,1 - PR=5,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PF=3,4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PF=5,1- PR=5,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canalizzabile da controsoffitto PF=2,3 - PR=3,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canalizzabile da controsoffitto PF=3,4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0.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canalizzabile da controsoffitto PF=5,1 - PR=5,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5.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Accessori per condizionatori d'ambiente di tipo multislpit.</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Accessori per condizionatori autonomi di tipo multisplit costituiti da schede e/o dispositivi da aggiungere al costo base per ottenere il completamento dell'installazione oppure funzioni aggiuntive. Quando si utilizza il pannello di comando centralizzato, ciascuna unità interna deve essere corredata della propria scheda di interfaccia. </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5.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Kit unità esterna per basse temperatu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a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5.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annello di comando centralizza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sz w:val="20"/>
              </w:rPr>
              <w:t>2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5.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cheda di interfaccia per  ogni unità in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undici /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1,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15.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Kit per pompa sollevamento condens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0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pompa di calore, tipo a volume di refrigerante variabile con distribuzione a due tub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a pompa di calore, utilizzante gas frigorifero ecologico, con una sola unità esterna con condensazione in aria e compressore a velocità variabile comandato da inverter in grado di alimentare fino a un massimo di 16 unità interne tramite un'unica linea frigorifera a due tubi da cui si derivano le alimentazioni per le unità interne. L'unità esterna e' disponibile in 3 modelli differenziati per potenza e per numero di unità interne collegabili ed ha la possibilità di alimentare un circuito frigorifero con lunghezza massima di 100 m e dislivello massimo di 40 m. Le unità interne, ciascuna dotata di proprio regolatore di temperatura a microprocessore, sono disponibili nelle versioni a parete in vista, a pavimento in vista, a pavimento da incasso, a soffitto in vista, a soffitto da incasso canalizzabile, a cassetta per montaggio in controsoffitto. Nel prezzo è compreso la carica del gas frigorifero, la messa in funzione del sistema, le opere murarie di fissaggio con esclusione degli accessori, delle linee elettriche, delle tubazioni frigorifere e scarico condensa. Potenza frigorifera con aria esterna a 35°C b.s. ed aria interna a 27°C b.s. e 19,5°C b.u. non inferiore a: PF (kW). Potenza di riscaldamento con aria esterna a 7°C b.s. e 6°C b.u. ed aria interna a 21°C b.s. non inferiore a: PR (kW). Potenza elettrica assorbita non superiore a: PA(kW). Numero di unità interne collegabili: N.</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14,0 - PR=16,0 - PA= 6,1 - N=8.</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iecimiladu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2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22,4 - PR=25,0 - PA= 9,4 - N=1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undicimila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5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28,0 – PR =31,5 – PA = 11,8 - N=1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odicimilacinq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5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con PF=7,1 - PR=8,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settecentoventi/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0.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a recupero di calore, tipo a volume di refrigerante variabile con distribuzione a tre tub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Condizionatore autonomo d'ambiente a recupero di calore, utilizzante gas frigorifero ecologico, in grado di alimentare simultaneamente unità interne destinate sia al riscaldamento che al raffrescamento. Il recupero di calore avviene utilizzando le unità interne, in funzione delle necessità ambientali, come condensatori ed evaporatori dello stesso circuito frigorifero, mentre l'unità esterna dissipa il solo calore non smaltito dalle unità interne. Il sistema è costituito da una sola unità esterna con condensazione in aria e compressore a velocità variabile comandato da inverter in grado di alimentare, tramite un'unica linea frigorifera a tre tubi, delle unità selettrici di riscaldamento/raffrescamento che a loro volta alimentano le unità interne. L'unità esterna e' disponibile in 2 modelli differenziati per potenza e per numero di unità interne collegabili ed ha la possibilità di alimentare un circuito frigorifero con lunghezza massima di 100 m e dislivello massimo di 40 m. Le unità selettrici di riscaldamento/raffrescamento sono disponibili in 2 modelli differenziati per potenza massima globale delle unità interne alimentate. Le unità interne, ciascuna dotata di proprio regolatore di temperatura a microprocessore, sono disponibili nelle versioni a parete in vista, a pavimento in vista, a pavimento da incasso, a soffitto in vista, a soffitto da incasso canalizzabile, a cassetta per montaggio in controsoffitto. Nel prezzo è compreso la carica del gas frigorifero, la messa in funzione del sistema, le opere murarie di fissaggio con esclusione degli accessori, delle linee elettriche, delle tubazioni frigorifere e scarico condensa. Potenza frigorifera con aria esterna a 35°C b.s. ed aria interna a 27°C b.s. e 19,5°C b.u. non inferiore a: PF (kW). Potenza di riscaldamento con aria esterna a 7°C b.s. e 6°C b.u. ed aria interna a 21°C b.s. non inferiore a: PR (kW). Potenza elettrica assorbita non superiore a: PA(kW). Numero di unità interne collegabili: N.</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22,4 - PR=25,0 - PA= 9,4 - N=1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odicimilasei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6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esterna con PF=28,0 - PR=31,5 - PA= 11,8 - N=16.</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dicimilanov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9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rete in vista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in vista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pavimento da incasso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in vista con PF=7,1 - PR=8,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quattro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i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soffitto da incasso canalizzabile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2,2 - PR=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0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2,8 - PR=3,2.</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3,6 - PR=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interna a cassetta da incasso con PF=4,5 - PR=5,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mila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selettrice per alimentare fino ad un max di PF=11,6 - PR=1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1.2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nità selettrice per alimentare fino ad un max di PF=18,5 - PR=20,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Accessori per condizionatori d'ambiente di tipo a volume di refrigerante variabile con distribuzione a due o tre tub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Accessori per condizionatori autonomi di tipo centralizzato con distribuzione a due o tre tubi costituiti da pannelli di comando, schede e/o dispositivi da aggiungere al costo base per ottenere il completamento dell'installazione oppure funzioni aggiuntive. </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mando a filo per unità in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sz w:val="20"/>
              </w:rPr>
            </w:pPr>
            <w:r>
              <w:rPr>
                <w:rFonts w:cs="Arial" w:ascii="Arial" w:hAnsi="Arial"/>
                <w:color w:val="000000"/>
                <w:sz w:val="20"/>
              </w:rPr>
              <w:t>13.30.12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lecomando a infrarossi per unità in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venti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26,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annello di comando ON/OFF per max 16 gruppi di unità intern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annello centralizzato di regolazione per max 64 gruppi di unità intern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imer programmatore per max 64 gruppi di unità intern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ott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cheda di interfaccia per controllo remo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centoottantadue/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8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cheda di interfaccia per comando di apparecchiatura es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venti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26,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mmutatore stagionale caldo/freddo per unità es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antaquattr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4,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Motore ventilatore maggiorato per unità es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trentad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32,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doppio di derivazione fino a PF = 11,6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un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1,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doppio di derivazione fino a PF = 14,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un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1,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doppio di derivazione fino a PF = 18,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un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1,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doppio di derivazione fino a PF = 28,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trenta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triplo di derivazione fino a PF = 18,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settanta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triplo di derivazione fino a PF = 28,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novanta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96,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6</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oppio di distribuzione a 4 attacchi fino a PF = 11,6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se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6,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7</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oppio di distribuzione a 8 attacchi fino a PF = 14,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trenta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3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8</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oppio di distribuzione a 6 attacchi fino a PF = 18,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novanta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9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19</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oppio di distribuzione a 8 attacchi fino a PF = 28,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settantacinq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75,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2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triplo di distribuzione a 6 attacchi fino a PF = 18,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diciassett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7,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2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triplo di distribuzione a 8 attacchi fino a PF = 28,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ottantasett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87,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22.2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Kit per pompa sollevamento condens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tr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0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5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per piccoli locali, tipo con condensatore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per piccoli locali, utilizzante gas frigorifero ecologico, con condensatore raffreddato ad acqua costituito da mobile metallico in acciaio verniciato, batteria evaporante, ventilatori centrifughi, termostato ambiente, compressore alternativo o rotativo, valvola pressostatica regolatrice della portata d'acqua di raffreddamento, comprese le opere murarie per il fissaggio ed il collegamento elettrico escluso le linee elettriche. Il condizionatore e' predisposto per l'inserimento di una batteria di riscaldamento ad acqua calda oppure elettrica. Potenzialità frigorifera totale valutata alla velocità max con aria entrante a 19°C b.u.: PF (kW). Potenza elettrica assorbita: PA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color w:val="000000"/>
                <w:sz w:val="20"/>
              </w:rPr>
            </w:pPr>
            <w:r>
              <w:rPr>
                <w:rFonts w:cs="Arial" w:ascii="Arial" w:hAnsi="Arial"/>
                <w:color w:val="000000"/>
                <w:sz w:val="20"/>
              </w:rPr>
              <w:t>13.30.15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F = 3,00 - PA = 0,87.</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5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5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F = 4,50 - PA =  1,25.</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5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riscaldamento ad acqua con potenza &gt; 4,3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quarantot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8,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5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riscaldamento elettrica da 1,2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centoquarantatre/00</w:t>
            </w:r>
          </w:p>
          <w:p>
            <w:pPr>
              <w:pStyle w:val="Normal"/>
              <w:ind w:left="170" w:right="170" w:hanging="0"/>
              <w:jc w:val="right"/>
              <w:rPr>
                <w:rFonts w:ascii="Arial" w:hAnsi="Arial" w:cs="Arial"/>
                <w:i/>
                <w:i/>
                <w:color w:val="000000"/>
                <w:sz w:val="20"/>
              </w:rPr>
            </w:pPr>
            <w:r>
              <w:rPr>
                <w:rFonts w:cs="Arial" w:ascii="Arial" w:hAnsi="Arial"/>
                <w:i/>
                <w:color w:val="000000"/>
                <w:sz w:val="20"/>
              </w:rPr>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43,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60.0</w:t>
            </w:r>
          </w:p>
        </w:tc>
        <w:tc>
          <w:tcPr>
            <w:tcW w:w="6848"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Condizionatore d'ambiente per locali medi e grandi, tipo con condensatore raffreddato ad acqua, potenza nominale frigorifera 10,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2000 mc/h; pressione statica disponibile: 120 Pa; potenzialità frigorifera con aria interna a 19° C b.u. e temperatura di condensazione a 40°C: 10 kW; consumo di acqua di torre a 29° C: 1,8 mc/h; potenza elettrica assorbita: 3,7 kW; potenzialità termica con batteria a 3 ranghi, acqua a 70°C ed aria a 20°C: 17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6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milatr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3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6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6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venti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2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6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un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1,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70.0</w:t>
            </w:r>
          </w:p>
        </w:tc>
        <w:tc>
          <w:tcPr>
            <w:tcW w:w="6848"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Condizionatore d'ambiente per locali medi e grandi, tipo con condensatore raffreddato ad acqua, potenza nominale frigorifera 17,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3400 mc/h; pressione statica disponibile: 150 Pa; potenzialità frigorifera con aria interna a 19° C b.u. e temperatura di condensazione a 40°C: 17 kW; consumo di acqua di torre a 29° C: 2,6 mc/h; potenza elettrica assorbita: 5,6 kW; potenzialità termica con batteria a 3 ranghi, acqua a 70°C ed aria a 20°C: 28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7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mila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7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ottantase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86,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7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centonovanta/00</w:t>
            </w:r>
          </w:p>
          <w:p>
            <w:pPr>
              <w:pStyle w:val="Normal"/>
              <w:ind w:left="170" w:right="170" w:hanging="0"/>
              <w:jc w:val="right"/>
              <w:rPr>
                <w:rFonts w:ascii="Arial" w:hAnsi="Arial" w:cs="Arial"/>
                <w:i/>
                <w:i/>
                <w:color w:val="000000"/>
                <w:sz w:val="20"/>
              </w:rPr>
            </w:pPr>
            <w:r>
              <w:rPr>
                <w:rFonts w:cs="Arial" w:ascii="Arial" w:hAnsi="Arial"/>
                <w:i/>
                <w:color w:val="000000"/>
                <w:sz w:val="20"/>
              </w:rPr>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7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80.0</w:t>
            </w:r>
          </w:p>
        </w:tc>
        <w:tc>
          <w:tcPr>
            <w:tcW w:w="6848"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Condizionatore d'ambiente per locali medi e grandi, tipo con condensatore raffreddato ad acqua, potenza nominale frigorifera 25,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5100 mc/h; pressione statica disponibile: 150 Pa; potenzialità frigorifera con aria interna a 19° C b.u. e temperatura di condensazione a 40°C: 25 kW; consumo di acqua di torre a 29° C: 3,9 mc/h; potenza elettrica assorbita: 7,3 kW; potenzialità termica con batteria a 3 ranghi, acqua a 70°C ed aria a 20°C: 40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8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milaotto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8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8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novantacinqu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95,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8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8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90.0</w:t>
            </w:r>
          </w:p>
        </w:tc>
        <w:tc>
          <w:tcPr>
            <w:tcW w:w="6848"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Condizionatore d'ambiente per locali medi e grandi, tipo con condensatore raffreddato ad acqua, potenza nominale frigorifera 34,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6800 mc/h; pressione statica disponibile: 150 Pa; potenzialità frigorifera con aria interna a 19° C b.u. e temperatura di condensazione a 40°C: 34 kW; consumo di acqua di torre a 29° C: 5,1 mc/h; potenza elettrica assorbita: 11,2 kW; potenzialità termica con batteria a 3 ranghi, acqua a 70°C ed aria a 20°C: 53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 </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9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milanov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9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90.2</w:t>
            </w:r>
          </w:p>
        </w:tc>
        <w:tc>
          <w:tcPr>
            <w:tcW w:w="6848"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attrocentoottantanove/00</w:t>
            </w:r>
          </w:p>
          <w:p>
            <w:pPr>
              <w:pStyle w:val="Normal"/>
              <w:ind w:left="170" w:right="170" w:hanging="0"/>
              <w:jc w:val="right"/>
              <w:rPr>
                <w:rFonts w:ascii="Arial" w:hAnsi="Arial" w:cs="Arial"/>
                <w:i/>
                <w:i/>
                <w:color w:val="000000"/>
                <w:sz w:val="20"/>
              </w:rPr>
            </w:pPr>
            <w:r>
              <w:rPr>
                <w:rFonts w:cs="Arial" w:ascii="Arial" w:hAnsi="Arial"/>
                <w:i/>
                <w:color w:val="000000"/>
                <w:sz w:val="20"/>
              </w:rPr>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8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90.3</w:t>
            </w:r>
          </w:p>
        </w:tc>
        <w:tc>
          <w:tcPr>
            <w:tcW w:w="6848"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19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00.0</w:t>
            </w:r>
          </w:p>
        </w:tc>
        <w:tc>
          <w:tcPr>
            <w:tcW w:w="6848"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Condizionatore d'ambiente per locali medi e grandi, tipo con condensatore raffreddato ad acqua, potenza nominale frigorifera 50,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10200 mc/h; pressione statica disponibile: 150 Pa; potenzialità frigorifera con aria interna a 19° C b.u. e temperatura di condensazione a 40°C: 50 kW; consumo di acqua di torre a 29° C: 7,9 mc/h; potenza elettrica assorbita: 14,6 kW; potenzialità termica con batteria a 3 ranghi, acqua a 70°C ed aria a 20°C: 77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0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iecimilasett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0.7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0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0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nov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9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0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1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per locali medi e grandi, tipo con condensatore raffreddato ad acqua, potenza nominale frigorifera 70,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pPr>
            <w:r>
              <w:rPr>
                <w:rFonts w:cs="Arial" w:ascii="Arial" w:hAnsi="Arial"/>
                <w:color w:val="000000"/>
                <w:sz w:val="20"/>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13600 mc/h; pressione statica disponibile: 150 Pa; potenzialità frigorifera con aria interna a 19° C b.u. e temperatura di condensazione a 40°C: 70 kW; consumo di acqua di torre a 29° C: 13,4 mc/h; potenza elettrica assorbita: 21,7 kW; potenzialità termica con batteria a 3 ranghi, acqua a 70°C ed aria a 20°C: 97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w:t>
            </w:r>
            <w:r>
              <w:rPr>
                <w:rFonts w:cs="Arial" w:ascii="Arial" w:hAnsi="Arial"/>
                <w:sz w:val="20"/>
              </w:rPr>
              <w:t xml:space="preserve"> </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1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dicimilacinquecento/00</w:t>
            </w:r>
          </w:p>
          <w:p>
            <w:pPr>
              <w:pStyle w:val="Normal"/>
              <w:ind w:left="170" w:right="170" w:hanging="0"/>
              <w:jc w:val="right"/>
              <w:rPr>
                <w:rFonts w:ascii="Arial" w:hAnsi="Arial" w:cs="Arial"/>
                <w:i/>
                <w:i/>
                <w:color w:val="000000"/>
                <w:sz w:val="20"/>
              </w:rPr>
            </w:pPr>
            <w:r>
              <w:rPr>
                <w:rFonts w:cs="Arial" w:ascii="Arial" w:hAnsi="Arial"/>
                <w:i/>
                <w:color w:val="000000"/>
                <w:sz w:val="20"/>
              </w:rPr>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50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1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otto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1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1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1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quindi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15,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2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izionatore d'ambiente per locali medi e grandi, tipo con condensatore raffreddato ad acqua, potenza nominale frigorifera 93,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frigorifero ecologico, condensatore ad acqua di torre o di pozzo. Portata nominale dell'aria trattata: 20400 mc/h; pressione statica disponibile: 150 Pa; potenzialità frigorifera con aria interna a 19° C b.u. e temperatura di condensazione a 40°C: 93 kW; consumo di acqua di torre a 29° C: 18,8 mc/h; potenza elettrica assorbita: 28,1 kW; potenzialità termica con batteria a 3 ranghi, acqua a 70°C ed aria a 20°C: 150 kW. Il condizionatore e' corredato di termostato ambiente, pressostato doppio di sicurezza, quadro elettrico con sezionatore, pulsante avviamento, teleruttori, relè termici, commutatore. Sono disponibili come accessori il plenum di mandata con bocchette ad alette orientabili, la batteria di riscaldamento ad acqua, la valvola pressostatica per funzionamento con acqua di pozzo o acquedotto. Sono esclusi i collegamenti elettrici.</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2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ndizionatore autonomo raffredda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iciassettemilatr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3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2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mandata con bocchet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trecentotre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3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2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di riscaldamento ad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millesett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7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2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pressostatica per regolazione acqu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dician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1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0.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Allaccio di condizionatore d'ambiente ad espansione dirett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llaccio di condizionatore autonomo ad espansione diretta da una unità motocondensante oppure da una rete di distribuzione gas frigorifero (a partire da un collettore o giunto di derivazione) per una lunghezza massima di m 20, comprendente tubi di rame di diametro adeguato per fase liquida e fase gassosa, guaine isolanti in elastomero sintetico estruso di spessore adeguato avente conducibilità a 40°C non superiore a 0,042 W/mC e fattore di resistenza alla diffusione del vapore &gt; 1600, tubazione di scarico condensa convogliata fino alla rete principale di scarico, guaina in plastica per passaggio alimentazione elettrica con relativi cavi provenienti dall'unità motocondensante o dal quadro elettrico di zona. L'allaccio è comprensivo di accessori, raccordi, saldature, materiale per giunzioni e opere murarie di apertura e chiusura tracce su laterizi forati e murature leggere e del rifacimento dell'intonaco con esclusione di tracce su solette, muri in C.A. o in pietra. Sono esclusi: la eventuale rete principale di distribuzione gas frigorifero; l'eventuale collettore di distribuzione o giunto di derivazione; la rete principale di scarico di scarico condense; la canaletta in PVC per installazione a vist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0.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ciascun allaccio con potenza frigorifera fino a 4,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duecentonovantasett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97,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0.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ciascun allaccio con potenza frigorifera da 4,6 Kw fino a 9,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trecentoottantasett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387,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0.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ciascun allaccio con potenza frigorifera da 9,1 Kw fino a 14,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ottantott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88,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0.4</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ciascun allaccio con potenza frigorifera da 14,1 Kw fino a 22,4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i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0.5</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ciascun allaccio con potenza frigorifera da 22,5 Kw fino a 28,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sette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7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1.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analetta in PVC per installazione a parete delle tubazioni per i condizionatori ad espansione dirett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naletta in PVC costituita da base e coperchio, particolarmente indicata nell'installazione a parete delle tubazioni per condizionatori ad espansione diretta. La canaletta è conteggiata a metro lineare ed il suo prezzo comprende i pezzi speciali (quali curve, angoli, passaggi a muro, terminali, derivazioni, attraversamenti) e le opere murarie di apertura e chiusura tracce su laterizi forati e murature leggere e del rifacimento dell'intonaco con esclusione di tracce su solette, muri in C.A. o in pietr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1.1</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naletta con sezione esterna 60 x 45 m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al metro euro otto/4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8,4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1.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naletta con sezione esterna 80 x 60 m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al metro euro dodici/2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2,2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1.3</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naletta con sezione esterna 110 x 75 mm.</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al metroo euro sedici/4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16,4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32</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catola di predisposizione per unità interna di condizionatore d'ambiente ad espansione dirett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catola di predisposizione per unità interna di condizionatore autonomo ad espansione diretta costituito da scatola da incasso a parete comprensiva di raccoglitore condensa, coperchio e opere murarie di apertura e chiusura tracce su laterizi forati e murature leggere e del rifacimento dell'intonaco con esclusione di tracce su solette, muri in C.A. o in pietra. La scatola, idonea per predisposizioni di unità interne di condizionatori con potenza frigorifera fino a 9,0 kW, ha le seguenti misure indicative: L x H x P = 540 x 135 x 55 mm. Il prezzo è applicato per ciascuna scatola installat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ventuno/1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21,1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50</w:t>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eumidificatore d'ambiente di tipo autonom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eumidificatore autonomo d'ambiente costituito da mobile di contenimento su ruote piroettanti, circuito frigorifero con gas ecologico, umidostato di regolazione, serbatoio di raccolta condensa. Portata d'aria nominale: 140 mc/h. Umidità asportabile a 18° C e 55% U.R.: 2,9 litri in 24 ore. Potenza elettrica massima assorbita: 0,35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sz w:val="20"/>
              </w:rPr>
            </w:pPr>
            <w:r>
              <w:rPr>
                <w:rFonts w:cs="Arial" w:ascii="Arial" w:hAnsi="Arial"/>
                <w:b/>
                <w:sz w:val="20"/>
              </w:rPr>
            </w:r>
          </w:p>
        </w:tc>
        <w:tc>
          <w:tcPr>
            <w:tcW w:w="6848"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color w:val="000000"/>
                <w:sz w:val="20"/>
              </w:rPr>
              <w:t>cadauno euro quattrocentosessantasett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467,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0</w:t>
            </w:r>
          </w:p>
        </w:tc>
        <w:tc>
          <w:tcPr>
            <w:tcW w:w="6848" w:type="dxa"/>
            <w:tcBorders/>
            <w:tcMar>
              <w:top w:w="0" w:type="dxa"/>
              <w:left w:w="0" w:type="dxa"/>
              <w:right w:w="0" w:type="dxa"/>
            </w:tcMar>
          </w:tcPr>
          <w:p>
            <w:pPr>
              <w:pStyle w:val="Normal"/>
              <w:ind w:left="170" w:right="170" w:hanging="0"/>
              <w:rPr>
                <w:rFonts w:ascii="Arial" w:hAnsi="Arial" w:cs="Arial"/>
                <w:i/>
                <w:i/>
                <w:color w:val="000000"/>
                <w:sz w:val="20"/>
              </w:rPr>
            </w:pPr>
            <w:r>
              <w:rPr>
                <w:rFonts w:cs="Arial" w:ascii="Arial" w:hAnsi="Arial"/>
                <w:b/>
                <w:color w:val="000000"/>
                <w:sz w:val="20"/>
              </w:rPr>
              <w:t>Condizionatore Rooftop per solo raffreddamento.</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ndizionatore autonomo monoblocco tipo Rooftop per solo raffreddamento costituito da contenitore in lamiera metallica preverniciata idonea per esposizione all'esterno, gruppo di ventilazione del circuito aria interna con ventilatori centrifughi, sezione filtrante ad alta efficienza, sezione di trattamento aria con batteria ad espansione diretta e possibilità di installare altre batterie ad acqua o elettriche, circuito frigorifero funzionante a gas ecologico con compressori di tipo scroll o ermetici alternativi, uno o più ventilatori assiali ad espulsione verticale per lo smaltimento del calore di condensazione, circuito elettrico precablato, sistema di regolazione con termostato ambiente. Portata d'aria nominale del circuito interno: Q (mc/h). Potenza frigorifera nominale con aria ambiente a 27 °C b.s. e 19 °C b.u. ed aria esterna a 35 °C: PF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1</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9.100   - PF = 41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odicimilatrecentosessa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3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2</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1.800 - PF = 56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attordicimiladu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2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3</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2.500 - PF = 67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iciannovemilanove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9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4</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4.200 - PF = 81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venticinquemilasett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7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5</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20.000 - PF = 10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ntatremilatrecentodiec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3.31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0.6</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20.000 - PF = 120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ntacinquemilasettecentotre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73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0</w:t>
            </w:r>
          </w:p>
        </w:tc>
        <w:tc>
          <w:tcPr>
            <w:tcW w:w="6848"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ndizionatore Rooftop per raffreddamento e riscaldamento a pompa di cal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both"/>
              <w:rPr>
                <w:rFonts w:ascii="Arial" w:hAnsi="Arial" w:cs="Arial"/>
                <w:i/>
                <w:i/>
                <w:color w:val="000000"/>
                <w:sz w:val="20"/>
              </w:rPr>
            </w:pPr>
            <w:r>
              <w:rPr>
                <w:rFonts w:cs="Arial" w:ascii="Arial" w:hAnsi="Arial"/>
                <w:color w:val="000000"/>
                <w:sz w:val="20"/>
              </w:rPr>
              <w:t>Condizionatore autonomo monoblocco tipo Rooftop per raffreddamento e riscaldamento a pompa di calore costituito da contenitore in lamiera metallica preverniciata idonea per esposizione all'esterno, gruppo di ventilazione del circuito aria interna con ventilatori centrifughi, sezione filtrante ad alta efficienza, sezione di trattamento aria con batteria ad espansione diretta e possibilità di installare altre batterie ad acqua o elettriche, circuito frigorifero funzionante a gas ecologico con compressori di tipo scroll o ermetici alternativi, uno o più ventilatori assiali ad espulsione verticale per lo smaltimento del calore di condensazione, circuito elettrico precablato, sistema di regolazione con termostato ambiente. Portata d'aria nominale del circuito interno: Q (mc/h). Potenza frigorifera nominale con aria ambiente a 27 °C b.s. e 19 °C b.u. ed aria esterna a 35 °C: PF (kW). Potenza nominale di riscaldamento con aria interna a 21 °C ed aria esterna a 8,0 °C b.s. e 6,0 °C b.u.: PR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1</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9.100   - PF = 40 kW   - PR = 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indicimilasett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7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2</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1.800 - PF = 55 kW   - PR = 58.</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iciassettemilasei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6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3</w:t>
            </w:r>
          </w:p>
        </w:tc>
        <w:tc>
          <w:tcPr>
            <w:tcW w:w="6848" w:type="dxa"/>
            <w:tcBorders/>
            <w:tcMar>
              <w:top w:w="0" w:type="dxa"/>
              <w:left w:w="0" w:type="dxa"/>
              <w:right w:w="0" w:type="dxa"/>
            </w:tcMar>
          </w:tcPr>
          <w:p>
            <w:pPr>
              <w:pStyle w:val="Normal"/>
              <w:ind w:left="170" w:right="170" w:hanging="0"/>
              <w:jc w:val="both"/>
              <w:rPr>
                <w:rFonts w:ascii="Arial" w:hAnsi="Arial" w:cs="Arial"/>
                <w:i/>
                <w:i/>
                <w:color w:val="000000"/>
                <w:sz w:val="20"/>
              </w:rPr>
            </w:pPr>
            <w:r>
              <w:rPr>
                <w:rFonts w:cs="Arial" w:ascii="Arial" w:hAnsi="Arial"/>
                <w:color w:val="000000"/>
                <w:sz w:val="20"/>
              </w:rPr>
              <w:t>Q = 12.500 - PF = 66 kW   - PR = 7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ventimilasei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6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4</w:t>
            </w:r>
          </w:p>
        </w:tc>
        <w:tc>
          <w:tcPr>
            <w:tcW w:w="6848" w:type="dxa"/>
            <w:tcBorders/>
            <w:tcMar>
              <w:top w:w="0" w:type="dxa"/>
              <w:left w:w="0" w:type="dxa"/>
              <w:right w:w="0" w:type="dxa"/>
            </w:tcMar>
          </w:tcPr>
          <w:p>
            <w:pPr>
              <w:pStyle w:val="Normal"/>
              <w:ind w:left="170" w:right="170" w:hanging="0"/>
              <w:jc w:val="both"/>
              <w:rPr>
                <w:rFonts w:ascii="Arial" w:hAnsi="Arial" w:cs="Arial"/>
                <w:i/>
                <w:i/>
                <w:color w:val="000000"/>
                <w:sz w:val="20"/>
              </w:rPr>
            </w:pPr>
            <w:r>
              <w:rPr>
                <w:rFonts w:cs="Arial" w:ascii="Arial" w:hAnsi="Arial"/>
                <w:color w:val="000000"/>
                <w:sz w:val="20"/>
              </w:rPr>
              <w:t>Q = 14.200 - PF = 78 kW   - PR = 84.</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ventisettemiladu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7.2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5</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20.000 - PF = 97 kW   - PR = 103.</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ntaquattromilasettecent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4.7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1.6</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20.000 - PF = 115 kW - PR = 121.</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ntaseimilasei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6.6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2.0</w:t>
            </w:r>
          </w:p>
        </w:tc>
        <w:tc>
          <w:tcPr>
            <w:tcW w:w="6848"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ndizionatore Rooftop per raffreddamento e riscaldamento a gas.</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ndizionatore autonomo monoblocco tipo Rooftop per raffreddamento e riscaldamento a gas combustibile costituito da contenitore in lamiera metallica preverniciata idonea per esposizione all'esterno, gruppo di ventilazione del circuito aria interna con ventilatori centrifughi, sezione filtrante ad alta efficienza, sezione di trattamento aria con batteria ad espansione diretta e possibilità di installare altre batterie ad acqua o elettriche, circuito frigorifero funzionante a gas ecologico con compressori di tipo scroll o ermetici alternativi, uno o più ventilatori assiali ad espulsione verticale per lo smaltimento del calore di condensazione, circuito elettrico precablato, sistema di regolazione con termostato ambiente. Portata d'aria nominale del circuito interno: Q (mc/h). Potenza frigorifera nominale con aria ambiente a 27 °C b.s. e 19 °C b.u. ed aria esterna a 35 °C: PF (kW). Potenza nominale di riscaldamento a gas: PR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2.1</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9.100   - PF = 41 kW - PR = 4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sedicimila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0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2.2</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1.800 - PF = 56 kW - PR = 6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iciottomilanov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9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2.3</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2.500 - PF = 67 kW - PR = 6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ventiquattromiladuecentose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27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2.4</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 = 14.200 - PF = 81 kW - PR = 70.</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ntaduemilatr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3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0</w:t>
            </w:r>
          </w:p>
        </w:tc>
        <w:tc>
          <w:tcPr>
            <w:tcW w:w="6848"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Accessori per condizionatore Rooftop.</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ccessori per condizionatori Rooftop comprensivi di fornitura ed installazione da conteggiare come aggiunta al prezzo del condizionator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1</w:t>
            </w:r>
          </w:p>
        </w:tc>
        <w:tc>
          <w:tcPr>
            <w:tcW w:w="6848" w:type="dxa"/>
            <w:tcBorders/>
            <w:tcMar>
              <w:top w:w="0" w:type="dxa"/>
              <w:left w:w="0" w:type="dxa"/>
              <w:right w:w="0" w:type="dxa"/>
            </w:tcMar>
          </w:tcPr>
          <w:p>
            <w:pPr>
              <w:pStyle w:val="Normal"/>
              <w:ind w:left="170" w:right="170" w:hanging="0"/>
              <w:jc w:val="both"/>
              <w:rPr>
                <w:rFonts w:ascii="Arial" w:hAnsi="Arial" w:cs="Arial"/>
                <w:i/>
                <w:i/>
                <w:color w:val="000000"/>
                <w:sz w:val="20"/>
              </w:rPr>
            </w:pPr>
            <w:r>
              <w:rPr>
                <w:rFonts w:cs="Arial" w:ascii="Arial" w:hAnsi="Arial"/>
                <w:color w:val="000000"/>
                <w:sz w:val="20"/>
              </w:rPr>
              <w:t>Batteria elettrica bistadio da 18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d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2</w:t>
            </w:r>
          </w:p>
        </w:tc>
        <w:tc>
          <w:tcPr>
            <w:tcW w:w="6848" w:type="dxa"/>
            <w:tcBorders/>
            <w:tcMar>
              <w:top w:w="0" w:type="dxa"/>
              <w:left w:w="0" w:type="dxa"/>
              <w:right w:w="0" w:type="dxa"/>
            </w:tcMar>
          </w:tcPr>
          <w:p>
            <w:pPr>
              <w:pStyle w:val="Normal"/>
              <w:ind w:left="170" w:right="170" w:hanging="0"/>
              <w:jc w:val="both"/>
              <w:rPr>
                <w:rFonts w:ascii="Arial" w:hAnsi="Arial" w:cs="Arial"/>
                <w:i/>
                <w:i/>
                <w:color w:val="000000"/>
                <w:sz w:val="20"/>
              </w:rPr>
            </w:pPr>
            <w:r>
              <w:rPr>
                <w:rFonts w:cs="Arial" w:ascii="Arial" w:hAnsi="Arial"/>
                <w:color w:val="000000"/>
                <w:sz w:val="20"/>
              </w:rPr>
              <w:t>Batteria elettrica bistadio da 27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cinquecentoott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8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3</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atteria elettrica bistadio da 36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sei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4</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atteria elettrica bistadio da 54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uemila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5</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atteria elettrica bistadio da 72 kW.</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uemilaquattro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6</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atteria ad acqua calda da 60 kW con valvola modulan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novecentonov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9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7</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atteria ad acqua calda da 100 kW con valvola modulan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duemilatrecentotrentanove/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39,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8</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atteria ad acqua calda da 130 kW con valvola modulante.</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milacentoquar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14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9</w:t>
            </w:r>
          </w:p>
        </w:tc>
        <w:tc>
          <w:tcPr>
            <w:tcW w:w="6848"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motorizzata di presa aria esterna.</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quattrocentotrentaquattro/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34,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10</w:t>
            </w:r>
          </w:p>
        </w:tc>
        <w:tc>
          <w:tcPr>
            <w:tcW w:w="6848" w:type="dxa"/>
            <w:tcBorders/>
            <w:tcMar>
              <w:top w:w="0" w:type="dxa"/>
              <w:left w:w="0" w:type="dxa"/>
              <w:right w:w="0" w:type="dxa"/>
            </w:tcMar>
          </w:tcPr>
          <w:p>
            <w:pPr>
              <w:pStyle w:val="Normal"/>
              <w:ind w:left="170" w:right="170" w:hanging="0"/>
              <w:rPr>
                <w:rFonts w:ascii="Arial" w:hAnsi="Arial" w:cs="Arial"/>
                <w:i/>
                <w:i/>
                <w:color w:val="000000"/>
                <w:sz w:val="20"/>
              </w:rPr>
            </w:pPr>
            <w:r>
              <w:rPr>
                <w:rFonts w:cs="Arial" w:ascii="Arial" w:hAnsi="Arial"/>
                <w:color w:val="000000"/>
                <w:sz w:val="20"/>
              </w:rPr>
              <w:t>Ventilatore di estrazione da 6.000 mc/h.</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11</w:t>
            </w:r>
          </w:p>
        </w:tc>
        <w:tc>
          <w:tcPr>
            <w:tcW w:w="6848"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Ventilatore di estrazione da 8.000 mc/h.</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duecentosess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6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12</w:t>
            </w:r>
          </w:p>
        </w:tc>
        <w:tc>
          <w:tcPr>
            <w:tcW w:w="6848"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Ventilatore di estrazione da 10.000 mc/h.</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millesettecentoventi/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2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13</w:t>
            </w:r>
          </w:p>
        </w:tc>
        <w:tc>
          <w:tcPr>
            <w:tcW w:w="6848"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icuperatore di calore per condizionatori fino a 14.200 mc/h.</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milacentocinquanta/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1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rPr>
            </w:pPr>
            <w:r>
              <w:rPr>
                <w:rFonts w:cs="Arial" w:ascii="Arial" w:hAnsi="Arial"/>
                <w:color w:val="000000"/>
                <w:sz w:val="20"/>
              </w:rPr>
              <w:t>13.30.265.14</w:t>
            </w:r>
          </w:p>
        </w:tc>
        <w:tc>
          <w:tcPr>
            <w:tcW w:w="6848"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icuperatore di calore per condizionatori fino a 20.000 mc/h.</w:t>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tremilacinquecentocinquanta /00</w:t>
            </w:r>
          </w:p>
        </w:tc>
        <w:tc>
          <w:tcPr>
            <w:tcW w:w="756"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190" w:type="dxa"/>
            <w:tcBorders>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50,00</w:t>
            </w:r>
          </w:p>
        </w:tc>
      </w:tr>
      <w:tr>
        <w:trPr>
          <w:trHeight w:val="264" w:hRule="atLeast"/>
        </w:trPr>
        <w:tc>
          <w:tcPr>
            <w:tcW w:w="1313" w:type="dxa"/>
            <w:tcBorders>
              <w:left w:val="single" w:sz="4" w:space="0" w:color="000000"/>
              <w:right w:val="single" w:sz="4" w:space="0" w:color="000000"/>
            </w:tcBorders>
            <w:tcMar>
              <w:top w:w="0" w:type="dxa"/>
              <w:left w:w="0" w:type="dxa"/>
              <w:right w:w="0" w:type="dxa"/>
            </w:tcMar>
          </w:tcPr>
          <w:p>
            <w:pPr>
              <w:pStyle w:val="Normal"/>
              <w:snapToGrid w:val="false"/>
              <w:ind w:left="57" w:right="57" w:hanging="0"/>
              <w:rPr>
                <w:rFonts w:ascii="Arial" w:hAnsi="Arial" w:cs="Arial"/>
                <w:b/>
                <w:b/>
                <w:color w:val="000000"/>
                <w:sz w:val="20"/>
              </w:rPr>
            </w:pPr>
            <w:r>
              <w:rPr>
                <w:rFonts w:cs="Arial" w:ascii="Arial" w:hAnsi="Arial"/>
                <w:b/>
                <w:color w:val="000000"/>
                <w:sz w:val="20"/>
              </w:rPr>
            </w:r>
          </w:p>
        </w:tc>
        <w:tc>
          <w:tcPr>
            <w:tcW w:w="6848" w:type="dxa"/>
            <w:tcBorders/>
            <w:tcMar>
              <w:top w:w="0" w:type="dxa"/>
              <w:left w:w="0" w:type="dxa"/>
              <w:right w:w="0" w:type="dxa"/>
            </w:tcMar>
          </w:tcPr>
          <w:p>
            <w:pPr>
              <w:pStyle w:val="Normal"/>
              <w:snapToGrid w:val="false"/>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tc>
        <w:tc>
          <w:tcPr>
            <w:tcW w:w="75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190" w:type="dxa"/>
            <w:tcBorders>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bl>
    <w:p>
      <w:pPr>
        <w:pStyle w:val="Normal"/>
        <w:rPr/>
      </w:pPr>
      <w:r>
        <w:rPr/>
      </w:r>
    </w:p>
    <w:sectPr>
      <w:headerReference w:type="even" r:id="rId2"/>
      <w:headerReference w:type="default" r:id="rId3"/>
      <w:type w:val="nextPage"/>
      <w:pgSz w:w="11906" w:h="16838"/>
      <w:pgMar w:left="567" w:right="1242" w:gutter="0" w:header="720" w:top="776" w:footer="0" w:bottom="851"/>
      <w:pgNumType w:start="6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4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left" w:pos="3345" w:leader="none"/>
      </w:tabs>
      <w:rPr>
        <w:b/>
        <w:b/>
        <w:bCs/>
        <w:i/>
        <w:i/>
        <w:sz w:val="19"/>
      </w:rPr>
    </w:pPr>
    <w:r>
      <w:rPr>
        <w:b/>
        <w:bCs/>
        <w:i/>
        <w:sz w:val="19"/>
      </w:rPr>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45720</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508.85pt,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145</wp:posOffset>
              </wp:positionH>
              <wp:positionV relativeFrom="paragraph">
                <wp:posOffset>78105</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6.15pt" to="508.85pt,6.1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39</w:t>
    </w:r>
    <w:r>
      <w:rPr>
        <w:rStyle w:val="PageNumber"/>
        <w:sz w:val="19"/>
        <w:b/>
        <w:bCs/>
      </w:rPr>
      <w:fldChar w:fldCharType="end"/>
    </w:r>
  </w:p>
  <w:p>
    <w:pPr>
      <w:pStyle w:val="Header"/>
      <w:tabs>
        <w:tab w:val="clear" w:pos="4819"/>
        <w:tab w:val="clear" w:pos="9638"/>
        <w:tab w:val="left" w:pos="3345" w:leader="none"/>
      </w:tabs>
      <w:rPr>
        <w:i/>
        <w:i/>
        <w:sz w:val="19"/>
      </w:rPr>
    </w:pPr>
    <w:r>
      <w:rPr>
        <w:i/>
        <w:sz w:val="19"/>
      </w:rPr>
      <mc:AlternateContent>
        <mc:Choice Requires="wps">
          <w:drawing>
            <wp:anchor behindDoc="1" distT="0" distB="0" distL="114935" distR="114935" simplePos="0" locked="0" layoutInCell="0" allowOverlap="1" relativeHeight="14">
              <wp:simplePos x="0" y="0"/>
              <wp:positionH relativeFrom="column">
                <wp:posOffset>-57150</wp:posOffset>
              </wp:positionH>
              <wp:positionV relativeFrom="paragraph">
                <wp:posOffset>49530</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505.7pt,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435</wp:posOffset>
              </wp:positionH>
              <wp:positionV relativeFrom="paragraph">
                <wp:posOffset>70485</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5.55pt" to="506.15pt,5.5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jc w:val="center"/>
      <w:outlineLvl w:val="2"/>
    </w:pPr>
    <w:rPr>
      <w:b/>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b/>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29:00Z</dcterms:created>
  <dc:creator>Regione dell'Umbria</dc:creator>
  <dc:description/>
  <dc:language>en-US</dc:language>
  <cp:lastModifiedBy>Angelici</cp:lastModifiedBy>
  <cp:lastPrinted>2002-07-22T08:40:00Z</cp:lastPrinted>
  <dcterms:modified xsi:type="dcterms:W3CDTF">2002-07-26T11:19:00Z</dcterms:modified>
  <cp:revision>9</cp:revision>
  <dc:subject/>
  <dc:title>Numero d'ordine</dc:title>
</cp:coreProperties>
</file>