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5" w:type="dxa"/>
        <w:tblLayout w:type="fixed"/>
        <w:tblCellMar>
          <w:top w:w="20" w:type="dxa"/>
          <w:left w:w="20" w:type="dxa"/>
          <w:bottom w:w="0" w:type="dxa"/>
          <w:right w:w="20" w:type="dxa"/>
        </w:tblCellMar>
      </w:tblPr>
      <w:tblGrid>
        <w:gridCol w:w="1340"/>
        <w:gridCol w:w="6845"/>
        <w:gridCol w:w="770"/>
        <w:gridCol w:w="1246"/>
      </w:tblGrid>
      <w:tr>
        <w:trPr>
          <w:tblHeader w:val="true"/>
          <w:trHeight w:val="65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sz w:val="20"/>
              </w:rPr>
            </w:pPr>
            <w:r>
              <w:rPr>
                <w:rFonts w:cs="Arial" w:ascii="Arial" w:hAnsi="Arial"/>
                <w:bCs/>
                <w:color w:val="000000"/>
                <w:sz w:val="20"/>
              </w:rPr>
              <w:t>13.10</w:t>
            </w:r>
          </w:p>
        </w:tc>
        <w:tc>
          <w:tcPr>
            <w:tcW w:w="6845" w:type="dxa"/>
            <w:tcBorders>
              <w:left w:val="single" w:sz="4" w:space="0" w:color="000000"/>
              <w:right w:val="single" w:sz="4" w:space="0" w:color="000000"/>
            </w:tcBorders>
            <w:tcMar>
              <w:top w:w="10" w:type="dxa"/>
              <w:left w:w="10" w:type="dxa"/>
              <w:right w:w="10" w:type="dxa"/>
            </w:tcMar>
          </w:tcPr>
          <w:p>
            <w:pPr>
              <w:pStyle w:val="Heading3"/>
              <w:rPr/>
            </w:pPr>
            <w:r>
              <w:rPr/>
              <w:t>PRODUTTORI DI ACQUA CALDA SANITARIA</w:t>
            </w:r>
          </w:p>
          <w:p>
            <w:pPr>
              <w:pStyle w:val="Heading3"/>
              <w:rPr/>
            </w:pPr>
            <w:r>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sz w:val="20"/>
              </w:rPr>
            </w:pPr>
            <w:r>
              <w:rPr>
                <w:rFonts w:cs="Arial" w:ascii="Arial" w:hAnsi="Arial"/>
                <w:bCs/>
                <w:color w:val="000000"/>
                <w:sz w:val="20"/>
              </w:rPr>
              <w:t>13.10.10.0</w:t>
            </w:r>
          </w:p>
        </w:tc>
        <w:tc>
          <w:tcPr>
            <w:tcW w:w="6845"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pPr>
            <w:r>
              <w:rPr/>
              <w:t>Bollitore coibentato in acciaio zincato, scambiatore ad intercaped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vAlign w:val="center"/>
          </w:tcPr>
          <w:p>
            <w:pPr>
              <w:pStyle w:val="Corpodeltesto2"/>
              <w:ind w:left="170" w:right="170" w:hanging="0"/>
              <w:rPr>
                <w:rFonts w:eastAsia="Arial Unicode MS"/>
              </w:rPr>
            </w:pPr>
            <w:r>
              <w:rPr/>
              <w:t xml:space="preserve">Produttore di acqua calda sanitaria costituito da bollitore in acciaio zincato, pressione max d'esercizio 8,0 bar, con scambiatore ad intercapedine idoneo per essere alimentato con acqua calda, corredato di anodo di magnesio, coibentazione in poliuretano rivestito in PVC, staffe di sostegno,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0.1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color w:val="000000"/>
                <w:sz w:val="20"/>
              </w:rPr>
              <w:t>C = 80 - S = 0,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quar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sz w:val="20"/>
                <w:lang w:val="en-GB"/>
              </w:rPr>
            </w:pPr>
            <w:r>
              <w:rPr>
                <w:rFonts w:cs="Arial" w:ascii="Arial" w:hAnsi="Arial"/>
                <w:b/>
                <w:color w:val="000000"/>
                <w:sz w:val="20"/>
                <w:lang w:val="en-GB"/>
              </w:rPr>
              <w:t>241,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lang w:val="en-GB"/>
              </w:rPr>
            </w:pPr>
            <w:r>
              <w:rPr>
                <w:rFonts w:cs="Arial" w:ascii="Arial" w:hAnsi="Arial"/>
                <w:bCs/>
                <w:color w:val="000000"/>
                <w:sz w:val="20"/>
                <w:lang w:val="en-GB"/>
              </w:rPr>
              <w:t>13.10.1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lang w:val="en-GB"/>
              </w:rPr>
            </w:pPr>
            <w:r>
              <w:rPr>
                <w:rFonts w:cs="Arial" w:ascii="Arial" w:hAnsi="Arial"/>
                <w:color w:val="000000"/>
                <w:sz w:val="20"/>
                <w:lang w:val="en-GB"/>
              </w:rPr>
              <w:t>C = 100 - S = 0,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6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 - S = 0,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 - S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nov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9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 = 1,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sz w:val="20"/>
              </w:rPr>
              <w:t>Bollitore coibentato in acciaio smaltato, scambiatore ad intercaped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in acciaio trattato internamente con smaltatura idonea per usi igienico-alimentari ed altamente resistente alla corrosione, pressione massima d'esercizio 8,0 bar, con scambiatore ad intercapedine idoneo per essere alimentato con acqua calda, corredato di anodo di magnesio, coibentazione in poliuretano rivestito con lamierino verniciato per essere installato direttamente in ambienti arredati, staffe di fissaggio a parete,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80 - S = 0,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7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 - S = 0,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0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 - S = 0,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6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 - S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4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 = 1,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3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inox, scambiatore ad intercaped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inox AISI 316, pressione max di esercizio 8,0 bar, con scambiatore ad intercapedine idoneo per essere alimentato con acqua calda, corredato di termometro, di termostato di regolazione e di coibentazione in poliuretano rivestito di PVC e racchiuso in una pannellatura di lamierino verniciato, comprensivo di opere di fissaggio, collegamenti idraulici, collegamenti elettrici, escluse le linee di alimentazione. Capacità : C (l). Produzione di acqua calda sanitaria in servizio continuo da 15° a 45 C° con primario da 85° a 75 C° non inferiore a: PA (l/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3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50 - PA = 1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0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3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00 - PA = 2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2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3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 - PA = 3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tt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7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3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00 - PA = 4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4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smaltato, scambiatore fisso in accia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in acciaio trattato internamente con smaltatura idonea per usi igienico-alimentari ed altamente resistente alla corrosione, pressione massima di esercizio 8,0 bar, con scambiatore fisso a serpentino in acciaio idoneo per essere alimentato con acqua calda, corredato di anodo di magnesio, coibentazione in poliuretano rivestito in PVC,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4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70 - S = 1,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5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4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40 - S = 1,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6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4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50 - S = 1,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7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4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 - S = 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5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inox, scambiatore fisso in acciaio inox.</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inox AISI 316, pressione max di esercizio 8,0 bar, con scambiatore fisso a serpentino in acciaio inox idoneo per essere alimentato con acqua calda, corredato di termometro, di termostato di regolazione e di coibentazione in poliuretano rivestito di PVC, comprensivo di opere di fissaggio, collegamenti idraulici, collegamenti elettrici, escluse le linee di alimentazione. Capacità: C (l). Produzione acqua calda sanitaria in servizio continuo da 15° a 45° C con primario da 90° a 70° C non inferiore a: PA (l).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5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20 - PA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8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60 - PA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9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30 - PA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1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50 - PA = 28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i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6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5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50 - PA = 28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1.8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600 - PA = 3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tr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2.3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800 - PA = 38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2.8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5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0 - PA = 38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tr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fr-FR"/>
              </w:rPr>
            </w:pPr>
            <w:r>
              <w:rPr>
                <w:rFonts w:cs="Arial" w:ascii="Arial" w:hAnsi="Arial"/>
                <w:b/>
                <w:color w:val="000000"/>
                <w:sz w:val="20"/>
                <w:lang w:val="fr-FR"/>
              </w:rPr>
              <w:t>3.3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fr-FR"/>
              </w:rPr>
            </w:pPr>
            <w:r>
              <w:rPr>
                <w:rFonts w:cs="Arial" w:ascii="Arial" w:hAnsi="Arial"/>
                <w:bCs/>
                <w:color w:val="000000"/>
                <w:sz w:val="20"/>
                <w:lang w:val="fr-FR"/>
              </w:rPr>
              <w:t>13.10.5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00 - PA = 4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ott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6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zincato, scambiatore estraibile in accia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zincato, pressione max di esercizio 8,0 bar, con scambiatore estraibile in acciaio idoneo per essere alimentato con acqua calda, acqua surriscaldata o vapore fino a 12 bar, corredato di anodo di magnesio e coibentazione in poliuretano rivestito in PVC,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6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 = 0,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7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 - S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9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750 - S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2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0 - S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4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0 - S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6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0 - S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9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0 - S =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4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4000 - S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4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6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0 - S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7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smaltato, scambiatore estraibile in acciaio inox.</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o orizzontale in acciaio trattato internamente con smaltatura idonea per usi igienico-alimentari ed altamente resistente alla corrosione, pressione massima di esercizio 8,0 bar, con scambiatore estraibile in acciaio inox idoneo per essere alimentato con acqua calda, acqua surriscaldata o vapore fino a 12 bar, corredato di anodo di magnesio, coibentazione in poliuretano rivestito in PVC,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 = 0,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4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 - S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1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750 - S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4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0 - S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6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0 - S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9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0 - S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4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0 - S =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0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4000 - S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nov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9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7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0 - S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quattr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4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8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smaltato, scambiatore estraibile in acciaio inox con superficie maggior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trattato internamente con smaltatura idonea per usi igienico-alimentari ed altamente resistente alla corrosione, pressione massima di esercizio 8,0 bar, con scambiatore estraibile in acciaio inox di superficie maggiorata idoneo per essere alimentato con acqua calda, acqua surriscaldata o vapore fino a 12 bar, corredato di anodo di magnesio, coibentazione in poliuretano rivestito in PVC, comprensivo di opere di fissaggio, collegamenti idraulici, collegamenti elettrici, escluse le linee di alimentazione. Capacità: C (l). Superficie scambiatore non inferiore a: S (mq).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 - S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9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1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 - S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4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750 - S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9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0 - S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1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0 - S = 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8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0 - S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d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2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0 - S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4.0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4000 - S = 1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5.1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80.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0 - S =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sett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7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9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smaltato, scambiatore estraibile in acciaio inox con superficie maggiorata e scambiatore di integr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trattato internamente con smaltatura idonea per usi igienico-alimentari ed altamente resistente alla corrosione, pressione massima di esercizio 8,0 bar, con scambiatore estraibile di superficie maggiorata e scambiatore estraibile di integrazione, idonei per essere alimentati con acqua calda, acqua surriscaldata o vapore fino a 12 bar, corredato di anodo di magnesio, coibentazione in poliuretano rivestito in PVC, comprensivo di opere di fissaggio, collegamenti idraulici, collegamenti elettrici, escluse le linee di alimentazione. Capacità: C (l). Superficie scambiatore non inferiore a: S1 (mq) per lo scambiatore inferiore, S2 (mq) per lo scambiatore superiore di integrazio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 - S1 = 1,00 - S2 = 0,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S1 = 2,00 - S2 = 0,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4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 - S1 = 3,00 - S2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1.8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750 - S1 = 4,00 - S2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2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0 - S1 = 5,00 - S2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4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500 - S1 = 7,00 - S2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1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2000 - S1 = 8,00 - S2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3.7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0 - S1 = 12,00 - S2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i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4.6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4000 - S1 = 16,00 - S2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nov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5.9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90.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5000 - S1 = 20,00 - S2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sei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6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sz w:val="20"/>
              </w:rPr>
              <w:t>Bollitore coibentato in acciaio inox, scambiatore fisso in acciaio e scambiatore di integr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bollitore verticale in acciaio inox AISI 316, pressione max di esercizio 8,0 bar, con doppio scambiatore a serpentino in acciaio inox idoneo per essere alimentato con acqua calda, corredato di termometro, di termostato di regolazione e di coibentazione in poliuretano rivestito di PVC, comprensivo di opere di fissaggio, collegamenti idraulici, collegamenti elettrici, escluse le linee di alimentazione. Capacità: C (l). Produzione di acqua calda sanitaria in servizio continuo da 15° a 45° C con primario da 90° a 70° C non inferiore a: PA1 (l/h) per lo scambiatore inferiore, PA2 (l/h) per lo scambiatore superi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60 - PA1 = 800 - PA2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30 - PA1 = 1500 - PA2 =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50 - PA1 = 2850 - PA2 = 9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9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50 - PA1 = 2850 - PA2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600 - PA1 = 3000 - PA2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tt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800 - PA1 = 3850 - PA2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0 - PA1 = 3850 - PA2 = 1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0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00 - PA1 = 4900 - PA2 = 2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tr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3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Serbatoio in pressione in acciaio zincato per accumulo fluidi in genere, completo di coibent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erbatoio in pressione per accumulo di liquidi alimentari o fluidi in genere (acqua calda sanitaria, acqua refrigerata, ecc.), costituito da serbatoio verticale in acciaio zincato, pressione max di esercizio 8,0 bar, corredato di eventuale anodo di magnesio e coibentazione in poliuretano rivestito in PVC, comprensivo di opere di fissaggio, collegamenti idraulici, collegamenti elettrici, escluse le linee di alimentazione. Capacità: C (l).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inq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4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1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5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Serbatoio in pressione in acciaio smaltato per accumulo fluidi in genere, completo di coibent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erbatoio in pressione per accumulo di liquidi alimentari o fluidi in genere (acqua calda sanitaria, acqua refrigerata, ecc.), costituito da serbatoio verticale in acciaio trattato internamente con smaltatura idonea per usi igienico alimentari ed altamente resistente alla corrosione, pressione max di esercizio 8,0 bar, corredato di eventuale anodo di magnesio e coibentazione in poliuretano rivestito in PVC, comprensivo di opere di fissaggio, collegamenti idraulici, collegamenti elettrici, escluse le linee di alimentazione. Capacità: C (l).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i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6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2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5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Serbatoio in pressione in acciaio inox per accumulo di liquidi alimentari e fluidi in genere, completo di coibent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erbatoio in pressione per accumulo di liquidi alimentari o fluidi in genere (acqua calda sanitaria, acqua refrigerata, ecc.), costituito da serbatoio verticale in acciaio inox AISI 316, pressione massima di esercizio 8,0 bar, corredato di coibentazione in poliuretano rivestito in PVC, comprensivo di opere di fissaggio, collegamenti idraulici, collegamenti elettrici, escluse le linee di alimentazione. Capacità: C (l).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3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49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3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nov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94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Produttore di acqua calda costituito da scaldacqua istantaneo a gas con bruciatore atmosferico, tiraggio natur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scaldacqua istantaneo a gas funzionante a bassa pressione di alimentazione, tipo a tiraggio naturale per collegamento a canna fumaria, potenza modulante ed accensione piezoelettrica o elettronica senza fiamma pilota, completo di rubinetti di intercettazione gas ed acqua fredda e raccordo al camino, comprensivo di opere di fissaggio, collegamenti idraulici, collegamenti elettrici, escluse le linee di alimentazione. Produzione di acqua calda sanitaria in servizio continuo da 15° a 40 °C non inferiore a: PA (l/min.).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tr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31,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nov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9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6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5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4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Maggiorazione per accensione elettron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1,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5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Produttore di acqua calda costituito da scaldacqua istantaneo a gas, circuito stagno e tiraggio bilanciato o for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scaldacqua istantaneo a gas funzionante a bassa pressione di alimentazione, tipo con tiraggio a flusso bilanciato o forzato e circuito stagno di combustione, potenza modulante, accensione piezoelettrica, completo di rubinetti di intercettazione gas ed acqua, comprensivo di opere di fissaggio, collegamenti idraulici, collegamenti elettrici, escluse le linee di alimentazione. Produzione di acqua calda sanitaria in servizio continuo da 15° a 40° C non inferiore a: PA (l/min.).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5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3 tiraggio bilanc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8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5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0 tiraggio for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06,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5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A = 13 tiraggio for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5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Maggiorazione per accensione elettron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1,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color w:val="000000"/>
                <w:sz w:val="20"/>
              </w:rPr>
              <w:t>Produttore di acqua calda costituito da scaldacqua ad accumulo a gas con bruciatore atmosferico, tiraggio natur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scaldacqua ad accumulo a gas, tipo a tiraggio naturale per collegamento a canna fumaria, pressione massima di esercizio 8,0 bar, corredato di anodo di magnesio, regolatore di temperatura, valvola di sicurezza gas, coibentazione in poliuretano, rivestimento con mantello in acciaio verniciato a fuoco, raccordo al camino, opere di fissaggio, collegamenti idraulici, collegamenti elettrici, escluse le linee di alimentazione. Capacità: C (l). Potenza termica al focolare non inferiore a: PF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50 - PF =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75 - PF = 5,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 - PF = 5,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6,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15 - PF =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nov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9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55 - PF = 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7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95 - PF = 1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90 - PF = 16,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0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450 - PF =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800 - PF = 3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6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160.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1000 - PF = 3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tr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38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 - PF = 3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duecentocinqu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5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50 - PF = 50,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tt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70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 - PF = 59,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00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50 - PF = 6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duecento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25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50 - PF = 8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19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160.1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50 - PF = 1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miladue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3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color w:val="000000"/>
                <w:sz w:val="20"/>
              </w:rPr>
              <w:t>Produttore di acqua calda costituito da scaldacqua ad accumulo a gas con bruciatore atmosferico, circuito stagno e tiraggio a flusso bilanc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scaldacqua ad accumulo a gas, tipo con tiraggio a flusso bilanciato e circuito stagno di combustione, caldaia vetroporcellanata, pressione massima di esercizio 8,0 bar, corredato di anodo di magnesio, regolatore di temperatura, valvola di sicurezza gas, coibentazione in poliuretano, rivestimento con mantello in acciaio verniciato a fuoco, kit di aspirazione/espulsione orizzontale o verticale, opere di fissaggio, collegamenti idraulici, collegamenti elettrici, escluse le linee di alimentazione. Capacità: C (l). Potenza termica al focolare non inferiore a: PF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75 - PF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5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0 - PF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8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10 - PF = 7,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6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0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5 - PF = 8,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tr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color w:val="000000"/>
                <w:sz w:val="20"/>
              </w:rPr>
              <w:t>Produttore di acqua calda costituito da scaldacqua ad accumulo a gas con bruciatore atmosferico, circuito stagno e tiraggio a flusso for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scaldacqua ad accumulo a gas, tipo con tiraggio a flusso forzato e circuito stagno di combustione, caldaia vetroporcellanata, pressione massima di esercizio 8,0 bar, anodo di magnesio, isolamento in poliuretano espanso, rivestimento con mantello in acciaio verniciato, regolatore di temperatura, accensione elettronica con controllo di fiamma a ionizzazione, comprensivo di opere di fissaggio, collegamenti idraulici, collegamenti elettrici, escluse le linee di alimentazione. Capacità: C (l). Potenza termica al focolare non inferiore a: PF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75 - PF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4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95 - PF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1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15 - PF =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5 - PF =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tr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1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75 - PF = 1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2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20 - PF = 2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r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4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00 - PF = 3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9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400 - PF = 3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i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60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0.21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C = 300 - PF = 4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ttecento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77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0.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50 - PF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6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color w:val="000000"/>
                <w:sz w:val="20"/>
              </w:rPr>
              <w:t>Accessori per produttori di acqua calda sanitaria con circuito stagno e tiraggio a flusso for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 per produttori di acqua calda sanitaria con tiraggio a flusso forzato e circuito stagno di combustione da conteggiare come aggiunta al prezzo del produtt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orizzontale per potenze fino a 6,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sdoppiato per potenze fino a 6,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verticale per potenze fino a 6,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orizzontale per potenze fino a 32,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sdoppiato per potenze fino a 32,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3,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verticale per potenze fino a 32,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orizzontale per potenze fino a 75,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tre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36,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15.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Kit scarico fumi verticale per potenze fino a 75,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4,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color w:val="000000"/>
                <w:sz w:val="20"/>
              </w:rPr>
              <w:t>Produttore di acqua calda costituito da scaldacqua ad accumul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Produttore di acqua calda sanitaria costituito da scaldacqua ad accumulo per funzionamento con bruciatore ad aria soffiata a gas o gasolio, pressione massima d'esercizio 8,0 bar, corredato di anodo al magnesio, termostato di regolazione, termostato di sicurezza, coibentazione in poliuretano, rivestimento in lamiera verniciata, comprensivo di opere di fissaggio, collegamenti idraulici, collegamenti elettrici, escluse le linee di alimentazione ed il bruciatore. Capacità: C (l). Potenza termica al focolare non inferiore a: PF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20 - PF = 3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8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20 - PF = 5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ottocento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8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20 - PF = 7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quattrocento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45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320 - PF = 9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ecento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6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80 - PF = 1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096,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80 - PF = 13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quattrocento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46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2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250 - PF = 20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ottocento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7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Produttore di acqua calda costituito da scaldacqua ad accumulo elettrico o termoelettri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caldacqua elettrico o termoelettrico da installare a vista costituito da caldaia vetroporcellanata con garanzia di 5 anni collaudata per resistere ad una pressione di 8,0 bar, resistenza elettrica con potenza max di kW 1,40, termostato di regolazione, termometro, staffe di sostegno, valvola di sicurezza, flessibili di collegamento alla rete idrica, valvola di intercettazione a sfera sull'ingresso dell'acqua fredda, comprensivo di opere di fissaggio, collegamenti idraulici ed elettrici, escluse le linee di alimentazione idrauliche ed elettriche che si intendono disponibili in adiacenza all'apparecchi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7,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5</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6,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6</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v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8,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7</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elettrico da l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8</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termoelettrico da l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qui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5,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9</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termoelettrico da l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50,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30.1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caldacqua termoelettrico da l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40.0</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Produttore di acqua calda costituito da piccolo scaldacqua ad accumulo con do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calda sanitaria costituito da piccolo scaldacqua ad accumulo con doccia, completo di involucro esterno porcellanato, tubo flessibile, gancio a muro, valvola di intercettazione, valvola miscelatrice, resistenza elettrica corazzata da W 1500, spia di funzionamento, termometro, comprese le opere di fissaggio, collegamenti idraulici, collegamenti elettrici, escluse le linee di alimentazione. Capacità di accumulo: C (l). Potenza elettrica installata: PE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4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0 - PE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62,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0.24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C = 14 - PE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69,00</w:t>
            </w:r>
          </w:p>
        </w:tc>
      </w:tr>
      <w:tr>
        <w:trPr>
          <w:trHeight w:val="125" w:hRule="atLeast"/>
        </w:trPr>
        <w:tc>
          <w:tcPr>
            <w:tcW w:w="1340"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0" w:type="dxa"/>
              <w:left w:w="10" w:type="dxa"/>
              <w:right w:w="10" w:type="dxa"/>
            </w:tcMar>
          </w:tcPr>
          <w:p>
            <w:pPr>
              <w:pStyle w:val="Heading2"/>
              <w:snapToGrid w:val="false"/>
              <w:ind w:left="170" w:right="170" w:hanging="0"/>
              <w:rPr>
                <w:rFonts w:ascii="Arial" w:hAnsi="Arial" w:cs="Arial"/>
                <w:bCs/>
                <w:color w:val="000000"/>
                <w:sz w:val="20"/>
              </w:rPr>
            </w:pPr>
            <w:r>
              <w:rPr>
                <w:rFonts w:cs="Arial"/>
                <w:bCs/>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sz w:val="20"/>
        </w:rPr>
      </w:pPr>
      <w:r>
        <w:rPr>
          <w:rFonts w:cs="Arial" w:ascii="Arial" w:hAnsi="Arial"/>
          <w:sz w:val="20"/>
        </w:rPr>
      </w:r>
    </w:p>
    <w:sectPr>
      <w:headerReference w:type="even" r:id="rId2"/>
      <w:headerReference w:type="default" r:id="rId3"/>
      <w:type w:val="nextPage"/>
      <w:pgSz w:w="11906" w:h="16838"/>
      <w:pgMar w:left="567" w:right="1134" w:gutter="0" w:header="709" w:top="765" w:footer="0" w:bottom="851"/>
      <w:pgNumType w:start="3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01</w:t>
    </w:r>
    <w:r>
      <w:rPr>
        <w:rStyle w:val="PageNumber"/>
        <w:sz w:val="19"/>
        <w:b/>
        <w:bCs/>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00</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09:00Z</dcterms:created>
  <dc:creator>Antonio Gagliardi La Gala</dc:creator>
  <dc:description/>
  <dc:language>en-US</dc:language>
  <cp:lastModifiedBy>Angelici</cp:lastModifiedBy>
  <dcterms:modified xsi:type="dcterms:W3CDTF">2002-07-26T10:21:00Z</dcterms:modified>
  <cp:revision>41</cp:revision>
  <dc:subject/>
  <dc:title>13</dc:title>
</cp:coreProperties>
</file>