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0" w:type="dxa"/>
        <w:tblLayout w:type="fixed"/>
        <w:tblCellMar>
          <w:top w:w="20" w:type="dxa"/>
          <w:left w:w="20" w:type="dxa"/>
          <w:bottom w:w="0" w:type="dxa"/>
          <w:right w:w="20" w:type="dxa"/>
        </w:tblCellMar>
      </w:tblPr>
      <w:tblGrid>
        <w:gridCol w:w="1345"/>
        <w:gridCol w:w="6831"/>
        <w:gridCol w:w="798"/>
        <w:gridCol w:w="1232"/>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31"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2" w:hRule="atLeast"/>
        </w:trPr>
        <w:tc>
          <w:tcPr>
            <w:tcW w:w="1345"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31" w:type="dxa"/>
            <w:tcBorders>
              <w:top w:val="single" w:sz="4" w:space="0" w:color="000000"/>
              <w:left w:val="single" w:sz="4" w:space="0" w:color="000000"/>
              <w:right w:val="single" w:sz="4" w:space="0" w:color="000000"/>
            </w:tcBorders>
            <w:tcMar>
              <w:top w:w="15" w:type="dxa"/>
              <w:left w:w="15" w:type="dxa"/>
              <w:right w:w="15" w:type="dxa"/>
            </w:tcMar>
          </w:tcPr>
          <w:p>
            <w:pPr>
              <w:pStyle w:val="Heading1"/>
              <w:snapToGrid w:val="false"/>
              <w:rPr>
                <w:rFonts w:ascii="Arial" w:hAnsi="Arial" w:cs="Arial"/>
                <w:b/>
                <w:b/>
                <w:bCs/>
                <w:sz w:val="20"/>
                <w:szCs w:val="20"/>
              </w:rPr>
            </w:pPr>
            <w:r>
              <w:rPr>
                <w:rFonts w:cs="Arial"/>
                <w:b/>
                <w:bCs/>
                <w:sz w:val="20"/>
                <w:szCs w:val="20"/>
              </w:rPr>
            </w:r>
          </w:p>
        </w:tc>
        <w:tc>
          <w:tcPr>
            <w:tcW w:w="798"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eastAsia="Arial Unicode MS" w:cs="Arial"/>
                <w:sz w:val="20"/>
                <w:szCs w:val="20"/>
              </w:rPr>
            </w:pPr>
            <w:r>
              <w:rPr>
                <w:rFonts w:cs="Arial" w:ascii="Arial" w:hAnsi="Arial"/>
                <w:sz w:val="20"/>
                <w:szCs w:val="20"/>
              </w:rPr>
              <w:t xml:space="preserve">4.1 </w:t>
            </w:r>
          </w:p>
        </w:tc>
        <w:tc>
          <w:tcPr>
            <w:tcW w:w="6831" w:type="dxa"/>
            <w:tcBorders>
              <w:left w:val="single" w:sz="4" w:space="0" w:color="000000"/>
              <w:right w:val="single" w:sz="4" w:space="0" w:color="000000"/>
            </w:tcBorders>
            <w:tcMar>
              <w:top w:w="0" w:type="dxa"/>
              <w:left w:w="0" w:type="dxa"/>
              <w:right w:w="0" w:type="dxa"/>
            </w:tcMar>
            <w:vAlign w:val="center"/>
          </w:tcPr>
          <w:p>
            <w:pPr>
              <w:pStyle w:val="Heading1"/>
              <w:ind w:left="170" w:right="170" w:hanging="0"/>
              <w:rPr/>
            </w:pPr>
            <w:r>
              <w:rPr/>
              <w:t>CONSOLIDAMENTO MURATURE</w:t>
            </w:r>
          </w:p>
          <w:p>
            <w:pPr>
              <w:pStyle w:val="Normal"/>
              <w:rPr>
                <w:rFonts w:ascii="Arial" w:hAnsi="Arial" w:eastAsia="Arial Unicode MS" w:cs="Arial"/>
                <w:sz w:val="20"/>
              </w:rPr>
            </w:pPr>
            <w:r>
              <w:rPr>
                <w:rFonts w:eastAsia="Arial Unicode MS" w:cs="Arial" w:ascii="Arial" w:hAnsi="Arial"/>
                <w:sz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presa di lesioni su muratura portan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22"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pPr>
            <w:r>
              <w:rPr>
                <w:rFonts w:cs="Arial" w:ascii="Arial" w:hAnsi="Arial"/>
                <w:sz w:val="20"/>
                <w:szCs w:val="20"/>
              </w:rPr>
              <w:t>Ripresa di lesioni su muratura portante da eseguire mediante l'impiego di scaglie di laterizio o pietra di recupero e idonea malta rispondente, se del caso, alle caratteristiche di quella originale, previa accurata scarnitura, pulitura e bagnatura.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e/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2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a ripresa di lesioni su muratura portan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83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a ripresa di lesioni su muratura portante nel caso di utilizzo di materiali di recupero, integrati con mattoni pieni fatti a mano, montati con malta a base di calce, di cemento bianco, e sabbia locale.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1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0</w:t>
            </w:r>
          </w:p>
        </w:tc>
      </w:tr>
      <w:tr>
        <w:trPr>
          <w:trHeight w:val="145"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 xml:space="preserve">4.1.30 </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presa di lesioni su muratura portante con idonea mal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Ripresa di lesioni di assestamento su muratura portante da eseguire con ricariche di malta ricca di legante e comunque rispondente, se del caso, alle caratteristiche di quella originale, compattata entro la lesione e rifinita con il frattazzo, previa pulizia, scarnitura e preparazione delle pareti lesionate.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eci/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30</w:t>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 xml:space="preserve">4.1.40 </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Sigillatura di piccole lesi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Sigillatura di piccole lesioni di larghezza fino a cm 5 su tramezzi o simili eseguita con idonea malta. Sono compresi: la rimozione dell'intonaco; l'apertura delle fessurazioni; la bagnatura delle connessure eseguite; la ripresa dell'intonaco eseguita con idonea malta rispondente, se del caso, alle caratteristiche di quella originale.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80</w:t>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5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Sarcitura di lesioni a mezzo di catenelle di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1"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Sarcitura di lesioni formata con catenelle di mattoni ad una testa in profondità e a due teste in larghezza, eseguita con idonea malta rispondente alle caratteristiche di quella originale. Sono compresi: la suggellatura con schegge di mattoni o scaglie di pietra dura; il carico, il trasporto e lo scarico, fino a qualsiasi distanz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5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Su muratura in pietrame e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00</w:t>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5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Su muratura in tuf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tre/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3,80</w:t>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 xml:space="preserve">4.1.60 </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a sarcitura di lesioni su muratura in pietrame e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a sarcitura di lesioni su muratura in pietrame e mattoni nel caso di utilizzo di mattoni pieni fatti a mano, montati per corsi orizzontali con malta a base di calce, di cemento bianco e sabbia locale.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20</w:t>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7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hiusura di lesioni di paramenti a faccia  a vista di particolare interess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hiusura di lesioni di paramenti a faccia  a vista di particolare interesse in conci di pietra sbozzata o squadrata a spigolo vivo, o in muratura mista (pietra e laterizi), o in laterizi. Sono compresi: la realizzazione mediante smontaggio e successivo ricollocamento dei singoli conci secondo l'apparecchio originale, a giunti stretti; il rimontaggio con malta fine di calce, di cemento bianco e sabbia lavata di fiume o del luogo; l’eventuale integrazione con elementi della stessa qualità e pezzatura, sabbiati o bocciardati nella facciavista in relazione al tipo di finitura o paramenti originali; il rilievo fotografico quando la superficie da smontare è consistente e quando la D.L. richiede tale adempimento;l'eventuale numerazione degli elementi (conci, mattoni) prima che questi vengono smontati.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8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7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Muratura in conci di pietra squadrata o a spigolo viv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tre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33,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7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Muratura mista in conci e mattoni lateriz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ottocentoventi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2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7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Muratura in lateriz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ecentoventi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23,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eseguita a scuci-cuc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Muratura eseguita a scuci-cuci, in piccoli tratti successivi, a parziale o a tutto spessore, su strutture murarie preesistenti lesionate o da risanare,  a qualsiasi altezza o profondità. Sono compresi: l'idonea malta rispondente, se del caso, alle caratteristiche di quella originale; la demolizione in breccia; il taglio a tratti successivi delle vecchie murature; le necessarie puntellature e la successiva rimozione; la fornitura dei materiali laterizi e/o lapidei occorrenti nel limite del 30%; il carico, il trasporto e lo scarico a rifiuto del materiale di risulta, fino a qualsiasi distanza.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Conteggiata a misura effettiv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mattoni comu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icento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09,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mattoni antich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ecentosessanta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64,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pietra rasa e teste scoperte ovvero in ciottol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icentonov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97,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4</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pietra squadrata a corsi quasi regolar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ecentocinquanta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59,00</w:t>
            </w:r>
          </w:p>
        </w:tc>
      </w:tr>
      <w:tr>
        <w:trPr>
          <w:trHeight w:val="7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80.5</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pietra squadrata regola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94"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ecentonovanta/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90,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9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alla muratura eseguita a scuci-cuci per riparazione di spallet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TextBody"/>
              <w:ind w:left="170" w:right="170" w:hanging="0"/>
              <w:jc w:val="both"/>
              <w:rPr/>
            </w:pPr>
            <w:r>
              <w:rPr/>
              <w:t>Compenso alla muratura eseguita a scuci-cuci, per riparazione di spallette, in piccoli tratti successivi, a parziale o a tutto spessore, su strutture murarie preesistenti lesionate o da risanare, con mattoni pieni, all’interno di edifici esistenti anche parzialmente pericolanti, a qualsiasi altezza o profondità. Sono compresi: l’idonea malta rispondente, se del caso, alle caratteristiche di quella originale; la demolizione in breccia; il taglio a tratti successivi delle vecchie murature; le necessarie puntellature e la successiva rimozione; la fornitura di tutti  i materiali occorrenti; il carico, il trasporto e lo scarico a rifiuto del materiale di risulta, fino a qualsiasi distanza. E’ inoltre compreso quanto altro occorre per dare il lavoro finito.</w:t>
            </w:r>
          </w:p>
          <w:p>
            <w:pPr>
              <w:pStyle w:val="Normal"/>
              <w:ind w:left="170" w:right="170" w:hanging="0"/>
              <w:rPr>
                <w:rFonts w:ascii="Arial" w:hAnsi="Arial" w:cs="Arial"/>
                <w:sz w:val="20"/>
                <w:szCs w:val="20"/>
              </w:rPr>
            </w:pPr>
            <w:r>
              <w:rPr>
                <w:rFonts w:cs="Arial" w:ascii="Arial" w:hAnsi="Arial"/>
                <w:sz w:val="20"/>
                <w:szCs w:val="20"/>
              </w:rPr>
              <w:t>Conteggiata a misura effettiv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cubo euro centoventuno/00 </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b/>
                <w:bCs/>
                <w:sz w:val="20"/>
                <w:szCs w:val="20"/>
              </w:rPr>
              <w:t>Compenso alla muratura eseguita a scuci-cuci per riparazione di archi, piattabande e vol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TextBody"/>
              <w:ind w:left="170" w:right="170" w:hanging="0"/>
              <w:jc w:val="both"/>
              <w:rPr/>
            </w:pPr>
            <w:r>
              <w:rPr/>
              <w:t>Compenso alla muratura eseguita a scuci-cuci, per riparazione di archi, piattabande e volte, in piccoli tratti successivi, a parziale o a tutto spessore, su strutture murarie preesistenti lesionate o da risanare, con mattoni pieni, all’interno di edifici esistenti anche parzialmente pericolanti, a qualsiasi altezza o profondità. Sono compresi: l’idonea malta rispondente, se del caso, alle caratteristiche di quella originale; la demolizione in breccia; il taglio a tratti successivi delle vecchie murature; le necessarie puntellature e la successiva rimozione; la fornitura di tutti  i materiali occorrenti; il carico, il trasporto e lo scarico a rifiuto del materiale di risulta, fino a qualsiasi distanza. E’ inoltre compreso quanto altro occorre per dare il lavoro finito.</w:t>
            </w:r>
          </w:p>
          <w:p>
            <w:pPr>
              <w:pStyle w:val="Normal"/>
              <w:ind w:left="170" w:right="170" w:hanging="0"/>
              <w:rPr>
                <w:rFonts w:ascii="Arial" w:hAnsi="Arial" w:cs="Arial"/>
                <w:sz w:val="20"/>
                <w:szCs w:val="20"/>
              </w:rPr>
            </w:pPr>
            <w:r>
              <w:rPr>
                <w:rFonts w:cs="Arial" w:ascii="Arial" w:hAnsi="Arial"/>
                <w:sz w:val="20"/>
                <w:szCs w:val="20"/>
              </w:rPr>
              <w:t>Conteggiata a misura effettiv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duecentoquar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4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presa di murature per integrazione di parti mancan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132"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Rifacimento superficiale a scuci-cuci, per spessori non superiori a cm 30, di paramenti murari in vista di murature in mattoni o pietrame. Sono compresi: l’idonea malta rispondente, se del caso, alle caratteristiche di quella originale; il materiale occorrente; il carico, il trasporto e lo scarico a rifiuto del materiale di risulta, fino a qualsiasi distanza; la stuccatura e pulitura dei giunti.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In mattoni comu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inquecentos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1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mattoni di tipo anti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novecentott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8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mattoni antichi di recuper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duecentoventi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2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4</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pietra rasa e teste scoper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ottocentosett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7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5</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In pietra squadrata a corsi quasi regolar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milletre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3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10.6</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In pietra squadrata regola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millecentoott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88,00</w:t>
            </w:r>
          </w:p>
        </w:tc>
      </w:tr>
      <w:tr>
        <w:trPr>
          <w:trHeight w:val="28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2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facimento di spallette per qualsiasi apertura su murature esisten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132"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tcPr>
          <w:p>
            <w:pPr>
              <w:pStyle w:val="Normal"/>
              <w:ind w:left="170" w:right="170" w:hanging="0"/>
              <w:rPr>
                <w:rFonts w:ascii="Arial" w:hAnsi="Arial" w:cs="Arial"/>
                <w:sz w:val="20"/>
                <w:szCs w:val="20"/>
              </w:rPr>
            </w:pPr>
            <w:r>
              <w:rPr>
                <w:rFonts w:cs="Arial" w:ascii="Arial" w:hAnsi="Arial"/>
                <w:sz w:val="20"/>
                <w:szCs w:val="20"/>
              </w:rPr>
              <w:t>Rifacimento di spallette per qualsiasi apertura, su murature esistenti, eseguite con mattoni o pietrame. Sono compresi: i materiali occorrenti; l'idonea malta rispondente, se del caso, alle caratteristiche di quella originale. E' inoltre compreso quanto altro occorre per dare il lavoro finito.</w:t>
            </w:r>
          </w:p>
          <w:p>
            <w:pPr>
              <w:pStyle w:val="Normal"/>
              <w:ind w:left="170" w:right="170" w:hanging="0"/>
              <w:rPr>
                <w:rFonts w:ascii="Arial" w:hAnsi="Arial" w:cs="Arial"/>
                <w:sz w:val="20"/>
                <w:szCs w:val="20"/>
              </w:rPr>
            </w:pPr>
            <w:r>
              <w:rPr>
                <w:rFonts w:cs="Arial" w:ascii="Arial" w:hAnsi="Arial"/>
                <w:sz w:val="20"/>
                <w:szCs w:val="20"/>
              </w:rPr>
              <w:t>La misurazione è effettuata dal filo dell'apertura prima dell'esecuzione del lavoro al filo dell'apertura finita, contabilizzando l'effettiva muratura realizz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quattrocentosett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75,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3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hiusura di aperture a tutto spesso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hiusura di vani di porte, finestre o di altre aperture interne ed esterne o nicchie di vecchie strutture murarie anche semidemolite o pericolanti, eseguita a tutto spessore con impiego di mattoni pieni. Sono compresi: i materiali occorrenti; la preparazione del vano; le ammorsature e gli ancoraggi necessari; l'idonea malta rispondente, se del caso, alle caratteristiche di quella originale.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65"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trecentosett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77,00</w:t>
            </w:r>
          </w:p>
        </w:tc>
      </w:tr>
      <w:tr>
        <w:trPr>
          <w:trHeight w:val="21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4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a chiusura di aperture a tutto spesso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a chiusura di aperture a tutto spessore per conservare integralmente il contorno del vano, realizzando le necessarie ammorsature e ripulendo i contorni del vano stesso sia che essi risultino realizzati a raso, o in aggetto, o in bassorilievo.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trentasei/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6,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5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spessimento di murature sottili con nuova mura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Ispessimento di murature sottili da realizzare solo sulla faccia, nello spessore della risega, mediante ridosso di mattoni pieni ad una o due teste ammorsati in chiave nel muro esistente o collegati per mezzo di ferri ripiegati. Sono compresi: due ammorsature per ogni metro quadrato; i materiali necessari; i piani di lavoro anche inclinati e posti in qualsiasi direzione; l'allontanamento del materiale di risulta; l'avvicinamento dei materiali al luogo di lavoro; l'eventuale fornitura e posa in opera dei ferri per il collegamento delle murature.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icentovent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20,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6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Tamponatura di vani di porte o finestre eseguita a cassa vuo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Tamponatura di vani di porte o finestre ed altre aperture, eseguita a cassa vuota con doppia parete di laterizi. Sono compresi: l'idonea malta rispondente, se del caso, alle caratteristiche di quella originale; i materiali occorrenti; la preparazione del vano; le ammorsature e gli ancoraggi necessari.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6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tamponatura esterna in mattoni pieni e interna in forati di c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ento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6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tamponatura esterna in mattoni pieni e interna in foratini di cm 8.</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nov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6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tamponatura esterna in forati di tipo pesante di cm 12 e interna di cm 8.</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ucitura di lesioni mediante nastri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ucitura di lesioni su muratura portante mediante nastri in materiale composito, immessi in matrice polimerica, previa sarcitura della lesione. Sono compresi: la livellazione delle superfici su cui applicare il rinforzo con malte a ritiro compensato o stucchi epossidici, previa accurata pulizia del sottofondo; la fornitura e la posa in opera del primer, del primo strato di resina epossidica, del materiale composito di rinforzo e del secondo strato di resina epossidica a saturare il nastro; la protezione dai raggi UVA, con la tecnologia secondo le scelte progettuali, del pacchetto di rinforzo. La qualità dell'intervento è verificata con prove obbligatorie di pull-off e indagini termografiche, secondo le indicazioni contenute nel capitolato speciale di appalt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le sarciture delle lesioni; il pacchetto di rinforzo; le prove obbligatorie di pull-off e le indagini termografich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ecentonov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9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s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nov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9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4</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ottanta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8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5</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aramidica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cinqu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70.6</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aramidica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sess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6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ucitura di lesioni mediante barre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ucitura di lesioni su muratura portante mediante barre in materiale composito. Sono compresi: la perforazione con attrezzatura a rotazione, a distruzione di nucleo, fino al diametro di mm 20; la pulizia mediante aria compressa del perforo; l'iniezione di resine epossidiche; la fornitura e posa in opera delle barre in composito. La qualità dell'intervento è verificata con prove obbligatorie di estrazione della barra e ultrasuoni secondo le indicazioni del capitolato speciale di appalt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la sarcitura della lesione; le prove obbligatorie di estrazione della barra e ultrasuoni.</w:t>
            </w:r>
          </w:p>
          <w:p>
            <w:pPr>
              <w:pStyle w:val="Normal"/>
              <w:ind w:left="170" w:right="170" w:hanging="0"/>
              <w:jc w:val="both"/>
              <w:rPr>
                <w:rFonts w:ascii="Arial" w:hAnsi="Arial" w:cs="Arial"/>
                <w:sz w:val="20"/>
                <w:szCs w:val="20"/>
              </w:rPr>
            </w:pPr>
            <w:r>
              <w:rPr>
                <w:rFonts w:cs="Arial" w:ascii="Arial" w:hAnsi="Arial"/>
                <w:sz w:val="20"/>
                <w:szCs w:val="20"/>
              </w:rPr>
              <w:t>Il prezzo è ad unità di lunghezza di barra effettivamente posta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8.</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dician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4</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ott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5</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6</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aramidica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ttanta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80.7</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aramidica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ott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8,00</w:t>
            </w:r>
          </w:p>
        </w:tc>
      </w:tr>
      <w:tr>
        <w:trPr>
          <w:trHeight w:val="157"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9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llegamenti trasversali su murature a sacco mediante barre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nsolidamento di pareti a sacco o comunque con paramenti scollegati, mediante realizzazione di collegamenti trasversali (ortogonali al piano della parete) con barre in materiale composito. Sono compresi: la realizzazione di cuciture armate in numero di 4 al metro quadrato, con terminale di ciascuna barra in tessuto di materiale composito; la perforazione con attrezzatura a rotazione, a distruzione di nucleo, fino al diametro mm 20; la pulizia mediante aria compressa del foro; l'iniezione di malte epossidiche; la fornitura e posa in opera delle barre in composito; la preparazione della superficie della parete e l'incollaggio di tessuto in composito sulla parte terminale delle barre e sulla parete, onde garantire l'ancoraggio delle barre stesse sulle due facce opposte del paramento. La qualità dell'intervento è verificata con prove obbligatorie di pull-off e indagini termografiche, secondo le indicazioni contenute nel capitolato speciale di appalt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le prove obbligatorie di pull-off e le indagini termografiche; tutte le operazioni eventualmente necessarie di bonifica della muratura.</w:t>
            </w:r>
          </w:p>
          <w:p>
            <w:pPr>
              <w:pStyle w:val="Normal"/>
              <w:ind w:left="170" w:right="170" w:hanging="0"/>
              <w:jc w:val="both"/>
              <w:rPr>
                <w:rFonts w:ascii="Arial" w:hAnsi="Arial" w:cs="Arial"/>
                <w:sz w:val="20"/>
                <w:szCs w:val="20"/>
              </w:rPr>
            </w:pPr>
            <w:r>
              <w:rPr>
                <w:rFonts w:cs="Arial" w:ascii="Arial" w:hAnsi="Arial"/>
                <w:sz w:val="20"/>
                <w:szCs w:val="20"/>
              </w:rPr>
              <w:t xml:space="preserve">Il prezzo è ad unità di lunghezza di barra effettivamente posta in opera.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75"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9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8.</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dician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19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snapToGrid w:val="false"/>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eastAsia="Arial Unicode MS" w:cs="Arial"/>
                <w:sz w:val="20"/>
                <w:szCs w:val="20"/>
              </w:rPr>
            </w:pPr>
            <w:r>
              <w:rPr>
                <w:rFonts w:cs="Arial" w:ascii="Arial" w:hAnsi="Arial"/>
                <w:sz w:val="20"/>
                <w:szCs w:val="20"/>
              </w:rPr>
              <w:t>4.2</w:t>
            </w:r>
          </w:p>
        </w:tc>
        <w:tc>
          <w:tcPr>
            <w:tcW w:w="6831" w:type="dxa"/>
            <w:tcBorders>
              <w:left w:val="single" w:sz="4" w:space="0" w:color="000000"/>
              <w:right w:val="single" w:sz="4" w:space="0" w:color="000000"/>
            </w:tcBorders>
            <w:tcMar>
              <w:top w:w="0" w:type="dxa"/>
              <w:left w:w="0" w:type="dxa"/>
              <w:right w:w="0" w:type="dxa"/>
            </w:tcMar>
            <w:vAlign w:val="center"/>
          </w:tcPr>
          <w:p>
            <w:pPr>
              <w:pStyle w:val="Heading1"/>
              <w:ind w:left="170" w:right="170" w:hanging="0"/>
              <w:rPr/>
            </w:pPr>
            <w:r>
              <w:rPr/>
              <w:t>ARCHITRAVI E TIRANTI</w:t>
            </w:r>
          </w:p>
          <w:p>
            <w:pPr>
              <w:pStyle w:val="Normal"/>
              <w:rPr>
                <w:rFonts w:ascii="Arial" w:hAnsi="Arial" w:eastAsia="Arial Unicode MS" w:cs="Arial"/>
                <w:sz w:val="20"/>
              </w:rPr>
            </w:pPr>
            <w:r>
              <w:rPr>
                <w:rFonts w:eastAsia="Arial Unicode MS" w:cs="Arial" w:ascii="Arial" w:hAnsi="Arial"/>
                <w:sz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rchitrav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Architravi da montare in corrispondenza delle mazzette, per finestre o porte, forniti e poste in opera. Sono compresi: la ripresa delle murature con materiale di recupero o nuovo; l’idonea malta rispondente, se del caso, alle caratteristiche di quella originale; le puntellature. E’ inoltre compreso quanto altro occorre per dare l’opera finita.</w:t>
            </w:r>
          </w:p>
          <w:p>
            <w:pPr>
              <w:pStyle w:val="Normal"/>
              <w:ind w:left="170" w:right="170" w:hanging="0"/>
              <w:jc w:val="both"/>
              <w:rPr>
                <w:rFonts w:ascii="Arial" w:hAnsi="Arial" w:cs="Arial"/>
                <w:sz w:val="20"/>
                <w:szCs w:val="20"/>
              </w:rPr>
            </w:pPr>
            <w:r>
              <w:rPr>
                <w:rFonts w:cs="Arial" w:ascii="Arial" w:hAnsi="Arial"/>
                <w:sz w:val="20"/>
                <w:szCs w:val="20"/>
              </w:rPr>
              <w:t>Misurazione al metro quadrato in proiezione orizzontale del vano con le ammorsature fino a cm 3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Architravi in c.a. prefabbric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sess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62,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Architravi in c.a. realizzati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ttrocentotrenta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39,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Architravi in putrelle in ferr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ttrocentonov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91,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4</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Architravi in putrelle in ferro e tiranti di collegamen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ecentosess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68,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10.5</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Architravi in legno di essenza d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icentovent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20,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2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pPr>
            <w:r>
              <w:rPr>
                <w:rFonts w:cs="Arial" w:ascii="Arial" w:hAnsi="Arial"/>
                <w:b/>
                <w:bCs/>
                <w:sz w:val="20"/>
                <w:szCs w:val="20"/>
              </w:rPr>
              <w:t>Catene in ferro</w:t>
            </w:r>
            <w:r>
              <w:rPr>
                <w:rFonts w:cs="Arial" w:ascii="Arial" w:hAnsi="Arial"/>
                <w:sz w:val="20"/>
                <w:szCs w:val="20"/>
              </w:rPr>
              <w:t>.</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atene in ferro lavorato e filettato agli estremi, o di altro tipo a giudizio della D.L., fornite e poste in opera. Sono compresi: le chiavi o piastre di ancoraggio; i manicotti; i tagli; gli sfridi; la verniciatura con due mani di vernice antiruggine.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 xml:space="preserve">Sono esclusi: la realizzazione degli attraversamenti delle murature; la sigillatura dei fori; l'allettamento delle piastre con idonea malta.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cinque/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kg</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2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3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alle catene in ferro lavorato, poste in opera sotto tracci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e catene in ferro lavorato, poste in opera sotto traccia. Sono compresi: l'onere del taglio della muratura; la guaina; la chiusura della traccia con idonea malta; il carico, il trasporto e lo scarico a rifiuto, fino a qualsiasi distanza, del materiale di risulta.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3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Su muratura di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o/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8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 xml:space="preserve">4.2.30.2 </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Su muratura di pietram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s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7,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4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Formazione di nicchie per la posa di piastre, fino a cm 60x6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Corpodeltesto2"/>
              <w:ind w:left="170" w:right="170" w:hanging="0"/>
              <w:rPr/>
            </w:pPr>
            <w:r>
              <w:rPr/>
              <w:t xml:space="preserve">Formazione di nicchie per la posa, con mascheratura, di piastre comunque sagomate di contrasto ai tiranti, eseguite a scalpello su muratura di pietrame o mista, a qualsiasi altezza. Sono compresi: la necessaria intaccatura, per quanto occorre, allo scopo di assicurare alla piastra la sede di adeguato spessore e forma; la rasatura della superficie predisposta per la perfetta aderenza della stessa con idonea malta antiritiro; il carico, il trasporto e lo scarico a rifiuto del materiale di risulta, fino a qualsiasi distanz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Per piastre di dimensioni fino a cm 60x6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4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Su murature lateriz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4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Su murature di pietrame o mis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centocinqu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5,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nsolidamento di architravi lapide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Testodelblocco"/>
              <w:rPr/>
            </w:pPr>
            <w:r>
              <w:rPr/>
              <w:t>Consolidamento di architravi in materiale lapideo con l'impiego di barre in materiale composito, previa stuccatura e iniezione delle lesioni. Sono compresi: la creazione di idonea scanalatura all’intradosso dell'architrave per creare l'alloggiamento delle barre di rinforzo; la fornitura e posa in opera delle barre, il successivo riempimento con malta epossidica. La qualità dell'intervento è verificata con prove obbligatorie di aderenza del rinforzo e ultrasuoni secondo le indicazioni contenute nel capitolato speciale di appalto. E’ inoltre compreso quanto altro occorre per dare il lavoro finito.</w:t>
            </w:r>
          </w:p>
          <w:p>
            <w:pPr>
              <w:pStyle w:val="Testodelblocco"/>
              <w:rPr/>
            </w:pPr>
            <w:r>
              <w:rPr/>
              <w:t xml:space="preserve">Sono esclusi: la stuccatura e l’iniezioni delle lesioni; l'eventuale posa di un listello di materiale lapideo per ricostituire la continuità della finitura esterna. </w:t>
            </w:r>
          </w:p>
          <w:p>
            <w:pPr>
              <w:pStyle w:val="Normal"/>
              <w:ind w:left="170" w:right="170" w:hanging="0"/>
              <w:jc w:val="both"/>
              <w:rPr>
                <w:rFonts w:ascii="Arial" w:hAnsi="Arial" w:cs="Arial"/>
                <w:b/>
                <w:b/>
                <w:bCs/>
                <w:sz w:val="20"/>
                <w:szCs w:val="20"/>
              </w:rPr>
            </w:pPr>
            <w:r>
              <w:rPr>
                <w:rFonts w:cs="Arial" w:ascii="Arial" w:hAnsi="Arial"/>
                <w:sz w:val="20"/>
                <w:szCs w:val="20"/>
              </w:rPr>
              <w:t>Il prezzo è ad unità di lunghezza di barra effettivamente posta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8.</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tre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38,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quar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6,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4</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dician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9,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5</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aramidica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1,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50.6</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aramidica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6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ncatenamenti in barre di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Testodelblocco"/>
              <w:rPr/>
            </w:pPr>
            <w:r>
              <w:rPr/>
              <w:t>Tiranti per incatenamento di piano mediante applicazione di barre in materiale composito, forniti e posti in opera. Sono compresi: la fornitura in opera dei tiranti; il terminale di ancoraggio in acciaio (diametro mm 220); il tenditore per il pretensionamento e l'eventuale strato di nastro in fibra di vetro da utilizzarsi quale interfaccia con l'acciaio nel caso di impiego di barre in fibra di carbonio. La qualità dell'intervento è verificata con prove obbligatorie di trazione eseguite su campioni prelevati dalla stessa partita di materiale (barre in composito) in ragione di almeno n. 3 campioni ogni 100 metri di tiranti posti in opera, secondo le indicazioni contenute nel capitolato speciale di appalt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e: le perforazioni delle murature per l'attraversamento dei tiranti; le piastre esterne di ancoraggio e l'eventuale livellamento delle testate di ancoraggio; le prove obbligatorie di trazione.</w:t>
            </w:r>
          </w:p>
          <w:p>
            <w:pPr>
              <w:pStyle w:val="Normal"/>
              <w:ind w:left="170" w:right="170" w:hanging="0"/>
              <w:jc w:val="both"/>
              <w:rPr>
                <w:rFonts w:ascii="Arial" w:hAnsi="Arial" w:cs="Arial"/>
                <w:sz w:val="20"/>
                <w:szCs w:val="20"/>
              </w:rPr>
            </w:pPr>
            <w:r>
              <w:rPr>
                <w:rFonts w:cs="Arial" w:ascii="Arial" w:hAnsi="Arial"/>
                <w:sz w:val="20"/>
                <w:szCs w:val="20"/>
              </w:rPr>
              <w:t xml:space="preserve">Il prezzo è ad unità di lunghezza di tirante posto in opera.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6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carbonio - diametro m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cinqu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8,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6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di vetro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cinqu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3,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6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Barre in fibra aramidica - diametro mm 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quaranta/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0,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7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b/>
                <w:bCs/>
                <w:sz w:val="20"/>
                <w:szCs w:val="20"/>
              </w:rPr>
              <w:t>Incatenamenti di piano mediante nastri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Testodelblocco"/>
              <w:rPr/>
            </w:pPr>
            <w:r>
              <w:rPr/>
              <w:t>Incatenamenti di piano realizzati in tessuto di materiale composito, da applicarsi sulle pareti verticali in corrispondenza degli impalcati. Sono compresi: la demolizione dell'intonaco in corrispondenza della superficie di incatenamento; la spazzolatura del sottofondo; la riprofilatura con malte a ritiro compensato; il primer, l'adesivo epossidico per l'applicazione del tessuto e l'adesivo per la chiusura del pacchetto di rinforzo; la preparazione della superficie del rinforzo per la successiva intonacatura, mediante l'applicazione a fresco di uno spolvero di polvere di quarzo. La qualità dell'intervento è verificata con prove obbligatorie di pull-off, indagini ultrasoniche e termografiche, secondo le indicazioni contenute nel capitolato speciale di appalto. 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 xml:space="preserve">E' escluso il ripristino dell'intonaco. </w:t>
            </w:r>
          </w:p>
          <w:p>
            <w:pPr>
              <w:pStyle w:val="Normal"/>
              <w:ind w:left="170" w:right="170" w:hanging="0"/>
              <w:jc w:val="both"/>
              <w:rPr>
                <w:rFonts w:ascii="Arial" w:hAnsi="Arial" w:cs="Arial"/>
                <w:sz w:val="20"/>
                <w:szCs w:val="20"/>
              </w:rPr>
            </w:pPr>
            <w:r>
              <w:rPr>
                <w:rFonts w:cs="Arial" w:ascii="Arial" w:hAnsi="Arial"/>
                <w:sz w:val="20"/>
                <w:szCs w:val="20"/>
              </w:rPr>
              <w:t>Il prezzo è ad unità di superficie di rinforzo effettivamente posto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7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seicentotre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32,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7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trecentonov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95,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7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quattrocentott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83,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2.70.4</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trecentocinqu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r>
          </w:p>
          <w:p>
            <w:pPr>
              <w:pStyle w:val="Normal"/>
              <w:ind w:right="113" w:hanging="0"/>
              <w:rPr>
                <w:rFonts w:ascii="Arial" w:hAnsi="Arial" w:cs="Arial"/>
                <w:sz w:val="20"/>
                <w:szCs w:val="20"/>
              </w:rPr>
            </w:pPr>
            <w:r>
              <w:rPr>
                <w:rFonts w:cs="Arial" w:ascii="Arial" w:hAnsi="Arial"/>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Heading1"/>
              <w:snapToGrid w:val="false"/>
              <w:ind w:left="170" w:right="170" w:hanging="0"/>
              <w:rPr>
                <w:rFonts w:ascii="Arial" w:hAnsi="Arial" w:cs="Arial"/>
                <w:sz w:val="20"/>
                <w:szCs w:val="20"/>
              </w:rPr>
            </w:pPr>
            <w:r>
              <w:rPr>
                <w:rFonts w:cs="Arial"/>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hanging="0"/>
              <w:rPr>
                <w:rFonts w:ascii="Arial" w:hAnsi="Arial" w:eastAsia="Arial Unicode MS" w:cs="Arial"/>
                <w:sz w:val="20"/>
                <w:szCs w:val="20"/>
              </w:rPr>
            </w:pPr>
            <w:r>
              <w:rPr>
                <w:rFonts w:cs="Arial" w:ascii="Arial" w:hAnsi="Arial"/>
                <w:sz w:val="20"/>
                <w:szCs w:val="20"/>
              </w:rPr>
              <w:t xml:space="preserve">4.3 </w:t>
            </w:r>
          </w:p>
        </w:tc>
        <w:tc>
          <w:tcPr>
            <w:tcW w:w="6831" w:type="dxa"/>
            <w:tcBorders>
              <w:left w:val="single" w:sz="4" w:space="0" w:color="000000"/>
              <w:right w:val="single" w:sz="4" w:space="0" w:color="000000"/>
            </w:tcBorders>
            <w:tcMar>
              <w:top w:w="0" w:type="dxa"/>
              <w:left w:w="0" w:type="dxa"/>
              <w:right w:w="0" w:type="dxa"/>
            </w:tcMar>
            <w:vAlign w:val="center"/>
          </w:tcPr>
          <w:p>
            <w:pPr>
              <w:pStyle w:val="Heading1"/>
              <w:ind w:left="170" w:right="170" w:hanging="0"/>
              <w:rPr/>
            </w:pPr>
            <w:r>
              <w:rPr/>
              <w:t>CONSOLIDAMENTO CON L’USO DI CEMENTO ARMATO</w:t>
            </w:r>
          </w:p>
          <w:p>
            <w:pPr>
              <w:pStyle w:val="Normal"/>
              <w:rPr>
                <w:rFonts w:ascii="Arial" w:hAnsi="Arial" w:eastAsia="Arial Unicode MS" w:cs="Arial"/>
                <w:sz w:val="20"/>
              </w:rPr>
            </w:pPr>
            <w:r>
              <w:rPr>
                <w:rFonts w:eastAsia="Arial Unicode MS" w:cs="Arial" w:ascii="Arial" w:hAnsi="Arial"/>
                <w:sz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3.1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ntonaco arm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Corpodeltesto2"/>
              <w:ind w:left="170" w:right="170" w:hanging="0"/>
              <w:rPr/>
            </w:pPr>
            <w:r>
              <w:rPr/>
              <w:t>Consolidamento di pareti di qualsiasi genere, anche ad una testa, mediante l'applicazione di rete elettrosaldata del diametro minimo di mm 5 di acciaio FeB44K a maglie quadrate di cm 10x10. Sono compresi: la spicconatura dell'intonaco; la pulitura e la scarnitura degli elementi murari; l'abbondante lavaggio della superficie muraria; la legatura della rete alle microcuciture o ai ferri (compresi) preventivamente ammorsati alla muratura; la rete metallica; i tagli, gli sfridi, le piegature e le sovrapposizioni della rete; l'applicazione di intonaco con malta cementizia antiritiro a q.li 3 di cemento per mc di sabbia, di spessore minimo cm 3-4; la rifinitura a frattazzo. E' inoltre compreso quanto altro occorre per dare il lavoro finito.</w:t>
            </w:r>
          </w:p>
          <w:p>
            <w:pPr>
              <w:pStyle w:val="Corpodeltesto2"/>
              <w:ind w:left="170" w:right="170" w:hanging="0"/>
              <w:rPr/>
            </w:pPr>
            <w:r>
              <w:rPr/>
              <w:t>Applicazione su una sola faccia della parete.</w:t>
            </w:r>
          </w:p>
          <w:p>
            <w:pPr>
              <w:pStyle w:val="Normal"/>
              <w:ind w:left="170" w:right="170" w:hanging="0"/>
              <w:jc w:val="both"/>
              <w:rPr/>
            </w:pPr>
            <w:r>
              <w:rPr>
                <w:rFonts w:cs="Arial" w:ascii="Arial" w:hAnsi="Arial"/>
                <w:sz w:val="20"/>
                <w:szCs w:val="20"/>
              </w:rPr>
              <w:t>Sono esclusi: i fori per l’alloggiamento degli spezzoni dei ferri da ammorsare preventivamente.</w:t>
            </w:r>
            <w:r>
              <w:rPr>
                <w:rFonts w:cs="Arial" w:ascii="Arial" w:hAnsi="Arial"/>
                <w:sz w:val="20"/>
              </w:rPr>
              <w:t xml:space="preserve"> </w:t>
            </w:r>
          </w:p>
          <w:p>
            <w:pPr>
              <w:pStyle w:val="Normal"/>
              <w:ind w:left="170" w:right="170" w:hanging="0"/>
              <w:jc w:val="both"/>
              <w:rPr>
                <w:rFonts w:ascii="Arial" w:hAnsi="Arial" w:cs="Arial"/>
                <w:sz w:val="20"/>
                <w:szCs w:val="20"/>
              </w:rPr>
            </w:pPr>
            <w:r>
              <w:rPr>
                <w:rFonts w:cs="Arial" w:ascii="Arial" w:hAnsi="Arial"/>
                <w:sz w:val="20"/>
                <w:szCs w:val="20"/>
              </w:rPr>
              <w:t>Conteggiato a misura effettiv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6,00</w:t>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3.2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Pareti in aderenza arma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Formazione di lastre in conglomerato cementizio armato, confezionato con cemento 325 e con inerti (mc 0,400 di sabbia, mc 0,800 di ghiaia), dello spessore di cm 6 per rinforzo della struttura muraria in elevazione, gettate in opera con l'ausilio di un solo cassero sulla superficie già preparata, con armatura di barre di acciaio FeB44K diametro mm 8 a maglia di cm 20x20, collegata alla muratura principale con almeno 6 staffe del diametro di mm 12 ogni metro quadrato di superficie, ancorate con resine epossidiche applicate con idonea apparecchiatura (pistola più cartuccia). Sono compresi: le casseforme; l'armatura; le cornici; la vibratura; i fori per le staffe; i tagli; gli sfridi; le legature.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Conteggiato a misura effettiv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Heading1"/>
              <w:ind w:left="170" w:right="170" w:hanging="0"/>
              <w:jc w:val="right"/>
              <w:rPr>
                <w:rFonts w:eastAsia="Arial Unicode MS"/>
                <w:b w:val="false"/>
                <w:b w:val="false"/>
                <w:bCs w:val="false"/>
              </w:rPr>
            </w:pPr>
            <w:r>
              <w:rPr>
                <w:b w:val="false"/>
                <w:bCs w:val="false"/>
                <w:i/>
                <w:iCs/>
              </w:rPr>
              <w:t>al metro quadrato euro ott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81,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3.3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e pareti in aderenza arma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e pareti in aderenza armate per ogni centimetro in più di spessore del getto di conglomerato cementizio, fino ad uno spessore di cm 1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per centimetro euro tre/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3.4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strutture eseguite in c.a. all'interno di costruzioni esisten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per strutture eseguite in c.a. all’interno di una costruzione esistente. Compenso per l’esecuzione di opere (fondazioni, travi, pilastri ecc.) in conglomerato cementizio all'interno di costruzioni esistenti. Sono compresi tutti i magisteri, il trasporto e la messa in oper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ventotto/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8,9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3.5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Elementi di collegamento delle fondazi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Corpodeltesto2"/>
              <w:ind w:left="170" w:right="170" w:hanging="0"/>
              <w:rPr/>
            </w:pPr>
            <w:r>
              <w:rPr/>
              <w:t>Realizzazione di elementi passanti in conglomerato cementizio per il collegamento delle fondazioni esistenti con le opere di fondazione di nuova esecuzione, aventi il compito di una distribuzione più uniforme del carico sul terreno, con Rck non minore di Kg/cmq 300. Sono compresi: lo scavo; i tagli sulle vecchie murature; le eventuali iniezioni a pressione; il rinterro ad opera finita; il carico, il trasporto e lo scarico a rifiuto del materiale di risulta, fino a qualsiasi distanza.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E' esclusa l'armatura metallic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settecentoventi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23,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snapToGrid w:val="false"/>
              <w:ind w:left="170" w:right="170" w:hanging="0"/>
              <w:jc w:val="right"/>
              <w:rPr>
                <w:rFonts w:ascii="Arial" w:hAnsi="Arial" w:cs="Arial"/>
                <w:i/>
                <w:i/>
                <w:iCs/>
                <w:sz w:val="20"/>
                <w:szCs w:val="20"/>
              </w:rPr>
            </w:pPr>
            <w:r>
              <w:rPr>
                <w:rFonts w:cs="Arial" w:ascii="Arial" w:hAnsi="Arial"/>
                <w:i/>
                <w:iCs/>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center"/>
              <w:rPr>
                <w:rFonts w:ascii="Arial" w:hAnsi="Arial" w:cs="Arial"/>
                <w:b/>
                <w:b/>
                <w:bCs/>
                <w:sz w:val="20"/>
                <w:szCs w:val="20"/>
              </w:rPr>
            </w:pPr>
            <w:r>
              <w:rPr>
                <w:rFonts w:cs="Arial" w:ascii="Arial" w:hAnsi="Arial"/>
                <w:b/>
                <w:bCs/>
                <w:sz w:val="20"/>
                <w:szCs w:val="20"/>
              </w:rPr>
              <w:t>CONSOLIDAMENTO DI STRUTTURE MURARIE MEDIANTE PERFORAZIONI ED INIEZIONI</w:t>
            </w:r>
          </w:p>
          <w:p>
            <w:pPr>
              <w:pStyle w:val="Normal"/>
              <w:ind w:left="170" w:right="170" w:hanging="0"/>
              <w:jc w:val="center"/>
              <w:rPr>
                <w:rFonts w:ascii="Arial" w:hAnsi="Arial" w:cs="Arial"/>
                <w:b/>
                <w:b/>
                <w:bCs/>
                <w:sz w:val="20"/>
                <w:szCs w:val="20"/>
              </w:rPr>
            </w:pPr>
            <w:r>
              <w:rPr>
                <w:rFonts w:cs="Arial" w:ascii="Arial" w:hAnsi="Arial"/>
                <w:b/>
                <w:bCs/>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tervento combinato per il consolidamento di pareti tramite iniezioni di miscela a base di cemen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tervento combinato per il consolidamento di pareti tramite iniezioni di miscela a base di cemento o altra base legante, applicazione di rete elettrosaldata e betoncino con le seguenti modalità di esecuzione:</w:t>
            </w:r>
          </w:p>
          <w:p>
            <w:pPr>
              <w:pStyle w:val="Normal"/>
              <w:ind w:left="170" w:right="170" w:hanging="0"/>
              <w:jc w:val="both"/>
              <w:rPr>
                <w:rFonts w:ascii="Arial" w:hAnsi="Arial" w:cs="Arial"/>
                <w:sz w:val="20"/>
                <w:szCs w:val="20"/>
              </w:rPr>
            </w:pPr>
            <w:r>
              <w:rPr>
                <w:rFonts w:cs="Arial" w:ascii="Arial" w:hAnsi="Arial"/>
                <w:sz w:val="20"/>
                <w:szCs w:val="20"/>
              </w:rPr>
              <w:t xml:space="preserve">- preparazione delle pareti tramite spicconatura dell'intonaco vecchio; </w:t>
            </w:r>
          </w:p>
          <w:p>
            <w:pPr>
              <w:pStyle w:val="Normal"/>
              <w:ind w:left="170" w:right="170" w:hanging="0"/>
              <w:jc w:val="both"/>
              <w:rPr>
                <w:rFonts w:ascii="Arial" w:hAnsi="Arial" w:cs="Arial"/>
                <w:sz w:val="20"/>
                <w:szCs w:val="20"/>
              </w:rPr>
            </w:pPr>
            <w:r>
              <w:rPr>
                <w:rFonts w:cs="Arial" w:ascii="Arial" w:hAnsi="Arial"/>
                <w:sz w:val="20"/>
                <w:szCs w:val="20"/>
              </w:rPr>
              <w:t>- scarnitura delle connessure;</w:t>
            </w:r>
          </w:p>
          <w:p>
            <w:pPr>
              <w:pStyle w:val="Normal"/>
              <w:ind w:left="170" w:right="170" w:hanging="0"/>
              <w:jc w:val="both"/>
              <w:rPr>
                <w:rFonts w:ascii="Arial" w:hAnsi="Arial" w:cs="Arial"/>
                <w:sz w:val="20"/>
                <w:szCs w:val="20"/>
              </w:rPr>
            </w:pPr>
            <w:r>
              <w:rPr>
                <w:rFonts w:cs="Arial" w:ascii="Arial" w:hAnsi="Arial"/>
                <w:sz w:val="20"/>
                <w:szCs w:val="20"/>
              </w:rPr>
              <w:t>- pulitura abbondante e lavaggio della superficie muraria;</w:t>
            </w:r>
          </w:p>
          <w:p>
            <w:pPr>
              <w:pStyle w:val="Normal"/>
              <w:ind w:left="170" w:right="170" w:hanging="0"/>
              <w:jc w:val="both"/>
              <w:rPr>
                <w:rFonts w:ascii="Arial" w:hAnsi="Arial" w:cs="Arial"/>
                <w:sz w:val="20"/>
                <w:szCs w:val="20"/>
              </w:rPr>
            </w:pPr>
            <w:r>
              <w:rPr>
                <w:rFonts w:cs="Arial" w:ascii="Arial" w:hAnsi="Arial"/>
                <w:sz w:val="20"/>
                <w:szCs w:val="20"/>
              </w:rPr>
              <w:t>- sigillatura dei giunti con idonea malta scelta dalla D.L.;</w:t>
            </w:r>
          </w:p>
          <w:p>
            <w:pPr>
              <w:pStyle w:val="Normal"/>
              <w:ind w:left="170" w:right="170" w:hanging="0"/>
              <w:jc w:val="both"/>
              <w:rPr>
                <w:rFonts w:ascii="Arial" w:hAnsi="Arial" w:cs="Arial"/>
                <w:sz w:val="20"/>
                <w:szCs w:val="20"/>
              </w:rPr>
            </w:pPr>
            <w:r>
              <w:rPr>
                <w:rFonts w:cs="Arial" w:ascii="Arial" w:hAnsi="Arial"/>
                <w:sz w:val="20"/>
                <w:szCs w:val="20"/>
              </w:rPr>
              <w:t>- esecuzione  di   un reticolo costituito mediamente da   n. 4 iniezioni   per ogni metro quadrato utilizzando le cavità presenti sui giunti o praticandole con trapano elettrico a sola rotazione, il cui diametro di perforazioni sia minimo di mm 20, nel paramento murario, spinte almeno fino a metà spessore del muro; - fissaggio dei boccagli con idonea malta o legante puro;</w:t>
            </w:r>
          </w:p>
          <w:p>
            <w:pPr>
              <w:pStyle w:val="Testodelblocco"/>
              <w:rPr/>
            </w:pPr>
            <w:r>
              <w:rPr/>
              <w:t>- pulitura del foro mediante lavaggio a pressione controllata con acqua ed aria; - iniezioni di miscela a base di cemento tipo 325 o 425, con dosaggio minimo di Kg 200 di cemento a metro cubo di miscela;</w:t>
            </w:r>
          </w:p>
          <w:p>
            <w:pPr>
              <w:pStyle w:val="Normal"/>
              <w:ind w:left="170" w:right="170" w:hanging="0"/>
              <w:jc w:val="both"/>
              <w:rPr>
                <w:rFonts w:ascii="Arial" w:hAnsi="Arial" w:cs="Arial"/>
                <w:sz w:val="20"/>
                <w:szCs w:val="20"/>
              </w:rPr>
            </w:pPr>
            <w:r>
              <w:rPr>
                <w:rFonts w:cs="Arial" w:ascii="Arial" w:hAnsi="Arial"/>
                <w:sz w:val="20"/>
                <w:szCs w:val="20"/>
              </w:rPr>
              <w:t>- asportazione dei boccagli e della malta di fissaggio;</w:t>
            </w:r>
          </w:p>
          <w:p>
            <w:pPr>
              <w:pStyle w:val="Normal"/>
              <w:ind w:left="170" w:right="170" w:hanging="0"/>
              <w:jc w:val="both"/>
              <w:rPr>
                <w:rFonts w:ascii="Arial" w:hAnsi="Arial" w:cs="Arial"/>
                <w:sz w:val="20"/>
                <w:szCs w:val="20"/>
              </w:rPr>
            </w:pPr>
            <w:r>
              <w:rPr>
                <w:rFonts w:cs="Arial" w:ascii="Arial" w:hAnsi="Arial"/>
                <w:sz w:val="20"/>
                <w:szCs w:val="20"/>
              </w:rPr>
              <w:t>- applicazione   di   rete elettrosaldata  su  una   od   entrambe     le facce della muratura con tondini del diametro minimo di mm 5 di acciaio FeB44K a maglie quadrate cm 10x10 compresa la legatura della rete con tondino di acciaio (FeB44K mm 6) agganciato alla maglia della rete;</w:t>
            </w:r>
          </w:p>
          <w:p>
            <w:pPr>
              <w:pStyle w:val="Normal"/>
              <w:ind w:left="170" w:right="170" w:hanging="0"/>
              <w:jc w:val="both"/>
              <w:rPr>
                <w:rFonts w:ascii="Arial" w:hAnsi="Arial" w:cs="Arial"/>
                <w:sz w:val="20"/>
                <w:szCs w:val="20"/>
              </w:rPr>
            </w:pPr>
            <w:r>
              <w:rPr>
                <w:rFonts w:cs="Arial" w:ascii="Arial" w:hAnsi="Arial"/>
                <w:sz w:val="20"/>
                <w:szCs w:val="20"/>
              </w:rPr>
              <w:t>- perforazione delle pareti;</w:t>
            </w:r>
          </w:p>
          <w:p>
            <w:pPr>
              <w:pStyle w:val="Normal"/>
              <w:ind w:left="170" w:right="170" w:hanging="0"/>
              <w:jc w:val="both"/>
              <w:rPr>
                <w:rFonts w:ascii="Arial" w:hAnsi="Arial" w:cs="Arial"/>
                <w:sz w:val="20"/>
                <w:szCs w:val="20"/>
              </w:rPr>
            </w:pPr>
            <w:r>
              <w:rPr>
                <w:rFonts w:cs="Arial" w:ascii="Arial" w:hAnsi="Arial"/>
                <w:sz w:val="20"/>
                <w:szCs w:val="20"/>
              </w:rPr>
              <w:t>- sigillatura dei fori risultanti con idonea malta antiritiro;</w:t>
            </w:r>
          </w:p>
          <w:p>
            <w:pPr>
              <w:pStyle w:val="Normal"/>
              <w:ind w:left="170" w:right="170" w:hanging="0"/>
              <w:jc w:val="both"/>
              <w:rPr>
                <w:rFonts w:ascii="Arial" w:hAnsi="Arial" w:cs="Arial"/>
                <w:sz w:val="20"/>
                <w:szCs w:val="20"/>
              </w:rPr>
            </w:pPr>
            <w:r>
              <w:rPr>
                <w:rFonts w:cs="Arial" w:ascii="Arial" w:hAnsi="Arial"/>
                <w:sz w:val="20"/>
                <w:szCs w:val="20"/>
              </w:rPr>
              <w:t>- applicazione dell'intonaco con idonea malta a base di cemento antiritiro a q.li 3, a pasta fina di spessore minimo cm 3, oppure con altra base legante, rifinitura a frattazzo;</w:t>
            </w:r>
          </w:p>
          <w:p>
            <w:pPr>
              <w:pStyle w:val="Normal"/>
              <w:ind w:left="170" w:right="170" w:hanging="0"/>
              <w:jc w:val="both"/>
              <w:rPr>
                <w:rFonts w:ascii="Arial" w:hAnsi="Arial" w:cs="Arial"/>
                <w:sz w:val="20"/>
                <w:szCs w:val="20"/>
              </w:rPr>
            </w:pPr>
            <w:r>
              <w:rPr>
                <w:rFonts w:cs="Arial" w:ascii="Arial" w:hAnsi="Arial"/>
                <w:sz w:val="20"/>
                <w:szCs w:val="20"/>
              </w:rPr>
              <w:t>- carico, trasporto e scarico, fino a qualsiasi distanza, del materiale di risulta;</w:t>
            </w:r>
          </w:p>
          <w:p>
            <w:pPr>
              <w:pStyle w:val="Normal"/>
              <w:ind w:left="170" w:right="170" w:hanging="0"/>
              <w:jc w:val="both"/>
              <w:rPr>
                <w:rFonts w:ascii="Arial" w:hAnsi="Arial" w:cs="Arial"/>
                <w:sz w:val="20"/>
                <w:szCs w:val="20"/>
              </w:rPr>
            </w:pPr>
            <w:r>
              <w:rPr>
                <w:rFonts w:cs="Arial" w:ascii="Arial" w:hAnsi="Arial"/>
                <w:sz w:val="20"/>
                <w:szCs w:val="20"/>
              </w:rPr>
              <w:t>- mano d'opera e attrezzature speciali necessarie.</w:t>
            </w:r>
          </w:p>
          <w:p>
            <w:pPr>
              <w:pStyle w:val="Normal"/>
              <w:ind w:left="170" w:right="170" w:hanging="0"/>
              <w:jc w:val="both"/>
              <w:rPr>
                <w:rFonts w:ascii="Arial" w:hAnsi="Arial" w:cs="Arial"/>
                <w:sz w:val="20"/>
                <w:szCs w:val="20"/>
              </w:rPr>
            </w:pPr>
            <w:r>
              <w:rPr>
                <w:rFonts w:cs="Arial" w:ascii="Arial" w:hAnsi="Arial"/>
                <w:sz w:val="20"/>
                <w:szCs w:val="20"/>
              </w:rPr>
              <w:t>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pplicazione su una sola faccia della mura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8,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pplicazione su entrambe le facc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trenta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39,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2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solidamento di strutture murarie a sac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solidamento di strutture murarie a sacco, caotiche e incoerenti con perforazioni ed iniezioni di miscele di materiali in sospensione, da eseguirsi nel seguente modo:</w:t>
            </w:r>
          </w:p>
          <w:p>
            <w:pPr>
              <w:pStyle w:val="Normal"/>
              <w:ind w:left="170" w:right="170" w:hanging="0"/>
              <w:jc w:val="both"/>
              <w:rPr>
                <w:rFonts w:ascii="Arial" w:hAnsi="Arial" w:cs="Arial"/>
                <w:sz w:val="20"/>
                <w:szCs w:val="20"/>
              </w:rPr>
            </w:pPr>
            <w:r>
              <w:rPr>
                <w:rFonts w:cs="Arial" w:ascii="Arial" w:hAnsi="Arial"/>
                <w:sz w:val="20"/>
                <w:szCs w:val="20"/>
              </w:rPr>
              <w:t>- pulizia e messa a vivo dei conci con spazzola a fili di acciaio e lavaggio della superficie;</w:t>
            </w:r>
          </w:p>
          <w:p>
            <w:pPr>
              <w:pStyle w:val="Corpodeltesto2"/>
              <w:ind w:left="170" w:right="170" w:hanging="0"/>
              <w:rPr/>
            </w:pPr>
            <w:r>
              <w:rPr/>
              <w:t>- scarnitura profonda dei giunti evitando accuratamente  la scalpellinatura degli stessi, la loro preparazione secondo le indicazioni della D.L.;</w:t>
            </w:r>
          </w:p>
          <w:p>
            <w:pPr>
              <w:pStyle w:val="Corpodeltesto2"/>
              <w:ind w:left="170" w:right="170" w:hanging="0"/>
              <w:rPr/>
            </w:pPr>
            <w:r>
              <w:rPr/>
              <w:t>- esecuzione di un reticolo nel paramento, costituito da un numero adeguato di fori per iniezioni, mediamente n. 4 per ogni metro quadrato, utilizzando le cavità presenti nei giunti o praticando i fori con il trapano elettrico a sola rotazione, il cui diametro di perforazione sia di almeno mm 20;</w:t>
            </w:r>
          </w:p>
          <w:p>
            <w:pPr>
              <w:pStyle w:val="Corpodeltesto2"/>
              <w:ind w:left="170" w:right="170" w:hanging="0"/>
              <w:rPr/>
            </w:pPr>
            <w:r>
              <w:rPr/>
              <w:t>- fissaggio dei boccagli con idonea malta o legante puro e colatura di acqua, se necessaria, al fine di inumidire le cavità da iniettare;</w:t>
            </w:r>
          </w:p>
          <w:p>
            <w:pPr>
              <w:pStyle w:val="Corpodeltesto2"/>
              <w:ind w:left="170" w:right="170" w:hanging="0"/>
              <w:rPr/>
            </w:pPr>
            <w:r>
              <w:rPr/>
              <w:t>- iniezioni a bassa pressione di miscele di materiali in sospensione con pompe manuali, a base di cemento tipo 325-425, oppure con altra base legante, a scelta della D.L., con dosaggio minimo di Kg 200 di legante a metro cubo di miscela, secondo l'ordine di iniezione indicato dalla D.L.;</w:t>
            </w:r>
          </w:p>
          <w:p>
            <w:pPr>
              <w:pStyle w:val="Corpodeltesto2"/>
              <w:ind w:left="170" w:right="170" w:hanging="0"/>
              <w:rPr/>
            </w:pPr>
            <w:r>
              <w:rPr/>
              <w:t>- asportazione di boccagli di iniezione e della malta di fissaggio;</w:t>
            </w:r>
          </w:p>
          <w:p>
            <w:pPr>
              <w:pStyle w:val="Normal"/>
              <w:ind w:left="170" w:right="170" w:hanging="0"/>
              <w:jc w:val="both"/>
              <w:rPr>
                <w:rFonts w:ascii="Arial" w:hAnsi="Arial" w:cs="Arial"/>
                <w:b/>
                <w:b/>
                <w:bCs/>
                <w:sz w:val="20"/>
                <w:szCs w:val="20"/>
              </w:rPr>
            </w:pPr>
            <w:r>
              <w:rPr>
                <w:rFonts w:cs="Arial" w:ascii="Arial" w:hAnsi="Arial"/>
                <w:sz w:val="20"/>
                <w:szCs w:val="20"/>
              </w:rPr>
              <w:t>- sigillatura con idonea malta o a base di calce, terre colorate e sabbia oppure a base di cemento tipo 425 e sabbia, a scelta della D.L.;</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Corpodeltesto2"/>
              <w:ind w:left="170" w:right="170" w:hanging="0"/>
              <w:rPr/>
            </w:pPr>
            <w:r>
              <w:rPr/>
              <w:t>- perforazione delle pareti;</w:t>
            </w:r>
          </w:p>
          <w:p>
            <w:pPr>
              <w:pStyle w:val="Corpodeltesto2"/>
              <w:ind w:left="170" w:right="170" w:hanging="0"/>
              <w:rPr/>
            </w:pPr>
            <w:r>
              <w:rPr/>
              <w:t>- carico, trasporto e scarico, fino a qualsiasi distanza, del materiale di risulta;</w:t>
            </w:r>
          </w:p>
          <w:p>
            <w:pPr>
              <w:pStyle w:val="Corpodeltesto2"/>
              <w:ind w:left="170" w:right="170" w:hanging="0"/>
              <w:rPr/>
            </w:pPr>
            <w:r>
              <w:rPr/>
              <w:t>- mano d'opera e attrezzature speciali necessarie.</w:t>
            </w:r>
          </w:p>
          <w:p>
            <w:pPr>
              <w:pStyle w:val="Corpodeltesto2"/>
              <w:ind w:left="170" w:right="170" w:hanging="0"/>
              <w:rPr/>
            </w:pPr>
            <w:r>
              <w:rPr/>
              <w:t>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E' esclusa l'eventuale spicconatura di intonac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2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solidamento di strutture murarie a sacco fino allo spessore medio di cm 5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ott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3,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2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solidamento di strutture murarie a sacco, spessore da cm 51 e fino a cm 7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5,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2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Consolidamento di strutture murarie a sacco, spessore da cm 70 e fino a cm 10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venti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7,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3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Sigillatura provvisoria sul paramento da salvaguarda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Realizzazione di una provvisoria sigillatura, su una sola faccia, dei giunti del paramento con impasto a base di argilla (50%), sabbia e segatura al fine di evitare colature di miscela lungo il paramento a facciavista, che deve essere conservato e mantenuto. Il lavoro prevede anche la successiva completa rimozione dell'impasto e la relativa pulitura e preparazione dei giunti per la successiva rabboccatura e stuccatura.</w:t>
            </w:r>
          </w:p>
          <w:p>
            <w:pPr>
              <w:pStyle w:val="Normal"/>
              <w:ind w:left="170" w:right="170" w:hanging="0"/>
              <w:jc w:val="both"/>
              <w:rPr>
                <w:rFonts w:ascii="Arial" w:hAnsi="Arial" w:cs="Arial"/>
                <w:sz w:val="20"/>
                <w:szCs w:val="20"/>
              </w:rPr>
            </w:pPr>
            <w:r>
              <w:rPr>
                <w:rFonts w:cs="Arial" w:ascii="Arial" w:hAnsi="Arial"/>
                <w:sz w:val="20"/>
                <w:szCs w:val="20"/>
              </w:rPr>
              <w:t>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1,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4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Esecuzione di fori con trapano elettrico e punte da mm 12 a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Esecuzione di fori in strutture di qualsiasi genere, forma e consistenza, a qualsiasi altezza e profondità, diametro variabile tra mm 12 e 25, con qualsiasi giacitura, eseguiti con le necessarie cautele per evitare danni a costruzioni prossime o contigue, da compensare in base al diametro ed alla lunghezza della perforazione eseguita. Sono compresi: le armature; la foratura che deve essere eseguita con trapano; l'aria compressa per la pulizia del perforo con divieto di impiego di acqua; l'ausilio di altre operazioni se necessarie; la fornitura ed il fissaggio con resine epossidiche applicate con idonee apparecchiature (pistola e cartuccia), del tondino in ferro FeB44K.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 xml:space="preserve">Per ogni centimetro di diametro, per ogni metro di lunghezza.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4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Fori in murature di tuf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per centimetro euro nov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3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4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Fori in murature di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tredici/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3,9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4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Fori in murature di pietrame e/o conglomerati cementizi  non arm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se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5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5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Esecuzione di perfori in strutture di qualsiasi genere del diametro minimo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sz w:val="20"/>
                <w:szCs w:val="20"/>
              </w:rPr>
              <w:t xml:space="preserve">Esecuzione di perfori in strutture di qualsiasi genere, forma e consistenza, a qualsiasi altezza e profondità, di qualsiasi diametro, con qualsiasi giacitura, eseguiti con le necessarie cautele per evitare danni a costruzioni prossime o contigue, da compensare in base al diametro ed alla lunghezza della perforazione eseguita. Sono compresi: le armature; la perforazione che deve essere eseguita con sonda a rotazione con corona al Widiam raffreddata ad acqua o ad aria se lavori particolari secondo le indicazioni della D.L., per dare un foro circolare di sezione costante, eseguita con velocità di rotazione ridotta per non arrecare danni di alcun tipo alle strutture attraversate; l'aria compressa per la pulizia del perforo con divieto di impiego di acqua e comunque secondo le indicazioni della D.L.; l'ausilio di altre operazioni se necessarie; la fornitura e l'inserimento di apparecchi di guida per l'asta di comando della sonda, ove necessario, per garantire l'andamento rettilineo del foro e la sua esatta posizione secondo le indicazioni della D.L.. E' inoltre compreso quanto altro occorre per dare il lavoro finito.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Per ogni centimetro di diametro, per ogni metro di lunghezza.</w:t>
            </w:r>
          </w:p>
          <w:p>
            <w:pPr>
              <w:pStyle w:val="Normal"/>
              <w:ind w:left="170" w:right="170" w:hanging="0"/>
              <w:jc w:val="both"/>
              <w:rPr>
                <w:rFonts w:ascii="Arial" w:hAnsi="Arial" w:cs="Arial"/>
                <w:sz w:val="20"/>
                <w:szCs w:val="20"/>
              </w:rPr>
            </w:pPr>
            <w:r>
              <w:rPr>
                <w:rFonts w:cs="Arial" w:ascii="Arial" w:hAnsi="Arial"/>
                <w:sz w:val="20"/>
                <w:szCs w:val="20"/>
              </w:rPr>
              <w:t>Misura minima del diametro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5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Perfori in murature in tuf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nove/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8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5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Perfori in murature in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quattor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5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5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Perfori in murature in pietrame e conglomerati cementizi non arm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sedici/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8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6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perforazioni eccedenti al primo metro di lunghezz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Corpodeltesto2"/>
              <w:ind w:left="170" w:right="170" w:hanging="0"/>
              <w:rPr/>
            </w:pPr>
            <w:r>
              <w:rPr/>
              <w:t>Compenso per perforazioni eccedenti al primo metro di lunghezza.</w:t>
            </w:r>
          </w:p>
          <w:p>
            <w:pPr>
              <w:pStyle w:val="Normal"/>
              <w:ind w:left="170" w:right="170" w:hanging="0"/>
              <w:jc w:val="both"/>
              <w:rPr>
                <w:rFonts w:ascii="Arial" w:hAnsi="Arial" w:cs="Arial"/>
                <w:i/>
                <w:i/>
                <w:iCs/>
                <w:sz w:val="20"/>
                <w:szCs w:val="20"/>
              </w:rPr>
            </w:pPr>
            <w:r>
              <w:rPr>
                <w:rFonts w:cs="Arial" w:ascii="Arial" w:hAnsi="Arial"/>
                <w:sz w:val="20"/>
                <w:szCs w:val="20"/>
              </w:rPr>
              <w:t>Per ogni centimetro di diametro, per ogni metro di lunghezz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6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Murature in tuf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quattro/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6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Murature in matt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sei/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7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6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Murature in pietrame e conglomerati cementizi non arm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per centimetro euro sette/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7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niezioni, di miscela composta di cemento tipo 425 e acqu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in perfori armati e non, di miscela composta di cemento tipo 425 e acqua. Sono compresi: la miscela fino a tre volte il volume del perforo; l'eventuale aggiunta di calce idraulica o bentonite; gli additivi fluidificanti, antiritiro; la sabbia fine dosata secondo le indicazioni della D.L.; la mano d'opera necessaria alla miscelazione della malta; il pompaggio a pressione, controllato per mezzo di gruppo miscelatore - iniettore manuale o elettromeccanico; il controllo dell'assorbimento della muratura alla pressione esercitata; le operazioni che si rendono necessarie ad eseguire il lavoro; i materiali occorrenti e le attrezzature necessarie; il fissaggio dei boccagli; la loro successiva asportazione ad iniezione avvenuta.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7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Iniezioni per perfori fino a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or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5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7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iezioni per perfori da mm 26 a mm 37.</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otto/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8,1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70.3</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per perfori oltre i mm 37 e fino a mm 4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nnove/4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4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70.4</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per perfori oltre i mm 45 e fino a mm 6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due/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2,7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8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niezioni di miscela composta da calce e pozzolana super ventil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in perfori armati e non, di miscela composta da calce ed acqua compresa l'eventuale aggiunta di pozzolana super ventilata, sabbia fine, con dosature secondo le indicazioni della D.L. Sono compresi: la miscela fino a tre volte il volume del perforo; la mano d'opera necessaria alla miscelazione della malta; il pompaggio a pressione controllata a mezzo di gruppo miscelatore - iniettore manuale o elettromeccanico; il controllo dell'assorbimento delle murature alla pressione esercitata; i materiali occorrenti; le attrezzature necessarie; il fissaggio dei boccagli e la loro successiva asportazione ad iniezione ultimata.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8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per perfori fino a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or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5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8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per perfori da mm 26 e mm 37.</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ssette/6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7,6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9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i/>
                <w:i/>
                <w:iCs/>
                <w:sz w:val="20"/>
                <w:szCs w:val="20"/>
              </w:rPr>
            </w:pPr>
            <w:r>
              <w:rPr>
                <w:rFonts w:cs="Arial" w:ascii="Arial" w:hAnsi="Arial"/>
                <w:b/>
                <w:bCs/>
                <w:sz w:val="20"/>
                <w:szCs w:val="20"/>
              </w:rPr>
              <w:t>Iniezione di  calce priva di componenti salini, pozzolana super ventil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sz w:val="20"/>
                <w:szCs w:val="20"/>
              </w:rPr>
              <w:t>Iniezioni di miscela in perfori con impasto di calce priva di componenti salini, pozzolana super ventilata, acqua ed additivo antiritiro, atta ad essere usata in presenza di intonaci affrescati, stucchi e simili, in murature lesionate. Sono compresi:  la  miscela  fino  a  tre volte il volume del perforo; la mano d'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necessaria alla miscelazione della malta; il pompaggio a pressione controllata a mezzo di gruppo miscelatore-iniettore manuale o elettromeccanico; il controllo dell'assorbimento della muratura alla pressione esercitata; i materiali occorrenti; le attrezzature necessarie; il fissaggio dei boccagli e la loro successiva asportazione ad intervento ultimato.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9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iezioni per perfori fino a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9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iezioni per perfori da mm 26 a mm 37.</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nnove/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1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0.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iezione di calce idraulica e antiritiro a base di caolino e allumin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Iniezioni, in perfori armati e non, di miscela composta da calce idraulica, acqua (in ragione di 33 litri per quintale di calce) e additivo in polvere superlubrificante antiritiro a base di caolino e alluminati, dosato in ragione del 15% del peso della calce. Sono compresi: la miscela fino a tre volte il volume del perforo; la mano d'opera necessaria alla miscelazione della boiacca; il pompaggio a pressione controllata a mezzo di gruppo miscelatore-iniettore manuale o elettromeccanico; il controllo dell'assorbimento della muratura alla pressione esercitata; i materiali occorrenti; le attrezzature necessarie; il fissaggio dei boccagli e la loro successiva asportazione ad intervento ultimato.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0.1</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iezioni in perfori fino a mm 25.</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0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00.2</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sz w:val="20"/>
                <w:szCs w:val="20"/>
              </w:rPr>
            </w:pPr>
            <w:r>
              <w:rPr>
                <w:rFonts w:cs="Arial" w:ascii="Arial" w:hAnsi="Arial"/>
                <w:sz w:val="20"/>
                <w:szCs w:val="20"/>
              </w:rPr>
              <w:t>Iniezioni per perfori da mm 26 a mm 37.</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nnove/6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6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1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e iniezioni in perfori arm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TextBody"/>
              <w:ind w:left="170" w:right="170" w:hanging="0"/>
              <w:jc w:val="both"/>
              <w:rPr/>
            </w:pPr>
            <w:r>
              <w:rPr/>
              <w:t>Compenso alle iniezioni in perfori armati, quando eccede tre volte il volume teorico del foro, compresi eventuali additivi.</w:t>
            </w:r>
          </w:p>
          <w:p>
            <w:pPr>
              <w:pStyle w:val="TextBody"/>
              <w:ind w:left="170" w:right="170" w:hanging="0"/>
              <w:jc w:val="both"/>
              <w:rPr/>
            </w:pPr>
            <w:r>
              <w:rPr/>
              <w:t>Il prezzo è riferito ad ogni quintale di prodotto secco iniett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quintale euro quarantatre/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3,90</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2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Barre in acciaio inossidabile, AISI 304L, FeB44K, nelle perforazioni in mura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Barre di acciaio inossidabile AISI 304L ad aderenza migliorata FeB44K, fornite e poste in opera nelle perforazioni. Sono compresi: il taglio a misura; la posa in opera nella perforazione curando che le barre siano arretrate di almeno cm 5 rispetto al filo della muratura; i materiali occorrenti; le attrezzature necessarie; lo sfrido.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quattro/13</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kg</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13</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4.130</w:t>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Barre in acciaio FeB44K per consolidamen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sz w:val="20"/>
                <w:szCs w:val="20"/>
              </w:rPr>
            </w:pPr>
            <w:r>
              <w:rPr>
                <w:rFonts w:cs="Arial" w:ascii="Arial" w:hAnsi="Arial"/>
                <w:sz w:val="20"/>
                <w:szCs w:val="20"/>
              </w:rPr>
              <w:t>Barre di acciaio ad aderenza migliorata FeB44K, fornite e poste in opera nelle perforazioni. Sono compresi: il taglio a misura; la posa in opera nella perforazione curando che le barre siano arretrate di almeno cm 5 rispetto al filo della muratura; i materiali occorrenti; le attrezzature necessarie; lo sfrido.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chilogrammo euro zero/98</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kg</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0,98</w:t>
            </w:r>
          </w:p>
        </w:tc>
      </w:tr>
      <w:tr>
        <w:trPr>
          <w:trHeight w:val="229"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0" w:type="dxa"/>
              <w:left w:w="0" w:type="dxa"/>
              <w:right w:w="0" w:type="dxa"/>
            </w:tcMar>
            <w:vAlign w:val="center"/>
          </w:tcPr>
          <w:p>
            <w:pPr>
              <w:pStyle w:val="Normal"/>
              <w:snapToGrid w:val="false"/>
              <w:ind w:right="170" w:hanging="0"/>
              <w:jc w:val="both"/>
              <w:rPr>
                <w:rFonts w:ascii="Arial" w:hAnsi="Arial" w:cs="Arial"/>
                <w:sz w:val="20"/>
                <w:szCs w:val="20"/>
              </w:rPr>
            </w:pPr>
            <w:r>
              <w:rPr>
                <w:rFonts w:cs="Arial" w:ascii="Arial" w:hAnsi="Arial"/>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23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eastAsia="Arial Unicode MS" w:cs="Arial"/>
                <w:sz w:val="20"/>
                <w:szCs w:val="20"/>
              </w:rPr>
            </w:pPr>
            <w:r>
              <w:rPr>
                <w:rFonts w:cs="Arial" w:ascii="Arial" w:hAnsi="Arial"/>
                <w:sz w:val="20"/>
                <w:szCs w:val="20"/>
              </w:rPr>
              <w:t>4.5.</w:t>
            </w:r>
          </w:p>
        </w:tc>
        <w:tc>
          <w:tcPr>
            <w:tcW w:w="6831" w:type="dxa"/>
            <w:tcBorders>
              <w:left w:val="single" w:sz="4" w:space="0" w:color="000000"/>
              <w:right w:val="single" w:sz="4" w:space="0" w:color="000000"/>
            </w:tcBorders>
            <w:tcMar>
              <w:top w:w="17" w:type="dxa"/>
              <w:left w:w="17" w:type="dxa"/>
              <w:right w:w="17" w:type="dxa"/>
            </w:tcMar>
          </w:tcPr>
          <w:p>
            <w:pPr>
              <w:pStyle w:val="Heading2"/>
              <w:rPr>
                <w:rFonts w:ascii="Arial" w:hAnsi="Arial" w:cs="Arial"/>
                <w:sz w:val="20"/>
                <w:szCs w:val="20"/>
              </w:rPr>
            </w:pPr>
            <w:r>
              <w:rPr>
                <w:rFonts w:cs="Arial" w:ascii="Arial" w:hAnsi="Arial"/>
                <w:sz w:val="20"/>
                <w:szCs w:val="20"/>
              </w:rPr>
              <w:t>CORDOLI</w:t>
            </w:r>
          </w:p>
          <w:p>
            <w:pPr>
              <w:pStyle w:val="Normal"/>
              <w:rPr>
                <w:rFonts w:ascii="Arial" w:hAnsi="Arial" w:cs="Arial"/>
                <w:b/>
                <w:b/>
                <w:bCs/>
                <w:sz w:val="20"/>
                <w:szCs w:val="20"/>
              </w:rPr>
            </w:pPr>
            <w:r>
              <w:rPr>
                <w:rFonts w:cs="Arial" w:ascii="Arial" w:hAnsi="Arial"/>
                <w:b/>
                <w:bCs/>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5.1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rdolo sommitale per singola parete realizzato in profilato metallico con barre di ancoraggi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Formazione di fascia di contenimento delle spinte orizzontali, per singole pareti, realizzata con profilato metallico collegato ai setti ortogonali mediante barre di acciaio filettate. Il profilo, posto sulla sommità della parete, avrà sezione a forma di L o T (altezza minima mm 100) e sarà appoggiato o parzialmente inserito al disotto dello sporto di gronda. Il profilato sarà dotato di paletti di ripartizione a sezione T (minimo mm 50) di lunghezza non inferiore a cm 70, appoggiati sulla muratura e saldati all'interasse massimo di m 1,5, aventi lo scopo di ripartire l'azione di contenimento su una porzione maggiore di muratura. Il collegamento tra la parete oggetto dell'intervento e le pareti ortogonali dovrà essere realizzato con barre metalliche da una parte al profilato mediante filettatura e dadi (oppure con biette di tensionamento) e dall'altra con opportuni capochiavi. Sono compresi : la fornitura e la posa in opera del profilato; la sigillatura dei perfori sulle murature per il passaggio delle barre; le barre metalliche con relativi ancoraggi sul profilato; i paletti; il trattamento delle superfici metalliche con una mano di vernice anti corrosione e due mani di vernice a finire. E' inoltre compreso quanto altro occorre per dare il lavoro finito. </w:t>
            </w:r>
          </w:p>
          <w:p>
            <w:pPr>
              <w:pStyle w:val="Normal"/>
              <w:ind w:left="170" w:right="170" w:hanging="0"/>
              <w:rPr>
                <w:rFonts w:ascii="Arial" w:hAnsi="Arial" w:cs="Arial"/>
                <w:sz w:val="20"/>
                <w:szCs w:val="20"/>
              </w:rPr>
            </w:pPr>
            <w:r>
              <w:rPr>
                <w:rFonts w:cs="Arial" w:ascii="Arial" w:hAnsi="Arial"/>
                <w:sz w:val="20"/>
                <w:szCs w:val="20"/>
              </w:rPr>
              <w:t>Sono esclusi i capochiave da porre sulla parete parallela a quella del paletto; i perfori.</w:t>
            </w:r>
          </w:p>
          <w:p>
            <w:pPr>
              <w:pStyle w:val="Normal"/>
              <w:ind w:left="170" w:right="170" w:hanging="0"/>
              <w:rPr>
                <w:rFonts w:ascii="Arial" w:hAnsi="Arial" w:cs="Arial"/>
                <w:sz w:val="20"/>
                <w:szCs w:val="20"/>
              </w:rPr>
            </w:pPr>
            <w:r>
              <w:rPr>
                <w:rFonts w:cs="Arial" w:ascii="Arial" w:hAnsi="Arial"/>
                <w:sz w:val="20"/>
                <w:szCs w:val="20"/>
              </w:rPr>
              <w:t>Misurato a metro lineare di profilato metalli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ss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5.2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rdolo sommitale realizzato mediante cerchiatura in profilato metalli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Formazione di cerchiatura di contenimento delle spinte orizzontali, per celle rettangolari, realizzata con profilato metallico. Il profilo, posto sulla sommità della parete, avrà sezione a forma di L (altezza minima mm 100) ed inserito al disotto dello sporto di gronda. Il profilato potrà essere dotato o meno di paletti (da computarsi a parte) di ripartizione, saldati all'interasse, aventi lo scopo di ripartire l'azione di contenimento su una porzione maggiore di muratura. Le estremità  dei profilati saranno collegate con piastre angolari mediante bullonatura. I profilati saranno vincolati alla sommità dei setti con staffe metalliche passanti sullo spessore murario. Sono compresi : la fornitura e la posa in opera del profilato; la sigillatura dei perfori sulle murature per il passaggio delle barre; le barre metalliche con relativi ancoraggi sul profilato; i paletti (quando previsti da computarsi a parte); il trattamento delle superfici metalliche con una mano di vernice anti corrosione e due mani di vernice a finire.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i perfor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5.3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rdolo sommitale in muratura armata su paramento in mattoni a due tes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Testodelblocco"/>
              <w:rPr/>
            </w:pPr>
            <w:r>
              <w:rPr/>
              <w:t>Formazione di cordolo sommitale a qualsiasi altezza, realizzato mediante traliccio in barre di acciaio posto tra due casseforme costituite da mattoni pieni. Le varie operazioni presuppongono la rimozione del tetto. Sul piano orizzontale della sommità del pannello murario dello spessore di due teste (dimensione storica di riferimento circa cm 25 - 33) si dovrà disporre una doppia fila di quadrucci in modo tale da ricavare un alloggiamento, dell'altezza di un mattone, esteso per tutto il perimetro del cordolo da creare. Si disporrà quindi la gabbia metallica costituita da due barre dello spessore minimo di mm 22, distanziate di circa cm 26 (pari allo spessore di quattro filari di mattoni) con spille da mm 8 di diametro poste all'interasse di un mattone. Agli incroci le barre saranno piegate in direzione ortogonale per una lunghezza di circa m 1,0. Il canale di alloggiamento dell'armatura si riempirà con la malta fino ad ottenere un piano orizzontale. Si disporrà quindi un'altra doppia fila di mattoni alternando ogni quadruccio con un mattone trasversale a cavallo dei due paramenti riempiendo nuovamente gli spazi vuoti con la malta fino al livellamento. La stessa operazione si ripeterà per il terzo filare avendo cura di non sovrapporre i giunti. Il quarto ed ultimo filare sarà costituito da una doppia fila di quadrucci analoga alla prima. I vuoti tra la cassaforma laterizia ed il traliccio saranno riempiti con malta di calce e sabbia. Sono compresi: la fornitura e la posa in opera della cassaforma in laterizio (di altezza minima di quattro filari), del traliccio metallico (costituito da minimo due barre), delle spille, del getto complementare in malta, calce e sabbia.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tutti gli oneri per la rimozione del tetto e per la preparazione della partenza dei filari di laterizi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5.4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rdolo sommitale in muratura armata su paramento in mattoni a tre tes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Testodelblocco"/>
              <w:rPr/>
            </w:pPr>
            <w:r>
              <w:rPr/>
              <w:t>Formazione di cordolo sommitale a qualsiasi altezza, realizzato mediante traliccio in barre di acciaio posto tra due casseforme costituite da mattoni pieni. Le varie operazioni presuppongono la rimozione del tetto. Sul piano orizzontale della sommità del pannello murario  dello spessore di tre  teste      (dimensione storica di riferimento circa cm 40 - 51) si dovrà disporre una doppia fila di mattoni posti di testa in modo tale da ricavare un alloggiamento, dell'altezza di un mattone, esteso per tutto il perimetro del cordolo da creare. Si disporrà quindi la gabbia metallica costituita da quattro barre dello spessore minimo di mm 16, distanziate di circa cm 26 (pari allo spessore di quattro filari di mattoni) con staffe da mm 8 di diametro poste all'interasse di un mattone. Agli incroci le barre saranno piegate in direzione ortogonale per una lunghezza di circa m 1,0. Il canale di alloggiamento dell'armatura si riempirà con la malta fino ad ottenere un piano orizzontale. Si disporrà quindi un'altra doppia fila di mattoni alternando ogni mattone di costa con un mattone di testa a cavallo dei due paramenti riempiendo nuovamente gli spazi vuoti con la malta fino al livellamento. La stessa operazione si ripeterà per il terzo filare avendo cura di non sovrapporre i giunti. Il quarto ed ultimo filare sarà costituito da una doppia fila di mattoni analoga alla prima. I vuoti tra la cassaforma laterizia ed il traliccio saranno riempiti con malta di calce e sabbia. Sono compresi: la fornitura e la posa in opera della cassaforma in laterizio (di altezza minima di quattro filari), del traliccio metallico (costituito da minimo quattro barre), delle staffe, del getto complementare in malta di calce e sabbia.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tutti gli oneri per la rimozione del tetto e per la preparazione della partenza dei filari di laterizi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nov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Heading1"/>
              <w:snapToGrid w:val="false"/>
              <w:ind w:left="170" w:right="170" w:hanging="0"/>
              <w:rPr>
                <w:rFonts w:ascii="Arial" w:hAnsi="Arial" w:cs="Arial"/>
                <w:sz w:val="20"/>
                <w:szCs w:val="20"/>
              </w:rPr>
            </w:pPr>
            <w:r>
              <w:rPr>
                <w:rFonts w:cs="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w:t>
            </w:r>
          </w:p>
        </w:tc>
        <w:tc>
          <w:tcPr>
            <w:tcW w:w="6831" w:type="dxa"/>
            <w:tcBorders>
              <w:left w:val="single" w:sz="4" w:space="0" w:color="000000"/>
              <w:right w:val="single" w:sz="4" w:space="0" w:color="000000"/>
            </w:tcBorders>
            <w:tcMar>
              <w:top w:w="17" w:type="dxa"/>
              <w:left w:w="17" w:type="dxa"/>
              <w:right w:w="17" w:type="dxa"/>
            </w:tcMar>
            <w:vAlign w:val="center"/>
          </w:tcPr>
          <w:p>
            <w:pPr>
              <w:pStyle w:val="Heading1"/>
              <w:ind w:left="170" w:right="170" w:hanging="0"/>
              <w:rPr/>
            </w:pPr>
            <w:r>
              <w:rPr/>
              <w:t>CONSOLIDAMENTO DI VOLTE IN MURATURA</w:t>
            </w:r>
          </w:p>
          <w:p>
            <w:pPr>
              <w:pStyle w:val="Normal"/>
              <w:rPr>
                <w:rFonts w:ascii="Arial" w:hAnsi="Arial" w:cs="Arial"/>
                <w:sz w:val="20"/>
              </w:rPr>
            </w:pPr>
            <w:r>
              <w:rPr>
                <w:rFonts w:cs="Arial" w:ascii="Arial" w:hAnsi="Arial"/>
                <w:sz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1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pPr>
            <w:r>
              <w:rPr>
                <w:rFonts w:cs="Arial" w:ascii="Arial" w:hAnsi="Arial"/>
                <w:b/>
                <w:bCs/>
                <w:sz w:val="20"/>
                <w:szCs w:val="20"/>
              </w:rPr>
              <w:t>Collegamento delle volte alle murature portanti</w:t>
            </w:r>
            <w:r>
              <w:rPr>
                <w:rFonts w:cs="Arial" w:ascii="Arial" w:hAnsi="Arial"/>
                <w:i/>
                <w:iCs/>
                <w:sz w:val="20"/>
                <w:szCs w:val="20"/>
              </w:rPr>
              <w:t>.</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ollegamento delle volte alle murature portanti d'ambito, realizzato mediante la formazione di fori orizzontali nelle murature a mattoni del diametro di mm 30 per una profondità di circa cm 30/40 disposti a cm 25 di distanza. Sono compresi: la colatura nei fori predisposti del cemento espansivo in ragione di q.li 0,33 per ogni metro cubo d'impasto con cemento a q.li 4 tipo 425; l'inserimento nei fori del ferro del diametro mm 24 per una lunghezza media di m 1,00; il ferro.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2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hiodatura delle vol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Chiodatura delle volte su superfici già pulite dal cretonato e dai rinfianchi, effettuata mediante:</w:t>
            </w:r>
          </w:p>
          <w:p>
            <w:pPr>
              <w:pStyle w:val="Normal"/>
              <w:ind w:left="170" w:right="170" w:hanging="0"/>
              <w:jc w:val="both"/>
              <w:rPr>
                <w:rFonts w:ascii="Arial" w:hAnsi="Arial" w:cs="Arial"/>
                <w:sz w:val="20"/>
                <w:szCs w:val="20"/>
              </w:rPr>
            </w:pPr>
            <w:r>
              <w:rPr>
                <w:rFonts w:cs="Arial" w:ascii="Arial" w:hAnsi="Arial"/>
                <w:sz w:val="20"/>
                <w:szCs w:val="20"/>
              </w:rPr>
              <w:t>- fori del diametro di mm 14, praticati con trapano, per una profondità di circa cm 10 in ragione di numero 1 per ogni cm 40 eseguiti a quinconce;</w:t>
            </w:r>
          </w:p>
          <w:p>
            <w:pPr>
              <w:pStyle w:val="Normal"/>
              <w:ind w:left="170" w:right="170" w:hanging="0"/>
              <w:jc w:val="both"/>
              <w:rPr>
                <w:rFonts w:ascii="Arial" w:hAnsi="Arial" w:cs="Arial"/>
                <w:sz w:val="20"/>
                <w:szCs w:val="20"/>
              </w:rPr>
            </w:pPr>
            <w:r>
              <w:rPr>
                <w:rFonts w:cs="Arial" w:ascii="Arial" w:hAnsi="Arial"/>
                <w:sz w:val="20"/>
                <w:szCs w:val="20"/>
              </w:rPr>
              <w:t>- pulizia dei fori effettuata con getto d'aria compressa;</w:t>
            </w:r>
          </w:p>
          <w:p>
            <w:pPr>
              <w:pStyle w:val="Normal"/>
              <w:ind w:left="170" w:right="170" w:hanging="0"/>
              <w:jc w:val="both"/>
              <w:rPr>
                <w:rFonts w:ascii="Arial" w:hAnsi="Arial" w:cs="Arial"/>
                <w:sz w:val="20"/>
                <w:szCs w:val="20"/>
              </w:rPr>
            </w:pPr>
            <w:r>
              <w:rPr>
                <w:rFonts w:cs="Arial" w:ascii="Arial" w:hAnsi="Arial"/>
                <w:sz w:val="20"/>
                <w:szCs w:val="20"/>
              </w:rPr>
              <w:t>- colatura   nei  fori di   adesivi   epossidici, senza ritiro;</w:t>
            </w:r>
          </w:p>
          <w:p>
            <w:pPr>
              <w:pStyle w:val="Normal"/>
              <w:ind w:left="170" w:right="170" w:hanging="0"/>
              <w:jc w:val="both"/>
              <w:rPr>
                <w:rFonts w:ascii="Arial" w:hAnsi="Arial" w:cs="Arial"/>
                <w:sz w:val="20"/>
                <w:szCs w:val="20"/>
              </w:rPr>
            </w:pPr>
            <w:r>
              <w:rPr>
                <w:rFonts w:cs="Arial" w:ascii="Arial" w:hAnsi="Arial"/>
                <w:sz w:val="20"/>
                <w:szCs w:val="20"/>
              </w:rPr>
              <w:t>- inserimento di ferro, questo compreso, ogni due fori ravvicinati, del diametro di mm 8 e per una lunghezza di circa m 1,05 sagomati a C.</w:t>
            </w:r>
          </w:p>
          <w:p>
            <w:pPr>
              <w:pStyle w:val="Normal"/>
              <w:ind w:left="170" w:right="170" w:hanging="0"/>
              <w:jc w:val="both"/>
              <w:rPr>
                <w:rFonts w:ascii="Arial" w:hAnsi="Arial" w:cs="Arial"/>
                <w:sz w:val="20"/>
                <w:szCs w:val="20"/>
              </w:rPr>
            </w:pPr>
            <w:r>
              <w:rPr>
                <w:rFonts w:cs="Arial" w:ascii="Arial" w:hAnsi="Arial"/>
                <w:sz w:val="20"/>
                <w:szCs w:val="20"/>
              </w:rPr>
              <w:t>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i/>
                <w:i/>
                <w:iCs/>
                <w:sz w:val="20"/>
                <w:szCs w:val="20"/>
              </w:rPr>
            </w:pPr>
            <w:r>
              <w:rPr>
                <w:rFonts w:cs="Arial" w:ascii="Arial" w:hAnsi="Arial"/>
                <w:i/>
                <w:iCs/>
                <w:sz w:val="20"/>
                <w:szCs w:val="20"/>
              </w:rPr>
              <w:t>al metro quadrato euro settanta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3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nfianco di vol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Rinfianco di volte con massetto di calcestruzzo Rck maggiore o uguale a 300, dello spessore medio di cm 5. 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trentasei/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6,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4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b/>
                <w:bCs/>
                <w:sz w:val="20"/>
                <w:szCs w:val="20"/>
              </w:rPr>
              <w:t>Consolidamento di volte in mura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onsolidamento di volte in muratura di pietrame o mattoni, prive di affreschi o altri trattamenti decorativi, consistente in: </w:t>
            </w:r>
          </w:p>
          <w:p>
            <w:pPr>
              <w:pStyle w:val="Normal"/>
              <w:ind w:left="170" w:right="170" w:hanging="0"/>
              <w:jc w:val="both"/>
              <w:rPr>
                <w:rFonts w:ascii="Arial" w:hAnsi="Arial" w:cs="Arial"/>
                <w:sz w:val="20"/>
                <w:szCs w:val="20"/>
              </w:rPr>
            </w:pPr>
            <w:r>
              <w:rPr>
                <w:rFonts w:cs="Arial" w:ascii="Arial" w:hAnsi="Arial"/>
                <w:sz w:val="20"/>
                <w:szCs w:val="20"/>
              </w:rPr>
              <w:t xml:space="preserve">- pulizia della superficie di estradosso sino alla messa a nudo degli elementi strutturali; </w:t>
            </w:r>
          </w:p>
          <w:p>
            <w:pPr>
              <w:pStyle w:val="Normal"/>
              <w:ind w:left="170" w:right="170" w:hanging="0"/>
              <w:jc w:val="both"/>
              <w:rPr>
                <w:rFonts w:ascii="Arial" w:hAnsi="Arial" w:cs="Arial"/>
                <w:sz w:val="20"/>
                <w:szCs w:val="20"/>
              </w:rPr>
            </w:pPr>
            <w:r>
              <w:rPr>
                <w:rFonts w:cs="Arial" w:ascii="Arial" w:hAnsi="Arial"/>
                <w:sz w:val="20"/>
                <w:szCs w:val="20"/>
              </w:rPr>
              <w:t xml:space="preserve">- sigillatura e rincocciatura delle lesioni presenti sia nella parte estradossale sia intradossale, con scaglie di pietra e idonea malta rispondente, se del caso, alle caratteristiche di quella originale, in modo da ripristinare la continuità strutturale ed estetica; </w:t>
            </w:r>
          </w:p>
          <w:p>
            <w:pPr>
              <w:pStyle w:val="Normal"/>
              <w:ind w:left="170" w:right="170" w:hanging="0"/>
              <w:jc w:val="both"/>
              <w:rPr>
                <w:rFonts w:ascii="Arial" w:hAnsi="Arial" w:cs="Arial"/>
                <w:sz w:val="20"/>
                <w:szCs w:val="20"/>
              </w:rPr>
            </w:pPr>
            <w:r>
              <w:rPr>
                <w:rFonts w:cs="Arial" w:ascii="Arial" w:hAnsi="Arial"/>
                <w:sz w:val="20"/>
                <w:szCs w:val="20"/>
              </w:rPr>
              <w:t xml:space="preserve">- perforazioni del diametro di mm 16 passanti nello spessore della volta in numero di 5 per metro quadrato e armatura degli stessi con tondino di diametro mm 6 ad aderenza migliorata rigirato sulla superficie di intradosso e bloccato con idonea malta, simile all'esistente, e scaglie di pietra o mattoni; </w:t>
            </w:r>
          </w:p>
          <w:p>
            <w:pPr>
              <w:pStyle w:val="Normal"/>
              <w:ind w:left="170" w:right="170" w:hanging="0"/>
              <w:jc w:val="both"/>
              <w:rPr>
                <w:rFonts w:ascii="Arial" w:hAnsi="Arial" w:cs="Arial"/>
                <w:sz w:val="20"/>
                <w:szCs w:val="20"/>
              </w:rPr>
            </w:pPr>
            <w:r>
              <w:rPr>
                <w:rFonts w:cs="Arial" w:ascii="Arial" w:hAnsi="Arial"/>
                <w:sz w:val="20"/>
                <w:szCs w:val="20"/>
              </w:rPr>
              <w:t xml:space="preserve">- fornitura e posa in opera di rete elettrosaldata del diametro minimo di mm 5, con maglia da cm 10x10; </w:t>
            </w:r>
          </w:p>
          <w:p>
            <w:pPr>
              <w:pStyle w:val="Normal"/>
              <w:ind w:left="170" w:right="170" w:hanging="0"/>
              <w:jc w:val="both"/>
              <w:rPr>
                <w:rFonts w:ascii="Arial" w:hAnsi="Arial" w:cs="Arial"/>
                <w:sz w:val="20"/>
                <w:szCs w:val="20"/>
              </w:rPr>
            </w:pPr>
            <w:r>
              <w:rPr>
                <w:rFonts w:cs="Arial" w:ascii="Arial" w:hAnsi="Arial"/>
                <w:sz w:val="20"/>
                <w:szCs w:val="20"/>
              </w:rPr>
              <w:t>- realizzazione  sulla  superficie   d'estradosso di cappa in cls dello spessore variabile da cm 4 a cm 6 modellata seconda la forma della volta.</w:t>
            </w:r>
          </w:p>
          <w:p>
            <w:pPr>
              <w:pStyle w:val="Normal"/>
              <w:ind w:left="170" w:right="170" w:hanging="0"/>
              <w:jc w:val="both"/>
              <w:rPr>
                <w:rFonts w:ascii="Arial" w:hAnsi="Arial" w:cs="Arial"/>
                <w:sz w:val="20"/>
                <w:szCs w:val="20"/>
              </w:rPr>
            </w:pPr>
            <w:r>
              <w:rPr>
                <w:rFonts w:cs="Arial" w:ascii="Arial" w:hAnsi="Arial"/>
                <w:sz w:val="20"/>
                <w:szCs w:val="20"/>
              </w:rPr>
              <w:t>Sono inoltre compresi: l'onere del risvolto e fissaggio della rete sulle murature d'ambito per circa cm 60 di larghezza ed il riempimento in conglomerato leggero per dare l'estradosso orizzontale; i tagli, gli sfridi, le piegature e le sovrapposizioni della rete e dei ferri; il carico, il trasporto e lo scarico a rifiuto, fino a qualsiasi distanz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dician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5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solidamento di volte in muratura con collegamento mediante piastre metallich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onsolidamento di volte in muratura di pietrame o mattoni, prive di affreschi o altri trattamenti decorativi, con collegamento mediante piastre metalliche, consistente in: </w:t>
            </w:r>
          </w:p>
          <w:p>
            <w:pPr>
              <w:pStyle w:val="Normal"/>
              <w:ind w:left="170" w:right="170" w:hanging="0"/>
              <w:jc w:val="both"/>
              <w:rPr>
                <w:rFonts w:ascii="Arial" w:hAnsi="Arial" w:cs="Arial"/>
                <w:sz w:val="20"/>
                <w:szCs w:val="20"/>
              </w:rPr>
            </w:pPr>
            <w:r>
              <w:rPr>
                <w:rFonts w:cs="Arial" w:ascii="Arial" w:hAnsi="Arial"/>
                <w:sz w:val="20"/>
                <w:szCs w:val="20"/>
              </w:rPr>
              <w:t xml:space="preserve">- pulizia della superficie di estradosso sino alla messa a nudo degli elementi strutturali; </w:t>
            </w:r>
          </w:p>
          <w:p>
            <w:pPr>
              <w:pStyle w:val="Normal"/>
              <w:ind w:left="170" w:right="170" w:hanging="0"/>
              <w:jc w:val="both"/>
              <w:rPr>
                <w:rFonts w:ascii="Arial" w:hAnsi="Arial" w:cs="Arial"/>
                <w:sz w:val="20"/>
                <w:szCs w:val="20"/>
              </w:rPr>
            </w:pPr>
            <w:r>
              <w:rPr>
                <w:rFonts w:cs="Arial" w:ascii="Arial" w:hAnsi="Arial"/>
                <w:sz w:val="20"/>
                <w:szCs w:val="20"/>
              </w:rPr>
              <w:t xml:space="preserve">- sigillatura e rincocciatura delle lesioni presenti sia nella parte estradossale sia intradossale, con scaglie di laterizio e idonea malta rispondente, se del caso, alle caratteristiche di quella originale, in modo da ripristinare la continuità strutturale ed estetica; </w:t>
            </w:r>
          </w:p>
          <w:p>
            <w:pPr>
              <w:pStyle w:val="Normal"/>
              <w:ind w:left="170" w:right="170" w:hanging="0"/>
              <w:jc w:val="both"/>
              <w:rPr>
                <w:rFonts w:ascii="Arial" w:hAnsi="Arial" w:cs="Arial"/>
                <w:sz w:val="20"/>
                <w:szCs w:val="20"/>
              </w:rPr>
            </w:pPr>
            <w:r>
              <w:rPr>
                <w:rFonts w:cs="Arial" w:ascii="Arial" w:hAnsi="Arial"/>
                <w:sz w:val="20"/>
                <w:szCs w:val="20"/>
              </w:rPr>
              <w:t xml:space="preserve">- collegamento dell'estradosso della volta alla rete elettrosaldata del diametro minimo di mm 5, con maglia da cm 10x10 mediante piastre metalliche in numero di almeno due per metro quadrato rese solidali con resine epossidiche bicomponenti; </w:t>
            </w:r>
          </w:p>
          <w:p>
            <w:pPr>
              <w:pStyle w:val="Normal"/>
              <w:ind w:left="170" w:right="170" w:hanging="0"/>
              <w:jc w:val="both"/>
              <w:rPr>
                <w:rFonts w:ascii="Arial" w:hAnsi="Arial" w:cs="Arial"/>
                <w:sz w:val="20"/>
                <w:szCs w:val="20"/>
              </w:rPr>
            </w:pPr>
            <w:r>
              <w:rPr>
                <w:rFonts w:cs="Arial" w:ascii="Arial" w:hAnsi="Arial"/>
                <w:sz w:val="20"/>
                <w:szCs w:val="20"/>
              </w:rPr>
              <w:t xml:space="preserve">- fornitura e posa in opera di rete elettrosaldata del diametro minimo di mm 5, con maglia da cm 10x10; </w:t>
            </w:r>
          </w:p>
          <w:p>
            <w:pPr>
              <w:pStyle w:val="Normal"/>
              <w:ind w:left="170" w:right="170" w:hanging="0"/>
              <w:jc w:val="both"/>
              <w:rPr>
                <w:rFonts w:ascii="Arial" w:hAnsi="Arial" w:cs="Arial"/>
                <w:sz w:val="20"/>
                <w:szCs w:val="20"/>
              </w:rPr>
            </w:pPr>
            <w:r>
              <w:rPr>
                <w:rFonts w:cs="Arial" w:ascii="Arial" w:hAnsi="Arial"/>
                <w:sz w:val="20"/>
                <w:szCs w:val="20"/>
              </w:rPr>
              <w:t>- realizzazione sulla superficie d'estradosso di cappa in cls dello spessore variabile da cm 4 a cm 6 modellata seconda la forma della volta.</w:t>
            </w:r>
          </w:p>
          <w:p>
            <w:pPr>
              <w:pStyle w:val="Normal"/>
              <w:ind w:left="170" w:right="170" w:hanging="0"/>
              <w:jc w:val="both"/>
              <w:rPr>
                <w:rFonts w:ascii="Arial" w:hAnsi="Arial" w:cs="Arial"/>
                <w:sz w:val="20"/>
                <w:szCs w:val="20"/>
              </w:rPr>
            </w:pPr>
            <w:r>
              <w:rPr>
                <w:rFonts w:cs="Arial" w:ascii="Arial" w:hAnsi="Arial"/>
                <w:sz w:val="20"/>
                <w:szCs w:val="20"/>
              </w:rPr>
              <w:t>Sono inoltre compresi: l'onere del risvolto e fissaggio della rete sulle murature d'ambito per circa cm 60 di altezza e l'eventuale riempimento in conglomerato leggero per dare l'estradosso orizzontale; i tagli, gli sfridi, le piegature e le sovrapposizioni della rete e dei ferri; il calo a terra, il carico, il trasporto e lo scarico a rifiuto, fino a qualsiasi distanz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venti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solidamento di volte, cupole ed archi mediante nastri in materiale composito unidirezional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Consolidamento di volte, cupole ed archi in muratura di pietrame o mattoni, in laterizio o gesso, mediante applicazione all'estradosso di nastri di materiale composito. Sono compresi: la pulizia delle superfici su cui applicare il rinforzo; il trattamento con il primer; la rasatura con stucchi epossidici; l'applicazione di resina di incollaggio; la fornitura e posa dei nastri di composito unidirezionali secondo le indicazioni di progetto; la resina di saturazione e la verniciatura finale con vernici acriliche per la protezione dai raggi UVA. La qualità dell'intervento è verificata con prove obbligatorie di pull-off, indagini ultrasoniche e termografiche, secondo le indicazioni contenute nel capitolato speciale di appalto. Ove possibile, sono eseguite prove di carico per valutare l'efficacia dell'intervento, rilevando le formazioni e lo stato tensionale del rinforzo sotto carico. E’ inoltre compreso quanto altro occorre per dare il lavoro finito. </w:t>
            </w:r>
          </w:p>
          <w:p>
            <w:pPr>
              <w:pStyle w:val="Corpodeltesto2"/>
              <w:ind w:left="170" w:right="170" w:hanging="0"/>
              <w:rPr/>
            </w:pPr>
            <w:r>
              <w:rPr/>
              <w:t>Sono esclusi: l'eventuale svuotamento della volta; l'eventuale riprofilatura dell'estradosso; le prove di pull-off, indagini ultrasoniche e termografiche e le prove di carico.</w:t>
            </w:r>
          </w:p>
          <w:p>
            <w:pPr>
              <w:pStyle w:val="Normal"/>
              <w:ind w:left="170" w:right="170" w:hanging="0"/>
              <w:jc w:val="both"/>
              <w:rPr>
                <w:rFonts w:ascii="Arial" w:hAnsi="Arial" w:cs="Arial"/>
                <w:sz w:val="20"/>
                <w:szCs w:val="20"/>
              </w:rPr>
            </w:pPr>
            <w:r>
              <w:rPr>
                <w:rFonts w:cs="Arial" w:ascii="Arial" w:hAnsi="Arial"/>
                <w:sz w:val="20"/>
                <w:szCs w:val="20"/>
              </w:rPr>
              <w:t>Il prezzo è ad unità di superficie di rinforzo effettivamente posto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icento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0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carboni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cinqu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3</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rimo strato.</w:t>
            </w:r>
            <w:r>
              <w:rPr>
                <w:rFonts w:cs="Arial" w:ascii="Arial" w:hAnsi="Arial"/>
                <w:i/>
                <w:iCs/>
                <w:sz w:val="20"/>
                <w:szCs w:val="20"/>
              </w:rPr>
              <w:t xml:space="preserve">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ttrocentocinqu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5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4</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di vetr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vent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20,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5</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aramidica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ttrocentos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1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6.60.6</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In fibra aramidica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sett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7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snapToGrid w:val="false"/>
              <w:ind w:left="170" w:right="170" w:hanging="0"/>
              <w:jc w:val="right"/>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center"/>
              <w:rPr>
                <w:rFonts w:ascii="Arial" w:hAnsi="Arial" w:cs="Arial"/>
                <w:b/>
                <w:b/>
                <w:bCs/>
                <w:sz w:val="20"/>
                <w:szCs w:val="20"/>
              </w:rPr>
            </w:pPr>
            <w:r>
              <w:rPr>
                <w:rFonts w:cs="Arial" w:ascii="Arial" w:hAnsi="Arial"/>
                <w:b/>
                <w:bCs/>
                <w:sz w:val="20"/>
                <w:szCs w:val="20"/>
              </w:rPr>
              <w:t>CONSOLIDAMENTO E RESTAURO STRUTTURE IN CEMENTO ARMATO</w:t>
            </w:r>
          </w:p>
          <w:p>
            <w:pPr>
              <w:pStyle w:val="Normal"/>
              <w:ind w:left="170" w:right="170" w:hanging="0"/>
              <w:jc w:val="center"/>
              <w:rPr>
                <w:rFonts w:ascii="Arial" w:hAnsi="Arial" w:cs="Arial"/>
                <w:b/>
                <w:b/>
                <w:bCs/>
                <w:sz w:val="20"/>
                <w:szCs w:val="20"/>
              </w:rPr>
            </w:pPr>
            <w:r>
              <w:rPr>
                <w:rFonts w:cs="Arial" w:ascii="Arial" w:hAnsi="Arial"/>
                <w:b/>
                <w:bCs/>
                <w:sz w:val="20"/>
                <w:szCs w:val="20"/>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pPr>
            <w:r>
              <w:rPr>
                <w:rFonts w:cs="Arial" w:ascii="Arial" w:hAnsi="Arial"/>
                <w:b/>
                <w:bCs/>
                <w:sz w:val="20"/>
                <w:szCs w:val="20"/>
              </w:rPr>
              <w:t>Cuciture</w:t>
            </w:r>
            <w:r>
              <w:rPr>
                <w:rFonts w:cs="Arial" w:ascii="Arial" w:hAnsi="Arial"/>
                <w:sz w:val="20"/>
                <w:szCs w:val="20"/>
              </w:rPr>
              <w:t xml:space="preserve"> </w:t>
            </w:r>
            <w:r>
              <w:rPr>
                <w:rFonts w:cs="Arial" w:ascii="Arial" w:hAnsi="Arial"/>
                <w:b/>
                <w:bCs/>
                <w:sz w:val="20"/>
                <w:szCs w:val="20"/>
              </w:rPr>
              <w:t>di lesioni, passanti e non, consolidanti le strutture in c.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Testodelblocco"/>
              <w:rPr/>
            </w:pPr>
            <w:r>
              <w:rPr/>
              <w:t>Cuciture di lesioni, passanti e non, consolidanti le strutture in c.a. con iniezioni di resine epossidiche bicomponenti predosate, da realizzarsi nel seguente modo:</w:t>
            </w:r>
          </w:p>
          <w:p>
            <w:pPr>
              <w:pStyle w:val="Corpodeltesto2"/>
              <w:ind w:left="170" w:right="170" w:hanging="0"/>
              <w:rPr/>
            </w:pPr>
            <w:r>
              <w:rPr/>
              <w:t xml:space="preserve">a)stuccatura del perimetro della lesione con adesivi epossidici morbidi e collocazione di tubetti di iniezione e di sfiato; </w:t>
            </w:r>
          </w:p>
          <w:p>
            <w:pPr>
              <w:pStyle w:val="Normal"/>
              <w:ind w:left="170" w:right="170" w:hanging="0"/>
              <w:jc w:val="both"/>
              <w:rPr>
                <w:rFonts w:ascii="Arial" w:hAnsi="Arial" w:cs="Arial"/>
                <w:sz w:val="20"/>
                <w:szCs w:val="20"/>
              </w:rPr>
            </w:pPr>
            <w:r>
              <w:rPr>
                <w:rFonts w:cs="Arial" w:ascii="Arial" w:hAnsi="Arial"/>
                <w:sz w:val="20"/>
                <w:szCs w:val="20"/>
              </w:rPr>
              <w:t xml:space="preserve">b) pulitura con aria compressa ad avvenuto indurimento dell'adesivo; </w:t>
            </w:r>
          </w:p>
          <w:p>
            <w:pPr>
              <w:pStyle w:val="TextBody"/>
              <w:ind w:left="170" w:right="170" w:hanging="0"/>
              <w:jc w:val="both"/>
              <w:rPr/>
            </w:pPr>
            <w:r>
              <w:rPr/>
              <w:t>c) iniezione di resine epossidiche eseguita a bassa pressione con le seguenti caratteristiche tecniche minime di riferimento: (da certificare)</w:t>
            </w:r>
          </w:p>
          <w:p>
            <w:pPr>
              <w:pStyle w:val="Rientrocorpodeltesto2"/>
              <w:numPr>
                <w:ilvl w:val="0"/>
                <w:numId w:val="2"/>
              </w:numPr>
              <w:tabs>
                <w:tab w:val="clear" w:pos="4023"/>
              </w:tabs>
              <w:ind w:left="454" w:right="170" w:hanging="284"/>
              <w:jc w:val="both"/>
              <w:rPr/>
            </w:pPr>
            <w:r>
              <w:rPr/>
              <w:t>resistenza a compressione</w:t>
              <w:tab/>
              <w:tab/>
              <w:tab/>
              <w:tab/>
              <w:tab/>
              <w:tab/>
              <w:tab/>
              <w:tab/>
              <w:tab/>
              <w:tab/>
              <w:tab/>
              <w:tab/>
              <w:tab/>
              <w:t>&gt; = 38 N/mmq;</w:t>
            </w:r>
          </w:p>
          <w:p>
            <w:pPr>
              <w:pStyle w:val="Normal"/>
              <w:numPr>
                <w:ilvl w:val="0"/>
                <w:numId w:val="2"/>
              </w:numPr>
              <w:tabs>
                <w:tab w:val="clear" w:pos="170"/>
              </w:tabs>
              <w:ind w:left="454" w:right="170" w:hanging="284"/>
              <w:jc w:val="both"/>
              <w:rPr>
                <w:rFonts w:ascii="Arial" w:hAnsi="Arial" w:cs="Arial"/>
                <w:sz w:val="20"/>
                <w:szCs w:val="20"/>
              </w:rPr>
            </w:pPr>
            <w:r>
              <w:rPr>
                <w:rFonts w:cs="Arial" w:ascii="Arial" w:hAnsi="Arial"/>
                <w:sz w:val="20"/>
                <w:szCs w:val="20"/>
              </w:rPr>
              <w:t>resistenza a flessotrazione</w:t>
              <w:tab/>
              <w:tab/>
              <w:tab/>
              <w:tab/>
              <w:tab/>
              <w:tab/>
              <w:tab/>
              <w:tab/>
              <w:tab/>
              <w:tab/>
              <w:tab/>
              <w:tab/>
              <w:tab/>
              <w:t>&gt; = 25 N/mmq;</w:t>
            </w:r>
          </w:p>
          <w:p>
            <w:pPr>
              <w:pStyle w:val="TextBodyIndent"/>
              <w:ind w:left="170" w:right="170" w:hanging="0"/>
              <w:jc w:val="left"/>
              <w:rPr/>
            </w:pPr>
            <w:r>
              <w:rPr/>
              <w:t>-</w:t>
              <w:tab/>
              <w:t>resistenza a trazione diretta</w:t>
              <w:tab/>
              <w:tab/>
              <w:tab/>
              <w:tab/>
              <w:tab/>
              <w:tab/>
              <w:tab/>
              <w:tab/>
              <w:tab/>
              <w:tab/>
              <w:tab/>
              <w:tab/>
              <w:t>&gt; = 25 N/mmq;</w:t>
            </w:r>
          </w:p>
          <w:p>
            <w:pPr>
              <w:pStyle w:val="Normal"/>
              <w:ind w:left="170" w:right="170" w:hanging="0"/>
              <w:rPr>
                <w:rFonts w:ascii="Arial" w:hAnsi="Arial" w:cs="Arial"/>
                <w:sz w:val="20"/>
                <w:szCs w:val="20"/>
              </w:rPr>
            </w:pPr>
            <w:r>
              <w:rPr>
                <w:rFonts w:cs="Arial" w:ascii="Arial" w:hAnsi="Arial"/>
                <w:sz w:val="20"/>
                <w:szCs w:val="20"/>
              </w:rPr>
              <w:t>-</w:t>
              <w:tab/>
              <w:t>adesione al calcestruzzo (rottura cls)</w:t>
              <w:tab/>
              <w:tab/>
              <w:tab/>
              <w:tab/>
              <w:tab/>
              <w:tab/>
              <w:tab/>
              <w:tab/>
              <w:tab/>
              <w:t xml:space="preserve">  3 N/mmq;</w:t>
            </w:r>
          </w:p>
          <w:p>
            <w:pPr>
              <w:pStyle w:val="Normal"/>
              <w:ind w:left="170" w:right="170" w:hanging="0"/>
              <w:rPr>
                <w:rFonts w:ascii="Arial" w:hAnsi="Arial" w:cs="Arial"/>
                <w:sz w:val="20"/>
                <w:szCs w:val="20"/>
              </w:rPr>
            </w:pPr>
            <w:r>
              <w:rPr>
                <w:rFonts w:cs="Arial" w:ascii="Arial" w:hAnsi="Arial"/>
                <w:sz w:val="20"/>
                <w:szCs w:val="20"/>
              </w:rPr>
              <w:t>-</w:t>
              <w:tab/>
              <w:t>adesione al ferro</w:t>
              <w:tab/>
              <w:tab/>
              <w:tab/>
              <w:tab/>
              <w:tab/>
              <w:tab/>
              <w:tab/>
              <w:tab/>
              <w:tab/>
              <w:tab/>
              <w:tab/>
              <w:tab/>
              <w:tab/>
              <w:tab/>
              <w:tab/>
              <w:tab/>
              <w:t>da 10 a 15 N/mmq;</w:t>
            </w:r>
          </w:p>
          <w:p>
            <w:pPr>
              <w:pStyle w:val="Normal"/>
              <w:ind w:left="170" w:right="170" w:hanging="0"/>
              <w:rPr>
                <w:rFonts w:ascii="Arial" w:hAnsi="Arial" w:cs="Arial"/>
                <w:sz w:val="20"/>
                <w:szCs w:val="20"/>
              </w:rPr>
            </w:pPr>
            <w:r>
              <w:rPr>
                <w:rFonts w:cs="Arial" w:ascii="Arial" w:hAnsi="Arial"/>
                <w:sz w:val="20"/>
                <w:szCs w:val="20"/>
              </w:rPr>
              <w:t>-</w:t>
              <w:tab/>
              <w:t>modulo elastico</w:t>
              <w:tab/>
              <w:tab/>
              <w:tab/>
              <w:tab/>
              <w:tab/>
              <w:tab/>
              <w:t>da 1 * 1000 N/mmq a 2 * 1000 N/mmq;</w:t>
            </w:r>
          </w:p>
          <w:p>
            <w:pPr>
              <w:pStyle w:val="Normal"/>
              <w:ind w:left="170" w:right="170" w:hanging="0"/>
              <w:jc w:val="both"/>
              <w:rPr>
                <w:rFonts w:ascii="Arial" w:hAnsi="Arial" w:cs="Arial"/>
                <w:sz w:val="20"/>
                <w:szCs w:val="20"/>
              </w:rPr>
            </w:pPr>
            <w:r>
              <w:rPr>
                <w:rFonts w:cs="Arial" w:ascii="Arial" w:hAnsi="Arial"/>
                <w:sz w:val="20"/>
                <w:szCs w:val="20"/>
              </w:rPr>
              <w:t>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1</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sz w:val="20"/>
                <w:szCs w:val="20"/>
              </w:rPr>
            </w:pPr>
            <w:r>
              <w:rPr>
                <w:rFonts w:cs="Arial" w:ascii="Arial" w:hAnsi="Arial"/>
                <w:sz w:val="20"/>
                <w:szCs w:val="20"/>
              </w:rPr>
              <w:t>Lesioni capillar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2</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sz w:val="20"/>
                <w:szCs w:val="20"/>
              </w:rPr>
              <w:t>Lesioni medio-gross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ss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2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sportazione in profondità del calcestruzzo ammalo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Asportazione in profondità del calcestruzzo ammalorato da eseguirsi nelle zone fortemente degradate mediante idroscarifica e/o sabbiatura, allo scopo di ottenere superfici pulite in maniera da renderle prive di elementi estranei ed eliminare zone poco resistenti fino al raggiungimento dello strato del cls con caratteristiche di buona solidità ed omogeneità e comunque non carbonato, ed ogni altro elemento che possa fungere da falso aggrappo ai successivi trattamenti e/o getti. Sono compresi: l'esecuzione delle necessarie prove chimiche per la determinazione della profondità carbonatazione; il carico, il trasporto e lo scarico a rifiuto dell'eventuale materiale di risulta.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per centimetro euro quattro/39</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39</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3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Pulizia superficiale del calcestruzz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Pulizia superficiale del calcestruzzo, per spessori massimi limitati al copriferro, da eseguirsi nelle zone leggermente degradate mediante sabbiatura e/o spazzolatura, allo scopo di ottenere superfici pulite in maniera da renderle prive di elementi estranei ed eliminare zone corticalmente poco resistenti di limitato spessore, ed ogni altro elemento che possa fungere da falso aggrappo ai successivi trattamenti. E' compreso: il carico, il trasporto e lo scarico a rifiuto dell'eventuale materiale di risulta.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otto/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4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rattamento a mano dei ferri del cemento armato per inibizione della corrosion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rFonts w:ascii="Arial" w:hAnsi="Arial" w:cs="Arial"/>
                <w:sz w:val="20"/>
                <w:szCs w:val="20"/>
              </w:rPr>
            </w:pPr>
            <w:r>
              <w:rPr>
                <w:rFonts w:cs="Arial" w:ascii="Arial" w:hAnsi="Arial"/>
                <w:sz w:val="20"/>
                <w:szCs w:val="20"/>
              </w:rPr>
              <w:t>Trattamento dei ferri d'armatura con prodotto passivante liquido con dispersione di polimeri di resine sintetiche legate a cemento, applicato a pennello in due strati, con intervallo di almeno due ore tra la prima e la seconda mano. Il trattamento deve avvenire dopo la idroscarifica e/o sabbiatura onde evitare una nuova ossidazione del ferro. 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Per unità di superficie di struttura di cui si trattano le armature considera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diciannove/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1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5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both"/>
              <w:rPr/>
            </w:pPr>
            <w:r>
              <w:rPr>
                <w:rFonts w:cs="Arial" w:ascii="Arial" w:hAnsi="Arial"/>
                <w:b/>
                <w:bCs/>
                <w:sz w:val="20"/>
                <w:szCs w:val="20"/>
              </w:rPr>
              <w:t>Riprofilatura applicata a mano</w:t>
            </w:r>
            <w:r>
              <w:rPr>
                <w:rFonts w:cs="Arial" w:ascii="Arial" w:hAnsi="Arial"/>
                <w:sz w:val="20"/>
                <w:szCs w:val="20"/>
              </w:rPr>
              <w:t>.</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rofilatura da eseguirsi con malta cementizia a ritiro controllato bicomponente direttamente a cazzuola o con fratazzo metallico, esercitando una buona pressione a compattazione del sottofondo.</w:t>
            </w:r>
          </w:p>
          <w:p>
            <w:pPr>
              <w:pStyle w:val="Corpodeltesto2"/>
              <w:ind w:left="170" w:right="170" w:hanging="0"/>
              <w:rPr/>
            </w:pPr>
            <w:r>
              <w:rPr/>
              <w:t>Caratteristiche tecniche minime di  riferimento della malta: (da certificare):</w:t>
            </w:r>
          </w:p>
          <w:p>
            <w:pPr>
              <w:pStyle w:val="Corpodeltesto2"/>
              <w:ind w:left="170" w:right="170" w:hanging="0"/>
              <w:jc w:val="left"/>
              <w:rPr/>
            </w:pPr>
            <w:r>
              <w:rPr/>
              <w:t xml:space="preserve">- resistenza a compressione </w:t>
              <w:tab/>
              <w:tab/>
              <w:tab/>
              <w:tab/>
              <w:t>a 24 ore</w:t>
              <w:tab/>
              <w:tab/>
              <w:tab/>
              <w:tab/>
              <w:tab/>
              <w:tab/>
              <w:t>&gt; = 200 Kg/cmq;</w:t>
            </w:r>
          </w:p>
          <w:p>
            <w:pPr>
              <w:pStyle w:val="Corpodeltesto2"/>
              <w:ind w:left="170" w:right="170" w:hanging="0"/>
              <w:jc w:val="left"/>
              <w:rPr/>
            </w:pPr>
            <w:r>
              <w:rPr/>
              <w:t>- (provino tipo UNI 6009)</w:t>
              <w:tab/>
              <w:tab/>
              <w:tab/>
              <w:tab/>
              <w:tab/>
              <w:tab/>
              <w:tab/>
              <w:t>a   7 gg</w:t>
              <w:tab/>
              <w:tab/>
              <w:tab/>
              <w:tab/>
              <w:tab/>
              <w:tab/>
              <w:tab/>
              <w:t>&gt; = 500 Kg/cmq;</w:t>
            </w:r>
          </w:p>
          <w:p>
            <w:pPr>
              <w:pStyle w:val="Corpodeltesto2"/>
              <w:ind w:left="170" w:right="170" w:hanging="0"/>
              <w:jc w:val="left"/>
              <w:rPr/>
            </w:pPr>
            <w:r>
              <w:rPr/>
              <w:tab/>
              <w:tab/>
              <w:tab/>
              <w:tab/>
              <w:tab/>
              <w:tab/>
              <w:tab/>
              <w:tab/>
              <w:tab/>
              <w:tab/>
              <w:tab/>
              <w:tab/>
              <w:tab/>
              <w:tab/>
              <w:tab/>
              <w:tab/>
              <w:tab/>
              <w:tab/>
              <w:tab/>
              <w:t>a 28 gg</w:t>
              <w:tab/>
              <w:tab/>
              <w:tab/>
              <w:tab/>
              <w:tab/>
              <w:tab/>
              <w:tab/>
              <w:t>&gt; = 600 Kg/cmq;</w:t>
            </w:r>
          </w:p>
          <w:p>
            <w:pPr>
              <w:pStyle w:val="Corpodeltesto2"/>
              <w:ind w:left="170" w:right="170" w:hanging="0"/>
              <w:jc w:val="left"/>
              <w:rPr/>
            </w:pPr>
            <w:r>
              <w:rPr/>
              <w:t>- resistenza a flessione</w:t>
              <w:tab/>
              <w:tab/>
              <w:tab/>
              <w:tab/>
              <w:tab/>
              <w:tab/>
              <w:tab/>
              <w:t>a 28 gg</w:t>
              <w:tab/>
              <w:tab/>
              <w:tab/>
              <w:tab/>
              <w:tab/>
              <w:tab/>
              <w:tab/>
              <w:tab/>
              <w:tab/>
              <w:t>100 Kg/cmq;</w:t>
            </w:r>
          </w:p>
          <w:p>
            <w:pPr>
              <w:pStyle w:val="Corpodeltesto2"/>
              <w:ind w:left="170" w:right="170" w:hanging="0"/>
              <w:jc w:val="left"/>
              <w:rPr/>
            </w:pPr>
            <w:r>
              <w:rPr/>
              <w:t>- adesione per trazione diretta al cls</w:t>
              <w:tab/>
              <w:t>a 28 gg</w:t>
              <w:tab/>
              <w:tab/>
              <w:tab/>
              <w:tab/>
              <w:tab/>
              <w:tab/>
              <w:tab/>
              <w:t>&gt; =   30 Kg/cmq;</w:t>
            </w:r>
          </w:p>
          <w:p>
            <w:pPr>
              <w:pStyle w:val="Corpodeltesto2"/>
              <w:ind w:left="170" w:right="170" w:hanging="0"/>
              <w:jc w:val="left"/>
              <w:rPr/>
            </w:pPr>
            <w:r>
              <w:rPr/>
              <w:t xml:space="preserve">- modulo elastico (a compress.) </w:t>
              <w:tab/>
              <w:tab/>
              <w:tab/>
              <w:t>a 28 gg</w:t>
              <w:tab/>
              <w:tab/>
              <w:t xml:space="preserve">   200000-220000 Kg/cmq.</w:t>
            </w:r>
          </w:p>
          <w:p>
            <w:pPr>
              <w:pStyle w:val="Normal"/>
              <w:ind w:left="170" w:right="170" w:hanging="0"/>
              <w:jc w:val="both"/>
              <w:rPr>
                <w:rFonts w:ascii="Arial" w:hAnsi="Arial" w:cs="Arial"/>
                <w:sz w:val="20"/>
                <w:szCs w:val="20"/>
              </w:rPr>
            </w:pPr>
            <w:r>
              <w:rPr>
                <w:rFonts w:cs="Arial" w:ascii="Arial" w:hAnsi="Arial"/>
                <w:sz w:val="20"/>
                <w:szCs w:val="20"/>
              </w:rPr>
              <w:t>E' compreso quanto occorre per dare la riprofilatura applicata a mano a regola d’arte.</w:t>
            </w:r>
          </w:p>
          <w:p>
            <w:pPr>
              <w:pStyle w:val="Normal"/>
              <w:ind w:left="170" w:right="170" w:hanging="0"/>
              <w:jc w:val="both"/>
              <w:rPr>
                <w:rFonts w:ascii="Arial" w:hAnsi="Arial" w:cs="Arial"/>
                <w:sz w:val="20"/>
                <w:szCs w:val="20"/>
              </w:rPr>
            </w:pPr>
            <w:r>
              <w:rPr>
                <w:rFonts w:cs="Arial" w:ascii="Arial" w:hAnsi="Arial"/>
                <w:sz w:val="20"/>
                <w:szCs w:val="20"/>
              </w:rPr>
              <w:t>Per uno spessore medio di mm 3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centoquattor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60</w:t>
            </w:r>
          </w:p>
        </w:tc>
        <w:tc>
          <w:tcPr>
            <w:tcW w:w="6831" w:type="dxa"/>
            <w:tcBorders>
              <w:left w:val="single" w:sz="4" w:space="0" w:color="000000"/>
              <w:right w:val="single" w:sz="4" w:space="0" w:color="000000"/>
            </w:tcBorders>
            <w:tcMar>
              <w:top w:w="17" w:type="dxa"/>
              <w:left w:w="17" w:type="dxa"/>
              <w:right w:w="17"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profilatura applicata a spruzz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rofilatura applicata a spruzzo da eseguirsi con l'ausilio di idonee pompe, con rifinitura a cazzuola e fratazzo metallico, con malta pronta a ritiro controllato.</w:t>
            </w:r>
          </w:p>
          <w:p>
            <w:pPr>
              <w:pStyle w:val="Normal"/>
              <w:ind w:left="170" w:right="170" w:hanging="0"/>
              <w:jc w:val="both"/>
              <w:rPr>
                <w:rFonts w:ascii="Arial" w:hAnsi="Arial" w:cs="Arial"/>
                <w:sz w:val="20"/>
                <w:szCs w:val="20"/>
              </w:rPr>
            </w:pPr>
            <w:r>
              <w:rPr>
                <w:rFonts w:cs="Arial" w:ascii="Arial" w:hAnsi="Arial"/>
                <w:sz w:val="20"/>
                <w:szCs w:val="20"/>
              </w:rPr>
              <w:t>Caratteristiche tecniche della  malta, minime di riferimento: (da certificare)</w:t>
            </w:r>
          </w:p>
          <w:p>
            <w:pPr>
              <w:pStyle w:val="Normal"/>
              <w:ind w:left="170" w:right="170" w:hanging="0"/>
              <w:jc w:val="both"/>
              <w:rPr>
                <w:rFonts w:ascii="Arial" w:hAnsi="Arial" w:cs="Arial"/>
                <w:sz w:val="20"/>
                <w:szCs w:val="20"/>
              </w:rPr>
            </w:pPr>
            <w:r>
              <w:rPr>
                <w:rFonts w:cs="Arial" w:ascii="Arial" w:hAnsi="Arial"/>
                <w:sz w:val="20"/>
                <w:szCs w:val="20"/>
              </w:rPr>
              <w:t>- resistenza a compressione</w:t>
              <w:tab/>
              <w:tab/>
              <w:tab/>
              <w:tab/>
              <w:tab/>
              <w:t>a 24 ore</w:t>
              <w:tab/>
              <w:tab/>
              <w:tab/>
              <w:tab/>
              <w:tab/>
              <w:t xml:space="preserve">  &gt; = 200 Kg/cmq;</w:t>
            </w:r>
          </w:p>
          <w:p>
            <w:pPr>
              <w:pStyle w:val="Normal"/>
              <w:ind w:left="170" w:right="170" w:hanging="0"/>
              <w:rPr>
                <w:rFonts w:ascii="Arial" w:hAnsi="Arial" w:cs="Arial"/>
                <w:sz w:val="20"/>
                <w:szCs w:val="20"/>
              </w:rPr>
            </w:pPr>
            <w:r>
              <w:rPr>
                <w:rFonts w:cs="Arial" w:ascii="Arial" w:hAnsi="Arial"/>
                <w:sz w:val="20"/>
                <w:szCs w:val="20"/>
              </w:rPr>
              <w:t>- (provino tipo UNI 6009)</w:t>
              <w:tab/>
              <w:tab/>
              <w:tab/>
              <w:tab/>
              <w:tab/>
              <w:tab/>
              <w:tab/>
              <w:t>a    3 gg</w:t>
              <w:tab/>
              <w:tab/>
              <w:tab/>
              <w:tab/>
              <w:tab/>
              <w:t xml:space="preserve">  &gt; = 400 Kg/cmq;</w:t>
            </w:r>
          </w:p>
          <w:p>
            <w:pPr>
              <w:pStyle w:val="Normal"/>
              <w:ind w:left="170" w:right="170" w:hanging="0"/>
              <w:rPr>
                <w:rFonts w:ascii="Arial" w:hAnsi="Arial" w:cs="Arial"/>
                <w:sz w:val="20"/>
                <w:szCs w:val="20"/>
              </w:rPr>
            </w:pPr>
            <w:r>
              <w:rPr>
                <w:rFonts w:cs="Arial" w:ascii="Arial" w:hAnsi="Arial"/>
                <w:sz w:val="20"/>
                <w:szCs w:val="20"/>
              </w:rPr>
              <w:t>- adesione al cls (per taglio)</w:t>
              <w:tab/>
              <w:tab/>
              <w:tab/>
              <w:tab/>
              <w:tab/>
              <w:t>a    3 gg</w:t>
              <w:tab/>
              <w:tab/>
              <w:tab/>
              <w:tab/>
              <w:tab/>
              <w:t xml:space="preserve">  &gt;  =  30 Kg/cmq.</w:t>
            </w:r>
          </w:p>
          <w:p>
            <w:pPr>
              <w:pStyle w:val="Normal"/>
              <w:ind w:left="170" w:right="170" w:hanging="0"/>
              <w:jc w:val="both"/>
              <w:rPr>
                <w:rFonts w:ascii="Arial" w:hAnsi="Arial" w:cs="Arial"/>
                <w:sz w:val="20"/>
                <w:szCs w:val="20"/>
              </w:rPr>
            </w:pPr>
            <w:r>
              <w:rPr>
                <w:rFonts w:cs="Arial" w:ascii="Arial" w:hAnsi="Arial"/>
                <w:sz w:val="20"/>
                <w:szCs w:val="20"/>
              </w:rPr>
              <w:t>E' compreso quanto occorre per dare la riprofilatura applicata a spruzzo a regola d’arte..</w:t>
            </w:r>
          </w:p>
          <w:p>
            <w:pPr>
              <w:pStyle w:val="Normal"/>
              <w:ind w:left="170" w:right="170" w:hanging="0"/>
              <w:rPr>
                <w:rFonts w:ascii="Arial" w:hAnsi="Arial" w:cs="Arial"/>
                <w:sz w:val="20"/>
                <w:szCs w:val="20"/>
              </w:rPr>
            </w:pPr>
            <w:r>
              <w:rPr>
                <w:rFonts w:cs="Arial" w:ascii="Arial" w:hAnsi="Arial"/>
                <w:sz w:val="20"/>
                <w:szCs w:val="20"/>
              </w:rPr>
              <w:t>Per spessore medio mm 3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b/>
                <w:b/>
                <w:bCs/>
              </w:rPr>
            </w:pPr>
            <w:r>
              <w:rPr>
                <w:i/>
                <w:iCs/>
              </w:rPr>
              <w:t>al metro quadrato euro cinqu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7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icostruzione di spessori consisten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costruzione di strutture in cls mediante applicazione di betoncino tixotropico a base di legante espansivo al fine di evitare distacchi dovuti al ritiro. Previo trattamento delle superfici di cls esistente con primer epossidico. Caratteristiche tecniche minime di riferimento: (da certificare)</w:t>
            </w:r>
          </w:p>
          <w:p>
            <w:pPr>
              <w:pStyle w:val="Corpodeltesto2"/>
              <w:ind w:left="170" w:right="170" w:hanging="0"/>
              <w:rPr/>
            </w:pPr>
            <w:r>
              <w:rPr/>
              <w:t>- resistenza a flessione</w:t>
              <w:tab/>
              <w:tab/>
              <w:tab/>
              <w:tab/>
              <w:tab/>
              <w:tab/>
              <w:tab/>
              <w:t>a   1 gg</w:t>
              <w:tab/>
              <w:tab/>
              <w:tab/>
              <w:tab/>
              <w:tab/>
              <w:tab/>
              <w:tab/>
              <w:tab/>
              <w:tab/>
              <w:t xml:space="preserve">  55 Kg/cmq;</w:t>
            </w:r>
          </w:p>
          <w:p>
            <w:pPr>
              <w:pStyle w:val="Corpodeltesto2"/>
              <w:ind w:left="170" w:right="170" w:hanging="0"/>
              <w:jc w:val="left"/>
              <w:rPr/>
            </w:pPr>
            <w:r>
              <w:rPr/>
              <w:t>- provino tipo UNI 6009</w:t>
              <w:tab/>
              <w:tab/>
              <w:tab/>
              <w:tab/>
              <w:tab/>
              <w:tab/>
              <w:tab/>
              <w:t>a 28 gg oltre</w:t>
              <w:tab/>
              <w:tab/>
              <w:tab/>
              <w:tab/>
              <w:tab/>
              <w:tab/>
              <w:t xml:space="preserve">  80 Kg/cmq;</w:t>
            </w:r>
          </w:p>
          <w:p>
            <w:pPr>
              <w:pStyle w:val="Corpodeltesto2"/>
              <w:ind w:left="170" w:right="170" w:hanging="0"/>
              <w:jc w:val="left"/>
              <w:rPr/>
            </w:pPr>
            <w:r>
              <w:rPr/>
              <w:t>- resistenza a compressione</w:t>
              <w:tab/>
              <w:tab/>
              <w:tab/>
              <w:tab/>
              <w:tab/>
              <w:t>a   1 gg</w:t>
              <w:tab/>
              <w:tab/>
              <w:tab/>
              <w:tab/>
              <w:tab/>
              <w:tab/>
              <w:tab/>
              <w:tab/>
              <w:tab/>
              <w:t>320 Kg/cmq;</w:t>
            </w:r>
          </w:p>
          <w:p>
            <w:pPr>
              <w:pStyle w:val="Corpodeltesto2"/>
              <w:ind w:left="170" w:right="170" w:hanging="0"/>
              <w:jc w:val="left"/>
              <w:rPr/>
            </w:pPr>
            <w:r>
              <w:rPr>
                <w:rFonts w:eastAsia="Arial"/>
              </w:rPr>
              <w:t xml:space="preserve">   </w:t>
            </w:r>
            <w:r>
              <w:rPr/>
              <w:t>(provino tipo UNI 6009)</w:t>
              <w:tab/>
              <w:tab/>
              <w:tab/>
              <w:tab/>
              <w:tab/>
              <w:tab/>
              <w:t>a 28 gg oltre</w:t>
              <w:tab/>
              <w:tab/>
              <w:tab/>
              <w:tab/>
              <w:tab/>
              <w:tab/>
              <w:t>500 Kg/cmq;</w:t>
            </w:r>
          </w:p>
          <w:p>
            <w:pPr>
              <w:pStyle w:val="Corpodeltesto2"/>
              <w:ind w:left="170" w:right="170" w:hanging="0"/>
              <w:jc w:val="left"/>
              <w:rPr/>
            </w:pPr>
            <w:r>
              <w:rPr/>
              <w:t>- modulo elastico E a compressione</w:t>
              <w:tab/>
              <w:t>a 28 gg circa</w:t>
              <w:tab/>
              <w:tab/>
              <w:tab/>
              <w:t xml:space="preserve">   300.000 Kg/cmq.</w:t>
            </w:r>
          </w:p>
          <w:p>
            <w:pPr>
              <w:pStyle w:val="Corpodeltesto2"/>
              <w:ind w:left="170" w:right="170" w:hanging="0"/>
              <w:rPr/>
            </w:pPr>
            <w:r>
              <w:rPr/>
              <w:t>E' compreso quanto occorre per dare il lavoro finito.</w:t>
            </w:r>
          </w:p>
          <w:p>
            <w:pPr>
              <w:pStyle w:val="Corpodeltesto2"/>
              <w:ind w:left="170" w:right="170" w:hanging="0"/>
              <w:rPr/>
            </w:pPr>
            <w:r>
              <w:rPr/>
              <w:t xml:space="preserve">Sono esclusi: l'armatura metallica; le casseforme; l'eventuale aggrappante. </w:t>
            </w:r>
          </w:p>
          <w:p>
            <w:pPr>
              <w:pStyle w:val="Corpodeltesto2"/>
              <w:ind w:left="170" w:right="170" w:hanging="0"/>
              <w:rPr/>
            </w:pPr>
            <w:r>
              <w:rPr/>
              <w:t>Quantità minima di intervento mc 0,2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b/>
                <w:b/>
                <w:bCs/>
              </w:rPr>
            </w:pPr>
            <w:r>
              <w:rPr>
                <w:i/>
                <w:iCs/>
              </w:rPr>
              <w:t>al metro quadrato euro ottocentoventi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2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8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asa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Applicazione con spatola metallica o con idonea pompa, di malta cementizia bicomponente a granulometria fine, allo scopo di creare una superficie liscia che serva da base per la successiva applicazione di verniciatura da realizzare su superfici orizzontali, o comunque soggette ad aggressione da umidità. Caratteristiche tecniche della malta, minime di riferimento: (da certificare)</w:t>
            </w:r>
          </w:p>
          <w:p>
            <w:pPr>
              <w:pStyle w:val="Corpodeltesto2"/>
              <w:ind w:left="170" w:right="170" w:hanging="0"/>
              <w:rPr/>
            </w:pPr>
            <w:r>
              <w:rPr/>
              <w:t>- resistenza a compressione</w:t>
              <w:tab/>
              <w:tab/>
              <w:tab/>
              <w:tab/>
              <w:tab/>
              <w:tab/>
              <w:t>a   3 gg</w:t>
              <w:tab/>
              <w:tab/>
              <w:tab/>
              <w:tab/>
              <w:tab/>
              <w:t xml:space="preserve">  &gt;  = 100 Kg/cmq;</w:t>
            </w:r>
          </w:p>
          <w:p>
            <w:pPr>
              <w:pStyle w:val="Corpodeltesto2"/>
              <w:ind w:left="170" w:right="170" w:hanging="0"/>
              <w:rPr/>
            </w:pPr>
            <w:r>
              <w:rPr>
                <w:rFonts w:eastAsia="Arial"/>
              </w:rPr>
              <w:t xml:space="preserve">   </w:t>
            </w:r>
            <w:r>
              <w:rPr/>
              <w:t>(provini tipo UNI 6009)</w:t>
              <w:tab/>
              <w:tab/>
              <w:tab/>
              <w:tab/>
              <w:tab/>
              <w:tab/>
              <w:tab/>
              <w:tab/>
              <w:t>a   7 gg</w:t>
              <w:tab/>
              <w:tab/>
              <w:tab/>
              <w:tab/>
              <w:tab/>
              <w:t xml:space="preserve">  &gt;  = 200 Kg/cmq;</w:t>
            </w:r>
          </w:p>
          <w:p>
            <w:pPr>
              <w:pStyle w:val="Corpodeltesto2"/>
              <w:ind w:left="170" w:right="170" w:hanging="0"/>
              <w:rPr/>
            </w:pPr>
            <w:r>
              <w:rPr/>
              <w:tab/>
              <w:tab/>
              <w:tab/>
              <w:tab/>
              <w:tab/>
              <w:tab/>
              <w:tab/>
              <w:tab/>
              <w:tab/>
              <w:tab/>
              <w:tab/>
              <w:tab/>
              <w:tab/>
              <w:tab/>
              <w:tab/>
              <w:tab/>
              <w:tab/>
              <w:tab/>
              <w:tab/>
              <w:tab/>
              <w:t>a 28 gg</w:t>
              <w:tab/>
              <w:tab/>
              <w:tab/>
              <w:tab/>
              <w:tab/>
              <w:t xml:space="preserve">  &gt;  = 400 Kg/cmq;</w:t>
            </w:r>
          </w:p>
          <w:p>
            <w:pPr>
              <w:pStyle w:val="Corpodeltesto2"/>
              <w:ind w:left="170" w:right="170" w:hanging="0"/>
              <w:rPr/>
            </w:pPr>
            <w:r>
              <w:rPr/>
              <w:t>- resistenza a flessione</w:t>
              <w:tab/>
              <w:tab/>
              <w:tab/>
              <w:tab/>
              <w:tab/>
              <w:tab/>
              <w:tab/>
              <w:tab/>
              <w:t>a 28 gg</w:t>
              <w:tab/>
              <w:tab/>
              <w:tab/>
              <w:tab/>
              <w:tab/>
              <w:t xml:space="preserve">  &gt;     100 Kg/cmq;</w:t>
            </w:r>
          </w:p>
          <w:p>
            <w:pPr>
              <w:pStyle w:val="Corpodeltesto2"/>
              <w:ind w:left="170" w:right="170" w:hanging="0"/>
              <w:rPr/>
            </w:pPr>
            <w:r>
              <w:rPr/>
              <w:t xml:space="preserve">- adesione per trazione diretta </w:t>
            </w:r>
          </w:p>
          <w:p>
            <w:pPr>
              <w:pStyle w:val="Corpodeltesto2"/>
              <w:ind w:left="170" w:right="170" w:hanging="0"/>
              <w:rPr/>
            </w:pPr>
            <w:r>
              <w:rPr>
                <w:rFonts w:eastAsia="Arial"/>
              </w:rPr>
              <w:t xml:space="preserve">  </w:t>
            </w:r>
            <w:r>
              <w:rPr/>
              <w:t>al calcestruzzo</w:t>
              <w:tab/>
              <w:tab/>
              <w:tab/>
              <w:tab/>
              <w:tab/>
              <w:tab/>
              <w:tab/>
              <w:tab/>
              <w:tab/>
              <w:tab/>
              <w:tab/>
              <w:tab/>
              <w:t>a 28 gg</w:t>
              <w:tab/>
              <w:tab/>
              <w:tab/>
              <w:tab/>
              <w:tab/>
              <w:t xml:space="preserve">  &gt;  =   30 Kg/cmq;</w:t>
            </w:r>
          </w:p>
          <w:p>
            <w:pPr>
              <w:pStyle w:val="Corpodeltesto2"/>
              <w:ind w:left="170" w:right="170" w:hanging="0"/>
              <w:rPr/>
            </w:pPr>
            <w:r>
              <w:rPr/>
              <w:t>- modulo elastico</w:t>
              <w:tab/>
              <w:tab/>
              <w:tab/>
              <w:tab/>
              <w:tab/>
              <w:tab/>
              <w:tab/>
              <w:tab/>
              <w:tab/>
              <w:tab/>
              <w:tab/>
              <w:tab/>
              <w:t>a 28 gg</w:t>
              <w:tab/>
              <w:tab/>
              <w:tab/>
              <w:tab/>
              <w:tab/>
              <w:t xml:space="preserve">   180.000 Kg/cmq.</w:t>
            </w:r>
          </w:p>
          <w:p>
            <w:pPr>
              <w:pStyle w:val="Corpodeltesto2"/>
              <w:ind w:left="170" w:right="170" w:hanging="0"/>
              <w:rPr/>
            </w:pPr>
            <w:r>
              <w:rPr/>
              <w:t>E' compreso quanto altro occorre per dare il lavoro finito.</w:t>
            </w:r>
          </w:p>
          <w:p>
            <w:pPr>
              <w:pStyle w:val="Corpodeltesto2"/>
              <w:ind w:left="170" w:right="170" w:hanging="0"/>
              <w:rPr/>
            </w:pPr>
            <w:r>
              <w:rPr/>
              <w:t>Per spessori fino a mm 3.</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b/>
                <w:b/>
                <w:bCs/>
              </w:rPr>
            </w:pPr>
            <w:r>
              <w:rPr>
                <w:i/>
                <w:iCs/>
              </w:rPr>
              <w:t>al metro quadrato euro tre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9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 xml:space="preserve">Rinforzo strutturale in acciaio tramite iniezione in elementi in c.a. inflessi, presso-inflessi, compressi, tenso-inflessi.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nforzo strutturale mediante applicazione di armature metalliche esterne in acciaio da fissare a cassero a secco oppure da incollarsi direttamente sulla sezione della struttura da rinforzare, previo trattamento di ripristino delle sezioni ammalorate, da pagarsi a parte. Sono compresi: la fornitura delle placche e la successiva iniezione di resina epossidica fluida nel cassero; l'applicazione di antiruggine;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w:t>
            </w:r>
          </w:p>
          <w:p>
            <w:pPr>
              <w:pStyle w:val="Corpodeltesto2"/>
              <w:ind w:left="170" w:right="170" w:hanging="0"/>
              <w:rPr/>
            </w:pPr>
            <w:r>
              <w:rPr/>
              <w:t>Caratteristiche acciaio: (riferimento D.M. 14/2/1992)</w:t>
            </w:r>
          </w:p>
          <w:p>
            <w:pPr>
              <w:pStyle w:val="Corpodeltesto2"/>
              <w:ind w:left="170" w:right="170" w:hanging="0"/>
              <w:rPr/>
            </w:pPr>
            <w:r>
              <w:rPr/>
              <w:t>- sigma s</w:t>
              <w:tab/>
              <w:tab/>
              <w:tab/>
              <w:tab/>
              <w:tab/>
              <w:t>= 2350 Kg/cmq</w:t>
              <w:tab/>
              <w:tab/>
              <w:tab/>
              <w:tab/>
              <w:tab/>
              <w:tab/>
              <w:tab/>
              <w:t xml:space="preserve">  (tensione di snervamento);</w:t>
            </w:r>
          </w:p>
          <w:p>
            <w:pPr>
              <w:pStyle w:val="Corpodeltesto2"/>
              <w:ind w:left="170" w:right="170" w:hanging="0"/>
              <w:rPr/>
            </w:pPr>
            <w:r>
              <w:rPr/>
              <w:t>- sigma a</w:t>
              <w:tab/>
              <w:tab/>
              <w:tab/>
              <w:tab/>
              <w:tab/>
              <w:t>= 1600 Kg/cmq</w:t>
              <w:tab/>
              <w:tab/>
              <w:tab/>
              <w:tab/>
              <w:tab/>
              <w:tab/>
              <w:tab/>
              <w:t xml:space="preserve">  (tensione ammissibile);</w:t>
            </w:r>
          </w:p>
          <w:p>
            <w:pPr>
              <w:pStyle w:val="Corpodeltesto2"/>
              <w:ind w:left="170" w:right="170" w:hanging="0"/>
              <w:jc w:val="left"/>
              <w:rPr/>
            </w:pPr>
            <w:r>
              <w:rPr/>
              <w:t>- sigma t</w:t>
              <w:tab/>
              <w:tab/>
              <w:tab/>
              <w:tab/>
              <w:tab/>
              <w:t>= 3600 Kg/cmq</w:t>
              <w:tab/>
              <w:tab/>
              <w:tab/>
              <w:tab/>
              <w:tab/>
              <w:tab/>
              <w:tab/>
              <w:t xml:space="preserve">  (tensione di rottura a trazione).</w:t>
            </w:r>
          </w:p>
          <w:p>
            <w:pPr>
              <w:pStyle w:val="Corpodeltesto2"/>
              <w:ind w:left="170" w:right="170" w:hanging="0"/>
              <w:rPr/>
            </w:pPr>
            <w:r>
              <w:rPr/>
              <w:t>Caratteristiche tecniche della resina epossidica, minime di riferimento: (da certificare)</w:t>
            </w:r>
          </w:p>
          <w:p>
            <w:pPr>
              <w:pStyle w:val="Corpodeltesto2"/>
              <w:ind w:left="170" w:right="170" w:hanging="0"/>
              <w:rPr/>
            </w:pPr>
            <w:r>
              <w:rPr/>
              <w:t>- resistenza a compressione</w:t>
              <w:tab/>
              <w:tab/>
              <w:tab/>
              <w:tab/>
              <w:tab/>
              <w:tab/>
              <w:tab/>
              <w:tab/>
              <w:tab/>
              <w:tab/>
              <w:tab/>
              <w:tab/>
              <w:tab/>
              <w:tab/>
              <w:tab/>
              <w:t>&gt; =   50 N/mmq;</w:t>
            </w:r>
          </w:p>
          <w:p>
            <w:pPr>
              <w:pStyle w:val="Corpodeltesto2"/>
              <w:ind w:left="170" w:right="170" w:hanging="0"/>
              <w:rPr/>
            </w:pPr>
            <w:r>
              <w:rPr/>
              <w:t>- resistenza a flessotrazione</w:t>
              <w:tab/>
              <w:tab/>
              <w:tab/>
              <w:tab/>
              <w:tab/>
              <w:tab/>
              <w:tab/>
              <w:tab/>
              <w:tab/>
              <w:tab/>
              <w:tab/>
              <w:tab/>
              <w:tab/>
              <w:tab/>
              <w:tab/>
              <w:t>&gt; =   30 N/mmq;</w:t>
            </w:r>
          </w:p>
          <w:p>
            <w:pPr>
              <w:pStyle w:val="Corpodeltesto2"/>
              <w:ind w:left="170" w:right="170" w:hanging="0"/>
              <w:rPr/>
            </w:pPr>
            <w:r>
              <w:rPr/>
              <w:t>- resistenza a trazione diretta</w:t>
              <w:tab/>
              <w:tab/>
              <w:tab/>
              <w:tab/>
              <w:tab/>
              <w:tab/>
              <w:tab/>
              <w:tab/>
              <w:tab/>
              <w:tab/>
              <w:tab/>
              <w:tab/>
              <w:tab/>
              <w:tab/>
              <w:t>&gt; =   20 N/mmq;</w:t>
            </w:r>
          </w:p>
          <w:p>
            <w:pPr>
              <w:pStyle w:val="Corpodeltesto2"/>
              <w:ind w:left="170" w:right="170" w:hanging="0"/>
              <w:rPr/>
            </w:pPr>
            <w:r>
              <w:rPr/>
              <w:t>- trazione calcestruzzo</w:t>
              <w:tab/>
              <w:tab/>
              <w:tab/>
              <w:tab/>
              <w:tab/>
              <w:tab/>
              <w:tab/>
              <w:tab/>
              <w:tab/>
              <w:tab/>
              <w:tab/>
              <w:tab/>
              <w:tab/>
              <w:tab/>
              <w:tab/>
              <w:tab/>
              <w:tab/>
              <w:tab/>
              <w:t>&gt; =     3 N/mmq;</w:t>
            </w:r>
          </w:p>
          <w:p>
            <w:pPr>
              <w:pStyle w:val="Corpodeltesto2"/>
              <w:ind w:left="170" w:right="170" w:hanging="0"/>
              <w:rPr/>
            </w:pPr>
            <w:r>
              <w:rPr/>
              <w:t>- modulo elastico</w:t>
              <w:tab/>
              <w:tab/>
              <w:tab/>
              <w:tab/>
              <w:tab/>
              <w:tab/>
              <w:tab/>
              <w:tab/>
              <w:tab/>
              <w:tab/>
              <w:tab/>
              <w:tab/>
              <w:tab/>
              <w:tab/>
              <w:tab/>
              <w:tab/>
              <w:tab/>
              <w:tab/>
              <w:t xml:space="preserve">    7-7.5x1000 N/mmq.</w:t>
            </w:r>
          </w:p>
          <w:p>
            <w:pPr>
              <w:pStyle w:val="Corpodeltesto2"/>
              <w:ind w:left="170" w:right="170" w:hanging="0"/>
              <w:rPr/>
            </w:pPr>
            <w:r>
              <w:rPr/>
              <w:t>E' compreso quanto altro occorre per dare il lavoro finito.</w:t>
            </w:r>
          </w:p>
          <w:p>
            <w:pPr>
              <w:pStyle w:val="Corpodeltesto2"/>
              <w:ind w:left="170" w:right="170" w:hanging="0"/>
              <w:rPr/>
            </w:pPr>
            <w:r>
              <w:rPr/>
              <w:t>Misurazione a superficie di placca applic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9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Fissato a cassero a sec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novecentotrenta/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930,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9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coll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settecentoventi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2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inforzo strutturale in acciaio inox tramite iniezione in elementi in c.a. inflessi, presso-inflessi, compressi, tenso-infless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nforzo strutturale mediante applicazione di armature metalliche esterne in acciaio da fissare a cassero a secco oppure da incollarsi direttamente sulla sezione della struttura da rinforzare, previo trattamento di ripristino delle sezioni ammalorate, da pagarsi a parte. Sono compresi: la fornitura delle placche e la successiva iniezione di resina epossidica fluida nel cassero;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 Caratteristiche acciaio inox: (da certificare)</w:t>
            </w:r>
          </w:p>
          <w:p>
            <w:pPr>
              <w:pStyle w:val="Corpodeltesto2"/>
              <w:ind w:left="170" w:right="170" w:hanging="0"/>
              <w:rPr/>
            </w:pPr>
            <w:r>
              <w:rPr/>
              <w:t>- acciaio inox AISI 304 (in assenza di aggress. con ioni di cloro);</w:t>
            </w:r>
          </w:p>
          <w:p>
            <w:pPr>
              <w:pStyle w:val="Corpodeltesto2"/>
              <w:ind w:left="170" w:right="170" w:hanging="0"/>
              <w:rPr/>
            </w:pPr>
            <w:r>
              <w:rPr/>
              <w:t>- acciaio inox AISI 316 (in presenza di aggress.. con ioni di cloro);</w:t>
            </w:r>
          </w:p>
          <w:p>
            <w:pPr>
              <w:pStyle w:val="Corpodeltesto2"/>
              <w:ind w:left="170" w:right="170" w:hanging="0"/>
              <w:rPr/>
            </w:pPr>
            <w:r>
              <w:rPr/>
              <w:t xml:space="preserve">- sigma s </w:t>
              <w:tab/>
              <w:tab/>
              <w:tab/>
              <w:tab/>
              <w:tab/>
              <w:t xml:space="preserve">= 2350 Kg/cmq </w:t>
              <w:tab/>
              <w:tab/>
              <w:tab/>
              <w:tab/>
              <w:tab/>
              <w:t xml:space="preserve">  (tensione di snervamento);</w:t>
            </w:r>
          </w:p>
          <w:p>
            <w:pPr>
              <w:pStyle w:val="Corpodeltesto2"/>
              <w:ind w:left="170" w:right="170" w:hanging="0"/>
              <w:rPr/>
            </w:pPr>
            <w:r>
              <w:rPr/>
              <w:t xml:space="preserve">- sigma a </w:t>
              <w:tab/>
              <w:tab/>
              <w:tab/>
              <w:tab/>
              <w:tab/>
              <w:t xml:space="preserve">= 1600 Kg/cmq </w:t>
              <w:tab/>
              <w:tab/>
              <w:tab/>
              <w:tab/>
              <w:tab/>
              <w:tab/>
              <w:tab/>
              <w:t xml:space="preserve">  (tensione ammissibile);</w:t>
            </w:r>
          </w:p>
          <w:p>
            <w:pPr>
              <w:pStyle w:val="Corpodeltesto2"/>
              <w:ind w:left="170" w:right="170" w:hanging="0"/>
              <w:rPr/>
            </w:pPr>
            <w:r>
              <w:rPr/>
              <w:t xml:space="preserve">- sigma t </w:t>
              <w:tab/>
              <w:tab/>
              <w:tab/>
              <w:tab/>
              <w:tab/>
              <w:tab/>
              <w:t xml:space="preserve">= 3600 Kg/cmq </w:t>
              <w:tab/>
              <w:tab/>
              <w:tab/>
              <w:t xml:space="preserve">  (tensione di rottura a trazione).</w:t>
            </w:r>
          </w:p>
          <w:p>
            <w:pPr>
              <w:pStyle w:val="Corpodeltesto2"/>
              <w:ind w:left="170" w:right="170" w:hanging="0"/>
              <w:rPr/>
            </w:pPr>
            <w:r>
              <w:rPr/>
              <w:t xml:space="preserve">Caratteristiche tecniche della resina epossidica minime di riferimento: (da certificare) </w:t>
            </w:r>
          </w:p>
          <w:p>
            <w:pPr>
              <w:pStyle w:val="Corpodeltesto2"/>
              <w:ind w:left="170" w:right="170" w:hanging="0"/>
              <w:rPr/>
            </w:pPr>
            <w:r>
              <w:rPr/>
              <w:t>- resistenza a compressione</w:t>
              <w:tab/>
              <w:tab/>
              <w:tab/>
              <w:tab/>
              <w:tab/>
              <w:tab/>
              <w:tab/>
              <w:tab/>
              <w:tab/>
              <w:tab/>
              <w:tab/>
              <w:tab/>
              <w:tab/>
              <w:tab/>
              <w:tab/>
              <w:t xml:space="preserve">   &gt;= 50 N/mmq;</w:t>
            </w:r>
          </w:p>
          <w:p>
            <w:pPr>
              <w:pStyle w:val="Corpodeltesto2"/>
              <w:ind w:left="170" w:right="170" w:hanging="0"/>
              <w:rPr/>
            </w:pPr>
            <w:r>
              <w:rPr/>
              <w:t>- resistenza a flessotrazione</w:t>
              <w:tab/>
              <w:tab/>
              <w:tab/>
              <w:tab/>
              <w:tab/>
              <w:tab/>
              <w:tab/>
              <w:tab/>
              <w:tab/>
              <w:tab/>
              <w:tab/>
              <w:tab/>
              <w:tab/>
              <w:tab/>
              <w:tab/>
              <w:t xml:space="preserve">   &gt;= 30 N/mmq;</w:t>
            </w:r>
          </w:p>
          <w:p>
            <w:pPr>
              <w:pStyle w:val="Corpodeltesto2"/>
              <w:ind w:left="170" w:right="170" w:hanging="0"/>
              <w:rPr/>
            </w:pPr>
            <w:r>
              <w:rPr/>
              <w:t>- resistenza a trazione diretta</w:t>
              <w:tab/>
              <w:tab/>
              <w:tab/>
              <w:tab/>
              <w:tab/>
              <w:tab/>
              <w:tab/>
              <w:tab/>
              <w:tab/>
              <w:tab/>
              <w:tab/>
              <w:tab/>
              <w:tab/>
              <w:tab/>
              <w:tab/>
              <w:t>&gt;= 20 N/mmq;</w:t>
            </w:r>
          </w:p>
          <w:p>
            <w:pPr>
              <w:pStyle w:val="Corpodeltesto2"/>
              <w:ind w:left="170" w:right="170" w:hanging="0"/>
              <w:rPr/>
            </w:pPr>
            <w:r>
              <w:rPr/>
              <w:t>- trazione calcestruzzo</w:t>
              <w:tab/>
              <w:tab/>
              <w:tab/>
              <w:tab/>
              <w:tab/>
              <w:tab/>
              <w:tab/>
              <w:tab/>
              <w:tab/>
              <w:tab/>
              <w:tab/>
              <w:tab/>
              <w:tab/>
              <w:tab/>
              <w:tab/>
              <w:tab/>
              <w:tab/>
              <w:tab/>
              <w:tab/>
              <w:t>&gt;=   3 N/mmq;</w:t>
            </w:r>
          </w:p>
          <w:p>
            <w:pPr>
              <w:pStyle w:val="Corpodeltesto2"/>
              <w:ind w:left="170" w:right="170" w:hanging="0"/>
              <w:rPr/>
            </w:pPr>
            <w:r>
              <w:rPr/>
              <w:t>- modulo elastico</w:t>
              <w:tab/>
              <w:tab/>
              <w:tab/>
              <w:tab/>
              <w:tab/>
              <w:tab/>
              <w:tab/>
              <w:tab/>
              <w:tab/>
              <w:tab/>
              <w:tab/>
              <w:tab/>
              <w:tab/>
              <w:tab/>
              <w:tab/>
              <w:tab/>
              <w:tab/>
              <w:tab/>
              <w:t xml:space="preserve">    7-7.5x1000 N/mmq.</w:t>
            </w:r>
          </w:p>
          <w:p>
            <w:pPr>
              <w:pStyle w:val="Corpodeltesto2"/>
              <w:ind w:left="170" w:right="170" w:hanging="0"/>
              <w:rPr/>
            </w:pPr>
            <w:r>
              <w:rPr/>
              <w:t>E' compreso quanto altro occorre per dare il lavoro finito.</w:t>
            </w:r>
          </w:p>
          <w:p>
            <w:pPr>
              <w:pStyle w:val="Corpodeltesto2"/>
              <w:ind w:left="170" w:right="170" w:hanging="0"/>
              <w:rPr/>
            </w:pPr>
            <w:r>
              <w:rPr/>
              <w:t>Misurazione a superficie di placca applic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Fissato a cassero a sec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milletre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3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0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coll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ottocentoventi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2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Consolidamento di elementi inflessi (travi, solette, solai) mediante nastri o lamelle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Consolidamento di elementi strutturali inflessi (quali travi, solette, solai) in c.a. e c.a.p.. mediante applicazione di nastri o di lamelle in materiale composito. Sono compresi: la spazzolatura della superficie da rinforzare; l'applicazione del primer e dell'adesivo epossidico in primo strato; la fornitura e posa del materiale composito di rinforzo e l'applicazione dell'adesivo in secondo strato. La qualità dell'intervento è verificata con prove obbligatorie di pull-off, indagini ultrasoniche e termografiche, secondo le indicazioni contenute nel capitolato speciale di appalto. Ove possibile, sono eseguite prove di carico prima e dopo l'intervento per valutare l'efficacia dell'intervento, rilevando le deformazioni e lo stato tensionale del rinforzo sotto carico. E’ inoltre compreso quanto altro occorre per dare il lavoro finito. </w:t>
            </w:r>
          </w:p>
          <w:p>
            <w:pPr>
              <w:pStyle w:val="Corpodeltesto2"/>
              <w:ind w:left="170" w:right="170" w:hanging="0"/>
              <w:rPr/>
            </w:pPr>
            <w:r>
              <w:rPr/>
              <w:t>Sono esclusi: l'eventuale esecuzione di demolizioni di intonaci e di rivestimenti; l'esecuzione di idonee protezioni del rinforzo ai raggi UVA (verniciature, rivestimenti, etc,).</w:t>
            </w:r>
          </w:p>
          <w:p>
            <w:pPr>
              <w:pStyle w:val="Corpodeltesto2"/>
              <w:ind w:left="170" w:right="170" w:hanging="0"/>
              <w:rPr/>
            </w:pPr>
            <w:r>
              <w:rPr/>
              <w:t>Il prezzo è ad unità di superficie di rinforzo effettivamente posto in opera.</w:t>
            </w:r>
          </w:p>
          <w:p>
            <w:pPr>
              <w:pStyle w:val="Corpodeltesto2"/>
              <w:ind w:left="170" w:right="170" w:hanging="0"/>
              <w:rPr/>
            </w:pPr>
            <w:r>
              <w:rPr/>
              <w:t>(Nel caso di lamelle di fibra di carbonio le dimensione sono: base della lamella per lo spessore della medesima b x s).</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 nastro di fibra di carboni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seicento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0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nastro di  fibra di carboni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centocinqu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lamelle di fibra di carbonio - dimensioni bxs mm 80x1,2.</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centotrent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3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4</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lamelle di fibra di carbonio - dimensioni bxs mm 80x1,4.</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centosess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5</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 xml:space="preserve">In lamelle di fibra di carbonio - dimensioni bxs mm 100x1,2.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duecento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0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6</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 xml:space="preserve">In lamelle di fibra di carbonio - dimensioni bxs mm 100x1,4.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duecentoquar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4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7</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 xml:space="preserve">In lamelle di fibra di carbonio - dimensioni bxs mm 120x1,2.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trecentos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8</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 xml:space="preserve">In lamelle di fibra di carbonio - dimensioni bxs mm 120x1,4.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trecentotre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3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9</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aramidica densità 220 g/mq - bidirezionale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centocinqu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10.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aramidica densità 220 g/mq - bidirezionale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uecentosess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6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Applicazione di nastri di consolidamento in materiale compos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Esecuzione di rinforzo strutturale di nastri di fibre di carbonio con resine epossidiche, da incollarsi direttamente sulla struttura da rinforzare, previo eventuale trattamento di ripristino delle superfici ammalorate, fornita e posta in opera. Sono compresi: (1) l’applicazione di primer bicomponente a base di resine epossidiche,  per creare un opportuno strato filmogeno di supporto ed interfaccia, distribuito  sull'intera superficie di incollaggio; (2) l’eventuale livellamento della superficie mediante stucco epossidico, che ha lo scopo di evitare la formazione di vuoti o bolle d'aria che potrebbero pregiudicare l'aderenza del rinforzo al supporto; (3) la stesa del primo strato di resina epossidica  per l’incollaggio delle fibre di rinforzo; (4) l’applicazione dei nastri di materiale composito, secondo le indicazioni di progetto, avendo cura di evitare la formazione di eventuali bolle d'aria; (5) la stesa di un secondo strato di resina epossidica; (6) l’eventuale ripetizione delle fasi (4), (5) e (6) per tutti gli strati previsti progettualmente, sia in semplice sovrapposizione che in direzione ortogonale alla precedente; (7) la rimozione delle eventuali parti eccedenti di resina. Il materiale di rinforzo deve garantire le  caratteristiche minime prestazionali di progetto, che dovranno essere adeguatamente certificate da laboratori riconosciuti a livello nazionale od internazionale, ovvero nel Paese di origine del produttore.  E' compresa la fornitura e posa in opera di tutti i materiali sopra descritti e quanto altro occorre per dare il lavoro finito.</w:t>
            </w:r>
          </w:p>
          <w:p>
            <w:pPr>
              <w:pStyle w:val="Corpodeltesto2"/>
              <w:ind w:left="170" w:right="170" w:hanging="0"/>
              <w:rPr/>
            </w:pPr>
            <w:r>
              <w:rPr/>
              <w:t>Sono esclusi:  l’eventuale trattamento di ripristino delle superfici ammalorate; i trattamenti filmogeni protettivi necessari; le indagini e le prove pre e post intervento; tutti i sussidi necessari per l'esecuzione dei lavori (bybridge, etc).</w:t>
            </w:r>
          </w:p>
          <w:p>
            <w:pPr>
              <w:pStyle w:val="Corpodeltesto2"/>
              <w:ind w:left="170" w:right="170" w:hanging="0"/>
              <w:jc w:val="left"/>
              <w:rPr/>
            </w:pPr>
            <w:r>
              <w:rPr/>
              <w:t>Il prezzo è ad unità di superficie di rinforzo effettivamente posto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t>In fibra di carboni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cinquecentocinquanta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5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di carboni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centocinqu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di vetro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centocinqu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4</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di vetro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uecentosess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6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5</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aramidica - primo str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cento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0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20.6</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aramidica - per ogni strato successivo al prim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uecentodician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1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3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di pilastri e colonne in c.a. mediante nastri in materiale composito pre-tensiona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elementi strutturali compressi o presso-inflessi (pilastri e colonne) in c.a. e c.a.p. mediante applicazione di nastri in materiale composito soggetti ad opportuno pre-tensionamento durante l’applicazione. Sono compresi: la spazzolatura della superficie da rinforzare; l’applicazione del primer e dell’adesivo epossidico certificato per il sistema di pre-tensionamento; la fornitura e posa del materiale composito con idonea apparecchiatura di pre-tensionamento, certificata dal produttore del sistema. La qualità dell’intervento è verificata con indagini ultrasoniche e termografiche, secondo le indicazioni contenute nel capitolato speciale di appalto. E’ inoltre compreso quanto altro occorre per dare il lavoro finito.</w:t>
            </w:r>
          </w:p>
          <w:p>
            <w:pPr>
              <w:pStyle w:val="Corpodeltesto2"/>
              <w:ind w:left="170" w:right="170" w:hanging="0"/>
              <w:rPr/>
            </w:pPr>
            <w:r>
              <w:rPr/>
              <w:t>Sono esclusi: l’eventuale esecuzione di demolizioni di intonaci e rivestimenti; l’esecuzione di idonee protezioni del rinforzo ai raggi UVA (verniciature, rivestimenti, etc.); le indagini ultrasoniche e termografiche.</w:t>
            </w:r>
          </w:p>
          <w:p>
            <w:pPr>
              <w:pStyle w:val="Corpodeltesto2"/>
              <w:ind w:left="170" w:right="170" w:hanging="0"/>
              <w:rPr/>
            </w:pPr>
            <w:r>
              <w:rPr/>
              <w:t xml:space="preserve">Il prezzo è ad unità di superficie di rinforzo in nastro effettivamente posto in opera.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3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di carbonio-strato uni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seicentocinqu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3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In fibra aramidica-strato unic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cinquecentocinquantatr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5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4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Protezione di superfici verticali a vista o protet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i/>
                <w:i/>
                <w:iCs/>
              </w:rPr>
            </w:pPr>
            <w:r>
              <w:rPr/>
              <w:t>Applicazione a pennello, a rullo o a spruzzo di vernice monocomponente a base di resine acriliche in solvente da distribuire in due mani incrociate su strutture in cls, di cui la prima trasparente e la seconda pigmentata. E' compreso quant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odici/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7.15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Protezione di superfici umide non protet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Applicazione a pennello, a rullo o a spruzzo di vernice epossidica in dispersione acquosa a due componenti, da applicarsi su superfici orizzontali in cls esposte all'umidità'. La vernice deve essere distribuita in due mani incrociate. E' compreso quant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odici/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snapToGrid w:val="false"/>
              <w:ind w:left="170" w:right="170" w:hanging="0"/>
              <w:jc w:val="right"/>
              <w:rPr>
                <w:rFonts w:ascii="Arial" w:hAnsi="Arial" w:cs="Arial"/>
                <w:sz w:val="20"/>
                <w:szCs w:val="20"/>
              </w:rPr>
            </w:pPr>
            <w:r>
              <w:rPr>
                <w:rFonts w:cs="Arial"/>
                <w:sz w:val="20"/>
                <w:szCs w:val="20"/>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left="170" w:right="170" w:hanging="0"/>
              <w:jc w:val="right"/>
              <w:rPr/>
            </w:pPr>
            <w:r>
              <w:rPr/>
            </w:r>
          </w:p>
          <w:p>
            <w:pPr>
              <w:pStyle w:val="Corpodeltesto2"/>
              <w:ind w:right="170" w:hanging="0"/>
              <w:rPr/>
            </w:pPr>
            <w:r>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center"/>
              <w:rPr>
                <w:b/>
                <w:b/>
                <w:bCs/>
              </w:rPr>
            </w:pPr>
            <w:r>
              <w:rPr>
                <w:b/>
                <w:bCs/>
              </w:rPr>
              <w:t>CONSOLIDAMENTO STRUTTURE IN LEGNO E IN FERRO</w:t>
            </w:r>
          </w:p>
          <w:p>
            <w:pPr>
              <w:pStyle w:val="Corpodeltesto2"/>
              <w:ind w:left="170" w:right="170" w:hanging="0"/>
              <w:jc w:val="center"/>
              <w:rPr>
                <w:b/>
                <w:b/>
                <w:bCs/>
              </w:rPr>
            </w:pPr>
            <w:r>
              <w:rPr>
                <w:b/>
                <w:bCs/>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di sola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solai in legno esistenti, realizzato mediante:</w:t>
            </w:r>
          </w:p>
          <w:p>
            <w:pPr>
              <w:pStyle w:val="Corpodeltesto2"/>
              <w:ind w:left="170" w:right="170" w:hanging="0"/>
              <w:rPr/>
            </w:pPr>
            <w:r>
              <w:rPr/>
              <w:t>- fornitura e posa in opera sull'intera superficie di rete elettrosaldata del diametro minimo di mm 5, con maglia da cm 10x10;</w:t>
            </w:r>
          </w:p>
          <w:p>
            <w:pPr>
              <w:pStyle w:val="Corpodeltesto2"/>
              <w:ind w:left="170" w:right="170" w:hanging="0"/>
              <w:rPr/>
            </w:pPr>
            <w:r>
              <w:rPr/>
              <w:t>- getto di calcestruzzo a q.li 3 di cemento tipo 325 per la formazione della soletta dello spessore variabile da cm 4 a cm 6 e lisciatura superficiale;</w:t>
            </w:r>
          </w:p>
          <w:p>
            <w:pPr>
              <w:pStyle w:val="Corpodeltesto2"/>
              <w:ind w:left="170" w:right="170" w:hanging="0"/>
              <w:rPr/>
            </w:pPr>
            <w:r>
              <w:rPr/>
              <w:t>- i necessari ancoraggi alle strutture esistenti sottostanti e perimetrali o da eseguire.</w:t>
            </w:r>
          </w:p>
          <w:p>
            <w:pPr>
              <w:pStyle w:val="Corpodeltesto2"/>
              <w:ind w:left="170" w:right="170" w:hanging="0"/>
              <w:rPr/>
            </w:pPr>
            <w:r>
              <w:rPr/>
              <w:t>Sono inoltre compresi: la demolizione del pavimento e del sottostante massetto; il calo, il carico, il trasporto e lo scarico a rifiuto, fino a qualsiasi distanz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arantasei/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6,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2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di centinatura in legno su controsoffitto con barre in vetroresin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centina in legno su soffitti in canne e gesso da eseguire mediante sistemazione in estradosso, su apposita sede predisposta a mezzo di fresature, di singola barra in vetroresina del diametro di mm 10, ancorata con staffette metalliche ad U e pasta di resina epossidica colata entro casseri modellati in opera secondo l'andamento della centina. Sono compresi: il successivo disarmo; la pulizia del legno nelle zone di intervento a lavoro ultimato. E' inoltre compreso quanto altro occorre per dare l'opera finita.</w:t>
            </w:r>
          </w:p>
          <w:p>
            <w:pPr>
              <w:pStyle w:val="Corpodeltesto2"/>
              <w:ind w:left="170" w:right="170" w:hanging="0"/>
              <w:jc w:val="left"/>
              <w:rPr/>
            </w:pPr>
            <w:r>
              <w:rPr/>
              <w:t>Sono esclusi: i puntellamenti e/o sollevamenti;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centoquarantanov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9,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3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di centinatura in legno di controsoffitto con tessuto in fibra di vetr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in estradosso di controsoffitti in canne e gesso sostenuti da centine in legno, da eseguire mediante l'inviluppo delle strutture lignee con tessuto in fibra di vetro imbevuto di resina epossidica opportunamente esteso sull'arellato onde consentire il ripristino dei collegamenti. E' compreso quanto altro occorre per dare l'opera finita.</w:t>
            </w:r>
          </w:p>
          <w:p>
            <w:pPr>
              <w:pStyle w:val="Corpodeltesto2"/>
              <w:ind w:left="170" w:right="170" w:hanging="0"/>
              <w:rPr/>
            </w:pPr>
            <w:r>
              <w:rPr/>
              <w:t>Sono esclusi: l'accurata pulizia del fondo; i puntellamenti e/o i sollevamenti per il recupero delle frecc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b/>
                <w:b/>
                <w:bCs/>
              </w:rPr>
            </w:pPr>
            <w:r>
              <w:rPr>
                <w:i/>
                <w:iCs/>
              </w:rPr>
              <w:t>al metro quadrato euro centoquin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4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costruzione di teste ammalorate ed elementi struttural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costruzione in sito di elementi strutturali e di nodi puntoni-catena ammalorati di capriate in legno in corrispondenza delle zone di appoggio alle murature, con beton epossidico e barre di vetroresina, da eseguire in conformità alle seguenti lavorazioni:</w:t>
            </w:r>
          </w:p>
          <w:p>
            <w:pPr>
              <w:pStyle w:val="Corpodeltesto2"/>
              <w:ind w:left="170" w:right="170" w:hanging="0"/>
              <w:rPr/>
            </w:pPr>
            <w:r>
              <w:rPr/>
              <w:t>- asportazione del legno marcio con appositi utensili;</w:t>
            </w:r>
          </w:p>
          <w:p>
            <w:pPr>
              <w:pStyle w:val="Corpodeltesto2"/>
              <w:ind w:left="170" w:right="170" w:hanging="0"/>
              <w:rPr/>
            </w:pPr>
            <w:r>
              <w:rPr/>
              <w:t>- costruzione delle casseforme eventualmente a perdere, modellate in opera secondo le forme da rimodellare;</w:t>
            </w:r>
          </w:p>
          <w:p>
            <w:pPr>
              <w:pStyle w:val="Corpodeltesto2"/>
              <w:ind w:left="170" w:right="170" w:hanging="0"/>
              <w:rPr/>
            </w:pPr>
            <w:r>
              <w:rPr/>
              <w:t>- posizionamento in opera dell'armatura costituita da barre di vetroresina;</w:t>
            </w:r>
          </w:p>
          <w:p>
            <w:pPr>
              <w:pStyle w:val="Corpodeltesto2"/>
              <w:ind w:left="170" w:right="170" w:hanging="0"/>
              <w:rPr/>
            </w:pPr>
            <w:r>
              <w:rPr/>
              <w:t>- getto del beton in apposite casseforme modellate in opera in base alle forme da ricostruire;</w:t>
            </w:r>
          </w:p>
          <w:p>
            <w:pPr>
              <w:pStyle w:val="Corpodeltesto2"/>
              <w:ind w:left="170" w:right="170" w:hanging="0"/>
              <w:rPr/>
            </w:pPr>
            <w:r>
              <w:rPr/>
              <w:t>- ancoraggio della parte di armatura prolungata nel legno sano con pasta di resina epossidica, previa sigillatura con stucco di locali fessure o lesioni e necessarie trapanature nel legno sano;</w:t>
            </w:r>
          </w:p>
          <w:p>
            <w:pPr>
              <w:pStyle w:val="Corpodeltesto2"/>
              <w:ind w:left="170" w:right="170" w:hanging="0"/>
              <w:rPr/>
            </w:pPr>
            <w:r>
              <w:rPr/>
              <w:t>- disarmo e pulizia del legno nelle zone di intervento a stagionatura avvenuta. E' compreso quanto altro occorre per dare il lavoro finito.</w:t>
            </w:r>
          </w:p>
          <w:p>
            <w:pPr>
              <w:pStyle w:val="Corpodeltesto2"/>
              <w:ind w:left="170" w:right="170" w:hanging="0"/>
              <w:rPr/>
            </w:pPr>
            <w:r>
              <w:rPr/>
              <w:t>Sono esclusi: la rimozione ed il ricollocamento in opera delle strutture; il sollevamento delle capriate o degli elementi strutturali; tutt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decimetro cubo euro ventotto/6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d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8,6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5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ecupero di funzionalità statica di trav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ecupero della funzionalità statica di trave in legno e suo adeguamento ai maggiori carichi e sovraccarichi di esercizio con una sovrastante trave in beton epossidico armato con barre di acciaio FeB44K ad aderenza migliorata in numero e diametri adeguati, solidarizzata alla sottostante trave in legno con piolature in vetroresina e staffe metalliche ammorsate, previe trapanazioni (normale trapano manuale), con pasta di resina epossidica. Sono compresi: le casseforme, eventualmente a perdere, modellate in opera secondo le forme da ricostruire; le sigillature superficiali con stucco epossidico contro fughe di resina; la pulizia del legno nelle zone d'intervento a lavoro ultimato e disarmo eventuale a stagionatura avvenuta. E' inoltre compreso quanto altro occorre per dare l'opera finita.</w:t>
            </w:r>
          </w:p>
          <w:p>
            <w:pPr>
              <w:pStyle w:val="Corpodeltesto2"/>
              <w:ind w:left="170" w:right="170" w:hanging="0"/>
              <w:rPr/>
            </w:pPr>
            <w:r>
              <w:rPr/>
              <w:t>Sono esclusi: le rimozioni e i collocamenti in opera delle sovrastrutture; gli eventuali sollevamenti per operazioni di controcarico;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5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Recupero funzionalità statica in beton di sezioni maggiori o uguali a cmq 25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decimetro cubo euro venti/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d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0,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5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Recupero della funzionalità statica in beton di sezioni minori a cmq 25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 xml:space="preserve">al decimetro cubo euro ventuno/30 </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d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1,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6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di elementi lignei con barre di vetroresin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elementi lignei quali puntoni, catene, monaci, travi, terzere ecc. gravemente fessurati con grave pregiudizio per la funzione statica. Il consolidamento deve avvenire mediante cucitura con barre di vetroresina collocate in appositi fori, ottenuti per trapanazione (normale trapano manuale), e ancorate con pasta di resina epossidica. Sono compresi: le casseforme, eventualmente a perdere, modellate in opera secondo le forme da ricostruire; le sigillature superficiali di fessure e lesioni con stucco epossidico contro fughe di resina; la pulizia del legno nelle zone d'intervento a lavoro ultimato e disarmo eventuale a stagionatura avvenuta. E' inoltre compreso quanto altro occorre per dare l'opera finita.</w:t>
            </w:r>
          </w:p>
          <w:p>
            <w:pPr>
              <w:pStyle w:val="Corpodeltesto2"/>
              <w:ind w:left="170" w:right="170" w:hanging="0"/>
              <w:rPr/>
            </w:pPr>
            <w:r>
              <w:rPr/>
              <w:t xml:space="preserve">Sono esclusi: le rimozioni e i collocamenti in opera delle sovrastrutture; gli eventuali sollevamenti per operazioni di controcarico; le opere murarie. </w:t>
            </w:r>
          </w:p>
          <w:p>
            <w:pPr>
              <w:pStyle w:val="Corpodeltesto2"/>
              <w:ind w:left="170" w:right="170" w:hanging="0"/>
              <w:rPr/>
            </w:pPr>
            <w:r>
              <w:rPr/>
              <w:t>Valutazione al metro di barra in ope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6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Per barre di diametri da mm 12 a mm 16.</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centonova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6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Per barre di diametri da mm 18 a mm 2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duecentoquar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4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6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Per barre di diametri da mm 22 a mm 26.</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trecentoquarantacinq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45,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7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hiodatura di elementi struttural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hiodatura di elementi strutturali in legno per la tenuta contro scorrimenti (terzere su puntoni di capriate, travi principali su travi secondarie etc.), da eseguire con barre di vetroresina occultate attraverso fori praticati per trapanazioni (normale trapano manuale) e ancorate con pasta di resina epossidica. Sono compresi: le sigillature superficiali delle fessure con stucco epossidico contro fughe di resina; la pulizia del legno nelle zone d'intervento a lavoro ultimato. E' inoltre compreso quanto altro occorre per dare l'opera finita.</w:t>
            </w:r>
          </w:p>
          <w:p>
            <w:pPr>
              <w:pStyle w:val="Corpodeltesto2"/>
              <w:ind w:left="170" w:right="170" w:hanging="0"/>
              <w:rPr/>
            </w:pPr>
            <w:r>
              <w:rPr/>
              <w:t>Sono esclusi: le rimozioni e i collocamenti in opera delle sovrastruttur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7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Per barre del diametro di mm 16 della lunghezza massima  di cm 3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cadauna euro quarantadue/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2,1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7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Per barre del diametro di mm 20 della lunghezza massima di cm 4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cadauna euro cinqu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8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nforzo di travi in legno con barre in acciai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952"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nforzo di travi in legno mediante introduzione in zona tesa di barre di acciaio FeB44K ad aderenza migliorata in numero e diametri adeguati come segue:</w:t>
            </w:r>
          </w:p>
          <w:p>
            <w:pPr>
              <w:pStyle w:val="Corpodeltesto2"/>
              <w:ind w:left="170" w:right="170" w:hanging="0"/>
              <w:rPr/>
            </w:pPr>
            <w:r>
              <w:rPr/>
              <w:t>- formazione della sede per l'armatura eseguendo un intaglio longitudinale con la sega circolare e con il recupero del listello in legno;</w:t>
            </w:r>
          </w:p>
          <w:p>
            <w:pPr>
              <w:pStyle w:val="Corpodeltesto2"/>
              <w:ind w:left="170" w:right="170" w:hanging="0"/>
              <w:rPr/>
            </w:pPr>
            <w:r>
              <w:rPr/>
              <w:t>- collocazione dell'armatura metallica e ricoprimento della stessa con il listello in legno;</w:t>
            </w:r>
          </w:p>
          <w:p>
            <w:pPr>
              <w:pStyle w:val="Corpodeltesto2"/>
              <w:ind w:left="170" w:right="170" w:hanging="0"/>
              <w:rPr/>
            </w:pPr>
            <w:r>
              <w:rPr/>
              <w:t>- ancoraggio dell'armatura metallica e del listello di legno eseguito con pasta di resina epossidica colata attraverso fori laterali previa sigillatura di fessure e lesioni superficiali con stucco epossidico;</w:t>
            </w:r>
          </w:p>
          <w:p>
            <w:pPr>
              <w:pStyle w:val="Corpodeltesto2"/>
              <w:ind w:left="170" w:right="170" w:hanging="0"/>
              <w:rPr/>
            </w:pPr>
            <w:r>
              <w:rPr/>
              <w:t>- la pulizia del legno nelle zone di intervento a lavoro ultimato. E' compreso quanto altro occorre per dare l'opera finita.</w:t>
            </w:r>
          </w:p>
          <w:p>
            <w:pPr>
              <w:pStyle w:val="Corpodeltesto2"/>
              <w:ind w:left="170" w:right="170" w:hanging="0"/>
              <w:rPr/>
            </w:pPr>
            <w:r>
              <w:rPr/>
              <w:t>Sono esclusi: gli eventuali sollevamenti per il recupero delle frecc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 xml:space="preserve">al metro euro trecentocinquantuno/00 </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9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nforzo di travi o elementi strutturali in legno con ferri piat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nforzo di travi o elementi strutturali in legno mediante ferri piatti, di adeguate dimensioni, forniti e posti in opera. Sono compresi; il collocamento, in zone tese o compresse, dei ferri; la regolarizzazione delle sedi; il fissaggio con viti mordenti e pasta di resina epossidica; la pulizia del legno nelle zone di intervento a lavoro ultimato. E' inoltre compreso quanto altro occorre per dare l'opera finita.</w:t>
            </w:r>
          </w:p>
          <w:p>
            <w:pPr>
              <w:pStyle w:val="Corpodeltesto2"/>
              <w:ind w:left="170" w:right="170" w:hanging="0"/>
              <w:rPr/>
            </w:pPr>
            <w:r>
              <w:rPr/>
              <w:t>Sono esclusi: gli eventuali sollevamenti per il recupero delle frecce e/o cedimenti; le eventuali rimozioni; i ricollocamenti in opera delle sovrastruttur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settantase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76,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nforzo di travi, architravi o elementi in legno con ferri a T.</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nforzo di travi, architravi o elementi in legno, inflessi, mediante ferri a T, forniti e posti in opera. Sono compresi: il collocamento dei ferri nelle superfici di intradosso; la fresatura longitudinale per l'alloggiamento dell'anima del ferro a T; la regolarizzazione delle superfici intradossali; il fissaggio dei ferri con viti mordenti e pasta di resina epossidica colata attraverso fori laterali; la sigillatura di fessure locali con stucco epossidico; la pulizia del legno nelle zone di intervento a lavoro ultimato. E' inoltre compreso quanto altro occorre per dare l'opera finita.</w:t>
            </w:r>
          </w:p>
          <w:p>
            <w:pPr>
              <w:pStyle w:val="Corpodeltesto2"/>
              <w:ind w:left="170" w:right="170" w:hanging="0"/>
              <w:rPr/>
            </w:pPr>
            <w:r>
              <w:rPr/>
              <w:t>Sono esclusi: i sollevamenti per il recupero delle frecce e/o cedimenti; le rimozioni e i ricollocamenti in opera delle sovrastruttur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euro centoventiquattr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2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ristino della continuità strutturale di travi o element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ristino della continuità strutturale di travi o elementi in legno schiantati per effetto di carichi eccessivi, da eseguire mediante l'introduzione a cavallo delle fratture e per mezzo di fresature o di intagli, di barre di acciaio FeB44K ad aderenza migliorata, fornite e poste in opera, in numero, diametri e lunghezza adeguati, ancorate con pasta di resina epossidica. Sono compresi: la sigillatura delle fessure e lesioni locali con stucco epossidico; la realizzazione delle fresature e/o intagli per l'alloggiamento delle barre; il fissaggio con resina epossidica; la pulizia del legno nelle zone di intervento a lavoro ultimato. E' inoltre compreso quanto altro occorre per dare l'opera finita.</w:t>
            </w:r>
          </w:p>
          <w:p>
            <w:pPr>
              <w:pStyle w:val="Corpodeltesto2"/>
              <w:ind w:left="170" w:right="170" w:hanging="0"/>
              <w:rPr/>
            </w:pPr>
            <w:r>
              <w:rPr/>
              <w:t>Sono esclusi: i sollevamenti per il recupero dei cedimenti; le rimozioni e ricollocamenti in opera delle sovrastrutture; le opere murari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cadauno euro quattrocentotre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13,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2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Solidarizzazione nodi di capriate in legno (puntoni-monaci, puntoni-saet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Solidarizzazione dei nodi (puntoni-monaci, puntoni-saette) di capriate in legno con barre di vetroresina posizionate attraverso i nodi mediante perforazioni realizzate con trapano e ancorate con pasta di resina epossidica. Sono compresi: la sigillatura delle fessure e lesioni locali con stucco epossidico; i fori per il passaggio delle barre; il collocamento e fissaggio delle barre nelle sedi predisposte; la pulizia del legno nelle zone di intervento a lavoro ultimato. E' inoltre compreso quanto altro occorre per dare l'opera finita.</w:t>
            </w:r>
          </w:p>
          <w:p>
            <w:pPr>
              <w:pStyle w:val="Corpodeltesto2"/>
              <w:ind w:left="170" w:right="170" w:hanging="0"/>
              <w:rPr/>
            </w:pPr>
            <w:r>
              <w:rPr/>
              <w:t>Sono esclusi: le rimozioni e i ricollocamenti in opera delle sovrastrutture; i sollevamenti; le opere murarie.</w:t>
            </w:r>
          </w:p>
          <w:p>
            <w:pPr>
              <w:pStyle w:val="Corpodeltesto2"/>
              <w:ind w:left="170" w:right="170" w:hanging="0"/>
              <w:rPr/>
            </w:pPr>
            <w:r>
              <w:rPr/>
              <w:t>Per ogni nodo solidarizzato con n. 2 barre in VIR del diametro di mm 20 e della lunghezza max di cm 6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cadauno euro quattrocentodiciott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18,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3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Solidarizzazione nodi di capriate in legno (puntoni-caten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Solidarizzazione nodi (puntoni-catene) di capriate in legno con barre in vetroresina posizionate attraverso i nodi, mediante perforazioni realizzate con trapano e ancorate con pasta di resina epossidica. Sono compresi: la sigillatura delle fessure e lesioni locali con stucco epossidico; i fori per il passaggio delle barre; il collocamento e fissaggio delle barre nelle sedi predisposte; la pulizia del legno nelle zone d'intervento a lavoro ultimato. E' inoltre compreso quanto altro occorre per dare l'opera finita.</w:t>
            </w:r>
          </w:p>
          <w:p>
            <w:pPr>
              <w:pStyle w:val="Corpodeltesto2"/>
              <w:ind w:left="170" w:right="170" w:hanging="0"/>
              <w:rPr/>
            </w:pPr>
            <w:r>
              <w:rPr/>
              <w:t>Sono esclusi: le rimozioni e i ricollocamenti in opera delle sovrastrutture; i sollevamenti; le opere murarie.</w:t>
            </w:r>
          </w:p>
          <w:p>
            <w:pPr>
              <w:pStyle w:val="Corpodeltesto2"/>
              <w:ind w:left="170" w:right="170" w:hanging="0"/>
              <w:rPr/>
            </w:pPr>
            <w:r>
              <w:rPr/>
              <w:t>Per ogni nodo solidarizzato con n. 2 barre in VIR del diametro di mm 24 e della lunghezza max di cm 60.</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cadauno euro seicentoventuno/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cad</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21,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4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Arpionatura di trav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Arpionatura di travi in legno con connettori a taglio in modo da realizzare la collaborazione statica con la soprastante soletta in conglomerato cementizio. Gli agganci sono eseguiti con barrette in acciaio FeB44K ad aderenza migliorata opportunamente sagomate, di diametro e di lunghezze adeguati, posizionate attraverso fori praticati sulle travi per mezzo di trapanazioni e sigillate con pasta di resina epossidic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chilogrammo euro quattordici/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Kg</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5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solai in ferro con staffe e bar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solai costituiti da travi di ferro a doppio T e tavelloni o volticine in laterizio. Sono compresi: la posa in opera dell'acciaio occorrente per l'armatura supplementare; la fornitura e posa in opera della rete elettrosaldata dello spessore minimo di mm 5, con maglia da cm 10x10; la soletta in calcestruzzo, classe Rck 300 dello spessore variabile da cm 4 a cm 6; la demolizione del pavimento, del sottostante massetto e rinfianco esistenti; il calo a terra del materiale di risulta; il carico, il trasporto e lo scarico a rifiuto, fino a qualsiasi distanza, del materiale di risulta; il ripristino del rinfianco con materiale leggero. E' inoltre compreso quanto altro occorre per dare l'opera finita.</w:t>
            </w:r>
          </w:p>
          <w:p>
            <w:pPr>
              <w:pStyle w:val="Corpodeltesto2"/>
              <w:ind w:left="170" w:right="170" w:hanging="0"/>
              <w:rPr/>
            </w:pPr>
            <w:r>
              <w:rPr/>
              <w:t>E' esclusa la fornitura dell’acciaio occorrente per l’armatura supplementa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sei/6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6,6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6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Consolidamento solai in ferro con rete elettrosald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solidamento di solai costituiti da travi di ferro a doppio T e tavelloni o volticine in laterizio, realizzato mediante:</w:t>
            </w:r>
          </w:p>
          <w:p>
            <w:pPr>
              <w:pStyle w:val="Corpodeltesto2"/>
              <w:ind w:left="170" w:right="170" w:hanging="0"/>
              <w:rPr/>
            </w:pPr>
            <w:r>
              <w:rPr/>
              <w:t>- fornitura e posa in opera sull'intera superficie di rete elettrosaldata del diametro minimo di mm 5, con maglia da cm 10x10;</w:t>
            </w:r>
          </w:p>
          <w:p>
            <w:pPr>
              <w:pStyle w:val="Corpodeltesto2"/>
              <w:ind w:left="170" w:right="170" w:hanging="0"/>
              <w:rPr/>
            </w:pPr>
            <w:r>
              <w:rPr/>
              <w:t>- getto di calcestruzzo a q.li 3 di cemento tipo 325 per la formazione della soletta dello spessore variabile da cm 4 a cm 6 e lisciatura superficiale;</w:t>
            </w:r>
          </w:p>
          <w:p>
            <w:pPr>
              <w:pStyle w:val="Corpodeltesto2"/>
              <w:ind w:left="170" w:right="170" w:hanging="0"/>
              <w:rPr/>
            </w:pPr>
            <w:r>
              <w:rPr/>
              <w:t>- i necessari ancoraggi alle strutture esistenti sottostanti e perimetrali o da eseguire. Sono inoltre compresi: la demolizione del pavimento e del sottostante massetto; il calo, il carico, il trasporto e lo scarico a rifiuto, fino a qualsiasi distanz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0,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7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Solai con profilati in ferro e tavell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 xml:space="preserve">Solai con profilati in ferro e tavelloni piani, a testa piana o obliqua, forniti e posti in opera. Sono compresi: la formazione della soletta in calcestruzzo classe non inferiore Rck 250, dello spessore compreso tra cm 4 e cm 6, armata con rete elettrosaldata del diametro di mm 6 e maglia da cm 20 x 20; la formazione delle tracce ed incassi nelle murature. E' inoltre compreso quanto altro occorre per dare l'opera finita. </w:t>
            </w:r>
          </w:p>
          <w:p>
            <w:pPr>
              <w:pStyle w:val="Corpodeltesto2"/>
              <w:ind w:left="170" w:right="170" w:hanging="0"/>
              <w:jc w:val="left"/>
              <w:rPr/>
            </w:pPr>
            <w:r>
              <w:rPr/>
              <w:t>Sono esclusi i profilati in ferro. In opere di ristrutturazione e riparazion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7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Con spianamento fino al piano superiore del profilato in conglomerato allegger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du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2,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7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Con semplice tavellona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quattro/4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4,4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8.17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Con doppio tavellonato e camera d’ari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nov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9,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snapToGrid w:val="false"/>
              <w:ind w:left="170" w:right="170" w:hanging="0"/>
              <w:jc w:val="left"/>
              <w:rPr>
                <w:rFonts w:ascii="Arial" w:hAnsi="Arial" w:cs="Arial"/>
                <w:sz w:val="20"/>
                <w:szCs w:val="20"/>
              </w:rPr>
            </w:pPr>
            <w:r>
              <w:rPr>
                <w:rFonts w:cs="Arial"/>
                <w:sz w:val="20"/>
                <w:szCs w:val="20"/>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right="170" w:hanging="0"/>
              <w:jc w:val="left"/>
              <w:rPr/>
            </w:pPr>
            <w:r>
              <w:rPr/>
            </w:r>
          </w:p>
          <w:p>
            <w:pPr>
              <w:pStyle w:val="Corpodeltesto2"/>
              <w:ind w:right="170" w:hanging="0"/>
              <w:jc w:val="left"/>
              <w:rPr/>
            </w:pPr>
            <w:r>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center"/>
              <w:rPr>
                <w:b/>
                <w:b/>
                <w:bCs/>
              </w:rPr>
            </w:pPr>
            <w:r>
              <w:rPr>
                <w:b/>
                <w:bCs/>
              </w:rPr>
              <w:t>RESTAURO COPERTURE</w:t>
            </w:r>
          </w:p>
          <w:p>
            <w:pPr>
              <w:pStyle w:val="Corpodeltesto2"/>
              <w:ind w:left="170" w:right="170" w:hanging="0"/>
              <w:jc w:val="center"/>
              <w:rPr>
                <w:b/>
                <w:b/>
                <w:bCs/>
              </w:rPr>
            </w:pPr>
            <w:r>
              <w:rPr>
                <w:b/>
                <w:bCs/>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facimento di tavolato per solai e copertu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Tavole in legno di abete dello spessore di cm 3-4, fornite e poste in opera, per solai piani e per coperture, chiodate alla sottostante struttura in legno.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cubo ottocentocinquantadu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5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2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montaggio di piccola orditura di tet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Rimontaggio di piccola orditura del tetto composta dai morali di abete cm 5x8, posti a cm 60 fra gli assi, dai correntini di abete da cm 3,5 x 3,5. E' compresa la fornitura del legno lavorato con parziale recupero del materiale riutilizzabile.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2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Tetto alla "marsiglies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ciotto/4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8,4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2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Tetto alla "roman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attordici/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3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Pianellato o tavellonato sottostante al manto di coper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Pianellato o tavellonato sottostante al manto di copertura di tetto con orditura di legno, fornito e posto in opera, eseguito con parziale recupero di materiale riutilizzabile. E' compresa la fornitura di idonea malta per il fissaggio di pianelle o tavelloni.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3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Con pianell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0,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3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pPr>
            <w:r>
              <w:rPr/>
              <w:t>Con tavell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indici/4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4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4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arazione di manto di copertura di tetti in tegole di cot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di tetti in tegole di cotto a qualsiasi altezza e di qualsiasi pendenza e forma, con il reimpiego di manufatti di recupero e sostituzione dei manufatti mancanti, forniti e posti in opera, con altri identici a quelli esistenti per forma, materiale e colore. Sono compresi: la pulizia dei manufatti di recupero; l'esecuzione anche in malta dei raccordi; la posa in opera dei pezzi speciali occorrenti.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4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2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in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4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4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ciannove/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9,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4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6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sei/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6,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5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arazione di manto di copertura di tetti con tegole di cemen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di tetti in tegole di cemento, a qualsiasi altezza e di qualsiasi pendenza e forma, con il reimpiego di manufatti di recupero e sostituzione dei manufatti mancanti, forniti e posti in opera, con altri identici a quelli esistenti per forma, materiale e colore. Sono compresi: la pulizia dei manufatti di recupero; la esecuzione, anche in malta, dei raccordi; la posa in opera dei pezzi speciali occorrenti.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5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2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undici/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8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5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4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attordici/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5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60% di tegole nuov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du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2,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6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arazione di manto di copertura di tetti con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di tetti con coppi a qualsiasi altezza e di qualsiasi pendenza e forma, con il reimpiego di manufatti di recupero e sostituzione dei manufatti mancanti, forniti e posti in opera, con altri identici a quelli esistenti per forma, materiale e colore. Sono compresi: la pulizia dei manufatti di recupero; la esecuzione, anche in malta, dei raccordi; la posa in opera dei pezzi speciali occorrenti.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6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20% di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du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2,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6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40% di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otto/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8,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6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60% di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arantuno/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41,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7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arazione di manto di copertura di tetti con embrici e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di tetti con embrici e coppi “alla romana” a qualsiasi altezza e di qualsiasi pendenza e forma, con il reimpiego di manufatti di recupero e sostituzione dei manufatti mancanti, forniti e posti in opera, con altri identici a quelli esistenti per forma, materiale e colore. Sono compresi: la pulizia dei manufatti di recupero; la esecuzione, anche in malta, dei raccordi; la posa in opera dei pezzi speciali occorrenti.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7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20% di embrici e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sedici/1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6,1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7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Riparazione di manto di copertura con sostituzione fino al 40% di embrici e coppi. </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quattro/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4,8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7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razione di manto di copertura con sostituzione fino al 60% di embrici e copp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due/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2,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8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passatura di tet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passatura di tetti o parte di essi con solo riordino di tegole curve o piane per la ricerca e la riparazione di perdite d'acqua. Sono compresi: la rimozione, ripulitura e collocamento in opera delle tegole smosse; la sostituzione di quelle rotte o mancanti; il fissaggio con idonea malta delle tegole nei colmi, nei displuvi e delle tegole della linea di gronda; la pulitura dei canali di gronda; il carico, il trasporto e lo scarico a rifiuto del materiale di risulta, fino a qualsiasi distanza; la fornitura e posa in opera delle tegole e/o dei pezzi speciali fino a un massimo del 30% del totale. E' inoltre compreso quanto altro occorre per dare l'opera finita.</w:t>
            </w:r>
          </w:p>
          <w:p>
            <w:pPr>
              <w:pStyle w:val="Corpodeltesto2"/>
              <w:ind w:left="170" w:right="170" w:hanging="0"/>
              <w:rPr/>
            </w:pPr>
            <w:r>
              <w:rPr/>
              <w:t>Contabilizzato con riferimento alla sola porzione di tetto in cui si e' operato effettivamen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nove/7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9,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9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Sostituzione di travetti di piccola orditur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Sostituzione di travetti di piccola orditura su tetto posto a qualsiasi altezza e per qualsiasi pendenza, forniti e posti in opera nuovi o di recupero se ritenuti idonei dalla D.L.. Sono compresi: la rimozione del manto; la sostituzione dei travetti, forniti e posti in opera, con altri di uguale dimensione, essenza e caratteristiche; il raccordo con l'orditura esistente; il ripristino del manto.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cinque/3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5,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9.1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montaggio di grossa orditura di tet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montaggio in opera di grossa orditura di tetto per puntoni, arcarecci, terzere. Sono compresi: la provvista e la lavorazione dei gattelli; la ferramenta; la spalmatura sulle testate di carbolineum o altro idoneo materiale; le necessarie opere murarie, con parziale recupero del materiale riutilizzabile.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indici/5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snapToGrid w:val="false"/>
              <w:ind w:left="170" w:right="170" w:hanging="0"/>
              <w:jc w:val="left"/>
              <w:rPr>
                <w:rFonts w:ascii="Arial" w:hAnsi="Arial" w:cs="Arial"/>
                <w:sz w:val="20"/>
                <w:szCs w:val="20"/>
              </w:rPr>
            </w:pPr>
            <w:r>
              <w:rPr>
                <w:rFonts w:cs="Arial"/>
                <w:sz w:val="20"/>
                <w:szCs w:val="20"/>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left="170" w:right="170" w:hanging="0"/>
              <w:jc w:val="left"/>
              <w:rPr/>
            </w:pPr>
            <w:r>
              <w:rPr/>
            </w:r>
          </w:p>
          <w:p>
            <w:pPr>
              <w:pStyle w:val="Corpodeltesto2"/>
              <w:ind w:right="170" w:hanging="0"/>
              <w:jc w:val="left"/>
              <w:rPr/>
            </w:pPr>
            <w:r>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center"/>
              <w:rPr>
                <w:b/>
                <w:b/>
                <w:bCs/>
              </w:rPr>
            </w:pPr>
            <w:r>
              <w:rPr>
                <w:b/>
                <w:bCs/>
              </w:rPr>
              <w:t>BONIFICHE E RISANAMENTI</w:t>
            </w:r>
          </w:p>
          <w:p>
            <w:pPr>
              <w:pStyle w:val="Corpodeltesto2"/>
              <w:ind w:left="170" w:right="170" w:hanging="0"/>
              <w:jc w:val="center"/>
              <w:rPr>
                <w:b/>
                <w:b/>
                <w:bCs/>
              </w:rPr>
            </w:pPr>
            <w:r>
              <w:rPr>
                <w:b/>
                <w:bCs/>
              </w:rPr>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Intervento su murature portanti e non, interessate dall'umidità' ascendent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tervento di bonifica su murature di qualsiasi materiale e spessore e a qualsiasi quota rispetto al piano stradale realizzato mediante:</w:t>
            </w:r>
          </w:p>
          <w:p>
            <w:pPr>
              <w:pStyle w:val="Corpodeltesto2"/>
              <w:ind w:left="170" w:right="170" w:hanging="0"/>
              <w:rPr/>
            </w:pPr>
            <w:r>
              <w:rPr/>
              <w:t>- esecuzione di fori, con profondità pari a circa il 90% dello spessore della muratura, del diametro di mm da 22 a 30 e inclinato di circa 10° sull'orizzontale, distanti circa cm 15, disposti su due file parallele a distanza di cm 10 ed a quinconce;</w:t>
            </w:r>
          </w:p>
          <w:p>
            <w:pPr>
              <w:pStyle w:val="Corpodeltesto2"/>
              <w:ind w:left="170" w:right="170" w:hanging="0"/>
              <w:rPr/>
            </w:pPr>
            <w:r>
              <w:rPr/>
              <w:t>- applicazione di trasfusori idonei;</w:t>
            </w:r>
          </w:p>
          <w:p>
            <w:pPr>
              <w:pStyle w:val="Corpodeltesto2"/>
              <w:ind w:left="170" w:right="170" w:hanging="0"/>
              <w:rPr/>
            </w:pPr>
            <w:r>
              <w:rPr/>
              <w:t xml:space="preserve">- trasfusione di prodotti ad azione sia chimica che fisica definitivamente stabili dopo il trattamento ed atti a formare un consistente strato impermeabile all'interno della muratura stessa. </w:t>
            </w:r>
          </w:p>
          <w:p>
            <w:pPr>
              <w:pStyle w:val="Corpodeltesto2"/>
              <w:ind w:left="170" w:right="170" w:hanging="0"/>
              <w:rPr/>
            </w:pPr>
            <w:r>
              <w:rPr/>
              <w:t>E' compreso quanto altro occorre per dare l'opera finita.</w:t>
            </w:r>
          </w:p>
          <w:p>
            <w:pPr>
              <w:pStyle w:val="Corpodeltesto2"/>
              <w:ind w:left="170" w:right="170" w:hanging="0"/>
              <w:rPr/>
            </w:pPr>
            <w:r>
              <w:rPr/>
              <w:t>Misurato al centimetro di spessore della muratura per ogni metro della stess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per centimetro euro cinque/2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2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Microsabbiatura di intradossi di solai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Microsabbiatura di intradossi di solai in legno, fino a completa asportazione delle tinteggiature o vernici esistenti, previa rimozione di eventuali stucchi o intonaci da computarsi a parte. E' compreso il carico, il trasporto e lo scarico del materiale di risulta, fino a qualsiasi distanza. E' inoltre compreso quanto altro occorre per dare la microsabbiatura a regola d’arte.</w:t>
            </w:r>
          </w:p>
          <w:p>
            <w:pPr>
              <w:pStyle w:val="Corpodeltesto2"/>
              <w:ind w:left="170" w:right="170" w:hanging="0"/>
              <w:rPr/>
            </w:pPr>
            <w:r>
              <w:rPr/>
              <w:t>Valutazione al metro quadrato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tre/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3,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3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Impermeabilizzazione con cemento speciale a penetrazione osmotic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mpermeabilizzazione strutturale e superficiale mediante l'impiego di cemento speciale a penetrazione osmotica costituito da cemento normalizzato, sabbia di quarzo di opportuna granulometria e concentrato chimico, preconfezionato e pronto all'uso. Da applicarsi a consistenza di boiacca mediante l'uso di pennello da muratore e/o spazzoloni, in strati millimetrici, su fondo preventivamente bagnato a rifiuto con acqua. 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3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All'interno, resistente alla controspinta fino a 1 atm, su supporti in calcestruzzo, con dosaggio di Kg 3,5 al metro quadrato di prodotto compresa preparazione di zone incoerenti, ferri passanti, riprese di getto</w:t>
            </w:r>
            <w:r>
              <w:rPr>
                <w:i/>
                <w:iCs/>
              </w:rPr>
              <w:t>.</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tre/9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3,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3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All'esterno su supporti in calcestruzzo o intonaci cementizi, da interrare, mediante l'impiego di cemento speciale in grado di resistere al rinterro con dosaggio di Kg 1,5/2,5 al metro quadrato compresa preparazione di zone incoerenti, ferri passanti, riprese di getto etc.</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ciotto/8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8,8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4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Rivestimento termoisolante (Massetto per tetti e sola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vestimento termoisolante (Massetto per tetti e solai) con caratteristiche deumidificanti e fonoassorbenti eseguito mediante la fornitura e posa in opera di premiscelato composto da sughero, argilla e polveri diatomeiche. Caratteristiche minime principali :</w:t>
            </w:r>
          </w:p>
          <w:p>
            <w:pPr>
              <w:pStyle w:val="Corpodeltesto2"/>
              <w:ind w:left="170" w:right="170" w:hanging="0"/>
              <w:rPr/>
            </w:pPr>
            <w:r>
              <w:rPr/>
              <w:t>- conduttività termica λ= 0,086 kcal/mh;</w:t>
            </w:r>
          </w:p>
          <w:p>
            <w:pPr>
              <w:pStyle w:val="Corpodeltesto2"/>
              <w:ind w:left="170" w:right="170" w:hanging="0"/>
              <w:rPr/>
            </w:pPr>
            <w:r>
              <w:rPr/>
              <w:t>- permeabilità al vapore acqueo μ= 5;</w:t>
            </w:r>
          </w:p>
          <w:p>
            <w:pPr>
              <w:pStyle w:val="Corpodeltesto2"/>
              <w:ind w:left="170" w:right="170" w:hanging="0"/>
              <w:rPr/>
            </w:pPr>
            <w:r>
              <w:rPr/>
              <w:t>- reazione al fuoco Classe 1.</w:t>
            </w:r>
          </w:p>
          <w:p>
            <w:pPr>
              <w:pStyle w:val="Corpodeltesto2"/>
              <w:ind w:left="170" w:right="170" w:hanging="0"/>
              <w:rPr/>
            </w:pPr>
            <w:r>
              <w:rPr/>
              <w:t>Sono comprese tutte le preparazioni del supporto. E' inoltre compreso quanto altro occorre per dare l'opera finita.</w:t>
            </w:r>
          </w:p>
          <w:p>
            <w:pPr>
              <w:pStyle w:val="Corpodeltesto2"/>
              <w:ind w:left="170" w:right="170" w:hanging="0"/>
              <w:rPr/>
            </w:pPr>
            <w:r>
              <w:rPr/>
              <w:t>Per superfici orizzontali spessore minimo cm 4,0.</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b/>
                <w:b/>
                <w:bCs/>
              </w:rPr>
            </w:pPr>
            <w:r>
              <w:rPr>
                <w:i/>
                <w:iCs/>
              </w:rPr>
              <w:t>al metro quadrato euro trentuno/30</w:t>
            </w:r>
          </w:p>
        </w:tc>
        <w:tc>
          <w:tcPr>
            <w:tcW w:w="798" w:type="dxa"/>
            <w:tcBorders>
              <w:left w:val="single" w:sz="4" w:space="0" w:color="000000"/>
              <w:right w:val="single" w:sz="4" w:space="0" w:color="000000"/>
            </w:tcBorders>
            <w:tcMar>
              <w:top w:w="17" w:type="dxa"/>
              <w:left w:w="17" w:type="dxa"/>
              <w:right w:w="17" w:type="dxa"/>
            </w:tcMar>
          </w:tcPr>
          <w:p>
            <w:pPr>
              <w:pStyle w:val="Corpodeltesto2"/>
              <w:ind w:left="170" w:right="170" w:hanging="0"/>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31,3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5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ivestimento sottocoppo idrorepellente.</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vestimento sottocoppo idrorepellente, permeabile al vapore acqueo con funzione di impermeabilizzante per pendenze normali, fornito e posto in opera. E' compresa la preparazione del supporto e la posa delle resine sintetiche all'acqua acril-siliconica da applicare a rullo o aerless. E' inoltre compreso quanto altro occorre per dare il lavoro finito. Consumo di prodotto per metro quadrato circa kg. 2,0.</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undici /40</w:t>
            </w:r>
          </w:p>
        </w:tc>
        <w:tc>
          <w:tcPr>
            <w:tcW w:w="798" w:type="dxa"/>
            <w:tcBorders>
              <w:left w:val="single" w:sz="4" w:space="0" w:color="000000"/>
              <w:right w:val="single" w:sz="4" w:space="0" w:color="000000"/>
            </w:tcBorders>
            <w:tcMar>
              <w:top w:w="17" w:type="dxa"/>
              <w:left w:w="17" w:type="dxa"/>
              <w:right w:w="17" w:type="dxa"/>
            </w:tcMar>
          </w:tcPr>
          <w:p>
            <w:pPr>
              <w:pStyle w:val="Corpodeltesto2"/>
              <w:ind w:left="170" w:right="170" w:hanging="0"/>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1,4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6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isanamento di muri umidi con multistrato deumidificante.</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Risanamento di muri umidi all'interno ed all'esterno di edifici eseguito con multistrato deumidificante. Sono comprese le seguenti lavorazioni: </w:t>
            </w:r>
          </w:p>
          <w:p>
            <w:pPr>
              <w:pStyle w:val="Corpodeltesto2"/>
              <w:ind w:left="170" w:right="170" w:hanging="0"/>
              <w:rPr/>
            </w:pPr>
            <w:r>
              <w:rPr/>
              <w:t xml:space="preserve">- applicazione di rinzaffo di risanamento additivato di resine sintetiche per chiudere gli interstizi, consolidare la parete ed incapsulare il paramento dagli attacchi salini. La malta per il rinzaffo e' composta da cemento 425, sabbia e additivo sintetico in quantità pari al 7% rispetto al cemento. Spessore minimo del rinzaffo cm 1; </w:t>
            </w:r>
          </w:p>
          <w:p>
            <w:pPr>
              <w:pStyle w:val="Corpodeltesto2"/>
              <w:ind w:left="170" w:right="170" w:hanging="0"/>
              <w:rPr/>
            </w:pPr>
            <w:r>
              <w:rPr/>
              <w:t xml:space="preserve">- applicazione di impermeabilizzante cementizio applicato a pennello dal pavimento ad oltre cm 30 dalla superficie umida: Spessore minimo della applicazione mm 1; </w:t>
            </w:r>
          </w:p>
          <w:p>
            <w:pPr>
              <w:pStyle w:val="Corpodeltesto2"/>
              <w:ind w:left="170" w:right="170" w:hanging="0"/>
              <w:rPr/>
            </w:pPr>
            <w:r>
              <w:rPr/>
              <w:t xml:space="preserve">- applicazione di intonaco deumidificante, termoisolanti e fonoassorbenti con le seguenti caratteristiche: conduttività termica λ = 0,086 kcal/mh; permeabilità al vapore acqueo μ = 5; reazione al fuoco Classe 1.Spessore minimo dell'applicazione cm 2; </w:t>
            </w:r>
          </w:p>
          <w:p>
            <w:pPr>
              <w:pStyle w:val="Corpodeltesto2"/>
              <w:ind w:left="170" w:right="170" w:hanging="0"/>
              <w:rPr/>
            </w:pPr>
            <w:r>
              <w:rPr/>
              <w:t xml:space="preserve">- applicazione di stucco microporoso. </w:t>
            </w:r>
          </w:p>
          <w:p>
            <w:pPr>
              <w:pStyle w:val="Corpodeltesto2"/>
              <w:ind w:left="170" w:right="170" w:hanging="0"/>
              <w:rPr/>
            </w:pPr>
            <w:r>
              <w:rPr/>
              <w:t>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ottanta/00</w:t>
            </w:r>
          </w:p>
        </w:tc>
        <w:tc>
          <w:tcPr>
            <w:tcW w:w="798" w:type="dxa"/>
            <w:tcBorders>
              <w:left w:val="single" w:sz="4" w:space="0" w:color="000000"/>
              <w:right w:val="single" w:sz="4" w:space="0" w:color="000000"/>
            </w:tcBorders>
            <w:tcMar>
              <w:top w:w="17" w:type="dxa"/>
              <w:left w:w="17" w:type="dxa"/>
              <w:right w:w="17" w:type="dxa"/>
            </w:tcMar>
          </w:tcPr>
          <w:p>
            <w:pPr>
              <w:pStyle w:val="Corpodeltesto2"/>
              <w:ind w:left="170" w:right="170" w:hanging="0"/>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80,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7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Intervento di bonifica su sali di solfato, nitrati e cloruri.</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tervento di bonifica mediante trattamento di murature di qualsiasi materiale, sia interrate, sia fuori terra atte a consolidare e deumidificare la superficie, eseguito con prodotti idonei a stabilizzare il contenuto idroscopico dei sali di solfato, a consolidare la superficie e penetrare pur mantenendo inalterata la traspirazione delle murature, con prodotti da applicare a pennello a consistenza di boiacca, a diretto contatto con la muratura e successivamente sull'intonaco in sostituzione della malta fina (ultimo strato). 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nove/50</w:t>
            </w:r>
          </w:p>
        </w:tc>
        <w:tc>
          <w:tcPr>
            <w:tcW w:w="798" w:type="dxa"/>
            <w:tcBorders>
              <w:left w:val="single" w:sz="4" w:space="0" w:color="000000"/>
              <w:right w:val="single" w:sz="4" w:space="0" w:color="000000"/>
            </w:tcBorders>
            <w:tcMar>
              <w:top w:w="17" w:type="dxa"/>
              <w:left w:w="17" w:type="dxa"/>
              <w:right w:w="17" w:type="dxa"/>
            </w:tcMar>
          </w:tcPr>
          <w:p>
            <w:pPr>
              <w:pStyle w:val="Corpodeltesto2"/>
              <w:ind w:left="170" w:right="170" w:hanging="0"/>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sz w:val="20"/>
              </w:rPr>
            </w:pPr>
            <w:r>
              <w:rPr>
                <w:rFonts w:cs="Arial" w:ascii="Arial" w:hAnsi="Arial"/>
                <w:b/>
                <w:bCs/>
                <w:sz w:val="20"/>
                <w:szCs w:val="20"/>
              </w:rPr>
              <w:t>29,5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8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Intervento di bonifica antisalina con trattamento compatibile con il supporto da trattare.</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tervento di bonifica antisalina su paramenti murari di qualsiasi composizione, eseguito con soluzione compatibile con il supporto da trattare, a base di composti di ammonio e acqua distillata, in grado di formare, per reazione con i sali e gli idrati di calcio presenti nelle murature, saponi di ammonio stabilizzati e idrorepellenti. Da applicare, a diretto contatto con il paramento, a pennello o spruzzino. 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cinque/7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5,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9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Intervento di bonifica con taglio della muratura.</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Intervento di bonifica su murature di qualsiasi materiale e spessore ed a qualsiasi quota rispetto al piano stradale realizzato mediante taglio passante della muratura e riempimento totale del taglio con resina liquida a pressione, da realizzare per tratti successivi della lunghezza di cm 60. La resina dovrà essere in grado di solidificarsi in pochi secondi e di raggiungere una resistenza tale da impedire qualsiasi assestamento dell'edificio e di creare una barriera isolante dello spessore equivalente al taglio. 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pPr>
            <w:r>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per centimetro euro due/67</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xcm</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67</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Risanamento opere in legno con resine acrilich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Risanamento di opere in legno mediante soluzione di resine acriliche in acetone da dare a pennello a più mani con concentrazioni crescenti per ogni mano. E' compreso quanto altro occorre per dare l'opera finita. Sono esclusi: la preventiva e accurata pulizia del fondo; le opere murarie; le opere provvisional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sei /7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sz w:val="20"/>
              </w:rPr>
            </w:pPr>
            <w:r>
              <w:rPr>
                <w:rFonts w:cs="Arial" w:ascii="Arial" w:hAnsi="Arial"/>
                <w:b/>
                <w:bCs/>
                <w:sz w:val="20"/>
                <w:szCs w:val="20"/>
              </w:rPr>
              <w:t>26,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1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Pulizia superficiale di opere in legn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Pulizia superficiale di opere in legno onde consentire trattamenti antiparassitari e consolidamenti strutturali, da eseguire con aspiratore fino a completa asportazione di tutte le particelle polverulente o con altri mezzi, con esclusione comunque di sistemi abrasivi che possano alterare l'aspetto esteriore delle opere o la patinatura delle superfici. E' compreso quanto altro occorre per dare l'opera finita.</w:t>
            </w:r>
          </w:p>
          <w:p>
            <w:pPr>
              <w:pStyle w:val="Corpodeltesto2"/>
              <w:ind w:left="170" w:right="170" w:hanging="0"/>
              <w:rPr/>
            </w:pPr>
            <w:r>
              <w:rPr/>
              <w:t>E' esclusa la rimozione di macerie murarie o di altro genere.</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eci/2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2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Trattamento antiparassitario e fungicida di prevenzione, con immersione in vasc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Trattamento antiparassitario e fungicida di prevenzione per legname da costruzione, da eseguire ad immersione in vasca con l'impiego di prodotto incolore ad azione prolungata fino ad assorbimento di l 0,250 di prodotto per mq di superficie in legno da trattare. E' compreso quanto altro occorre per dare l'opera finita. Valutazione a mq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nove /7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sz w:val="20"/>
              </w:rPr>
            </w:pPr>
            <w:r>
              <w:rPr>
                <w:rFonts w:cs="Arial" w:ascii="Arial" w:hAnsi="Arial"/>
                <w:b/>
                <w:bCs/>
                <w:sz w:val="20"/>
                <w:szCs w:val="20"/>
              </w:rPr>
              <w:t>9,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3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Trattamento antiparassitario e fungicida di prevenzione, con pennell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Trattamento antiparassitario e fungicida di prevenzione per legname da costruzione, da eseguire a pennello, a più mani con prodotto incolore ad azione prolungata fino ad assorbimento di l 0,250 di prodotto per mq di superficie in legno da trattare. E' compreso quanto altro occorre per dare l'opera finita. Valutazione a mq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ciassette /0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sz w:val="20"/>
              </w:rPr>
            </w:pPr>
            <w:r>
              <w:rPr>
                <w:rFonts w:cs="Arial" w:ascii="Arial" w:hAnsi="Arial"/>
                <w:b/>
                <w:bCs/>
                <w:sz w:val="20"/>
                <w:szCs w:val="20"/>
              </w:rPr>
              <w:t>1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4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Trattamento antiparassitario con iniezion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Trattamento antiparassitario di prevenzione e cura per legname da costruzione, da eseguire con la tecnica delle iniezioni con prodotto incolore ad azione prolungata, registrato dal Ministero della Sanità come antiparassitario specifico di prevenzione e cura compreso trattamento superficiale a pennello o a spruzzo a più mani fino ad assorbimento di l 0,500 di prodotto per mq di superficie in legno da trattare. E' compreso quanto altro occorre per dare l'opera finita. </w:t>
            </w:r>
          </w:p>
          <w:p>
            <w:pPr>
              <w:pStyle w:val="Corpodeltesto2"/>
              <w:ind w:left="170" w:right="170" w:hanging="0"/>
              <w:rPr/>
            </w:pPr>
            <w:r>
              <w:rPr/>
              <w:t>Valutazione a mq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trenta/7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sz w:val="20"/>
              </w:rPr>
            </w:pPr>
            <w:r>
              <w:rPr>
                <w:rFonts w:cs="Arial" w:ascii="Arial" w:hAnsi="Arial"/>
                <w:b/>
                <w:bCs/>
                <w:sz w:val="20"/>
                <w:szCs w:val="20"/>
              </w:rPr>
              <w:t>30,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70" w:right="170" w:hanging="0"/>
              <w:jc w:val="left"/>
              <w:rPr/>
            </w:pPr>
            <w:r>
              <w:rPr/>
              <w:t>4.10.15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b/>
                <w:b/>
                <w:bCs/>
              </w:rPr>
            </w:pPr>
            <w:r>
              <w:rPr>
                <w:b/>
                <w:bCs/>
              </w:rPr>
              <w:t>Trattamento decorativo e protettivo.</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 xml:space="preserve">Trattamento decorativo e protettivo di opere in legno da eseguire a pennello, a spruzzo o a più mani onde ottenere l'uniformità del colore trasparente, impregnante a pori aperti disponibile in dieci colori quali: incolore, quercia, pino, mogano, frassino-olivo, castagno, teak, noce, palissandro, ebano. E' compreso quanto altro occorre per dare l'opera finita. </w:t>
            </w:r>
          </w:p>
          <w:p>
            <w:pPr>
              <w:pStyle w:val="Corpodeltesto2"/>
              <w:ind w:left="170" w:right="170" w:hanging="0"/>
              <w:rPr/>
            </w:pPr>
            <w:r>
              <w:rPr/>
              <w:t>Valutazione a mq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Corpodeltesto2"/>
              <w:snapToGrid w:val="false"/>
              <w:ind w:left="170" w:right="113" w:hanging="0"/>
              <w:jc w:val="right"/>
              <w:rPr>
                <w:rFonts w:ascii="Arial" w:hAnsi="Arial" w:cs="Arial"/>
                <w:sz w:val="20"/>
                <w:szCs w:val="20"/>
              </w:rPr>
            </w:pPr>
            <w:r>
              <w:rPr>
                <w:rFonts w:cs="Arial"/>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pPr>
            <w:r>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tre/9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3,9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ind w:left="113" w:right="113" w:hanging="0"/>
              <w:rPr>
                <w:rFonts w:ascii="Arial" w:hAnsi="Arial" w:cs="Arial"/>
                <w:sz w:val="20"/>
                <w:szCs w:val="20"/>
              </w:rPr>
            </w:pPr>
            <w:r>
              <w:rPr>
                <w:rFonts w:cs="Arial" w:ascii="Arial" w:hAnsi="Arial"/>
                <w:sz w:val="20"/>
                <w:szCs w:val="20"/>
              </w:rPr>
              <w:t>4.10.16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Trattamento protettivo contro le intemperie e i raggi ultravioletti.</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Trattamento protettivo contro le intemperie e i raggi ultravioletti per opere in legno esposto, già trattate con vernici mordenti, da eseguire a spruzzo o a pennello a più mani con vernice trasparente impregnante a pori aperti. E' compreso quanto altro occorre per dare l'opera finita.</w:t>
            </w:r>
          </w:p>
          <w:p>
            <w:pPr>
              <w:pStyle w:val="Corpodeltesto2"/>
              <w:ind w:left="170" w:right="170" w:hanging="0"/>
              <w:rPr/>
            </w:pPr>
            <w:r>
              <w:rPr/>
              <w:t>Valutazione al metro quadrato di superficie lignea effettivamente trattata.</w:t>
            </w:r>
          </w:p>
        </w:tc>
        <w:tc>
          <w:tcPr>
            <w:tcW w:w="798" w:type="dxa"/>
            <w:tcBorders>
              <w:left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ciassette/00</w:t>
            </w:r>
          </w:p>
        </w:tc>
        <w:tc>
          <w:tcPr>
            <w:tcW w:w="798" w:type="dxa"/>
            <w:tcBorders>
              <w:left w:val="single" w:sz="4" w:space="0" w:color="000000"/>
              <w:right w:val="single" w:sz="4" w:space="0" w:color="000000"/>
            </w:tcBorders>
            <w:tcMar>
              <w:top w:w="17" w:type="dxa"/>
              <w:left w:w="17" w:type="dxa"/>
              <w:right w:w="17" w:type="dxa"/>
            </w:tcMar>
          </w:tcPr>
          <w:p>
            <w:pPr>
              <w:pStyle w:val="Normal"/>
              <w:jc w:val="center"/>
              <w:rPr>
                <w:rFonts w:ascii="Arial" w:hAnsi="Arial" w:cs="Arial"/>
                <w:sz w:val="20"/>
                <w:szCs w:val="20"/>
              </w:rPr>
            </w:pPr>
            <w:r>
              <w:rPr>
                <w:rFonts w:cs="Arial" w:ascii="Arial" w:hAnsi="Arial"/>
                <w:sz w:val="20"/>
                <w:szCs w:val="20"/>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7,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7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Trattamento antimuffa, antimuschio, antibattericida, alghicida.</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pPr>
            <w:r>
              <w:rPr/>
              <w:t>Trattamento antimuffa, antimuschio, antibattericida, alghicida mediante l'utilizzo di specifica soluzione esente da acidi, solfati, cloro, diluenti e sostanze venefiche da applicare con spruzzino, a diretto contatto con le parti contaminate, per una quantità di g/mq 200,0, senza l'asportazione degli insediamenti. E' inoltre compreso quanto altro occorre per dare il lavoro finit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pPr>
            <w:r>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70" w:right="170"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sei/2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2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0</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b/>
                <w:b/>
                <w:bCs/>
              </w:rPr>
            </w:pPr>
            <w:r>
              <w:rPr>
                <w:b/>
                <w:bCs/>
              </w:rPr>
              <w:t>Pulizia di materiali di recuper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b/>
                <w:b/>
                <w:bCs/>
              </w:rPr>
            </w:pPr>
            <w:r>
              <w:rPr>
                <w:b/>
                <w:b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rPr>
                <w:i/>
                <w:i/>
                <w:iCs/>
              </w:rPr>
            </w:pPr>
            <w:r>
              <w:rPr/>
              <w:t>Pulizia di materiali di recupero da riutilizzare per le lavorazioni all'interno del cantiere. Sono compresi: la bagnatura degli elementi lapidei e laterizi al fine di rendere più facile la rimozione delle malte e delle altre sostanze applicate sulla superficie; la rimozione di malte tenere con l'uso di spazzole di saggina e/o di acciaio secondo il tipo di materiale da pulire; il trattamento con idoneo liquido sgrassante ed atto a sciogliere i predetti residui posto sui manufatti o sui lapidei; il trattamento del legno con prodotti antiparassitari ed antimuffa; la movimentazione all'interno del cantiere per l'accatastamento e per l'uso il carico, il trasporto e lo scarico a discarica del materiale di risulta. E' inoltre compreso quanto altro occorre per dare l'opera finita.</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9"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1</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i/>
                <w:i/>
                <w:iCs/>
              </w:rPr>
            </w:pPr>
            <w:r>
              <w:rPr/>
              <w:t>Coppi, embrici e tegole.</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dieci/1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1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2</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i/>
                <w:i/>
                <w:iCs/>
              </w:rPr>
            </w:pPr>
            <w:r>
              <w:rPr/>
              <w:t>Pianelle.</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quattordici/7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4,7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3</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i/>
                <w:i/>
                <w:iCs/>
              </w:rPr>
            </w:pPr>
            <w:r>
              <w:rPr/>
              <w:t>Mattoni.</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cubo euro centoquattro/0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104,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4</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i/>
                <w:i/>
                <w:iCs/>
              </w:rPr>
            </w:pPr>
            <w:r>
              <w:rPr/>
              <w:t>Conci in pietra.</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cubo euro sessantadue/0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c</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6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ind w:left="113" w:right="113" w:hanging="0"/>
              <w:jc w:val="left"/>
              <w:rPr/>
            </w:pPr>
            <w:r>
              <w:rPr/>
              <w:t>4.10.180.5</w:t>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left"/>
              <w:rPr>
                <w:i/>
                <w:i/>
                <w:iCs/>
              </w:rPr>
            </w:pPr>
            <w:r>
              <w:rPr/>
              <w:t>Travi principali e secondarie, travetti, architravi, etc. in legno.</w:t>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ind w:left="170" w:right="170" w:hanging="0"/>
              <w:jc w:val="right"/>
              <w:rPr>
                <w:i/>
                <w:i/>
                <w:iCs/>
              </w:rPr>
            </w:pPr>
            <w:r>
              <w:rPr>
                <w:i/>
                <w:iCs/>
              </w:rPr>
              <w:t>al metro quadrato euro ventidue/20</w:t>
            </w:r>
          </w:p>
        </w:tc>
        <w:tc>
          <w:tcPr>
            <w:tcW w:w="798" w:type="dxa"/>
            <w:tcBorders>
              <w:left w:val="single" w:sz="4" w:space="0" w:color="000000"/>
              <w:right w:val="single" w:sz="4" w:space="0" w:color="000000"/>
            </w:tcBorders>
            <w:tcMar>
              <w:top w:w="17" w:type="dxa"/>
              <w:left w:w="17" w:type="dxa"/>
              <w:right w:w="17" w:type="dxa"/>
            </w:tcMar>
          </w:tcPr>
          <w:p>
            <w:pPr>
              <w:pStyle w:val="Corpodeltesto2"/>
              <w:jc w:val="center"/>
              <w:rPr/>
            </w:pPr>
            <w:r>
              <w:rPr/>
              <w:t>mq</w:t>
            </w:r>
          </w:p>
        </w:tc>
        <w:tc>
          <w:tcPr>
            <w:tcW w:w="1232" w:type="dxa"/>
            <w:tcBorders>
              <w:left w:val="single" w:sz="4" w:space="0" w:color="000000"/>
              <w:right w:val="single" w:sz="4" w:space="0" w:color="000000"/>
            </w:tcBorders>
            <w:tcMar>
              <w:top w:w="17" w:type="dxa"/>
              <w:left w:w="17" w:type="dxa"/>
              <w:right w:w="17" w:type="dxa"/>
            </w:tcMar>
          </w:tcPr>
          <w:p>
            <w:pPr>
              <w:pStyle w:val="Normal"/>
              <w:ind w:right="113" w:hanging="0"/>
              <w:jc w:val="right"/>
              <w:rPr>
                <w:rFonts w:ascii="Arial" w:hAnsi="Arial" w:cs="Arial"/>
                <w:b/>
                <w:b/>
                <w:bCs/>
                <w:sz w:val="20"/>
                <w:szCs w:val="20"/>
              </w:rPr>
            </w:pPr>
            <w:r>
              <w:rPr>
                <w:rFonts w:cs="Arial" w:ascii="Arial" w:hAnsi="Arial"/>
                <w:b/>
                <w:bCs/>
                <w:sz w:val="20"/>
                <w:szCs w:val="20"/>
              </w:rPr>
              <w:t>22,00</w:t>
            </w:r>
          </w:p>
        </w:tc>
      </w:tr>
      <w:tr>
        <w:trPr>
          <w:trHeight w:val="63" w:hRule="atLeast"/>
        </w:trPr>
        <w:tc>
          <w:tcPr>
            <w:tcW w:w="1345" w:type="dxa"/>
            <w:tcBorders>
              <w:left w:val="single" w:sz="4" w:space="0" w:color="000000"/>
              <w:right w:val="single" w:sz="4" w:space="0" w:color="000000"/>
            </w:tcBorders>
            <w:tcMar>
              <w:top w:w="17" w:type="dxa"/>
              <w:left w:w="17" w:type="dxa"/>
              <w:right w:w="17" w:type="dxa"/>
            </w:tcMar>
          </w:tcPr>
          <w:p>
            <w:pPr>
              <w:pStyle w:val="Corpodeltesto2"/>
              <w:snapToGrid w:val="false"/>
              <w:ind w:left="113" w:right="113" w:hanging="0"/>
              <w:jc w:val="left"/>
              <w:rPr>
                <w:rFonts w:ascii="Arial" w:hAnsi="Arial" w:cs="Arial"/>
                <w:b/>
                <w:b/>
                <w:bCs/>
                <w:sz w:val="20"/>
                <w:szCs w:val="20"/>
              </w:rPr>
            </w:pPr>
            <w:r>
              <w:rPr>
                <w:rFonts w:cs="Arial"/>
                <w:b/>
                <w:bCs/>
                <w:sz w:val="20"/>
                <w:szCs w:val="20"/>
              </w:rPr>
            </w:r>
          </w:p>
        </w:tc>
        <w:tc>
          <w:tcPr>
            <w:tcW w:w="6831" w:type="dxa"/>
            <w:tcBorders>
              <w:left w:val="single" w:sz="4" w:space="0" w:color="000000"/>
              <w:right w:val="single" w:sz="4" w:space="0" w:color="000000"/>
            </w:tcBorders>
            <w:tcMar>
              <w:top w:w="17" w:type="dxa"/>
              <w:left w:w="17" w:type="dxa"/>
              <w:right w:w="17" w:type="dxa"/>
            </w:tcMar>
            <w:vAlign w:val="center"/>
          </w:tcPr>
          <w:p>
            <w:pPr>
              <w:pStyle w:val="Corpodeltesto2"/>
              <w:snapToGrid w:val="false"/>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left="170" w:right="170" w:hanging="0"/>
              <w:jc w:val="right"/>
              <w:rPr>
                <w:i/>
                <w:i/>
                <w:iCs/>
              </w:rPr>
            </w:pPr>
            <w:r>
              <w:rPr>
                <w:i/>
                <w:iCs/>
              </w:rPr>
            </w:r>
          </w:p>
          <w:p>
            <w:pPr>
              <w:pStyle w:val="Corpodeltesto2"/>
              <w:ind w:right="170" w:hanging="0"/>
              <w:rPr>
                <w:i/>
                <w:i/>
                <w:iCs/>
              </w:rPr>
            </w:pPr>
            <w:r>
              <w:rPr>
                <w:i/>
                <w:iCs/>
              </w:rPr>
            </w:r>
          </w:p>
        </w:tc>
        <w:tc>
          <w:tcPr>
            <w:tcW w:w="798" w:type="dxa"/>
            <w:tcBorders>
              <w:left w:val="single" w:sz="4" w:space="0" w:color="000000"/>
              <w:right w:val="single" w:sz="4" w:space="0" w:color="000000"/>
            </w:tcBorders>
            <w:tcMar>
              <w:top w:w="17" w:type="dxa"/>
              <w:left w:w="17" w:type="dxa"/>
              <w:right w:w="17" w:type="dxa"/>
            </w:tcMar>
          </w:tcPr>
          <w:p>
            <w:pPr>
              <w:pStyle w:val="Corpodeltesto2"/>
              <w:snapToGrid w:val="false"/>
              <w:jc w:val="center"/>
              <w:rPr>
                <w:i/>
                <w:i/>
                <w:iCs/>
              </w:rPr>
            </w:pPr>
            <w:r>
              <w:rPr>
                <w:i/>
                <w:iCs/>
              </w:rPr>
            </w:r>
          </w:p>
        </w:tc>
        <w:tc>
          <w:tcPr>
            <w:tcW w:w="1232" w:type="dxa"/>
            <w:tcBorders>
              <w:left w:val="single" w:sz="4" w:space="0" w:color="000000"/>
              <w:right w:val="single" w:sz="4" w:space="0" w:color="000000"/>
            </w:tcBorders>
            <w:tcMar>
              <w:top w:w="17" w:type="dxa"/>
              <w:left w:w="17" w:type="dxa"/>
              <w:right w:w="17"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bl>
    <w:p>
      <w:pPr>
        <w:pStyle w:val="Corpodeltesto2"/>
        <w:ind w:left="170" w:right="170" w:hanging="0"/>
        <w:rPr/>
      </w:pPr>
      <w:r>
        <w:rPr/>
      </w:r>
    </w:p>
    <w:sectPr>
      <w:headerReference w:type="default" r:id="rId2"/>
      <w:type w:val="nextPage"/>
      <w:pgSz w:w="11906" w:h="16838"/>
      <w:pgMar w:left="567" w:right="1169" w:gutter="0" w:header="709" w:top="765" w:footer="0" w:bottom="851"/>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61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3</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4.2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3</w:t>
                    </w:r>
                    <w:r>
                      <w:rPr>
                        <w:rStyle w:val="PageNumber"/>
                        <w:sz w:val="19"/>
                        <w:b/>
                        <w:bCs/>
                      </w:rPr>
                      <w:fldChar w:fldCharType="end"/>
                    </w:r>
                  </w:p>
                </w:txbxContent>
              </v:textbox>
              <w10:wrap type="square" side="largest"/>
            </v:rect>
          </w:pict>
        </mc:Fallback>
      </mc:AlternateContent>
    </w:r>
  </w:p>
  <w:p>
    <w:pPr>
      <w:pStyle w:val="Header"/>
      <w:ind w:left="126" w:hanging="0"/>
      <w:rPr>
        <w:i/>
        <w:i/>
        <w:sz w:val="19"/>
      </w:rPr>
    </w:pPr>
    <w:r>
      <w:rPr>
        <w:i/>
        <w:sz w:val="19"/>
      </w:rPr>
      <mc:AlternateContent>
        <mc:Choice Requires="wps">
          <w:drawing>
            <wp:anchor behindDoc="1" distT="0" distB="0" distL="114935" distR="114935" simplePos="0" locked="0" layoutInCell="0" allowOverlap="1" relativeHeight="71">
              <wp:simplePos x="0" y="0"/>
              <wp:positionH relativeFrom="page">
                <wp:posOffset>1270</wp:posOffset>
              </wp:positionH>
              <wp:positionV relativeFrom="paragraph">
                <wp:posOffset>4762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75pt" to="510.3pt,3.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1905</wp:posOffset>
              </wp:positionH>
              <wp:positionV relativeFrom="paragraph">
                <wp:posOffset>7556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5.95pt" to="510.05pt,5.95pt" stroked="t" o:allowincell="f" style="position:absolute;mso-position-horizont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454"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0"/>
      <w:szCs w:val="20"/>
    </w:rPr>
  </w:style>
  <w:style w:type="paragraph" w:styleId="TextBodyIndent">
    <w:name w:val="Body Text Indent"/>
    <w:basedOn w:val="Normal"/>
    <w:pPr>
      <w:ind w:left="62" w:hanging="0"/>
      <w:jc w:val="both"/>
    </w:pPr>
    <w:rPr>
      <w:rFonts w:ascii="Arial" w:hAnsi="Arial" w:cs="Arial"/>
      <w:sz w:val="20"/>
      <w:szCs w:val="20"/>
    </w:rPr>
  </w:style>
  <w:style w:type="paragraph" w:styleId="Rientrocorpodeltesto2">
    <w:name w:val="Rientro corpo del testo 2"/>
    <w:basedOn w:val="Normal"/>
    <w:qFormat/>
    <w:pPr>
      <w:tabs>
        <w:tab w:val="clear" w:pos="170"/>
        <w:tab w:val="left" w:pos="4023" w:leader="none"/>
      </w:tabs>
      <w:ind w:left="60" w:hanging="0"/>
    </w:pPr>
    <w:rPr>
      <w:rFonts w:ascii="Arial" w:hAnsi="Arial" w:cs="Arial"/>
      <w:sz w:val="20"/>
      <w:szCs w:val="20"/>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Corpodeltesto3">
    <w:name w:val="Corpo del testo 3"/>
    <w:basedOn w:val="Normal"/>
    <w:qFormat/>
    <w:pPr>
      <w:ind w:right="425" w:hanging="0"/>
      <w:jc w:val="both"/>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1:49:00Z</dcterms:created>
  <dc:creator>Utente IBM </dc:creator>
  <dc:description/>
  <dc:language>en-US</dc:language>
  <cp:lastModifiedBy>Angelici</cp:lastModifiedBy>
  <cp:lastPrinted>2002-07-23T11:58:00Z</cp:lastPrinted>
  <dcterms:modified xsi:type="dcterms:W3CDTF">2002-07-23T11:20:00Z</dcterms:modified>
  <cp:revision>163</cp:revision>
  <dc:subject/>
  <dc:title>codice</dc:title>
</cp:coreProperties>
</file>