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25" w:type="dxa"/>
        <w:tblLayout w:type="fixed"/>
        <w:tblCellMar>
          <w:top w:w="20" w:type="dxa"/>
          <w:left w:w="20" w:type="dxa"/>
          <w:bottom w:w="0" w:type="dxa"/>
          <w:right w:w="20" w:type="dxa"/>
        </w:tblCellMar>
      </w:tblPr>
      <w:tblGrid>
        <w:gridCol w:w="1350"/>
        <w:gridCol w:w="6845"/>
        <w:gridCol w:w="770"/>
        <w:gridCol w:w="1246"/>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2</w:t>
            </w:r>
          </w:p>
        </w:tc>
        <w:tc>
          <w:tcPr>
            <w:tcW w:w="6845" w:type="dxa"/>
            <w:tcBorders/>
          </w:tcPr>
          <w:p>
            <w:pPr>
              <w:pStyle w:val="Normal"/>
              <w:ind w:left="170" w:right="170" w:hanging="0"/>
              <w:jc w:val="center"/>
              <w:rPr>
                <w:rFonts w:ascii="Arial" w:hAnsi="Arial" w:cs="Arial"/>
                <w:b/>
                <w:b/>
                <w:bCs/>
                <w:caps/>
                <w:sz w:val="20"/>
                <w:szCs w:val="20"/>
              </w:rPr>
            </w:pPr>
            <w:r>
              <w:rPr>
                <w:rFonts w:cs="Arial" w:ascii="Arial" w:hAnsi="Arial"/>
                <w:b/>
                <w:bCs/>
                <w:caps/>
                <w:sz w:val="20"/>
                <w:szCs w:val="20"/>
              </w:rPr>
              <w:t>Distribuzione circuiti F.M. (Prese di Forza Motrice).</w:t>
            </w:r>
          </w:p>
          <w:p>
            <w:pPr>
              <w:pStyle w:val="Normal"/>
              <w:ind w:left="170" w:right="170" w:hanging="0"/>
              <w:rPr>
                <w:rFonts w:ascii="Arial" w:hAnsi="Arial" w:cs="Arial"/>
                <w:b/>
                <w:b/>
                <w:bCs/>
                <w:caps/>
                <w:sz w:val="20"/>
                <w:szCs w:val="20"/>
              </w:rPr>
            </w:pPr>
            <w:r>
              <w:rPr>
                <w:rFonts w:cs="Arial" w:ascii="Arial" w:hAnsi="Arial"/>
                <w:b/>
                <w:bCs/>
                <w:cap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caps/>
                <w:sz w:val="20"/>
                <w:szCs w:val="20"/>
              </w:rPr>
            </w:pPr>
            <w:r>
              <w:rPr>
                <w:rFonts w:cs="Arial" w:ascii="Arial" w:hAnsi="Arial"/>
                <w:b/>
                <w:bCs/>
                <w:cap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2.1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presa sottotraccia esclusa la linea dorsale.</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pPr>
            <w:r>
              <w:rPr>
                <w:rFonts w:cs="Arial" w:ascii="Arial" w:hAnsi="Arial"/>
                <w:sz w:val="20"/>
                <w:szCs w:val="20"/>
              </w:rPr>
              <w:t>Punto presa sottotraccia esclusa la linea dorsale, fornito e posto in opera. Sono compresi: la scatola di derivazione incassata a muro; i morsetti di derivazione a mantello o con caratteristiche analoghe; i conduttori del tipo NO7V-K o FM9 di sezione minima di fase e di terra pari a 2,5mm</w:t>
            </w:r>
            <w:r>
              <w:rPr>
                <w:rFonts w:cs="Arial" w:ascii="Arial" w:hAnsi="Arial"/>
                <w:sz w:val="20"/>
                <w:szCs w:val="20"/>
                <w:vertAlign w:val="superscript"/>
              </w:rPr>
              <w:t>2</w:t>
            </w:r>
            <w:r>
              <w:rPr>
                <w:rFonts w:cs="Arial" w:ascii="Arial" w:hAnsi="Arial"/>
                <w:sz w:val="20"/>
                <w:szCs w:val="20"/>
              </w:rPr>
              <w:t xml:space="preserve"> (per prese fino a 16A), 6mm</w:t>
            </w:r>
            <w:r>
              <w:rPr>
                <w:rFonts w:cs="Arial" w:ascii="Arial" w:hAnsi="Arial"/>
                <w:sz w:val="20"/>
                <w:szCs w:val="20"/>
                <w:vertAlign w:val="superscript"/>
              </w:rPr>
              <w:t>2</w:t>
            </w:r>
            <w:r>
              <w:rPr>
                <w:rFonts w:cs="Arial" w:ascii="Arial" w:hAnsi="Arial"/>
                <w:sz w:val="20"/>
                <w:szCs w:val="20"/>
              </w:rPr>
              <w:t xml:space="preserve"> (per prese fino a 32A); la scatola portafrutto; il frutto; il supporto; la placca in materiale plastico o metallico; la tubazione in PVC autoestinguente, incassata sotto intonaco.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e le opere murarie.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resa da frutto 2P+T 10A (P11) o 16A (P17) o 10/16A (P11/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uno/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in più sulla stessa scatola tipo P11 o P17 o P11/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elettrico monofase es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s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elettrico trifase es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ventilconvettore, caldaia murale o termostato, in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resa da frutto 2P+T 10/16A tipo UNEL P30 o P30/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sei/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in più sulla stessa scatola tipo UNEL P30 o P30/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5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2.2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presa in traccia per quota linea dorsale.</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 xml:space="preserve">Incremento al punto presa in traccia per quota linea dorsale da applicare in presenza di un numero superiore a 4 prese derivate dallo stesso circuito realizzato sottotraccia con conduttori tipo NO7V-K o FM9, tubazioni e scatole in PVC autoestinguente incassate sotto intonaco. Sono compresi: i morsetti di derivazione a mantello o con caratteristiche analoghe, il tutto dal quadro di piano o di zona; le eventuali opere murarie di scasso e ripristino della muratura esistente di qualsiasi tipo esclusa quella in mattone pieno, in calcestruzzo ed in pietra, la rimozione del materiale di risulta e l'eventuale trasporto a discarica; il fissaggio delle tubazioni e delle scatole, la chiusura con malt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Sono esclusi l'intonaco, la rasatura e la tinteggiatur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2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Es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2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luse le opere murarie su murature non intonac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o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2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luse le opere murarie su murature intonac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indic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2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Maggiorazione per opere murarie su muratura in mattone pieno, calcestruzzo o pietr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3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 xml:space="preserve">Incremento al punto presa per opere murari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 xml:space="preserve">Incremento al punto presa per opere murarie. Sono compresi: gli scassi ed i ripristini della muratura esistente di qualsiasi tipo, esclusa quella in mattone pieno, in calcestruzzo ed in pietra; la rimozione del materiale di risulta e l'eventuale trasporto a discarica; il fissaggio delle tubazioni e delle scatole, la chiusura con malta; il tutto dalla scatola di derivazione della linea dorsale per punto presa.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 xml:space="preserve">Sono esclusi l'intonaco, la rasatura e la tinteggiatura.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3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punto presa su murature non intonac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3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punto presa su murature intonac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eci/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3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Maggiorazione per opere murarie su muratura in mattone pieno, calcestruzzo o pietr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8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2.4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presa in vista esclusa la linea dorsale.</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pPr>
            <w:r>
              <w:rPr>
                <w:rFonts w:cs="Arial" w:ascii="Arial" w:hAnsi="Arial"/>
                <w:sz w:val="20"/>
                <w:szCs w:val="20"/>
              </w:rPr>
              <w:t>Punto presa in vista esclusa la linea dorsale. Sono compresi: la scatola di derivazione in PVC autoestinguente; la tubazione rigida o canaletta di analogo materiale, posata in vista dalla linea dorsale; i conduttori tipo NO7VK o FM9 di sezione minima di fase e di terra pari a 2,5mm</w:t>
            </w:r>
            <w:r>
              <w:rPr>
                <w:rFonts w:cs="Arial" w:ascii="Arial" w:hAnsi="Arial"/>
                <w:sz w:val="20"/>
                <w:szCs w:val="20"/>
                <w:vertAlign w:val="superscript"/>
              </w:rPr>
              <w:t>2</w:t>
            </w:r>
            <w:r>
              <w:rPr>
                <w:rFonts w:cs="Arial" w:ascii="Arial" w:hAnsi="Arial"/>
                <w:sz w:val="20"/>
                <w:szCs w:val="20"/>
              </w:rPr>
              <w:t xml:space="preserve"> (per prese fino a 16A) e 6mm</w:t>
            </w:r>
            <w:r>
              <w:rPr>
                <w:rFonts w:cs="Arial" w:ascii="Arial" w:hAnsi="Arial"/>
                <w:sz w:val="20"/>
                <w:szCs w:val="20"/>
                <w:vertAlign w:val="superscript"/>
              </w:rPr>
              <w:t>2</w:t>
            </w:r>
            <w:r>
              <w:rPr>
                <w:rFonts w:cs="Arial" w:ascii="Arial" w:hAnsi="Arial"/>
                <w:sz w:val="20"/>
                <w:szCs w:val="20"/>
              </w:rPr>
              <w:t xml:space="preserve"> (per prese fino a 32A); le scatole portafrutto; il frutto; il supporto; gli stop; le viti di fissaggio; i collari; le curve.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resa da frutto 2P+T 10A (P11) o 16A (P17) o 10/16A (P11/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quattro/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4,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in più sulla stessa scatola tipo P11 o P17 o P11/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elettrico monofase es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9,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elettrico trifase es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due/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2,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ventilconvettore, caldaia murale o termostato, in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uno/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resa da frutto 2P+T 10/16A tipo UNEL P30 o P30/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in più sulla stessa scatola tipo UNEL P30 o P30/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8</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 punto presa, all'allaccio elettrico monofase o ventilconvettore, ecc. per esecuzione con conduttori a ridottissima emissione di fumi e gas tossici tipo N07G9-K (Norme CEI 20-37, 20-38).</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9</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l'allaccio elettrico trifase per esecuzione con conduttori a ridottissima emissione di fumi e gas tossici tipo N07G9-K (Norme CEI 20-37, 20-38).</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due/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10</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 punto al punto presa, all'allaccio elettrico monofase o ventilconvettore, ecc. per esecuzione con conduttori tipo FG7(O)R 0,6/1kV.</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due/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11</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l'allaccio elettrico trifase per esecuzione con conduttori tipo FG7(O)R 0,6/1kV.</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12</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 punto presa, all'allaccio elettrico monofase o ventilconvettore, ecc. per esecuzione con conduttori resistenti al fuoco tipo FG10(O)M1 0,6/1kV (Norme CEI 20-36, 20-37, 20-38).</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quattro/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40.13</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l'allaccio elettrico trifase per esecuzione con conduttori resistenti al fuoco tipo FG10(O)M1 0,6/1kV (Norme CEI 20-36, 20-37, 20-38).</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cinque/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5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presa in vista per esecuzione minimo IP55.</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in vista per esecuzione minimo IP55 realizzato con tubazione in PVC autoestinguente o metallica rigida o flessibile, raccordabile, scatole di derivazione in PVC o metalliche.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5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presa in PVC.</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5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presa in metal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3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2.60.0</w:t>
            </w:r>
          </w:p>
        </w:tc>
        <w:tc>
          <w:tcPr>
            <w:tcW w:w="6845" w:type="dxa"/>
            <w:tcBorders/>
          </w:tcPr>
          <w:p>
            <w:pPr>
              <w:pStyle w:val="Normal"/>
              <w:ind w:left="170" w:right="170" w:hanging="0"/>
              <w:jc w:val="both"/>
              <w:rPr/>
            </w:pPr>
            <w:r>
              <w:rPr>
                <w:rFonts w:cs="Arial" w:ascii="Arial" w:hAnsi="Arial"/>
                <w:b/>
                <w:bCs/>
                <w:sz w:val="20"/>
                <w:szCs w:val="20"/>
              </w:rPr>
              <w:t>Incremento al</w:t>
            </w:r>
            <w:r>
              <w:rPr>
                <w:rFonts w:cs="Arial" w:ascii="Arial" w:hAnsi="Arial"/>
                <w:b/>
                <w:bCs/>
                <w:i/>
                <w:iCs/>
                <w:color w:val="0000FF"/>
                <w:sz w:val="20"/>
                <w:szCs w:val="20"/>
              </w:rPr>
              <w:t xml:space="preserve"> </w:t>
            </w:r>
            <w:r>
              <w:rPr>
                <w:rFonts w:cs="Arial" w:ascii="Arial" w:hAnsi="Arial"/>
                <w:b/>
                <w:bCs/>
                <w:sz w:val="20"/>
                <w:szCs w:val="20"/>
              </w:rPr>
              <w:t>punto presa in vista per quota di linea dorsale.</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presa in vista per quota di linea dorsale da applicare in presenza di un numero superiore a 4 prese derivate dallo stesso circuito realizzato con tubazione o canaletta e scatole di derivazione in PVC autoestinguente o metalliche fissate a muro; conduttori dorsali tipo NO7V-K o FM9. Sono comprese le curve; le viti di fissaggio; gli stop.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6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tubazione di PVC con raccordi fino 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6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tubazione di PVC con raccordi minimo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6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tubazione metallica con raccordi minimo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6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minicanale portacavi di PVC autoestinguente con dimensioni massime 70x20m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o/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6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canale portacavi di PVC autoestinguente o metallico o passerella portacavi metallica, con cavi multipolari non propaganti l'incendio (Norma CEI 20-22), esclusa la canalizz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15.2.61.0</w:t>
            </w:r>
          </w:p>
        </w:tc>
        <w:tc>
          <w:tcPr>
            <w:tcW w:w="6845" w:type="dxa"/>
            <w:tcBorders/>
            <w:vAlign w:val="center"/>
          </w:tcPr>
          <w:p>
            <w:pPr>
              <w:pStyle w:val="Normal"/>
              <w:ind w:left="170" w:right="170" w:hanging="0"/>
              <w:jc w:val="both"/>
              <w:rPr>
                <w:rFonts w:ascii="Arial" w:hAnsi="Arial" w:cs="Arial"/>
                <w:b/>
                <w:b/>
                <w:bCs/>
                <w:sz w:val="20"/>
                <w:szCs w:val="16"/>
              </w:rPr>
            </w:pPr>
            <w:r>
              <w:rPr>
                <w:rFonts w:cs="Arial" w:ascii="Arial" w:hAnsi="Arial"/>
                <w:b/>
                <w:bCs/>
                <w:sz w:val="20"/>
                <w:szCs w:val="16"/>
              </w:rPr>
              <w:t>Maggiorazione alla quota dorsale del punto presa o allaccio elettrico.</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Maggiorazione alla quota dorsale del punto presa o allaccio elettrico per l'esecuzione con cavi a ridottissima emissione di fumi e gas tossici (Norme CEI 20-22, 20-37, 20-38) o resistenti al fuoco (Norma CEI 20-36).</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61.1</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Con cavi a ridottissima emissione tipo FG7(O)M1 0,6/1kV (Norme CEI 20-37, 20-38).</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15.2.61.2</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Con cavi resistenti al fuoco tipo FG10(O)M1 0,6/1kV (Norme CEI 20-36, 20-37, 20-38).</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7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Sostituzione di punto presa</w:t>
            </w:r>
            <w:r>
              <w:rPr>
                <w:rFonts w:cs="Arial" w:ascii="Arial" w:hAnsi="Arial"/>
                <w:sz w:val="20"/>
                <w:szCs w:val="20"/>
              </w:rPr>
              <w:t>.</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pPr>
            <w:r>
              <w:rPr>
                <w:rFonts w:cs="Arial" w:ascii="Arial" w:hAnsi="Arial"/>
                <w:sz w:val="20"/>
                <w:szCs w:val="20"/>
              </w:rPr>
              <w:t>Sostituzione di punto presa. Sono compresi: lo sfilaggio dei conduttori esistenti; la rimozione dei frutti; la loro sostituzione unitamente a quella dei conduttori con cavi tipo NO7V-K o FM9 di idonea sezione (min. 2,5mm</w:t>
            </w:r>
            <w:r>
              <w:rPr>
                <w:rFonts w:cs="Arial" w:ascii="Arial" w:hAnsi="Arial"/>
                <w:sz w:val="20"/>
                <w:szCs w:val="20"/>
                <w:vertAlign w:val="superscript"/>
              </w:rPr>
              <w:t>2</w:t>
            </w:r>
            <w:r>
              <w:rPr>
                <w:rFonts w:cs="Arial" w:ascii="Arial" w:hAnsi="Arial"/>
                <w:sz w:val="20"/>
                <w:szCs w:val="20"/>
              </w:rPr>
              <w:t>), delle placche dei morsetti; la sostituzione della linea dorsale al quadro di piano e di zon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resa da frutto 2P+T 10A (P11) o 16A (P17) o 10/16A (P11/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otto/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resa da frutto 2P+T 16A tipo UNEL P30 o P30/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uno/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in più sulla stessa scatola tipo P11 o P17 o P11/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in più sulla stessa scatola tipo UNEL P30 o P30/1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elettrico monofase es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dici/80</w:t>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elettrico trifase es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ssett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7,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allaccio ventilconvettore, caldaia murale o termostato, incluso il collegamento all'apparecch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dici/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sostituzione scatola portafrutto incassa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dic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70.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sostituzione scatola portafrutto installata in vis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8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rotezione singola di presa di corrente o allaccio elettrico monofase.</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otezione singola di presa di corrente o allaccio elettrico monofase, costituita da interruttore da inserire in scatola portafrutto, serie civile per comando e protezione singola presa o allaccio elettrico monofase, posta in opera, completa di collegamenti, da applicare come incremento al punto presa o di allaccio elettrico monofase. 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8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Bipol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8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Bipolare + fusibi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8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Magnetotermico Unipolare+Neutro apribile In: da 6 a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8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Differenziale magnetotermico Unipolare+Neutro apribile Idn: 6, 10, 30 mA classe AC - In: da 6 a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8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Blocco differenziale con Idn: 6, 10, 30 mA classe A, In: 16A, accoppiabile ad interruttore megnetoterm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9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presa CEE trifase da 63A.</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pPr>
            <w:r>
              <w:rPr>
                <w:rFonts w:cs="Arial" w:ascii="Arial" w:hAnsi="Arial"/>
                <w:sz w:val="20"/>
                <w:szCs w:val="20"/>
              </w:rPr>
              <w:t>Punto presa CEE trifase da 63A realizzato con conduttore NO7V-K o FM9 di sezione minima pari a 16mm</w:t>
            </w:r>
            <w:r>
              <w:rPr>
                <w:rFonts w:cs="Arial" w:ascii="Arial" w:hAnsi="Arial"/>
                <w:sz w:val="20"/>
                <w:szCs w:val="20"/>
                <w:vertAlign w:val="superscript"/>
              </w:rPr>
              <w:t>2</w:t>
            </w:r>
            <w:r>
              <w:rPr>
                <w:rFonts w:cs="Arial" w:ascii="Arial" w:hAnsi="Arial"/>
                <w:sz w:val="20"/>
                <w:szCs w:val="20"/>
              </w:rPr>
              <w:t xml:space="preserve"> sia di fase che di terra, in tubazione in PVC raccordabile su scatole in PVC o in tubazione metallica raccordabile su scatole metalliche; il tutto con grado di protezione IP44 o IP55 escluso l'apparecchio, posto in opera, dalla scatola di derivazione della linea dorsale. E' compreso quanto altr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9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presa in tubazione in PVC.</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due/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9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presa in tubazione metalli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nov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90.3</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 punto presa per esecuzione con conduttori a ridottissima emissione di fumi e gas tossici tipo N07G9-K (Norme CEI 20-37, 20-38).</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90.4</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 punto al punto presa per esecuzione con conduttori tipo FG7(O)R 0,6/1kV.</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cinque/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90.5</w:t>
            </w:r>
          </w:p>
        </w:tc>
        <w:tc>
          <w:tcPr>
            <w:tcW w:w="6845" w:type="dxa"/>
            <w:tcBorders/>
            <w:vAlign w:val="center"/>
          </w:tcPr>
          <w:p>
            <w:pPr>
              <w:pStyle w:val="Normal"/>
              <w:ind w:left="170" w:right="170" w:hanging="0"/>
              <w:jc w:val="both"/>
              <w:rPr>
                <w:rFonts w:ascii="Arial" w:hAnsi="Arial" w:cs="Arial"/>
                <w:sz w:val="20"/>
                <w:szCs w:val="16"/>
              </w:rPr>
            </w:pPr>
            <w:r>
              <w:rPr>
                <w:rFonts w:cs="Arial" w:ascii="Arial" w:hAnsi="Arial"/>
                <w:sz w:val="20"/>
                <w:szCs w:val="16"/>
              </w:rPr>
              <w:t>Incremento al punto presa per esecuzione con conduttori resistenti al fuoco tipo FG10(O)M1 0,6/1kV (Norme CEI 20-36, 20-37, 20-38).</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vAlign w:val="center"/>
          </w:tcPr>
          <w:p>
            <w:pPr>
              <w:pStyle w:val="Normal"/>
              <w:ind w:left="170" w:right="170" w:hanging="0"/>
              <w:jc w:val="right"/>
              <w:rPr>
                <w:rFonts w:ascii="Arial" w:hAnsi="Arial" w:cs="Arial"/>
                <w:sz w:val="20"/>
                <w:szCs w:val="16"/>
              </w:rPr>
            </w:pPr>
            <w:r>
              <w:rPr>
                <w:rFonts w:cs="Arial" w:ascii="Arial" w:hAnsi="Arial"/>
                <w:i/>
                <w:iCs/>
                <w:sz w:val="20"/>
                <w:szCs w:val="20"/>
              </w:rPr>
              <w:t>cadauno euro die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0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resa fissa CEE con custodia in materiale termoplastico.</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fissa CEE con custodia in materiale termoplastico e grado di protezione minimo IP44 fino a IP67, del tipo semplice o con interruttore di blocco ed alimentazione diretta od interruttore di blocco e base portafusibili. Posta in opera inclusi gli accessori per il montaggio, gli eventuali fusibili, il collegamento elettrico al punto presa ed eventuali cablaggi per gruppi di apparecchi. 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2P+T 16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in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2P+T 16A IP6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dici/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6,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2P+T 16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uno/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1,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2P+T 16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cinque/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5,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16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2P+T 32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s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2P+T 32A IP6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9,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2P+T 32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cinque/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2P+T 32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32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T 16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dici/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6,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T 16A IP6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otto/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T 16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tre/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T 16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sett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7,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16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T 32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otto/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T 32A IP6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T 32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otto/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8,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1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T 32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tr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32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63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tre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T 16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ssett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N+T 16A IP6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N+T 16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sei/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6,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N+T 16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uno/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1,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16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N+T 32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semplice 3P+N+T 32A IP67.</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tr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2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N+T 32A IP4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3P+N+T 32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sei/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6,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32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63A IP5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tre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trasformatore di sicurezza (SELV - min. 140VA) 2P 16A con fusibi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dicias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tenitore per formazioni multiple di prese CEE con interruttore di blocco, predisposto per installazione di dispositivi di protezione modulari DIN, con grado di protezione minimo IP55.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indici/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tenitore per formazioni multiple di prese CEE con interruttore di blocco e fusibili, predisposto con cassetta di derivazione, con grado di protezione minimo IP55.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00.3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tenitore per formazioni multiple di prese CEE con interruttore di blocco e fusibili, predisposto per installazione di dispositivi di protezione modulari DIN, con grado di protezione minimo IP55.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otto/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02.11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resa fissa CEE con custodia in materiale termoplastico per impieghi gravos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fissa CEE con custodia in materiale termoplastico per impieghi gravosi, con grado di protezione minimo IP66, resistenza meccanica agli urti minimo 20J, dispositivo di blocco dotato di interruttore di manovra - sezionatore in categoria AC22A, base portafusibili od alimentazione diretta della presa o guida DIN per inserimento dispositivo di protezione modulare. Posta in opera inclusi gli accessori per il montaggio, gli eventuali fusibili, il collegamento elettrico al punto presa ed eventuali cablaggi per gruppi di apparecchi. 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2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ssanta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2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quattr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trenta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cinquant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N+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N+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N+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do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sessantaquattr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trasformatore di sicurezza (SELV - min. 140VA) 2P 16A con fusibi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trenta/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1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tenitore per formazioni multiple di prese CEE fino a 32A, predisposto con cassetta di derivazione e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2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tenitore per formazioni multiple di prese CEE fino a 32A, predisposto con guida DIN per dispositivi modulari e sportello trasparente,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cinqu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2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tenitore per formazioni multiple di prese CEE da 63A, predisposto con cassetta di derivazione e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cinqu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0.2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tenitore per formazioni multiple di prese CEE da 63A, predisposto con guida DIN per dispositivi modulari e sportello trasparente,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du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2,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02.115.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resa fissa CEE con custodia in materiale plastico termoindurente per impieghi gravos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fissa CEE con custodia in materiale plastico termoindurente per impieghi gravosi, con grado di protezione minimo IP66, resistenza meccanica agli urti minimo 20J, dispositivo di blocco dotato di interruttore di manovra - sezionatore in categoria AC23A-AC3, base portafusibili od alimentazione diretta della presa o guida DIN per inserimento dispositivo di protezione modulare. Posta in opera inclusi gli accessori per il montaggio, gli eventuali fusibili, il collegamento elettrico al punto presa ed eventuali cablaggi per gruppi di apparecchi. 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2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2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antaquattr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2P+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tta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cinqua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se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N+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se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N+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quin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ad alimentazione diretta o con guida DIN 3P+N+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sessanta/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se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interruttore di blocco e fusibili 3P+N+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venti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trasformatore di sicurezza (SELV - min. 140VA) 2P 16A con fusibi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sess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1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iastra di supporto e contenitore predisposto come cassetta di derivazione per formazioni multiple di prese CEE fino a 32A,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tre/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3,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2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iastra di supporto e contenitore predisposto con guida DIN per dispositivi modulari e sportello trasparente, per formazioni multiple di prese CEE fino a 32A,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30</w:t>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2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iastra di supporto e contenitore predisposto come cassetta di derivazione per formazioni multiple di prese CEE da 63A,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nov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15.2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iastra di supporto e contenitore predisposto con guida DIN per dispositivi modulari e sportello trasparente, per formazioni multiple di prese CEE fino a 63A, con grado di protezione minimo IP66. Da applicare come incremento per ogni presa del grupp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2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resa fissa CEE con custodia in lega metallica.</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fissa CEE con custodia in lega metallica e grado di protezione minimo IP55, provvista di interruttore di blocco, fusibili e di eventuali supporti, posta in opera.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2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2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3P+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3P+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3P+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quarantaquattr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4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3P+N+T 16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3P+N+T 32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3P+N+T 63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cinquant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20.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resa con trasformatore di sicurezza (SELV - min. 140VA) 2P 16A con fusibi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trent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3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Scatola di derivazione per allaccio torrette a pavimento.</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pPr>
            <w:r>
              <w:rPr>
                <w:rFonts w:cs="Arial" w:ascii="Arial" w:hAnsi="Arial"/>
                <w:sz w:val="20"/>
                <w:szCs w:val="20"/>
              </w:rPr>
              <w:t xml:space="preserve">Scatola di derivazione per allaccio torrette a pavimento da inserire al di sotto di pavimento ispezionabile o di altra natura. Sono compresi: due linee dorsali F.M. dal quadro di piano o di zona, con conduttori N07V-K o FM9 o multipolari isolati in EPR o in PVC di sezione minima di fase e di terra pari a </w:t>
            </w:r>
            <w:r>
              <w:rPr>
                <w:rFonts w:cs="Arial" w:ascii="Arial" w:hAnsi="Arial"/>
                <w:strike/>
                <w:sz w:val="20"/>
                <w:szCs w:val="20"/>
              </w:rPr>
              <w:t xml:space="preserve"> </w:t>
            </w:r>
            <w:r>
              <w:rPr>
                <w:rFonts w:cs="Arial" w:ascii="Arial" w:hAnsi="Arial"/>
                <w:sz w:val="20"/>
                <w:szCs w:val="20"/>
              </w:rPr>
              <w:t>2,5mm</w:t>
            </w:r>
            <w:r>
              <w:rPr>
                <w:rFonts w:cs="Arial" w:ascii="Arial" w:hAnsi="Arial"/>
                <w:sz w:val="20"/>
                <w:szCs w:val="20"/>
                <w:vertAlign w:val="superscript"/>
              </w:rPr>
              <w:t>2</w:t>
            </w:r>
            <w:r>
              <w:rPr>
                <w:rFonts w:cs="Arial" w:ascii="Arial" w:hAnsi="Arial"/>
                <w:sz w:val="20"/>
                <w:szCs w:val="20"/>
              </w:rPr>
              <w:t xml:space="preserve">,le canalizzazioni, in esecuzione IP55 se in tubo, le scatole di derivazione IP55; due linee dorsali comprendenti le canalizzazioni, in esecuzione IP55 se in tubo e le scatole di derivazione IP55, utilizzabili per servizi dati e fonia separate tra di loro e da quelle F.M.; gli accessori di fissaggio, i morsetti a mantello o con analoghe caratteristiche.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Sono esclusi i cavi per i servizi dati e fon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3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inea F.M. ordinaria e canalizzazioni in vista nel pavimento ispezionabi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3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inee F.M. ordinaria e preferenziale e canalizzazioni in vista nel pavimento ispezionabi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d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3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inee F.M. ordinaria e preferenziale, linee dati e fonia, con canalizzazioni in vista nel pavimento ispezionabi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quattordici/00</w:t>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3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inea F.M. ordinaria e canalizzazioni incassate nel pavimen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uno/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3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inee F.M. ordinaria e preferenziale e canalizzazioni incassate nel pavimen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3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inee F.M. ordinaria e preferenziale, linee dati e fonia telefonica ed EDP, con canalizzazioni incassate nel pavimen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anta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4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Torretta attrezzata con base da pavimento</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pPr>
            <w:r>
              <w:rPr>
                <w:rFonts w:cs="Arial" w:ascii="Arial" w:hAnsi="Arial"/>
                <w:sz w:val="20"/>
                <w:szCs w:val="20"/>
              </w:rPr>
              <w:t>Torretta attrezzata con base da pavimento completa di servizi elettrici, costituiti da almeno 2 prese da frutto 2P+T 10A (P11) o 16A (P17) o 10/16A (P11/17) per F.M. ordinaria e 2 prese da frutto 2P+T 10/16A tipo UNEL P30 o P30/17 per F.M. preferenziale o viceversa, predisposizione di 2 prese per servizi dati e fonia, fornita e posta in opera. Sono compresi: i supporti, i cavi e canalizzazioni di collegamento alla scatola di derivazione, da inserire su pavimento ispezionabile o di altra natura, i frutti, le placche, i conduttori tipo NO7V-K o FM9 di alimentazione elettrica, di sezione minima pari a 2,5mm</w:t>
            </w:r>
            <w:r>
              <w:rPr>
                <w:rFonts w:cs="Arial" w:ascii="Arial" w:hAnsi="Arial"/>
                <w:sz w:val="20"/>
                <w:szCs w:val="20"/>
                <w:vertAlign w:val="superscript"/>
              </w:rPr>
              <w:t>2</w:t>
            </w:r>
            <w:r>
              <w:rPr>
                <w:rFonts w:cs="Arial" w:ascii="Arial" w:hAnsi="Arial"/>
                <w:sz w:val="20"/>
                <w:szCs w:val="20"/>
              </w:rPr>
              <w:t xml:space="preserve">. E' inoltre compreso quanto altro occorre per dare il lavoro finito. </w:t>
            </w:r>
          </w:p>
          <w:p>
            <w:pPr>
              <w:pStyle w:val="Normal"/>
              <w:ind w:left="170" w:right="170" w:hanging="0"/>
              <w:jc w:val="both"/>
              <w:rPr>
                <w:rFonts w:ascii="Arial" w:hAnsi="Arial" w:cs="Arial"/>
                <w:sz w:val="20"/>
                <w:szCs w:val="20"/>
              </w:rPr>
            </w:pPr>
            <w:r>
              <w:rPr>
                <w:rFonts w:cs="Arial" w:ascii="Arial" w:hAnsi="Arial"/>
                <w:sz w:val="20"/>
                <w:szCs w:val="20"/>
              </w:rPr>
              <w:t>Sono esclusi i conduttori ed i frutti dei servizi dati e fon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e sole prese di F.M. ordinar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tr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e sole prese di F.M. ordinaria e preferenzia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quattr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le prese di F.M. ordinaria, preferenziale e la predisposizione per i servizi dati e fon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entose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utilizzo di torretta del tipo a colonna con altezza da 25 a 40 c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utilizzo di torretta del tipo a colonna con altezza da 60 a 80 cm.</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ssantanov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utilizzo di torretta del tipo a scomparsa fino a 8 moduli in pavimenti ispezionabili incluso l'onere per la foratura del pannel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sette/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7,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utilizzo di torretta del tipo a scomparsa fino a 16 moduli in pavimenti ispezionabili incluso l'onere per la foratura del pannell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otto/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8,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utilizzo di torretta del tipo a scomparsa fino a 8 moduli incassata nel pavimento inclusa cassetta in acciaio da annegare nel cls.</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ott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utilizzo di torretta del tipo a scomparsa fino a 16 moduli incassata nel pavimento inclusa la cassetta in acciaio da annegare nel calcestruzz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40.1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foratura del pannello di pavimenti ispezionabili da applicare alla torretta attrezzata standard ed a quella del tipo a colonna. Per ogni for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5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di allaccio per collegamento equipotenziale.</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pPr>
            <w:r>
              <w:rPr>
                <w:rFonts w:cs="Arial" w:ascii="Arial" w:hAnsi="Arial"/>
                <w:sz w:val="20"/>
                <w:szCs w:val="20"/>
              </w:rPr>
              <w:t>Punto di allaccio per collegamento equipotenziale realizzato con cavo in rame di sezione minima pari a 6mm</w:t>
            </w:r>
            <w:r>
              <w:rPr>
                <w:rFonts w:cs="Arial" w:ascii="Arial" w:hAnsi="Arial"/>
                <w:sz w:val="20"/>
                <w:szCs w:val="20"/>
                <w:vertAlign w:val="superscript"/>
              </w:rPr>
              <w:t>2</w:t>
            </w:r>
            <w:r>
              <w:rPr>
                <w:rFonts w:cs="Arial" w:ascii="Arial" w:hAnsi="Arial"/>
                <w:sz w:val="20"/>
                <w:szCs w:val="20"/>
              </w:rPr>
              <w:t>, nel caso di collegamenti principali, a 2,5mm</w:t>
            </w:r>
            <w:r>
              <w:rPr>
                <w:rFonts w:cs="Arial" w:ascii="Arial" w:hAnsi="Arial"/>
                <w:sz w:val="20"/>
                <w:szCs w:val="20"/>
                <w:vertAlign w:val="superscript"/>
              </w:rPr>
              <w:t>2</w:t>
            </w:r>
            <w:r>
              <w:rPr>
                <w:rFonts w:cs="Arial" w:ascii="Arial" w:hAnsi="Arial"/>
                <w:sz w:val="20"/>
                <w:szCs w:val="20"/>
              </w:rPr>
              <w:t xml:space="preserve">, nel caso di collegamenti supplementari, da porre in opera all'interno di tubazione in vista o sottotraccia, per connessioni delle masse o delle masse estranee, ai conduttori di protezione, al nodo di terra o fra le masse stesse, fornito e posto in opera. E' compreso quanto altro occorre per dare il lavoro finito.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5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collegamento principale es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5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collegamento principale in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uno/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5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collegamento supplementare es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5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collegamento supplementare in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sei/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6,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6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Nodo equipotenziale.</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Nodo equipotenziale costituito da barretta in rame forata o da sistema analogo, contenuta in apposita scatola di derivazione, connessa alla rete generale di terra od al conduttore di protezione principale. Sono compresi: le eventuali opere murarie; le targhette identificatrici da apporre nei terminali dei cavi; i collegamenti dei conduttori equipotenziali, di protezione e di terra, esclusi i cavi medesimi.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60.1</w:t>
            </w:r>
          </w:p>
        </w:tc>
        <w:tc>
          <w:tcPr>
            <w:tcW w:w="6845" w:type="dxa"/>
            <w:tcBorders/>
          </w:tcPr>
          <w:p>
            <w:pPr>
              <w:pStyle w:val="Normal"/>
              <w:ind w:left="170" w:right="170" w:hanging="0"/>
              <w:jc w:val="both"/>
              <w:rPr/>
            </w:pPr>
            <w:r>
              <w:rPr>
                <w:rFonts w:cs="Arial" w:ascii="Arial" w:hAnsi="Arial"/>
                <w:sz w:val="20"/>
                <w:szCs w:val="20"/>
              </w:rPr>
              <w:t>Per ogni nodo</w:t>
            </w:r>
            <w:r>
              <w:rPr>
                <w:rFonts w:cs="Arial" w:ascii="Arial" w:hAnsi="Arial"/>
                <w:b/>
                <w:bCs/>
                <w:i/>
                <w:iCs/>
                <w:sz w:val="20"/>
                <w:szCs w:val="20"/>
              </w:rPr>
              <w:t xml:space="preserve"> </w:t>
            </w:r>
            <w:r>
              <w:rPr>
                <w:rFonts w:cs="Arial" w:ascii="Arial" w:hAnsi="Arial"/>
                <w:sz w:val="20"/>
                <w:szCs w:val="20"/>
              </w:rPr>
              <w:t>es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sett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7,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6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nodo incluse le opere murar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antacinqu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7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presa per frutti e placche special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presa per frutti e placche speciali da applicare in caso di utilizzazione di serie modulari civili con placche in pressofusione o in tecnopolimero, doppio guscio con ganci di inserimento, per ogni punto presa. 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7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presa tipo P11, P17, P11/17, UNEL, ecc.).</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u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7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tecnopolimero doppio guscio fino a 3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7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tecnopolimero doppio guscio a 4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7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tecnopolimero doppio guscio fino a 6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7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pressofusione con verniciatura a smalto o metallizzata fino a 3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7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pressofusione con verniciatura a smalto o metallizzata a 4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o/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7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pressofusione con verniciatura a smalto o metallizzata fino a 6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Cs/>
                <w:sz w:val="20"/>
                <w:szCs w:val="20"/>
              </w:rPr>
            </w:pPr>
            <w:r>
              <w:rPr>
                <w:rFonts w:cs="Arial" w:ascii="Arial" w:hAnsi="Arial"/>
                <w:bCs/>
                <w:sz w:val="20"/>
                <w:szCs w:val="20"/>
              </w:rPr>
              <w:t>15.2.18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presa per placche speciali di pregio.</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 xml:space="preserve">Incremento al punto di comando per placche speciali di pregio, da applicare in caso di utilizzazione di placche in pressofusione con lavorazione aggiuntiva costituita da procedimenti di bagno in oro zecchino, nichelatura o analoghi. E' compreso quanto altro occorre per dare il lavoro finito.   Per ogni punto presa.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8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fino a 3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8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fino a 4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indici/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2.18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fino a 6 modu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uno/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70</w:t>
            </w:r>
          </w:p>
        </w:tc>
      </w:tr>
    </w:tbl>
    <w:p>
      <w:pPr>
        <w:pStyle w:val="Normal"/>
        <w:rPr/>
      </w:pPr>
      <w:r>
        <w:rPr/>
      </w:r>
    </w:p>
    <w:sectPr>
      <w:headerReference w:type="even" r:id="rId2"/>
      <w:headerReference w:type="default" r:id="rId3"/>
      <w:type w:val="nextPage"/>
      <w:pgSz w:w="11906" w:h="16838"/>
      <w:pgMar w:left="567" w:right="1168" w:gutter="0" w:header="709" w:top="765" w:footer="0" w:bottom="851"/>
      <w:pgNumType w:start="6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89</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90</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388" w:hanging="0"/>
      <w:jc w:val="center"/>
      <w:outlineLvl w:val="0"/>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38:00Z</dcterms:created>
  <dc:creator>Regione dell'Umbria</dc:creator>
  <dc:description/>
  <dc:language>en-US</dc:language>
  <cp:lastModifiedBy>Angelici</cp:lastModifiedBy>
  <cp:lastPrinted>2002-05-02T10:53:00Z</cp:lastPrinted>
  <dcterms:modified xsi:type="dcterms:W3CDTF">2002-07-26T14:31:00Z</dcterms:modified>
  <cp:revision>8</cp:revision>
  <dc:subject/>
  <dc:title>Numero d'ordine</dc:title>
</cp:coreProperties>
</file>