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58"/>
        <w:gridCol w:w="6845"/>
        <w:gridCol w:w="770"/>
        <w:gridCol w:w="1246"/>
      </w:tblGrid>
      <w:tr>
        <w:trPr>
          <w:tblHeader w:val="true"/>
          <w:trHeight w:val="652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umero d'ordine</w:t>
            </w:r>
          </w:p>
        </w:tc>
        <w:tc>
          <w:tcPr>
            <w:tcW w:w="68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escrizione dell'articolo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Unità di misur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ezzo unitario €</w:t>
            </w:r>
          </w:p>
        </w:tc>
      </w:tr>
      <w:tr>
        <w:trPr>
          <w:tblHeader w:val="true"/>
          <w:trHeight w:val="12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0" w:right="17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15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Heading1"/>
              <w:ind w:left="170" w:right="170" w:firstLine="527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Cavi e conduttori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caps/>
                <w:sz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unipolare isolato in EPR sotto guaina di PVC (CEI 20-13, CEI 20-22II, CEI 20-35), sigla di designazione RG7R 0,6/1kV o FG7R 0,6/1 k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elettrica in cavo unipolare isolato in EPR sotto guaina di PVC (CEI 20-13, CEI 20-22II, CEI 20-35),sigla di designazione RG7R/FG7R 0,6/1kV fornita e posta in opera. Sono compresi: l'installazione su tubazione in vista o incassata o su canale o su passerella o graffettata; le giunzioni  ed i terminali. E' inoltre compreso quanto altr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e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8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dic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dici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9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0</w:t>
            </w:r>
            <w:r>
              <w:rPr>
                <w:rFonts w:cs="Arial" w:ascii="Arial" w:hAnsi="Arial"/>
                <w:sz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9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multipolare isolato in EPR sotto guaina di PVC (CEI 20-13, CEI 20-22II, CEI 20-35), sigla di designazione UG7OR 0,6/1kV oppure RG7OR 0,6/1kV oppure FG7OR 0,6/1kV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Linea elettrica in cavo multipolare isolato in EPR sotto guaina di PVC (CEI  20-13, CEI 20-22II, CE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-35), sigla di designazione UG7OR 0,6/1kV oppure RG7OR 0,6/1kV oppure FG7OR 0.6/1kV fornita e posta  in  opera. Sono compresi: l'installazione su tubazione in vista o incassata o su canale o su passerella o graffettata; le giunzioni a tenuta; i terminali. E' inoltre compreso quanto altro occorre per dare il lavoro finito. Sono escluse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ordici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eci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5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antun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8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antaquattr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rantase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otto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 trenta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quattr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ciott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ordic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1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9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3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ssanta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8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rantun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tr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sei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uno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2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dic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50 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3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4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4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4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4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3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.4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multipolare isolato in EPR sotto guaina di PVC (CEI 20-13, CEI 20-22II, CEI 20-35), sigla di designazione UG7OR 0,6/1kV oppure RG7OR 0,6/1kV oppure FG7OR 06/1kV per SEGNAL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elettrica in cavo multipolare isolato in EPR sotto guaina di PVC (CEI 20-13, CEI 20-22II, CEI 20-35), sigla di designazione UG7OR 0,6/1kV oppure RG7OR 0,6/1kV oppure FG7OR 0.6/1kV per SEGNALAMENTO fornita e posta in opera. Sono compresi: l'installazione su tubazione in vista o incassata o su canale o su passerella o graffettata; le giunzioni a tenuta; i terminali. E' inoltre compreso quanto altr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e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or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e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20 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2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unipolare isolato in gomma G7M1 sotto guaina in materiale termoplastico speciale (norme  CEI 20-13, CEI 20-22III, CEI 20-37, 20-38) non propagante l'incendio ed a  ridotta emissione di fumi, gas tossici e corrosivi.  Sigla di designazione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FG7M1 0.6/1kV AFUMEX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TextBody"/>
              <w:ind w:left="170" w:right="170" w:firstLine="8"/>
              <w:jc w:val="both"/>
              <w:rPr/>
            </w:pPr>
            <w:r>
              <w:rPr>
                <w:sz w:val="20"/>
              </w:rPr>
              <w:t>Linea elettrica in cavo unipolare isolato in gomma G7M1 sotto guaina in materiale termoplastico speciale (norme CEI 20-13,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CEI 20-22III, CEI 20-37</w:t>
            </w:r>
            <w:r>
              <w:rPr>
                <w:b/>
                <w:bCs/>
                <w:sz w:val="20"/>
              </w:rPr>
              <w:t>,</w:t>
            </w:r>
            <w:r>
              <w:rPr>
                <w:sz w:val="20"/>
              </w:rPr>
              <w:t xml:space="preserve"> 20-38)  non propagante l'incendio ed a ridotta emissione di fumi, gas tossici  e corrosivi.  Sigla di designazione FG7M1 0.6/1kV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sz w:val="20"/>
              </w:rPr>
              <w:t>AFUMEX, fornita e posta in opera. Sono compresi: l'installazione su tubazione a vista, o incassata, o su canale o passerella o graffettata; le giunzioni ed i terminali. E' inoltre compreso quanto altr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e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8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di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ordic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2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2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4.5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multipolare isolato in gomma G7OM1 sotto guaina in materiale termoplastico speciale (norme CEI 20-13, CEI 20-22III, CEI 20-37, 20-38) non propagante l'incendio ed a ridotta emissione di fumi, gas tossici e corrosivi. Sigla di designazione FG7OM1 0.6/1kV AFUME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Linea elettrica in cavo multipolare isolato in gomma G7M1 sotto guaina in materiale termoplastico speciale  (norme CE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20-13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CEI 20-22III, CEI 20-37</w:t>
            </w:r>
            <w:r>
              <w:rPr>
                <w:rFonts w:cs="Arial" w:ascii="Arial" w:hAnsi="Arial"/>
                <w:b/>
                <w:bCs/>
                <w:sz w:val="20"/>
              </w:rPr>
              <w:t>,</w:t>
            </w:r>
            <w:r>
              <w:rPr>
                <w:rFonts w:cs="Arial" w:ascii="Arial" w:hAnsi="Arial"/>
                <w:sz w:val="20"/>
              </w:rPr>
              <w:t xml:space="preserve"> 20-38) non propagante l'incendio ed a ridotta emissione di  fumi, gas tossici e corrosivi. Sigla di designazione FG7OM1 0.6/1kV AFUMEX, fornita e posta in opera. Sono compresi: l'installazione su tubazione a vista, o incassata, o su canale o passerella o graffettata; le giunzioni ed i terminali. E' inoltre compreso quanto altr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e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indi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9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tr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se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indi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1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nov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tr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ciott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5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2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3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3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3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3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9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3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4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4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51.3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resistente al fuoco RF31 ed a ridotta emissione di fumi e di gas tossici corrosiv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Linea elettrica in cavo resistente al fuoco RF31 ed a ridotta emissione di fumi e di gas tossici corrosivi, con conduttori flessibili isolati con materiale reticolato speciale sotto guaina termoplastica speciale (CEI CEI 20-22II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CEI 20-36, CEI 20-35, CEI 20-38, CEI 20-37, CEI 20-45) sigla di designazione FG10(O)M1 0.6/1kV, fornita e posta in opera su tubazione o su canale o su passerella o graffettata. Sono compresi i morsetti. E' inoltre compreso quanto altr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i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dici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1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6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6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2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nov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3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o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3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i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3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ciannov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0.3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un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resistente al fuoco RF31 ed a ridotta emissione di fumi e di gas tossici e corrosivi (CEI  CEI 20-22III, CEI 20-36, CEI 20-35, CEI 20-38, CEI 20-37, CEI 20-45) sigla di designazione FG10(O)M1 0.6/1kV per segnalamen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Linea elettrica in cavo resistente al fuoco RF31 ed a ridotta emissione di</w:t>
            </w:r>
            <w:r>
              <w:rPr>
                <w:rFonts w:cs="Arial" w:ascii="Arial" w:hAnsi="Arial"/>
                <w:color w:val="FF0000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fumi e di gas tossici e corrosivi, con conduttori flessibili isolati con materiale reticolato speciale sotto guaina termoplastica speciale (CEI CEI 20-22III, CEI 20-36, CEI 20-35, CEI 20-38, CEI 20-37, CEI 20-45) sigla di designazione FG10(O)M1 0.6/1kV per segnalamento, fornita e posta in opera su  tubazione o su canale o su passerella o graffettata. Sono compresi i morsetti. E' inoltre compreso quanto altro occorre per dare il lavoro finito.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i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venticinq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5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ventidu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ventuno/1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1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ciott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or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o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odi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e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91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unipolare flessibile isolato con gomma speciale non propagante l'incendio ed a ridotta emissione di fumi, gas tossici e corrosivi, sigla di designazione N07G9-K AFUMEX (norme CEI 20-35, CEI 20-38, CEI 20.22II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Linea elettrica in cavo unipolare flessibile isolato con gomma speciale non propagante l'incendio ed a ridotta emissione di fumi, gas tossici e corrosivi, sigla di designazione N07G9-K AFUMEX (norme CEI 20-35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, </w:t>
            </w:r>
            <w:r>
              <w:rPr>
                <w:rFonts w:cs="Arial" w:ascii="Arial" w:hAnsi="Arial"/>
                <w:sz w:val="20"/>
              </w:rPr>
              <w:t>CEI 20-38, CEI 20.22II) fornita e posta in opera. Sono compresi: l'installazione su tubazione o canale incassati o in vista; le giunzioni ed i terminali. E' inoltre compreso quanto altro occorre per dare il lavoro finito.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no esclusi: le canalizzazioni; le scatole di derivazione; le opere murarie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ventiquattr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4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8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ciannov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di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ordici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odic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0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1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00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zero/85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unipolare isolato in PVC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 xml:space="preserve">Linea elettrica in cavo unipolare isolato in sigla di designazione NO7V-K (norme </w:t>
            </w:r>
            <w:r>
              <w:rPr>
                <w:rFonts w:cs="Arial" w:ascii="Arial" w:hAnsi="Arial"/>
                <w:i/>
                <w:iCs/>
                <w:sz w:val="20"/>
              </w:rPr>
              <w:t>CEI 20-20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 xml:space="preserve"> , </w:t>
            </w:r>
            <w:r>
              <w:rPr>
                <w:rFonts w:cs="Arial" w:ascii="Arial" w:hAnsi="Arial"/>
                <w:sz w:val="20"/>
              </w:rPr>
              <w:t xml:space="preserve">CEI 20-22, </w:t>
            </w:r>
            <w:r>
              <w:rPr>
                <w:rFonts w:cs="Arial" w:ascii="Arial" w:hAnsi="Arial"/>
                <w:i/>
                <w:iCs/>
                <w:sz w:val="20"/>
              </w:rPr>
              <w:t>CEI 20-35</w:t>
            </w:r>
            <w:r>
              <w:rPr>
                <w:rFonts w:cs="Arial" w:ascii="Arial" w:hAnsi="Arial"/>
                <w:sz w:val="20"/>
              </w:rPr>
              <w:t>) del tipo non propagante l'incendio, fornita e posta in opera. Sono compresi: l'installazione su tubazione o canale incassati o in vista; le giunzioni; i terminali. E' inoltre compreso quant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luse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ciassett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8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di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eci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otto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4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zero/9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2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0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zero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unipolare isolato in PVC FM9 AFUMEX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elettrica in cavo unipolare isolato in PVC sigla di designazione FM9 AFUMEX (norme CEI 20-22III CEI 20-35, CEI 20-37, CEI 20-38) del tipo non propagante l'incendio, fornita e posta in opera. Sono compresi: l'installazione su tubazione o canale incassati o in vista; le giunzioni; i terminali. E' inoltre compreso quanto altr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i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4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ciott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8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or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odic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2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ec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1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zero/97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97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11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zero/7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0,71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multipolare con conduttori flessibili isolati in PVC di qualità R2 sotto guaina in PVC non propaganti l'incendio (CEI 20-14, CEI 20-22II, CEI 20-35) sigla di designazione N1VV-K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elettrica in cavo multipolare con conduttori flessibili fornita e posta in opera. Sono compresi: l'installazione su tubazione in vista o incassata o su canale o su passerella o graffettata; le giunzioni; i terminali. E' inoltre compreso quanto altro occorre per dare il lavoro finito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i: le canalizzazioni; le scatole di derivazione;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eci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ott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4,90   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3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2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1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3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8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2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3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0.3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7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7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4.12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multipolare sigla di designazione FROR 450/750 V (CEI 20-20, CEI 20-22 II, CEI 20-35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Linea elettrica in cavo multipolare sigla di designazione FROR 450/750 V (CEI 20-20, CEI 20-22 II, CEI 20-35</w:t>
            </w:r>
            <w:r>
              <w:rPr>
                <w:rFonts w:cs="Arial" w:ascii="Arial" w:hAnsi="Arial"/>
                <w:b/>
                <w:bCs/>
                <w:sz w:val="20"/>
              </w:rPr>
              <w:t>)</w:t>
            </w:r>
            <w:r>
              <w:rPr>
                <w:rFonts w:cs="Arial" w:ascii="Arial" w:hAnsi="Arial"/>
                <w:sz w:val="20"/>
              </w:rPr>
              <w:t>, fornita e posta in opera. Sono compresi: l’installazione su canalizzazione predisposta, le giunzioni, i terminali e quanto altro occorra per dare l’opera finita a perfetta regola d’arte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i: le canalizzazioni; le scatole di derivazione; le opere murarie; guaina di PVC qualità T1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9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9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1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3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2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2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7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4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3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1.1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5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5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multipolare con cavi per servizio pesante e cantiere H07 RN-F (CEI 20-19, CEI 20-35, AG4, AD8)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elettrica in cavo multipolare con cavi per servizio pesante e cantiere H07 RN-F (CEI 20-19, CEI 20-35, AG4, AD8) fornita e posta in opera. Sono compresi: l’installazione su canalizzazione predisposta, le giunzioni, i terminali e quanto altro occorra per dare l’opera finita a perfetta regola d’arte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ono escluse: le canalizzazioni; le scatole di derivazione; le opere murarie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ciannov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ordic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e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2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2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indici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ott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5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5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9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9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1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7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e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2.2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3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di bassa tensione con cavi quadripolari autoportanti ad elica visibile, sigla di identificazione ARE4RX 0.6/1kV (CEI 20-31, CEI 20-35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elettrica in cavo di bassa tensione con cavi quadripolari autoportanti ad elica visibile, sigla di identificazione ARE4RX 0.6/1kV (CEI 20-31, CEI 20-35), conduttore in corda rigida rotonda compatta di alluminio, isolante in Polietilene reticolato di colore nero, guaina di qualità RZ, idonei per alimentazione tramite linee aeree o in aria .E’ compresa la fornitura e posa in opera degli accessori per l’ammarro a parete o a palo, le giunzioni e quanto altro occorra per dare l’opera finita a perfetta regola d’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3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70+1x54.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o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3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35+1x54.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eci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4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elettrica in cavo di bassa tensione con cavi quadripolari autoportanti ad elica visibile, sigla identificativa RE4E4X 0.6/1kV (CEI 20-31, CEI 20-35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elettrica in cavo di bassa tensione con cavi quadripolari autoportanti ad elica visibile, sigla identificativa RE4E4X 0.6/1kV (CEI 20-31, CEI 20-35conduttore in corda rigida rotonda non compatta di rame semicrudo, isolante in Polietilene reticolato, guaina in Polietilene reticolato, idonei per l’alimentazione tramite linee aeree o in aria. E’ compresa la fornitura e posa in opera degli accessori per l’ammarro a parete o a palo, le giunzioni e quanto altro occorra per dare l’opera finita a perfetta regola d’ar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4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otto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24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otto sbarra prefabbricato 25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ondotto sbarra prefabbricato 25A con grado di protezione IP55, adatto per la distribuzione dei circuiti di illuminazione, costruito in conformità alle norme CEI 17.13 e le CEI EN 60 439-1, CEI EN 6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9-2,  con derivazioni distanziate max 75 cm, con n. 4 conduttori attivi in rame di portate nominali non inferiori a 25A con resistenze  ohmiche al metro massime  misurate a 20° C, dell'ordine di 7 m ohm/m, fornito e posto in opera, completo di ogni accessorio per il fissaggio ed il collegamento elettrico, inclusi gli oneri eventuali per gli otturatori e le giunzioni atti a garantire il grado IP55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ventitre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alimentazion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ntadu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tredici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e fusibil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soffitto con porta staff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quattordic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paret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ieci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chiusura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otto sbarra prefabbricato 25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ondotto sbarra prefabbricato 25A con grado di protezione IP55, adatto per la distribuzione dei circuiti  di  illuminazione, costruito in conformità alle norme CEI  17.13 e le CEI EN 60 439-1, CEI EN 6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9-2, con derivazioni distanziate max 75 cm, con n. 6 o 8 conduttori attivi in rame di portate nominali non inferiori a 25A con resistenze  ohmiche al metro massime misurate a 20° C, dell'ordine di 7 m ohm/m, fornito e posto in opera, completo di ogni accessorio per il fissaggio ed il collegamento elettrico, inclusi gli oneri eventuali per gli otturatori e le giunzioni atti a garantire il grado IP55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a 6 conduttori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cinqu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a 8 conduttori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nov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alimentazion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cinquantotto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8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dici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e fusibil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iciannov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soffitto con porta staff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quattordic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paret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3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chiusura IP 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ssett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otto sbarra prefabbricato 4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ondotto sbarra prefabbricato 40A con grado di protezione IP55, adatto per la distribuzione dei circuiti di illuminazione, costruito in conformità alle norme CEI 17.13 e le CEI EN 60 439-1, CEI EN 6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9-2, con derivazioni distanziate max 75 cm, con n. 4 conduttori attivi in rame di portate nominali non inferiori a 40A con resistenze ohmiche al metro massime misurate a 20° C, dell'ordine di 4m ohm/mt, fornito e posto in opera, completo di ogni accessorio per il fissaggio ed il collegamento elettrico, inclusi gli oneri eventuali per gli otturatori e le giunzioni atti a garantire il grado IP55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tr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alimentazion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quarantanov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e fusibil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soffitto con porta staff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quattordic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paret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eci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chiusura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otto sbarra prefabbricato 40A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ondotto sbarra prefabbricato 40A con grado di protezione IP55, adatto per la distribuzione dei circuiti di illuminazione, costruito in conformità alle norme CEI 17.13 e le CEI EN 60 439-1, CEI EN 60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439-2, con derivazioni distanziate max 75 cm, con n. 6 o 8 conduttori attivi in rame di portate nominali non inferiori a 25A con resistenze  ohmiche al metro  massime misurate a 20° C, dell'ordine  di 7 m ohm/m, fornito e posto in opera, completo di ogni accessorio per il fissaggio ed il  collegamento elettrico, inclusi gli oneri eventuali per gli otturatori e le giunzioni atti a garantire il grado IP55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a 6 conduttori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rantuno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a 8 conduttori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rantaquattr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4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alimentazion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ttantaquattr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dici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e fusibile IP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iciannov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soffitto con porta staff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ordici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paret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ieci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4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chiusura IP 5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iciassett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5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nso aggiuntivo per la posa in opera di condotto sbarra di portata fino a 4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enso aggiuntivo per la posa in opera di condotto sbarra di portata fino a 40A ad altezza superiore ai 4 m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' compreso quant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5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elemento rettilineo da 1 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un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5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testata di alimentazione o chiusu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due/6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5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staff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uno/60 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6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penso per l'installazione di punto luce derivato da condotto sbarra prefabbrica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ompenso per l'installazione di punto luce derivato da condotto sbarra prefabbricato, consistente nel cavo a doppio isolamento fino ad un max di 2 m di sezione di fase e di terra  pari a 1,5 mm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</w:rPr>
              <w:t>dalla spina di derivazione al corpo illuminante, posto in opera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6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 ogni punto luce IP5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nov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6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giorazione per altezza superiore a 4 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indici/5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5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otto sbarra prefabbricato da 10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Condotto sbarra prefabbricato 100A con grado di protezione IP4X, trasformabile in IP54, adatto per la distribuzione dei circuiti  F.M. di piccola potenza, costruito in conformità alle norme CEI 17.13 e le CEI EN 60 439-1, CEI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EN 60 439-2, con derivazioni distanziate max 100 cm, con n.4 conduttori in rame con portata nominale non inferiore a 100A con resistenze ohmiche al metro massime misurate a 20° C, dell'ordine di 0,86m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hm/m, fornito e posto in opera ad altezza massima di 10 m. Sono compresi: gli accessori; i fissaggi; i collegamenti elettrici, gli otturatori; le giunzioni atti a garantire il grado IP55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IP4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ntanov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9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IP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tre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3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alimentazione IP4X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ssantase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alimentazione IP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ottantacinq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derivazione IP4X e fusibili 25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ntacinqu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5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derivazione IP54 e fusibili 25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quarantuno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1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e fusibile IP54- 4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inquantanov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9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soffitto con porta staff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ssantase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6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ffa di fissaggio a paret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odici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stata di chiusu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dieci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0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7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na di derivazione e fusibile IP4X - 4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ventidu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otto sbarra prefabbricato da 160A a 63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dotto sbarra prefabbricato da 160A a  630A con grado IP54, adatto per la distribuzione dei circuiti F.M. di piccola potenza, costruito in conformità alle norme CEI 17.13 e le CEI EN 60 439-1, CEI EN 60 439-2, con derivazioni distanziate max 100 cm, con n. 4 conduttori attivi in alluminio per le seguenti portate nominali con le resistenze ohmiche max dell'ordine dei valori a lato indicati misurati a 20° C.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50 - 160A</w:t>
              <w:tab/>
              <w:t>: 0,5 m ohm/m</w:t>
            </w:r>
          </w:p>
          <w:p>
            <w:pPr>
              <w:pStyle w:val="Normal"/>
              <w:ind w:left="170" w:right="170" w:hanging="12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25 - 250A</w:t>
              <w:tab/>
              <w:t>: 0,22m ohm/m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400A      </w:t>
              <w:tab/>
              <w:t>: 0,14m ohm/m</w:t>
            </w:r>
          </w:p>
          <w:p>
            <w:pPr>
              <w:pStyle w:val="Normal"/>
              <w:ind w:left="170" w:right="17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630A      </w:t>
              <w:tab/>
              <w:t>: 0,09m ohm/m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nito e posto in opera ad altezza massima di 10 m. Sono compresi: gli accessori; i fissaggi; i collegamenti elettrici, gli eventuali otturatori; le giunzioni atti a garantire  il grado IP54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160A IP5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ss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250A IP5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a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400A IP5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entotrenta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rettilineo 630A IP5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entosettant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8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alimentazione 160A IP5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ttanta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alimentazione 250A IP54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ttan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8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alimentazione 400A IP5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quattrocen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0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alimentazione 630A IP54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icento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0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derivazione 3P+N+PE IP54 con fus. max 63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quattordi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assetta di derivazione 3P+N+PE IP54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 fus. max 125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centosessantatr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assetta di derivazione 3P+N+PE IP54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 fus. max 25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quattrocentosessantanov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69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assetta di derivazione 3P+N+PE IP54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 fus. max 40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cadauno euro ottocentoventi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2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chiusura IP54 160-25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trentasett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chiusura IP54 40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ssanta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80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assetta di chiusura IP54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630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cadauno euro sessantaquattro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d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9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vo unipolare MT, sigla di designazione RG7H1OR/12-20kV, da utilizzare esclusivamente per collegamenti interni (CEI 20-13, CEI 20-35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>Cavo unipolare MT, sigla di designazione RG7H1OR/12-20kV,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da utilizzare esclusivamente per collegamenti interni (CEI 20-13, CEI 20-35), fornito e posto in opera. Sono compresi: l’installazione su canalizzazione predisposta, le giunzioni, i terminali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9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9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sett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7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9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7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se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6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9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5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0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9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3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nov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19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nov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9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vo unipolare MT, sigla di designazione RG7H1OR/12-20kV (CEI 20-13, CEI 20-35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avo unipolare MT, sigla di designazione RG7H1OR/12-20kV,  (CEI 20-13, CEI 20-35), fornito e posto in opera in cavidotto già predisposto. Sono compresi: l’installazione su canalizzazione predisposta, le giunzioni, i terminali. E'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24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nta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0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18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sett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7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1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quattr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4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9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ciassett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7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7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indici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5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dic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3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3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191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x2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1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4.21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inea elettrica in cavo tripolare MT, sigla di designazione RG7HOR/12-20kV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(CEI 20-13, CEI 20-35)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 xml:space="preserve">Linea elettrica in cavo tripolare MT, sigla di designazione RG7HOR/12-20kV </w:t>
            </w:r>
            <w:r>
              <w:rPr>
                <w:rFonts w:cs="Arial" w:ascii="Arial" w:hAnsi="Arial"/>
                <w:iCs/>
                <w:sz w:val="20"/>
              </w:rPr>
              <w:t>(CEI 20-13, CEI 20-35)</w:t>
            </w:r>
            <w:r>
              <w:rPr>
                <w:rFonts w:cs="Arial" w:ascii="Arial" w:hAnsi="Arial"/>
                <w:sz w:val="20"/>
              </w:rPr>
              <w:t>, fornita e posta in opera. Sono compresi: l’installazione su canalizzazione predisposta, le giunzioni, i terminali. E' inoltre compreso  quanto 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x95 </w:t>
            </w:r>
            <w:r>
              <w:rPr>
                <w:rFonts w:cs="Arial" w:ascii="Arial" w:hAnsi="Arial"/>
                <w:iCs/>
                <w:sz w:val="20"/>
              </w:rPr>
              <w:t>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rantaquattr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4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x70 </w:t>
            </w:r>
            <w:r>
              <w:rPr>
                <w:rFonts w:cs="Arial" w:ascii="Arial" w:hAnsi="Arial"/>
                <w:iCs/>
                <w:sz w:val="20"/>
              </w:rPr>
              <w:t>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otto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8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x50 </w:t>
            </w:r>
            <w:r>
              <w:rPr>
                <w:rFonts w:cs="Arial" w:ascii="Arial" w:hAnsi="Arial"/>
                <w:iCs/>
                <w:sz w:val="20"/>
              </w:rPr>
              <w:t>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tr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3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x35 </w:t>
            </w:r>
            <w:r>
              <w:rPr>
                <w:rFonts w:cs="Arial" w:ascii="Arial" w:hAnsi="Arial"/>
                <w:iCs/>
                <w:sz w:val="20"/>
              </w:rPr>
              <w:t>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0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1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x25 </w:t>
            </w:r>
            <w:r>
              <w:rPr>
                <w:rFonts w:cs="Arial" w:ascii="Arial" w:hAnsi="Arial"/>
                <w:iCs/>
                <w:sz w:val="20"/>
              </w:rPr>
              <w:t>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ott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8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1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3x1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ssanta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6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4.23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vo coassiale per impianti di antenna T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 xml:space="preserve">Cavo coassiale per </w:t>
            </w:r>
            <w:r>
              <w:rPr>
                <w:rFonts w:cs="Arial" w:ascii="Arial" w:hAnsi="Arial"/>
                <w:iCs/>
                <w:sz w:val="20"/>
              </w:rPr>
              <w:t>distribuzione</w:t>
            </w:r>
            <w:r>
              <w:rPr>
                <w:rFonts w:cs="Arial" w:ascii="Arial" w:hAnsi="Arial"/>
                <w:sz w:val="20"/>
              </w:rPr>
              <w:t xml:space="preserve"> impianti antenna TV con impedenza pari a 75 </w:t>
            </w:r>
            <w:r>
              <w:rPr>
                <w:rFonts w:cs="Arial" w:ascii="Arial" w:hAnsi="Arial"/>
                <w:iCs/>
                <w:sz w:val="20"/>
              </w:rPr>
              <w:t>± 3 ohm</w:t>
            </w:r>
            <w:r>
              <w:rPr>
                <w:rFonts w:cs="Arial" w:ascii="Arial" w:hAnsi="Arial"/>
                <w:sz w:val="20"/>
              </w:rPr>
              <w:t xml:space="preserve">,  basse perdite, </w:t>
            </w:r>
            <w:r>
              <w:rPr>
                <w:rFonts w:cs="Arial" w:ascii="Arial" w:hAnsi="Arial"/>
                <w:iCs/>
                <w:sz w:val="20"/>
              </w:rPr>
              <w:t>(30÷1000 MHz &gt; 32 Db; 1000÷2150 mhZ &gt; 30 Db), con conduttore in rame ø = 0,75 mm, schermo in rame stagnato. Conforme alle norme: CEI 12-15, CEI 46-1, CEI 20-11, IEC 96-1. Fornito e posto in opera.</w:t>
            </w:r>
            <w:r>
              <w:rPr>
                <w:rFonts w:cs="Arial" w:ascii="Arial" w:hAnsi="Arial"/>
                <w:sz w:val="20"/>
              </w:rPr>
              <w:t xml:space="preserve"> Sono comprese l’installazione in tubazioni in vista o incassata, su canale, su passerella o graffettata, incluse le giunzioni ed i terminali. Sono escluse le canalizzazioni, le </w:t>
            </w:r>
            <w:r>
              <w:rPr>
                <w:rFonts w:cs="Arial" w:ascii="Arial" w:hAnsi="Arial"/>
                <w:iCs/>
                <w:sz w:val="20"/>
              </w:rPr>
              <w:t>cassette</w:t>
            </w:r>
            <w:r>
              <w:rPr>
                <w:rFonts w:cs="Arial" w:ascii="Arial" w:hAnsi="Arial"/>
                <w:sz w:val="20"/>
              </w:rPr>
              <w:t xml:space="preserve"> di derivazione e le opere murarie. E’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5.4.23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vo coassiale per discesa antenna impianti di antenna T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Cavo coassiale per discesa impianti di antenna TV con impedenza pari a 75 ± 3 ohm, e basse perdite: (30÷860 MHz &lt; 35 dB; 860÷2150 MHz &lt; 30 dB), con conduttore in rame stagnato forni ø = 1 mm. Conforme alle norme: CEI 12-15, CEI 46-1, CEI 20-11, IEC 96-1. Fornito e posto in posto in opera. Sono comprese l’installazione in tubazioni in vista o incassata, su canale, su passerella o graffettata, incluse le giunzioni ed i terminali. Sono escluse le canalizzazioni, le cassette di derivazione e le opere murarie. E’ inoltre compreso quanto altro occorre per dare il lavoro finito.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2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vo videocitofonico conforme alle norme CEI 20-11, IEC 332-3, IEC 332.1, CEI 20-22 /2, CEI 20-35, CEI 20-37/1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avo videocitofonico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conforme alle norme CEI 20-11, IEC 332-3, IEC 332.1, CEI 20-22 II, CEI 20-35, CEI 20-37 I costituito: da cavi di alimentazione, da cavi di segnale e da un cavo coassiale di controllo di impedenza  pari a 75 ± 3 ohm e  basse perdite (30÷470 MHz &lt; 35 dB; 470÷1000 MHz &lt; 30 dB). . Fornito e posto in posto in opera. Sono comprese l’installazione in tubazioni in vista o incassata, su canale, su passerella,, incluse le giunzioni ed i terminali. Sono escluse le canalizzazioni, le cassette di derivazione e le opere murarie. E’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2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avo coassiale Rg59 + 2x1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</w:rPr>
              <w:t>+ 6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</w:rPr>
              <w:t>+ 6x0,3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2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Cavo coassiale Rg59 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</w:rPr>
              <w:t>+ 2x0,7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8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2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Cavo coassiale Rg59 + 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iCs/>
                <w:sz w:val="20"/>
              </w:rPr>
              <w:t>+ 8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5.4.233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inea in cavo piatto a due conduttori per impianti HI-F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inea in cavo piatto a due conduttori per impianti HI-FI con colorazione della guaina Rosso/Nero per collegamento casse acustiche. Fornito e posto in posto in opera. Sono comprese l’installazione in tubazioni in vista o incassata, su canale, su passerella, incluse le giunzioni ed i terminali. Sono escluse le canalizzazioni, le cassette di derivazione e le opere murarie. E’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3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3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0,7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3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1,0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3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1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3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2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5.4.234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inea in cavo citofonico per trasmissioni audio in interconnessione all’interno ed all’esterno di edific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inea in cavo citofonico per trasmissioni audio in interconnessione all’interno ed all’esterno di edifici, designazione FROR. Rispondente alle norme: CEI 20-29, CEI 20-22 II, CEI 20-35, CEI 20-37 I, CEI 20-11, IEC 228, IEC 332.3, IEC 332.1. Fornito e posto in posto in opera. Sono comprese l’installazione in tubazioni in vista o incassata, su canale, su passerella, incluse le giunzioni ed i terminali. Sono escluse le canalizzazioni, le cassette di derivazione e le opere murarie. E’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3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0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4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5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6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8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0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4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cinque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5.4.23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inea in cavo EIB per collegamenti bus tipo YCY11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Linea in cavo EIB per collegamenti bus tipo YCY11 a quattro conduttori (due coppie: 2 x 2 x 0,8 mm) schermati e ritorti Fornito e posto in posto in opera. Sono comprese l’installazione in tubazioni in vista o incassata, su canale, su passerella. E’ inoltre compreso quanto altro occorre per dare il lavoro finito. 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no escluse le canalizzazioni, le cassette di derivazione 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5.4.23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inea in cavo LonWorks per connessioni di rete tipo AWG22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Linea in cavo LonWorks per connessioni di rete tipo AWG22 a due conduttori (una coppia: 2x0,60mm)Twistato e non schermato, con isolamento 1 kV, fornito e posto in posto in opera. Sono comprese l’installazione in tubazioni in vista o incassata, su canale, su passerella. Sono escluse le canalizzazioni, le cassette di derivazione e le opere murarie. E’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15.4.237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Linea in cavo schermato per comando e rilevamento di segnali di antifurto e allarm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iCs/>
                <w:sz w:val="20"/>
              </w:rPr>
              <w:t>Linea in cavo schermato per comando e rilevamento di segnali di antifurto e allarme trasmessi a bassa frequenza. Normativa di riferimento: CEI 20-11, CEI 20-22 II, CEI 20-35, CEI 20-37 I, CEI 64-8, IEC 332.1, IEC 332.3. Tensione di esercizio: ≤ 50 V  cc (sezione 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>),  ≤ 75 V ca (sezione 0,7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>), isolamento 450/750 V in grado da consentire la posa nelle stesse condutture dove siano presenti cavi elettrici alimentati con tensione 220/380V.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Fornito e posto in posto in opera. Sono comprese l’installazione in tubazioni in vista o incassata, su canale, su passerella. Sono escluse le canalizzazioni, le cassette di derivazione e le opere murarie. E’ inoltre compreso quanto altro occorre per dare il lavoro fini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2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2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4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4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0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iCs/>
                <w:sz w:val="20"/>
                <w:vertAlign w:val="superscript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vertAlign w:val="superscript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5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50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2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7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x 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7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 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7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7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37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x0,22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iCs/>
                <w:sz w:val="20"/>
              </w:rPr>
              <w:t xml:space="preserve"> + 2x0,75 mm</w:t>
            </w:r>
            <w:r>
              <w:rPr>
                <w:rFonts w:cs="Arial" w:ascii="Arial" w:hAnsi="Arial"/>
                <w:iCs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4.24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Linea telefonica in cavo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multicopp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 xml:space="preserve">Linea telefonica in cavo multipolare schermato con coppie di conduttori twistati flessibili, isolati in PVC di qualità R2, sotto guaina in pvc non propagante l’incendio (norma </w:t>
            </w:r>
            <w:r>
              <w:rPr>
                <w:rFonts w:cs="Arial" w:ascii="Arial" w:hAnsi="Arial"/>
                <w:iCs/>
                <w:sz w:val="20"/>
              </w:rPr>
              <w:t>CEI</w:t>
            </w:r>
            <w:r>
              <w:rPr>
                <w:rFonts w:cs="Arial" w:ascii="Arial" w:hAnsi="Arial"/>
                <w:sz w:val="20"/>
              </w:rPr>
              <w:t xml:space="preserve"> 20-22) sigla di designazione </w:t>
            </w:r>
            <w:r>
              <w:rPr>
                <w:rFonts w:cs="Arial" w:ascii="Arial" w:hAnsi="Arial"/>
                <w:iCs/>
                <w:sz w:val="20"/>
              </w:rPr>
              <w:t>TR/R</w:t>
            </w:r>
            <w:r>
              <w:rPr>
                <w:rFonts w:cs="Arial" w:ascii="Arial" w:hAnsi="Arial"/>
                <w:sz w:val="20"/>
              </w:rPr>
              <w:t xml:space="preserve">, fornita e posta in opera. </w:t>
            </w:r>
            <w:r>
              <w:rPr>
                <w:rFonts w:cs="Arial" w:ascii="Arial" w:hAnsi="Arial"/>
                <w:iCs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 xml:space="preserve">’ </w:t>
            </w:r>
            <w:r>
              <w:rPr>
                <w:rFonts w:cs="Arial" w:ascii="Arial" w:hAnsi="Arial"/>
                <w:iCs/>
                <w:sz w:val="20"/>
              </w:rPr>
              <w:t xml:space="preserve">compresa l’installazione in tubazioni in vista o incassata, su canale, su passerella o graffettata. </w:t>
            </w:r>
            <w:r>
              <w:rPr>
                <w:rFonts w:cs="Arial" w:ascii="Arial" w:hAnsi="Arial"/>
                <w:sz w:val="20"/>
              </w:rPr>
              <w:t>E’ inoltre compreso quanto altro occorre per dare il lavoro finito.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no escluse le canalizzazioni, le scatole di derivazione 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 2 copp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 3 copp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o/75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,7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 4 coppi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 6 copp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 11 copp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A 21 coppi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nov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9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Cs/>
                <w:sz w:val="20"/>
              </w:rPr>
              <w:t>30+1</w:t>
            </w:r>
            <w:r>
              <w:rPr>
                <w:rFonts w:cs="Arial" w:ascii="Arial" w:hAnsi="Arial"/>
                <w:sz w:val="20"/>
              </w:rPr>
              <w:t xml:space="preserve"> copp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4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Cs/>
                <w:sz w:val="20"/>
              </w:rPr>
              <w:t>50+1</w:t>
            </w:r>
            <w:r>
              <w:rPr>
                <w:rFonts w:cs="Arial" w:ascii="Arial" w:hAnsi="Arial"/>
                <w:sz w:val="20"/>
              </w:rPr>
              <w:t xml:space="preserve"> copp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ciott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18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15.4.25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in cavo per trasmissione dati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/>
            </w:pPr>
            <w:r>
              <w:rPr>
                <w:rFonts w:cs="Arial" w:ascii="Arial" w:hAnsi="Arial"/>
                <w:sz w:val="20"/>
              </w:rPr>
              <w:t xml:space="preserve">Linea in cavo per trasmissione dati a norme MIL C-17 con conduttori in rame stagnato isolato in polietilene, calza in treccia di rame stagnata sotto guaina in pvc non propagante l’incendio. Fornita e posta in opera. </w:t>
            </w:r>
            <w:r>
              <w:rPr>
                <w:rFonts w:cs="Arial" w:ascii="Arial" w:hAnsi="Arial"/>
                <w:iCs/>
                <w:sz w:val="20"/>
              </w:rPr>
              <w:t xml:space="preserve">E’ </w:t>
            </w:r>
            <w:r>
              <w:rPr>
                <w:rFonts w:cs="Arial" w:ascii="Arial" w:hAnsi="Arial"/>
                <w:sz w:val="20"/>
              </w:rPr>
              <w:t>co</w:t>
            </w:r>
            <w:r>
              <w:rPr>
                <w:rFonts w:cs="Arial" w:ascii="Arial" w:hAnsi="Arial"/>
                <w:iCs/>
                <w:sz w:val="20"/>
              </w:rPr>
              <w:t>mpresa l’installazione in tubazioni in vista o incassata, su canale, su passerella o graffettata.</w:t>
            </w:r>
            <w:r>
              <w:rPr>
                <w:rFonts w:cs="Arial" w:ascii="Arial" w:hAnsi="Arial"/>
                <w:sz w:val="20"/>
              </w:rPr>
              <w:t xml:space="preserve"> E’ inoltre compreso quanto altro occorre per dare il lavoro finito.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no escluse le canalizzazioni, le scatole di derivazione 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5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RG 58/U Imp. 50 Oh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5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RG 59/U Imp. 75 Oh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5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TWINAX Imp. 100 Oh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ttro/3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4,3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5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UTP cat.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2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5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po FTP cat.5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5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ipo UTP cat.5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ue/40</w:t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eastAsia="Arial" w:cs="Arial"/>
                <w:i/>
                <w:i/>
                <w:sz w:val="20"/>
              </w:rPr>
            </w:pPr>
            <w:r>
              <w:rPr>
                <w:rFonts w:eastAsia="Arial" w:cs="Arial" w:ascii="Arial" w:hAnsi="Arial"/>
                <w:i/>
                <w:sz w:val="20"/>
              </w:rPr>
              <w:t xml:space="preserve">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5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ipo FTP cat.5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85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85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5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ipo UTP cat.6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ue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2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5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ipo FTP cat.6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3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7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Cavo ottico per esterno/interno tipo LOOSE UNITUBE, armatura antiroditore Dielettrica a filati di vetro, guaina Termoplastica speciale di tipo AFUMEX (CEI 20-35, CEI 20-22II)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 xml:space="preserve">Cavo ottico per esterno/interno tipo LOOSE UNITUBE, armatura antiroditore Dielettrica a filati di vetro, guaina Termoplastica speciale di tipo AFUMEX (CEI 20-35, CEI 20-22II). 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Tipo di fibra: MM 62.5/125 µm;  Attenuazione a 850 nm: &lt; 3.2 dB/km; Attenuazione a 1300 nm: &lt; 0.9 dB/km; Larghezza di banda: &gt; 200 MHz/km a 850 nm; &gt; 500 MHz/km a 1300 nm.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Fornita e posta in opera. Sono comprese l’installazione in tubazioni in vista o incassata, su canale, su passerella o graffettata. E’ inoltre compreso quanto altro occorre per dare il lavoro finito.</w:t>
            </w:r>
          </w:p>
          <w:p>
            <w:pPr>
              <w:pStyle w:val="Normal"/>
              <w:ind w:left="170" w:right="170" w:firstLine="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Sono escluse le canalizzazioni 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7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2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9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7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8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7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7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6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15.4.27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4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  <w:t>5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8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vo ottico per esterno/interno tipo MULTITIGHT, armatura antiroditore a nastri di acciaio, guaina Termoplastica speciale LSOH - AFUMEX (CEI 20-35, CEI 20-22II). Tipo di fibra: MM 62.5/125 µm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o ottico per esterno/interno tipo MULTITIGHT, armatura antiroditore a nastri di acciaio, guaina Termoplastica speciale LSOH - AFUMEX (CEI 20-35, CEI 20-22II). Tipo di fibra: MM 62.5/125 µm;  Attenuazione a 850 nm: &lt; 3.2 dB/km;  Attenuazione a 1300 nm: &lt; 0.9 dB/km;  Larghezza di banda: &gt; 200 MHz/km a 850 nm; &gt; 500 MHz/km a 1300 nm. Fornita e posta in opera. Sono comprese l’installazione in tubazioni in vista o incassata, su canale, su passerella o graffettata. E’ inoltre compreso quanto altro occorre  per dare il lavoro finito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e le canalizzazioni 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8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2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8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8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i/5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6,5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8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6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inque/4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8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4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ro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8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2 Fibre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in cavo multipolare ad isolamento minerale con conduttori in rame a filo unico conforme alle norme IEC 702 , CEI 20-39/1, CEI 20-39/2, CEI 20-36, CEI 20-37 serie leggera con tensione di esercizio ≤ 500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Linea in cavo multipolare ad isolamento minerale con conduttori in rame a filo unico conforme alle norme IEC 702 , CEI 20-39/1, CEI 20-39/2, CEI 20-36, CEI 20-37 serie leggera con tensione di esercizio ≤ 500V. Con guaina esterna in rame ed isolante minerale all’ossido di magnesio. Fissato a parete o soffitto con graffette di rame nudo, compresa la fornitura e posa in opera di terminazioni, derivazioni e quanto altro occorre per dare il lavoro finito. Sono escluse le cassette di derivazione 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tte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x 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otto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 x 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un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nove/9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9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 x 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 1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 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ordici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 x 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dici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2 x 1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twistato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0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2 x 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</w:rPr>
              <w:t>, twistato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in cavo multipolare ad isolamento minerale con conduttori in rame a filo unico conforme alle norme IEC 702 , CEI 20-39/1, CEI 20-39/2, CEI 20-36, CEI 20-37 serie leggera con tensione di esercizio ≤ 500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Linea in cavo multipolare ad isolamento minerale con conduttori in rame a filo unico conforme alle norme IEC 702 , CEI 20-39/1, CEI 20-39/2, CEI 20-36, CEI 20-37 serie leggera con tensione di esercizio ≤ 500V. Incremento per rivestimento con mescola termoplastica a bassa emissione di fumi tossici e corrosivi per posa  in opera incassata sotto intonaco. E’ inoltre compreso quanto altro occorre  per dare il lavoro finito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rpodeltesto3"/>
              <w:tabs>
                <w:tab w:val="clear" w:pos="709"/>
                <w:tab w:val="left" w:pos="9639" w:leader="none"/>
              </w:tabs>
              <w:ind w:left="170" w:right="170" w:firstLine="8"/>
              <w:jc w:val="both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Incremento per rivestimento con mescola termoplastica a bassa emissione di fumi tossici e corrosivi e posa in opera incassata sotto intonaco comprese le opere murarie di scasso e ripristino della muratura esistente di qualsiasi tipo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esclusa l’eventuale intonacatura, rasatura e tinteggiatu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e/3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. Con guaina esterna in rame ed isolante minerale all’ossido di magnesio. Fissato a parete o soffitto con graffette di rame nudo, compresa la fornitura e posa in opera di terminazioni, derivazioni e quanto altro occorre per dare il lavoro finito. Sono escluse le canalizzazioni, le cassette di derivazione 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odici/6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2,6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ordici/8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ciassett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7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0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se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6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aquattro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4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dici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1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quattordic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4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sedici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diciannove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tre/1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3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3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otto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quarantatr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43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tredici/9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,9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6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,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dici/1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6,1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7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4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diciannov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8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ventidue/2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2,2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19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0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ventotto/4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28,4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2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16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trentotto/8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38,8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3.2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x25 mm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/>
            </w:pPr>
            <w:r>
              <w:rPr>
                <w:rFonts w:cs="Arial" w:ascii="Arial" w:hAnsi="Arial"/>
                <w:i/>
                <w:sz w:val="20"/>
              </w:rPr>
              <w:t>al metro euro cinquantatre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53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4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Incremento per rivestimento con mescola termoplastica a bassa emissione di fumi tossici e corrosivi e posa  in opera incassata sotto intonaco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o escluse le opere murarie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uno/3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,3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5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nea in cavo multipolare ad isolamento minerale con conduttori in rame a filo unico conforme alle norme IEC 702 , CEI 20-39/1, CEI 20-39/2, CEI 20-36, CEI 20-37 serie pesante con tensione di esercizio ≤ 750V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/>
            </w:pPr>
            <w:r>
              <w:rPr>
                <w:rFonts w:cs="Arial" w:ascii="Arial" w:hAnsi="Arial"/>
                <w:sz w:val="20"/>
              </w:rPr>
              <w:t>Incremento per rivestimento con mescola termoplastica a bassa emissione di fumi tossici e corrosivi e posa  in opera incassata sotto intonaco comprese le opere murarie di scasso e ripristino della muratura esistente di qualsiasi tipo.</w:t>
            </w:r>
          </w:p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esclusa l’eventuale intonacatura, rasatura e tinteggiatura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otto/7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8,7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6.0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assetta di derivazione in ottone satinato stagna IP67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tta di derivazione in ottone satinato stagna IP67,  con pareti lisce completa di raccordi  per garantire il grado di protezione. Fornita e posta in opera in vista completa di ogni accessorio. E’ inoltre compreso quanto altro occorrente per dare il lavoro completo.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6.1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83x117x63 mm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al metro euro settantasei/00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76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.4.296.2</w:t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9356" w:leader="none"/>
              </w:tabs>
              <w:ind w:left="170" w:right="17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mensioni 125x185x69 mm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al metro euro centotrentanove/00 </w:t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9,00</w:t>
            </w:r>
          </w:p>
        </w:tc>
      </w:tr>
      <w:tr>
        <w:trPr>
          <w:trHeight w:val="125" w:hRule="atLeast"/>
        </w:trPr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45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70" w:right="170" w:hanging="0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77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246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ind w:right="425" w:hanging="0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567" w:right="1157" w:gutter="0" w:header="709" w:top="765" w:footer="0" w:bottom="851"/>
      <w:pgNumType w:start="7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734</w:t>
    </w:r>
    <w:r>
      <w:rPr>
        <w:rStyle w:val="PageNumber"/>
        <w:sz w:val="19"/>
        <w:b/>
        <w:bCs/>
      </w:rPr>
      <w:fldChar w:fldCharType="end"/>
    </w:r>
    <w:r>
      <w:rPr>
        <w:rStyle w:val="PageNumber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>
        <w:i/>
        <w:i/>
        <w:sz w:val="19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89865</wp:posOffset>
              </wp:positionV>
              <wp:extent cx="6480175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95pt" to="510.2pt,14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212725</wp:posOffset>
              </wp:positionV>
              <wp:extent cx="6480175" cy="0"/>
              <wp:effectExtent l="0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6.75pt" to="510.2pt,16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w:rPr>
        <w:rStyle w:val="PageNumber"/>
        <w:b/>
        <w:bCs/>
        <w:sz w:val="19"/>
      </w:rPr>
      <w:fldChar w:fldCharType="begin"/>
    </w:r>
    <w:r>
      <w:rPr>
        <w:rStyle w:val="PageNumber"/>
        <w:sz w:val="19"/>
        <w:b/>
        <w:bCs/>
      </w:rPr>
      <w:instrText xml:space="preserve"> PAGE </w:instrText>
    </w:r>
    <w:r>
      <w:rPr>
        <w:rStyle w:val="PageNumber"/>
        <w:sz w:val="19"/>
        <w:b/>
        <w:bCs/>
      </w:rPr>
      <w:fldChar w:fldCharType="separate"/>
    </w:r>
    <w:r>
      <w:rPr>
        <w:rStyle w:val="PageNumber"/>
        <w:sz w:val="19"/>
        <w:b/>
        <w:bCs/>
      </w:rPr>
      <w:t>733</w:t>
    </w:r>
    <w:r>
      <w:rPr>
        <w:rStyle w:val="PageNumber"/>
        <w:sz w:val="19"/>
        <w:b/>
        <w:bCs/>
      </w:rPr>
      <w:fldChar w:fldCharType="end"/>
    </w:r>
  </w:p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rPr>
        <w:i/>
        <w:i/>
        <w:sz w:val="19"/>
      </w:rPr>
    </w:pPr>
    <w:r>
      <w:rPr>
        <w:i/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425" w:hanging="0"/>
      <w:jc w:val="left"/>
      <w:outlineLvl w:val="1"/>
    </w:pPr>
    <w:rPr>
      <w:rFonts w:ascii="Arial" w:hAnsi="Arial" w:cs="Arial"/>
      <w:b/>
      <w:bCs/>
      <w:color w:val="99CC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4963" w:right="425" w:firstLine="709"/>
      <w:jc w:val="left"/>
      <w:outlineLvl w:val="2"/>
    </w:pPr>
    <w:rPr>
      <w:rFonts w:ascii="Arial" w:hAnsi="Arial" w:cs="Arial"/>
      <w:b/>
      <w:bCs/>
      <w:color w:val="3366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5" w:hanging="0"/>
      <w:jc w:val="left"/>
      <w:outlineLvl w:val="3"/>
    </w:pPr>
    <w:rPr>
      <w:rFonts w:ascii="Arial" w:hAnsi="Arial" w:cs="Arial"/>
      <w:b/>
      <w:bCs/>
      <w:color w:val="0000FF"/>
      <w:sz w:val="20"/>
    </w:rPr>
  </w:style>
  <w:style w:type="character" w:styleId="WW8Num1z0">
    <w:name w:val="WW8Num1z0"/>
    <w:qFormat/>
    <w:rPr>
      <w:rFonts w:ascii="Arial" w:hAnsi="Arial" w:cs="Arial"/>
      <w:color w:val="000000"/>
      <w:sz w:val="20"/>
    </w:rPr>
  </w:style>
  <w:style w:type="character" w:styleId="WW8Num2z0">
    <w:name w:val="WW8Num2z0"/>
    <w:qFormat/>
    <w:rPr>
      <w:rFonts w:ascii="Arial" w:hAnsi="Arial" w:cs="Arial"/>
      <w:color w:val="000000"/>
      <w:sz w:val="20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5" w:hanging="0"/>
      <w:jc w:val="left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2">
    <w:name w:val="Stile2"/>
    <w:basedOn w:val="Normal"/>
    <w:qFormat/>
    <w:pPr/>
    <w:rPr>
      <w:rFonts w:ascii="Arial" w:hAnsi="Arial" w:cs="Arial"/>
    </w:rPr>
  </w:style>
  <w:style w:type="paragraph" w:styleId="Corpodeltesto2">
    <w:name w:val="Corpo del testo 2"/>
    <w:basedOn w:val="Normal"/>
    <w:qFormat/>
    <w:pPr>
      <w:ind w:right="425" w:hanging="0"/>
      <w:jc w:val="left"/>
    </w:pPr>
    <w:rPr>
      <w:rFonts w:ascii="Arial" w:hAnsi="Arial" w:cs="Arial"/>
      <w:b/>
      <w:bCs/>
      <w:i/>
      <w:iCs/>
    </w:rPr>
  </w:style>
  <w:style w:type="paragraph" w:styleId="Corpodeltesto3">
    <w:name w:val="Corpo del testo 3"/>
    <w:basedOn w:val="Normal"/>
    <w:qFormat/>
    <w:pPr>
      <w:ind w:right="425" w:hanging="0"/>
      <w:jc w:val="left"/>
    </w:pPr>
    <w:rPr>
      <w:rFonts w:ascii="Arial" w:hAnsi="Arial" w:cs="Arial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410" w:right="2551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10:34:00Z</dcterms:created>
  <dc:creator>Ufficio Edilizia - 5° Settore</dc:creator>
  <dc:description/>
  <dc:language>en-US</dc:language>
  <cp:lastModifiedBy>Angelici</cp:lastModifiedBy>
  <cp:lastPrinted>2002-07-22T12:11:00Z</cp:lastPrinted>
  <dcterms:modified xsi:type="dcterms:W3CDTF">2002-07-26T16:02:00Z</dcterms:modified>
  <cp:revision>15</cp:revision>
  <dc:subject/>
  <dc:title>#</dc:title>
</cp:coreProperties>
</file>