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6789"/>
        <w:gridCol w:w="739"/>
        <w:gridCol w:w="1334"/>
      </w:tblGrid>
      <w:tr>
        <w:trPr>
          <w:tblHeader w:val="true"/>
          <w:trHeight w:val="1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3" w:right="113" w:hanging="0"/>
              <w:rPr/>
            </w:pPr>
            <w:bookmarkStart w:id="0" w:name="RANGE!A1%3AC635"/>
            <w:r>
              <w:rPr/>
              <w:t>Numer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" w:name="RANGE!A1%3AC635"/>
            <w:r>
              <w:rPr>
                <w:rFonts w:cs="Arial" w:ascii="Arial" w:hAnsi="Arial"/>
                <w:b/>
                <w:sz w:val="18"/>
              </w:rPr>
              <w:t>d'ordine</w:t>
            </w:r>
            <w:bookmarkEnd w:id="1"/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zione dell'articol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sur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firstLine="52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DRI ELETTRICI (INTERRUTTORI - CARPENTERIE)</w:t>
            </w:r>
          </w:p>
          <w:p>
            <w:pPr>
              <w:pStyle w:val="Normal"/>
              <w:ind w:left="170" w:right="170" w:firstLine="52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terruttore automatico magnetotermico, caratteristica C, potere di interruzione 6KA, norme CEI EN 60898, CEI 60947-2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rPr/>
            </w:pPr>
            <w:r>
              <w:rPr/>
              <w:t xml:space="preserve">Interruttore automatico magnetotermico, caratteristica C, potere di interruzione 6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' esclusa la quota di carpenteria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fino a 8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10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40 a 63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 N.A. fino a 8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cinq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 N.A: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 N.A: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8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8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8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8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8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automatico magnetotermico, caratteristica C, potere di interruzione 4,5KA, norme CEI EN 60898, CEI 60947-2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automatico magnetotermico, caratteristica C, potere di interruzione 4,5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' esclusa quota di carpenteria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fino a 4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 N.A. fino a 4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4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4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4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magnetotermico compatto, caratteristica  C, potere di interruzione 4,5KA, norme CEI EN 60898, CEI 60947-2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magnetotermico compatto, caratteristica  C, potere di interruzione 4,5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fino a 6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da 4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1 modulo da 6A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2 moduli da 6A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tt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2 moduli da 6A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3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magnetotermico compatto, caratteristica  B, potere di interruzione 4,5KA, norme CEI EN 60898, CEI 60947-2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magnetotermico compatto, caratteristica  B, potere di interruzione 4,5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3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fino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3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da 4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terruttore magnetotermico compatto, caratteristica  C, potere di interruzione 6KA, norme CEI EN 60898, CEI 60947-2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magnetotermico compatto, caratteristica  C, potere di interruzione 6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fino a 6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tr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da 4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ott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1 modulo da 6A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2 moduli da 6A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2 moduli da 6A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5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terruttore magnetotermico compatto, caratteristica  B, potere di interruzione 6KA, norme CEI EN 60898, CEI 60947-2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magnetotermico compatto, caratteristica  B, potere di interruzione 6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5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fino a 6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5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5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1 modulo da 4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automatico magnetotermico, caratteristica C, potere di interruzione 10KA, norme CEI EN 60898, CEI 60947-2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automatico magnetotermico, caratteristica C, potere di interruzione 10KA, norme CEI EN 60898, CEI 60947-2.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' esclusa la quota di carpenteria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fino a 8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10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40 a 63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 N.A. fino a 8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 N.A: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cinq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 N.A: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8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ott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8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8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automatico magnetotermico, caratteristica C, potere di interruzione 15/25KA, norme CEI EN 60898, CEI 60947-2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automatico magnetotermico, caratteristica C, potere di interruzione 15/25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' esclusa la quota di carpenteria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10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40 a 63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ott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terruttore automatico magnetotermico, caratteristica B o D, potere di interruzione 6KA, norme CEI EN 60898, CEI 60947-2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automatico magnetotermico, caratteristica B o D, potere di interruzione 6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' esclusa quota di carpenteria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8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32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tt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8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0 a 32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40 a 63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8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10 a 32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3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automatico magnetotermico, caratteristica B o D, potere di interruzione 10KA, norme CEI EN 60898, CEI 60947-2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automatico magnetotermico, caratteristica B o D, potere di interruzione 10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' esclusa quota di carpenteria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8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32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8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0 a 32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40 a 63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8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10 a 32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 caratteristica B o 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terruttore automatico magnetotermico, caratteristica B o D, potere di interruzione 15/25KA, norme CEI EN 60898, CEI 60947-2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automatico magnetotermico, caratteristica B o D, potere di interruzione 15/25KA, norme CEI EN 60898, CEI 60947-2.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' esclusa quota di carpenteria.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da 40 a 63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ott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10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41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differenziale puro sprovvisto di protezione magnetotermica CEI EN 61008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differenziale puro sprovvisto di protezione magnetotermica CEI EN 61008, anche per correnti differenziali pulsanti e componenti continue, fornito e posto in opera. Sono compresi: la quota di cablaggio: gli accessori; il montaggio su quadro su profilato DIN. E’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16A con Id: 0,01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25A con Id: 0,0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A con Id: 0,0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63A con Id: 0,0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25A con Id: 0,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A con Id: 0,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63A con Id: 0,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25A con Id: 0,0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40A con Id: 0,0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03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25A con Id: 0,3 o 0,5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40A con Id: 0,3 o 0,5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3 o 0,5A per c.p. e c.c.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10 a 16A con Id: 0,01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25A con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A con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63A con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25A con Id: 0,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1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A con Id: 0,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63A con Id: 0,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25A con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40A con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25A con Id: 0,3 o 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40A con Id: 0,3 o 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3 o 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A con Id: 0,3 o 0,5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63A con Id: 0,3 o 0,5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2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40A con Id: 0,3 o 0,5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cian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3 o 0,5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80A con Id: 0,3 – 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80-100A con Id: 0,3 – 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100A con Id: 0,3 – 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80A con Id: 0,3 – 0,5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80-100A con Id: 0,3 – 0,5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100A con Id: 0,3 – 0,5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dicias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03/0,3A di tipo B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tre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25A con Id: 0,03A tipo AC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t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3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A con Id: 0,03A tipo AC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nov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4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03A tipo AC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re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4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3A tipo AC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4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25A con Id: 0,03A tipo A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nov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4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A con Id: 0,03A tipo A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dician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4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03A tipo A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0.4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63A con Id: 0,5A selettivo con riarmo automat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cinqu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locco differenziale da accoppiare ad interruttori automatici, potere di interruzione 4,5/6/10/15/25 kA secondo norme CEI EN 61009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co differenziale da accoppiare ad interruttori automatici, potere di interruzione 4,5/6/10/15/25 kA secondo norme CEI EN 61009, Fornito e posto in opera su modulo DIN. Sono compresi: la quota di cablaggio, gli accessori, il montaggio su quadro. E’ inoltre compreso quanto altro occorre per 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25A Id: 0,0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 Id: 0,0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63A Id: 0,0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25A Id: 0,0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 Id: 0,0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25A Id: 0,1/0,3/0,5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 Id: 0,1/0,3/0,5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63A Id: 0,1/0,3/0,5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 Id: 0,1/0,3/0,5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25A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63A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32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25A Id: 0,1/0,3/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da 40 a 63A Id: 0,1/0,3/0,5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63A Id: 0,1/0,3/0,5 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1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25a a 40A 0,1/0,3/0,5A 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da 40 a 63A Id: 0,1/0,3/0,5A 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fino a 63A  Id: 0,1/0,3/0,5/1/2A  tipo S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80-100A  Id: 0,1/0,3/0,5/1/2A  tipo S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cinqu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63A  Id: 0,1/0,3/0,5/1/2A  tipo S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fino a 63A Id: 0,1/0,3/0,5/1/2A  tipo S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80-100A Id: 0,1/0,3/0,5/1/2A selettiv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aquattro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80-100A 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80-100A Id: 0,0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80-100A Id: 0,3A tipo A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2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80-100A Id: 0,0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3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are 80-100A Id: 0,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ttor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3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80-100A Id: 0,0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1.3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ipolare 80-100A Id: 0,3A tipo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2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magnetotermico differenziale compatto , caratteristica  C, potere di interruzione 4,5KA, norme CEI EN61009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magnetotermico differenziale compatto , caratteristica  C, potere di interruzione 4,5KA, norme CEI EN61009,  fornito e posto in opera su modulo DIN. Sono compresi: la quota di cablaggio; gli accessori da inserire all'interno del quadro. E'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2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fino a 32A, classe AC, Id: 3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2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fino a 32A, classe AC, Id: 30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2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fino a 32A, classe A, Id: 3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magnetotermico differenziale compatto , caratteristica  C, potere di interruzione 6KA, norme CEI EN61009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magnetotermico differenziale compatto , caratteristica  C, potere di interruzione 6KA, norme CEI EN61009,  fornito e posto in opera su modulo DIN. Sono compresi: la quota di cablaggio; gli accessori da inserire all'interno del quadro. E' inoltre compreso quanto altro occorre per dare il lavoro finito. E'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fino a 32A, classe AC, Id: 3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da 40A, classe AC, Id: 3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fino a 32A, classe AC, Id: 30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da 40A, classe AC, Id: 30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fino a 32A, classe A, Id: 3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ttor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da 40A, classe A, Id: 3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fino a 32A, classe A, Id: 30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53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polare +N.A. 2 moduli da 40A, classe A, Id: 300m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automatico magnetotermico in custodia isolante,  in esecuzione fiss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ruttore automatico magnetotermico in custodia isolante, con sganciatori magnetotermici standard o con relè a microprocessore con funzione di sovraccarico e corto circuito regolabile (elettronico), in esecuzione fissa, con potere di interruzione a 380V da 35 a 70 kA, fornito e posto in opera. Sono compresi: gli accessori, il montaggio. E’ inoltre compreso quanto altro occorre per dare il lavoro finit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’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100A Icc: 35kA standar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nov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00A Icc: 35kA standar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quar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10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sess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0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vent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10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cinqu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0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tt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160A Icc: 35kA standar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re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60A Icc: 35kA standar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se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16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quar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6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cinqu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16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nov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6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250A Icc: 35kA standar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tre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250A Icc: 35kA standard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tt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25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tre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25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se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, In: 25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tt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25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centott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1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40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40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icentocinqu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5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63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ecentosess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6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63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quattrocentoventi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2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800A Icc: 35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quattrocentosett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7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800A Icc: 7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settecentott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78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250A Icc: 5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quar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4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0.2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, In: 1600A Icc: 50kA elettron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duecentocinqu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5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1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remento da applicare al prezzo dell’interruttore in esecuzione in scatola isolante con Icc fino a 65-70kA ad esecuzione fiss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remento da applicare al prezzo dell’interruttore in esecuzione in scatola isolante con Icc fino a 65-70 kA ad esecuzione fissa per trasformazione dello stesso in interruttore rimovibile. Sono compresi la fornitura e posa in opera di:  base fissa; accessori da applicare all’interruttore; quant’altro necessario a dare l’opera finit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1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interruttori (3 o 4 poli) fino a 16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61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interruttori (3 o 4 poli) da 250 a 40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quar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cessori per interruttori automatici in scatola isolante ad esecuzione fiss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ori per interruttori automatici in scatola isolante ad esecuzione fissa, forniti e posti in opera funzionanti. Sono compresi il cablaggio, gli accessori di montaggio anche incorporati nel magnetotermico. E’ inoltre compreso quanto altro occorre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nciatore di apertur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nciatore di minima tension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a motore fino a 16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cinqu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a motore da 400 a 63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nov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nciatore differ. Ritard. Id: tar, In: fino a 25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settantacinque/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nciatore differ. Ritard. Id: tar, In: da 400 a 160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venti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cchi posteriori (tripolare e tetrapolare) fino a 25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cchi posteriori (tripolare e tetrapolare) fino a 40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cchi posteriori (tripolare e tetrapolare) fino a 80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ss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cchi posteriori (tripolare e tetrapolare) fino a 160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quar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a maniglia rotativa per portell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i ausiliar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 di scattato relè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a motore fino a 1600 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tt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o a chiav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nciatore elettronico a microprocessore con funzione di selettività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70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nciatore elettronico a microprocessore con funzione di selettività e guasto a terr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ecentosess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6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automatico magnetotermico modulare ad elevato potere di interruzione min. 16kA, max. 25kA, a norme CEI EN 60947-2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automatico magnetotermico modulare ad elevato potere di interruzione min. 16kA, max. 25kA, a norme CEI EN 60947-2, provvisto di morsetti per cavo fino a mmq 35, fornito e posto in opera. Sono compresi: l’eventuale accessorio per il montaggio su barra DIN, lo sganciatore termico da 16 a 125A; la quota di cablaggio e montaggio. E’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6 ÷ 63 A Icc: 16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6 ÷ 63 A Icc: 25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t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16 ÷ 63 A Icc: 16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16 ÷ 63 A Icc: 25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quar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80 ÷ 100 A Icc: 16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ci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80 ÷ 100 A Icc: 25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80 ÷ 100 A Icc: 16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80 ÷ 100 A Icc: 25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25A Icc: 16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vent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da 125 A Icc: 25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dician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125 A Icc: 16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nov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da 125 A Icc: 25k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blocco chiave sull’interruttor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comando a maniglia rotante diret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7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,7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comando a solenoide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sganciatore di minima tension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sganciatore di apertur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tte/8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,8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contatti ausiliari e di segnalazione d’intervento dello sganciator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1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sganciatore diff. tripolare Id: 0,03 ÷ 3,0 A Istantane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2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sganciatore diff. quadripolare Id: 0,03 ÷ 3,0 A Istantane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2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sganciatore diff. tripolare Id: 0,03 ÷ 3,0 A ; Istantaneo e regolabile 0,1 ÷ 3,0 se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80.2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per sganciatore diff. quadripolare Id: : 0,03 ÷ 3,0 A ; Istantaneo e regolabile 0,1 ÷ 3,0 sec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nov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ttore in corrente alterna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in corrente alternata a 220/380V con bobina di eccitazione comandabile a 24V o 48V o 220V, fornito e posto in opera su profilato DIN, o con fissaggio a vite. Per categoria di impiego AC3 380V. Sono comprese le quote relative al montaggio ed al cablaggio. E’ inoltre compresa quant’altro necessario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4 kW (su profilato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7,5 kW (su profilato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15 kW (su profilato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30 kW (su profilato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45 kW (con viti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t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55 kW (con viti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90 kW (con viti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fino a 132 kW (con viti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sess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termico da 1 A a 15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termico da 16  A a 32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termico fino a 4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cinq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termico fino a 7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termico fino a 10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termico fino a 16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termico fino a 20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o polo fino a 45 kW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o polo fino a 90 kW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o polo fino a 132 kW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1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blocco meccanico fino a 132 kW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2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 ausiliari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90.2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orizzator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umenti di misura da quadro elettr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menti di misura da quadro elettrico con scala a 90 gradi, misure max. lato m 96, per correnti alternate, forniti e posti in opera, sono compresi: gli accessori, le quote di cablaggio, il fissaggio ed il montaggio. E’ inoltre compreso quant’altro necessario a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perometro diretto fino a 6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right" w:pos="7109" w:leader="none"/>
              </w:tabs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perometro su T.A. f.s. max. 300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tmetro fino a 600V max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tatore voltmetrico (V concatenata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tr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tatore voltmetrico (V concatenata + V di fase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tatore amperometr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 primario avvolto max 60A – cl. 0,5 – 6V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0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 primario passante max 500A – cl. 0,5 – 6V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ruttore di manovra-sezionatore di tipo fiss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di manovra-sezionatore di tipo fisso con comando a maniglia regolabile per blocco portello, senza e con portafusibili e fusibili, fornito e posto in opera. E’ compreso il cablaggio e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o tetrapolare  125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o tetrapolare 160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250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250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olare 400A 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40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venti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63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fino a 63A con fusibil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t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fino a 160A con fusibil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ss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fino a 250A con fusibil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u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polare fino a 400A con fusibil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cinqu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pia di contatti ausiliar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ermi coprimorsett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ermi coprifusibili fino a 16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ermi coprifusibili fino a 40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o a chiav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 per commutatori fino a 16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10.1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 per commutatori fino a 400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2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dro elettrico tipo per appartamen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elettrico tipo per appartamento realizzato con centralino da incasso 8 moduli DIN, n. 1 interruttore generale differenziale puro 2x25A Id:0,03A, n. 2 interruttori magnetotermici bipolari fino a 16A, Icc:6kA fornito e posto in opera. Sono compresi: gli accessori, lo sportello, le viti di fissaggio, ecc. E’ inoltre compreso quant’altro necessario per dare l’opera fini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3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stodia con vetro frangibil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stodia con vetro frangibile in materiale metallico atto a contenere un interruttore sezionatore a fusibile o magnetotermico modulare fino a 6 moduli DIN, fornito e posto in opera. Sono compresi: le opere murarie, la serratura con chiave. E’ inoltre compreso quant’altro necessario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dro elettrico in contenitore metallico per locali di chirurg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elettrico in contenitore metallico per locali di chirurgia, completo di trasformatore di isolamento monofase 220/220V a.c., con circuiti di uscita protetti singolarmente da interrutore automatico magnetotermico, il tutto in carpenteria idonea alla posa a parete di dimensioni assimilabili a mm 600x1000x200 (lxhxp). Fornito e posto in opera con due dispositivi di controllo permanente dell’isolamento degli impianti a 220V a.c. e 24V a.c., con segnalazione ottica-acustica di allarme test e tacitazione e pannello per la ripetizione della segnalazione di allarme nel locale di chirurgia. E’ compreso quanto altro occorre per dare l’opera fini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potenza 5kVA con tre circuiti in usci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inquecentoott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8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4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potenza 7,5kVA con cinque circuiti in usci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cento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5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nnello remoto per la segnalazione sul controllo di isolamen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nello remoto per la segnalazione sul controllo di isolamento locali di chirurgia, fornito e posto in opera. Sono compresi: il collegamento al quadro per locale di chirurgia; il fissaggio. E’ inoltre compreso quanto altro occorre per dare l’opera fini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6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arecchio per il controllo dell’isolamen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arecchio per il controllo dell’isolamento con corrente di controllo minore di 1 mA, in grado di rilevare su circuiti a 24V a.c., 110V a.c., 220V a.c. e soglia di intervento regolabile, fornito e posto in opera. E’ inoltre compreso quanto altro occorre per dare l’opera fini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arecchi modulari da inserire su quadro elettr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arecchi modulari da inserire su quadro elettrico con attacco DIN, forniti e posti in opera. Sono compresi: il cablaggio, gli accessori, il montaggio, E’ compreso quanto altro occorre per dare il lavoro finito. E’ esclusa la quota di carpenteri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unipolare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bipolare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tripolare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tetrapolare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unipolare fino a 63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bipolare fino a 63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tr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tripolare fino a 63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tetrapolare fino a 63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bipolare 80-10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tripolare 80-10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non automatico quadripolare 80-10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unipolare fino a 20A luminoso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s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bipolare fino a 20A   luminoso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iatore o commutatore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iatore o commutatore bipolare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unipolare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bipolare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tripolare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5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1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tetrapolare (3P+N)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unipolare fino a 5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bipolare fino a 5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tripolare fino a 5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atore portafusibili tetrapolare (3P+N) fino a 5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nte non luminoso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nte luminoso 16A (NA o NC) con lampadi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mma luminosa con lampadi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a UNEL bipolare 2x16A+T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monostabile 1 contatto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2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monostabile 2 contatti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monostabile 4 contatti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passo-passo 1 contatto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passo-passo 2 contatti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passo-passo 4 contatti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temporizzatore per luce scale 16A max. 5 min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orizzatore elettronico ritardato all’eccitazione 1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orizzatore elettronico ritardato alla diseccitazione 1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deviatore orario giornaliero (ris. Carica 24h) analog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deviatore orario giornaliero e settimanale (ris. Carica 24h) analog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3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deviatore orario giornaliero e settimanale (ris. Carica 100h) digitale ad 1 uscit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deviatore orario giornaliero e settimanale (ris. Carica 100h) digitale a 2 uscit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deviatore orario giornaliero e settimanale (ris. Carica 100h) digitale a 3-4 uscit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die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BTS secondario 12 o 24V fino a 16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BTS secondario 12 o 24V fino a 25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BTS secondario 24V 40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ricatore di tensione trifase fino a 10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t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ricatore di tensione monofase fino a 10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tmetro c.a. analogico f.s. 300 o 500V cl. 1,5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perometro c.a. analogico f.s. fino a 30A cl. 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4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uenzimetro analogico 220V 45-65Hz cl. 0,5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tmetro c.a. digitale 600V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perometro c.a. digitale 3 cifr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uenzimetro digitale 3 cifr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tatore voltmetrico (3 tensioni concatenate)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tatore voltmetrico (3 tensioni concatenate + 3 di fase)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tatore amperometrico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nov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 primario avvolto max 60A cl. 0,5 6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 primario passante max 600A cl. 0,5 6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i ausiliari. 1NA+1NC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5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bina di sgancio a distanza o di minima tension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 di segnalazione o scattato relè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o meccanico+ lucchetto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oneria modulante o ronzator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elettrico a distanza (apert. + ripristino)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salvamotore tripolare fino a 6,3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salvamotore tripolare fino a 16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ttore salvamotore tripolare fino a 25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i ausiliari per salvamotore (NA+NC o 2NA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bina di minima o sgancio per salvamotor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6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bipolare portafusibili con fusibili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tripolare portafusibili con fusibili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tripolare+neutro portafusibili con fusibili fino a 32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è di priorità 55A gestione carichi monofas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e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 primario passante max 100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BTS secondario 12 o 24V  63 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BTS secondario 12 o 24V fino a 150 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formatore BTS secondario 12 o 24V da 151 A 300 V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70.7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con interruttore frontale in AC1: 24 A;  AC3 2,2 kW ; tre contatti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7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con interruttore frontale in AC1: 24 A; AC3 2,2 kW; quattro contatti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7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con interruttore frontale in AC1: 40 A; AC3 2,2 kW; due contatti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8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con interruttore frontale in AC1: 40 A; AC3 2,2 kW  ; tre contatti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8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con interruttore frontale in AC1: 40 A;  AC3 2,2 kW; quattro contatti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8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per elevato numero di manovre AC1: 20 A; AC3 1,1 kW  AC3; 1 NA+1NC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8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per elevato numero di manovre AC1: 24 A; AC3 4,0 kW  AC3; 4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8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per elevato numero di manovre AC1: 40 A; AC3 11 kW  AC3; 4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6.170.8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tore per elevato numero di manovre AC1: 63 A; AC3 15 kW  AC3; 4 N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penteria per quadro elettrico in lamiera metallica verniciata a fuoco spessore min. 12/10, IP4X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eria per quadro elettrico in lamiera metallica verniciata a fuoco spessore min. 12/10, IP4X costituita da elementi componibili preforati o chiusi, barrature di sostegno per le apparecchiature, sportello in vetro o in lamiera provvisto di serratura con chiave, pannelli, zoccolo. E’ compreso quanto altro occorre per dare l’opera finita. Profondità fino a max. 350 mm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400x4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400x6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400x8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6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ssantun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8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0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sess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2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venti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400x10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4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nov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80.1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8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novanta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penteria per quadro elettrico in lamiera metallica verniciata a fuoco spessore min. 12/10, avente grado di protezione pari a IP55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eria per quadro elettrico in lamiera metallica verniciata a fuoco spessore min. 12/10, avente grado di protezione pari a IP55 costituita da elementi componibili preforati o chiusi, barrature di sostegno per le apparecchiature, sportello in vetro o in lamiera provvisto di serratura con chiave, pannelli, zoccolo. E’ compreso quanto altro occorre per dare l’opera finita. Profondità fino a max. 350 mm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400x4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400x6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400x8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6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8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0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dician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2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nov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4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tre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19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assimilabili a mm 600x18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cento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tralino in resina da parete con grado di protezione IP55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ino in resina da parete con grado di protezione IP55 completo di sportello, realizzato in doppio isolamento per tensioni fino a 415 V, fornito e posto in opera atto a contenere apparati su modulo DIN da mm 17,5. E’ compreso quanto altro necessario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fino a 12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13 a 24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25 a 36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37 a 54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55 a 72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0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73 a 96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tre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tralino tipo d’appartamento incassato a paret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ino tipo d’appartamento incassato a parete, fornito e posto in opera, atto a contenere apparati in modulo DIN da mm 17,5. Sono compresi: le opere murarie, lo sportello. E’ inoltre compreso quanto altro occorre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mensioni fino a 4 moduli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mensioni da 5 a 8 moduli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cinq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9 a 12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13 a 24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25 a 36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37 a 54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55 a 72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1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73 a 96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nove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2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tralino da parete IP40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ino da parete IP40 realizzato in materiale isolante, fornito e posto in opera, atto a contenere apparati in modulo DIN 17,5 mm. Sono compresi: il fissaggio, lo sportello. E’ inoltre compreso quanto altro occorre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2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fino a 12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cinque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2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13 a 24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2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25 a 36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2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37 a 54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2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da 55 a 72 modul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penteria per quadro elettrico IP54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eria per quadro elettrico IP54 in lamiera verniciata a fuoco o con polveri epossidiche, grado di protezione IP54, con porta, realizzato con struttura componibile in lamiera di spessore 20/10 e pannelli in lamiera spessore 15/10. Sono compresi: le guide DIN, le piastre di fondo, i pannelli preforati, lo zoccolo. E’ inoltre compreso quanto altro occorre per dare l’opera finita. Larghezza assimilabile a mm 700. Nelle misure utili assimilabili a: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dimensioni mm 2000 (h) x mm 400 (p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ecentotr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0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dimensioni mm 2000 (h) x mm 600 (p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cen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in cristallo h = 2000 mm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tantasett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in lamiera h = 2000 mm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die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dimensioni mm 1800 (h) x mm 400 (p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novantanov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9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dimensioni mm 1800 (h) x mm 600 (p)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icentocinquantad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5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in cristallo h = 1700 mm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3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in lamiera h = 1700 mm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quarantotto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di barratura principale OMNIBUS montaggio vertical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i barratura principale OMNIBUS montaggio verticale, fornito e posto in opera. Sono compresi: tutti gli accessori quali: isolatori, portasbarre traverse di fissaggio. E’ inoltre compreso quanto altro occorre per dare l’opera finita. Sono esclusi i collegamenti agli interruttori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400A Icc:3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tot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630A Icc:3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se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630A Icc:6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cinqu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800A Icc:3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quar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800A Icc:6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die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6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1250A Icc:3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anta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9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7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1250A Icc:6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sessantadue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6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8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1600A Icc:3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cinquanta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5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40.9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=1600A Icc:65k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vent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5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alizzatore di energia elettrica trifase a quattro uscit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zzatore di energia elettrica trifase a quattro uscite, da inserire all’interno di quadro elettrico. Fornito e posto in opera su profilato DIN, con precisione +/- 1%, in grado di fornire lettura digitale delle tensioni concatenate, l’energia attiva e reattiva di ogni fase e del sistema trifase, la potenza attiva, reattiva ed apparente, istantanee medie e massime di ogni fase e del sistema trifase, i fattori di potenza di ogni fase e medio delle tre fasi, dotato di quattro uscite per comandi relè, allarmi ecc. Sono compresi: i toroidi, gli allacci ed i collegamenti all’interno del quadro. E’ inoltre compreso quanto altro occorre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venticinqu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6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alizzatore di energia elettrica trifase per sola lettura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zzatore di energia elettrica trifase per sola lettura, da inserire all’interno di quadro elettrico, fornito e posto in opera su profilato DIN, con precisione +/- 1%, in grado di fornire la lettura digitale per il sistema trifase, delle tensioni e correnti, della potenza attiva istantanea, media e massima, del fattore medio di potenza, della potenza reattiva, dell’energia attiva e reattiva. Sono compresi: i toroidi, gli allacci, i collegamenti all’interno del quadro. E’ inoltre compreso quanto altro occorre per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7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enso per cablaggio di uscita dal quadro elettric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nso per cablaggio di uscita dal quadro elettrico, comprensivo di oneri di allacciamento delle linee elettriche al quadro, incluso l’onere di movimentazione e posizionamento del quadr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7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polo fino a 25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7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polo fino a 63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70.3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polo fino a 125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70.4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polo fino a 25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70.5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polo fino a 400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80.0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giuntore o disinseritore automatico di rete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giuntore o disinseritore automatico di rete, in grado di trasformare, in assenza di carico elettrico, la tensione di ingresso pari a 230V 50Hz, in tensione continua inferiore a 12V e di riportare automaticamente la tensione d’uscita al valore di quella in ingresso in presenza di carico elettrico, per portata massima di 16A. Il tutto posto in opera funzionante a perfetta regola d’arte, compresi gli oneri per il contenitore, del collegamento elettrico e quant’altro occorre a dare il lavoro finito.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80.1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 unipolar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/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.280.2</w:t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 bipolare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centoquaranta/00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1183" w:gutter="0" w:header="720" w:top="776" w:footer="0" w:bottom="851"/>
      <w:pgNumType w:start="7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w:rPr>
        <w:rStyle w:val="PageNumber"/>
        <w:b/>
        <w:sz w:val="19"/>
      </w:rPr>
      <w:fldChar w:fldCharType="begin"/>
    </w:r>
    <w:r>
      <w:rPr>
        <w:rStyle w:val="PageNumber"/>
        <w:sz w:val="19"/>
        <w:b/>
      </w:rPr>
      <w:instrText xml:space="preserve"> PAGE </w:instrText>
    </w:r>
    <w:r>
      <w:rPr>
        <w:rStyle w:val="PageNumber"/>
        <w:sz w:val="19"/>
        <w:b/>
      </w:rPr>
      <w:fldChar w:fldCharType="separate"/>
    </w:r>
    <w:r>
      <w:rPr>
        <w:rStyle w:val="PageNumber"/>
        <w:sz w:val="19"/>
        <w:b/>
      </w:rPr>
      <w:t>769</w:t>
    </w:r>
    <w:r>
      <w:rPr>
        <w:rStyle w:val="PageNumber"/>
        <w:sz w:val="19"/>
        <w:b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625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05pt" to="506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8100</wp:posOffset>
              </wp:positionH>
              <wp:positionV relativeFrom="paragraph">
                <wp:posOffset>78105</wp:posOffset>
              </wp:positionV>
              <wp:extent cx="6480175" cy="0"/>
              <wp:effectExtent l="635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6.15pt" to="507.2pt,6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sz w:val="19"/>
      </w:rPr>
      <w:fldChar w:fldCharType="begin"/>
    </w:r>
    <w:r>
      <w:rPr>
        <w:rStyle w:val="PageNumber"/>
        <w:sz w:val="19"/>
        <w:b/>
      </w:rPr>
      <w:instrText xml:space="preserve"> PAGE </w:instrText>
    </w:r>
    <w:r>
      <w:rPr>
        <w:rStyle w:val="PageNumber"/>
        <w:sz w:val="19"/>
        <w:b/>
      </w:rPr>
      <w:fldChar w:fldCharType="separate"/>
    </w:r>
    <w:r>
      <w:rPr>
        <w:rStyle w:val="PageNumber"/>
        <w:sz w:val="19"/>
        <w:b/>
      </w:rPr>
      <w:t>768</w:t>
    </w:r>
    <w:r>
      <w:rPr>
        <w:rStyle w:val="PageNumber"/>
        <w:sz w:val="19"/>
        <w:b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b/>
        <w:b/>
        <w:i/>
        <w:i/>
        <w:sz w:val="19"/>
        <w:lang w:val="en-US"/>
      </w:rPr>
    </w:pPr>
    <w:r>
      <w:rPr>
        <w:b/>
        <w:i/>
        <w:sz w:val="19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9845</wp:posOffset>
              </wp:positionH>
              <wp:positionV relativeFrom="paragraph">
                <wp:posOffset>53340</wp:posOffset>
              </wp:positionV>
              <wp:extent cx="6480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4.2pt" to="507.8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5.85pt" to="508.3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Arial" w:hAnsi="Arial" w:cs="Arial"/>
      <w:b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100" w:after="100"/>
      <w:jc w:val="both"/>
      <w:textAlignment w:val="top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ascii="Arial" w:hAnsi="Arial" w:cs="Arial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100" w:after="100"/>
      <w:jc w:val="both"/>
      <w:textAlignment w:val="top"/>
    </w:pPr>
    <w:rPr>
      <w:rFonts w:ascii="Arial" w:hAnsi="Arial" w:cs="Arial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top"/>
    </w:pPr>
    <w:rPr>
      <w:rFonts w:ascii="Arial" w:hAnsi="Arial" w:cs="Arial"/>
      <w:i/>
      <w:iCs/>
    </w:rPr>
  </w:style>
  <w:style w:type="paragraph" w:styleId="Xl42">
    <w:name w:val="xl42"/>
    <w:basedOn w:val="Normal"/>
    <w:qFormat/>
    <w:pPr>
      <w:spacing w:before="100" w:after="100"/>
      <w:jc w:val="both"/>
      <w:textAlignment w:val="top"/>
    </w:pPr>
    <w:rPr>
      <w:rFonts w:ascii="Arial" w:hAnsi="Arial" w:cs="Arial"/>
      <w:b/>
      <w:bCs/>
      <w:i/>
      <w:iCs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rFonts w:ascii="Arial" w:hAnsi="Arial" w:cs="Arial"/>
      <w:i/>
      <w:i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pacing w:before="100" w:after="100"/>
      <w:jc w:val="both"/>
      <w:textAlignment w:val="top"/>
    </w:pPr>
    <w:rPr>
      <w:rFonts w:ascii="Arial" w:hAnsi="Arial" w:cs="Arial"/>
    </w:rPr>
  </w:style>
  <w:style w:type="paragraph" w:styleId="Xl49">
    <w:name w:val="xl49"/>
    <w:basedOn w:val="Normal"/>
    <w:qFormat/>
    <w:pPr>
      <w:spacing w:before="100" w:after="100"/>
      <w:jc w:val="both"/>
      <w:textAlignment w:val="top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100" w:after="100"/>
      <w:jc w:val="both"/>
      <w:textAlignment w:val="center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70" w:right="17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03:00Z</dcterms:created>
  <dc:creator>drisaldi</dc:creator>
  <dc:description/>
  <dc:language>en-US</dc:language>
  <cp:lastModifiedBy>Regione dell' Umbria</cp:lastModifiedBy>
  <cp:lastPrinted>2002-07-22T17:01:00Z</cp:lastPrinted>
  <dcterms:modified xsi:type="dcterms:W3CDTF">2002-09-04T13:03:00Z</dcterms:modified>
  <cp:revision>2</cp:revision>
  <dc:subject/>
  <dc:title>15</dc:title>
</cp:coreProperties>
</file>