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11" w:type="dxa"/>
        <w:jc w:val="left"/>
        <w:tblInd w:w="-2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404"/>
        <w:gridCol w:w="6"/>
        <w:gridCol w:w="6779"/>
        <w:gridCol w:w="6"/>
        <w:gridCol w:w="764"/>
        <w:gridCol w:w="6"/>
        <w:gridCol w:w="1240"/>
        <w:gridCol w:w="6"/>
      </w:tblGrid>
      <w:tr>
        <w:trPr>
          <w:tblHeader w:val="true"/>
          <w:trHeight w:val="652" w:hRule="atLeast"/>
        </w:trPr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Numero d'ordine</w:t>
            </w:r>
          </w:p>
        </w:tc>
        <w:tc>
          <w:tcPr>
            <w:tcW w:w="678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70" w:right="17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Descrizione dell'articolo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Unità di misura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Prezzo unitario €</w:t>
            </w:r>
          </w:p>
        </w:tc>
      </w:tr>
      <w:tr>
        <w:trPr>
          <w:tblHeader w:val="true"/>
          <w:trHeight w:val="125" w:hRule="atLeast"/>
        </w:trPr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785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0" w:right="17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right="11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5.9 </w:t>
            </w:r>
          </w:p>
        </w:tc>
        <w:tc>
          <w:tcPr>
            <w:tcW w:w="678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firstLine="525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ABINE DI TRASFORMAZIONE</w:t>
            </w:r>
          </w:p>
          <w:p>
            <w:pPr>
              <w:pStyle w:val="Normal"/>
              <w:ind w:left="170" w:right="170" w:firstLine="525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right="11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9.10.0</w:t>
            </w:r>
          </w:p>
        </w:tc>
        <w:tc>
          <w:tcPr>
            <w:tcW w:w="678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comparto unificato di Media Tensione per unità di arrivo linea e risalita sbarre dal basso con sezionatore di terra.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right="113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Testodelblocco"/>
              <w:rPr/>
            </w:pPr>
            <w:r>
              <w:rPr>
                <w:rFonts w:cs="Arial"/>
              </w:rPr>
              <w:t>Scomparto unificato di Media Tensione per unità di arrivo linea e risalita sbarre dal basso con sezionatore di terra con relativi accessori, adatto alla realizzazione di cabine di trasformazione MT/BT costruito e collaudato in conformità alle norme CEI 17.6 (fasc. 1126), IEC 298, CEI 17.21 (fasc. 795), IEC 694, CEI 17.1 (fasc. 405) IEC 56, DPR 547/55, costituito da: carpenteria metallica in lamiera di ferro ribordate, pressopiegate ed opportunamente rinforzate, spessore struttura portante mm 25/10, spessore pannelli di chiusura mm 20 ÷ 15/10, porta frontale incernierata e corredata di maniglia, pannelli fissati con viti accessibili dall'esterno dello scomparto, costruzione per installazione all'interno adatta per essere addossata a parete, sbarre omnibus in rame predisposte per consentire futuri ampliamenti, opportuni blocchi meccanici ed a chiave atti a garantire la sicurezza del personale, in particolare quelli ad interdizione garantiranno qualsiasi manovra errata e l'accessibilità agli scomparti dovrà essere possibile in condizione di fuori tensione e sezionatore di terra chiuso. Caratteristiche elettriche da garantire e certificare:</w:t>
            </w:r>
          </w:p>
          <w:p>
            <w:pPr>
              <w:pStyle w:val="Normal"/>
              <w:ind w:left="170" w:right="17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Tensione nominale 24kV;</w:t>
            </w:r>
          </w:p>
          <w:p>
            <w:pPr>
              <w:pStyle w:val="Normal"/>
              <w:ind w:left="170" w:right="17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Tensione di esercizio fino 24kV;</w:t>
            </w:r>
          </w:p>
          <w:p>
            <w:pPr>
              <w:pStyle w:val="Normal"/>
              <w:ind w:left="170" w:right="17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 Tensione di prova 1 minuto 50kV; </w:t>
            </w:r>
          </w:p>
          <w:p>
            <w:pPr>
              <w:pStyle w:val="Normal"/>
              <w:ind w:left="170" w:right="17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Corrente nominale sbarre ed apparecchiatura 400A - 630A;</w:t>
            </w:r>
          </w:p>
          <w:p>
            <w:pPr>
              <w:pStyle w:val="Normal"/>
              <w:ind w:left="170" w:right="17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Corrente di corto circuito per un secondo 12,5 - 16kA;</w:t>
            </w:r>
          </w:p>
          <w:p>
            <w:pPr>
              <w:pStyle w:val="Normal"/>
              <w:ind w:left="170" w:right="17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Corrente di cresta del 1° semiperiodo 31,5 - 40kA.</w:t>
            </w:r>
          </w:p>
          <w:p>
            <w:pPr>
              <w:pStyle w:val="Normal"/>
              <w:ind w:left="170" w:right="17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ornito e posto in opera.</w:t>
            </w:r>
          </w:p>
          <w:p>
            <w:pPr>
              <w:pStyle w:val="Normal"/>
              <w:ind w:left="170" w:right="17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no compresi:</w:t>
            </w:r>
          </w:p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l sistema sbarre principali; gli isolatori portanti; i supporti terminali; le staffe ancoraggio cavi; la targa sequenza delle manovre e lo schema elettrico; il blocco a chiave sulla portella e sul sezionatore; gli allacci alla linea MT di arrivo e ad altri scomparti. E' inoltre compreso quanto altro occorre per dare il lavoro finito.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right="11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9.10.1</w:t>
            </w:r>
          </w:p>
        </w:tc>
        <w:tc>
          <w:tcPr>
            <w:tcW w:w="678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isalita con sezionatore di terra 400A 12,5-31,5 kA.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right="113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duemilacentoventi/00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.120,00</w:t>
            </w:r>
          </w:p>
        </w:tc>
      </w:tr>
      <w:tr>
        <w:trPr>
          <w:trHeight w:val="125" w:hRule="atLeast"/>
        </w:trPr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right="11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9.10.2</w:t>
            </w:r>
          </w:p>
        </w:tc>
        <w:tc>
          <w:tcPr>
            <w:tcW w:w="678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isalita con sezionatore di terra 630A 16-40 kA.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right="113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duemiladuecentoventi/00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.220,00</w:t>
            </w:r>
          </w:p>
        </w:tc>
      </w:tr>
      <w:tr>
        <w:trPr>
          <w:trHeight w:val="125" w:hRule="atLeast"/>
        </w:trPr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right="11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9.20.0</w:t>
            </w:r>
          </w:p>
        </w:tc>
        <w:tc>
          <w:tcPr>
            <w:tcW w:w="678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widowControl w:val="false"/>
              <w:ind w:left="170" w:right="170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comparto unificato di Media Tensione per unità di arrivo linea e risalita sbarre.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right="113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widowControl w:val="false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comparto unificato di Media Tensione per unità di arrivo linea e risalita sbarre, adatto alla realizzazione di cabine di trasformazione MT/BT costruito e collaudato in conformità alle norme CEI 17.6 (fasc. 1126), IEC 298, CEI 17.21 (fasc. 795), IEC 694, CEI 17.1 (fasc. 405) IEC 56, DPR 547/55, costituito da: carpenteria metallica in lamiera di ferro ribordate, pressopiegate ed opportunamente rinforzate, spessore struttura portante mm 25/10, spessore pannelli di chiusura mm 20÷15/10, oblò in materiale trasparente per consentire l'ispezione delle apparecchiature, porta frontale incernierata e corredata di maniglia, pannelli fissati con viti accessibili dall'esterno dello scomparto, costruzione per installazione all'interno adatta per essere addossata a parete sbarre omnibus in rame predisposte per consentire futuri ampliamenti, opportuni blocchi meccanici ed a chiave atti a garantire la sicurezza del personale. Caratteristiche elettriche da garantire e certificare:</w:t>
            </w:r>
          </w:p>
          <w:p>
            <w:pPr>
              <w:pStyle w:val="Normal"/>
              <w:widowControl w:val="false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 Tensione nominale 24kV </w:t>
            </w:r>
          </w:p>
          <w:p>
            <w:pPr>
              <w:pStyle w:val="Normal"/>
              <w:widowControl w:val="false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Tensione di esercizio fino 24kV</w:t>
            </w:r>
          </w:p>
          <w:p>
            <w:pPr>
              <w:pStyle w:val="Normal"/>
              <w:widowControl w:val="false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Tensione di prova 1 minuto 50kV</w:t>
            </w:r>
          </w:p>
          <w:p>
            <w:pPr>
              <w:pStyle w:val="Normal"/>
              <w:widowControl w:val="false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Corrente nominale sbarre ed apparecchiatura 400A - 630A</w:t>
            </w:r>
          </w:p>
          <w:p>
            <w:pPr>
              <w:pStyle w:val="Normal"/>
              <w:widowControl w:val="false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Corrente di corto circuito per un secondo 12,5 - 16kA</w:t>
            </w:r>
          </w:p>
          <w:p>
            <w:pPr>
              <w:pStyle w:val="Normal"/>
              <w:widowControl w:val="false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Corrente di cresta del 1° semiperiodo 31,5 - 40kA</w:t>
            </w:r>
          </w:p>
          <w:p>
            <w:pPr>
              <w:pStyle w:val="Normal"/>
              <w:widowControl w:val="false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Fornito e posto in opera. </w:t>
            </w:r>
          </w:p>
          <w:p>
            <w:pPr>
              <w:pStyle w:val="Normal"/>
              <w:widowControl w:val="false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no compresi: il sistema di sbarre principali; gli isolatori portanti; i supporti terminali; le staffe ancoraggio cavi; la targa schema elettrico; gli allacci alla linea MT e ad altri scomparti. E' inoltre compreso quanto altro occorre per dare il lavoro finito.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right="11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9.20.1</w:t>
            </w:r>
          </w:p>
        </w:tc>
        <w:tc>
          <w:tcPr>
            <w:tcW w:w="678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isalita sbarre 400A 12,5 - 31,5kA giro sbarre mm 500-700.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right="113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milleduecentoquaranta/00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.240,00</w:t>
            </w:r>
          </w:p>
        </w:tc>
      </w:tr>
      <w:tr>
        <w:trPr>
          <w:trHeight w:val="125" w:hRule="atLeast"/>
        </w:trPr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right="11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9.20.2</w:t>
            </w:r>
          </w:p>
        </w:tc>
        <w:tc>
          <w:tcPr>
            <w:tcW w:w="678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isalita sbarre 630A 16 - 40kA giro sbarre mm 500-700.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right="113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milleduecentonovanta/00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.290,00</w:t>
            </w:r>
          </w:p>
        </w:tc>
      </w:tr>
      <w:tr>
        <w:trPr>
          <w:trHeight w:val="125" w:hRule="atLeast"/>
        </w:trPr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right="11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9.20.3</w:t>
            </w:r>
          </w:p>
        </w:tc>
        <w:tc>
          <w:tcPr>
            <w:tcW w:w="678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er arrivo cavi vuoto (mm 80) 400A, 12,5 - 31,5kA.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right="113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settecento/00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700,00</w:t>
            </w:r>
          </w:p>
        </w:tc>
      </w:tr>
      <w:tr>
        <w:trPr>
          <w:trHeight w:val="125" w:hRule="atLeast"/>
        </w:trPr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right="11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9.20.4</w:t>
            </w:r>
          </w:p>
        </w:tc>
        <w:tc>
          <w:tcPr>
            <w:tcW w:w="678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er arrivo cavi vuoto (mm 500-700) 630A, 16 - 40kA.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right="113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settecentoventicinque/00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725,00</w:t>
            </w:r>
          </w:p>
        </w:tc>
      </w:tr>
      <w:tr>
        <w:trPr>
          <w:trHeight w:val="125" w:hRule="atLeast"/>
        </w:trPr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right="11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9.21.0</w:t>
            </w:r>
          </w:p>
        </w:tc>
        <w:tc>
          <w:tcPr>
            <w:tcW w:w="678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comparto unificato compatto di Media Tensione per unità di risalita cavi.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right="113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comparto unificato compatto di Media Tensione per unità di risalita cavi con relativi accessori, adatto alla realizzazione di cabine di trasformazione MT/BT costruito e collaudato in conformità alle norme CEI 17.6 (fasc. 1126), IEC 298, CEI 17.21 (fasc. 795), IEC 694, CEI 17.1 (fasc. 405), IEC 56, DPR 547/55, costituito da: carpenteria metallica larghezza mm 375 in lamiera zincata a caldo per le parti interne della struttura ed elettrozincata per le parti sottoposte a verniciatura, porta frontale incernierata e corredata di maniglia, pannelli fissati con viti accessibili dall'esterno dello scomparto, costruzione per installazione all'interno di locali anche di piccole dimensioni adatta per essere addossata a parete, sistema di sbarre in rame predisposte per consentire futuri ampliamenti, opportuni blocchi meccanici ed a chiave atti a garantire la sicurezza del personale. Tenuta arco interno sul fronte 12,5 kA 0,7sec. Caratteristiche elettriche da garantire e certificare:</w:t>
            </w:r>
          </w:p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 Tensione nominale 24 kV </w:t>
            </w:r>
          </w:p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Tensione di esercizio fino a 24 kV</w:t>
            </w:r>
          </w:p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 Tensione di prova 1 minuto 50 kV </w:t>
            </w:r>
          </w:p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 Tensione di tenuta ad impulso 1.2/50 µs 125 kV </w:t>
            </w:r>
          </w:p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 Corrente nominale sbarre ed apparecchiatura 630 A - 800A </w:t>
            </w:r>
          </w:p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 Corrente di corto circuito per un secondo 12,5 - 16 kA </w:t>
            </w:r>
          </w:p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Fornito e posto in opera. </w:t>
            </w:r>
          </w:p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no compresi: il sistema di sbarre principali; la piastra  di ammarro dei cavi unipolari. E' inoltre compreso quanto altro occorre per dare il lavoro finito.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right="11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9.21.1</w:t>
            </w:r>
          </w:p>
        </w:tc>
        <w:tc>
          <w:tcPr>
            <w:tcW w:w="678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isalita cavi 630 A 12,5 kA.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right="113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millenovecentosessanta/00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.960,00</w:t>
            </w:r>
          </w:p>
        </w:tc>
      </w:tr>
      <w:tr>
        <w:trPr>
          <w:trHeight w:val="125" w:hRule="atLeast"/>
        </w:trPr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right="11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9.21.2</w:t>
            </w:r>
          </w:p>
        </w:tc>
        <w:tc>
          <w:tcPr>
            <w:tcW w:w="678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isalita cavi 630 A 16 kA.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right="113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duemiladieci/00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.010,00</w:t>
            </w:r>
          </w:p>
        </w:tc>
      </w:tr>
      <w:tr>
        <w:trPr>
          <w:trHeight w:val="125" w:hRule="atLeast"/>
        </w:trPr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right="11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9.40.0</w:t>
            </w:r>
          </w:p>
        </w:tc>
        <w:tc>
          <w:tcPr>
            <w:tcW w:w="678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Scomparto unificato di Media Tensione per unità di protezione, arrivo e partenza linea con interruttore in esafluoruro di zolfo. 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right="113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Testodelblocco"/>
              <w:rPr>
                <w:rFonts w:cs="Arial"/>
              </w:rPr>
            </w:pPr>
            <w:r>
              <w:rPr>
                <w:rFonts w:cs="Arial"/>
              </w:rPr>
              <w:t>Scomparto unificato di Media Tensione per unità di protezione, arrivo e partenza linea con interruttore in esafluoruro di zolfo, relè elettronico autoalimentato, protezione di max corrente con relè 50/51, con riduttori amperometrici, adatto alla realizzazione di cabine di trasformazione MT/BT costituito e collaudato in conformità alle norme CEI 17.6 (fasc. 1126), IEC 298, CEI 17.21 (fasc. 795), IEC 694, CEI 17.1 (fasc. 405) IEC 56, DPR 547/55, costituito da: carpenteria metallica in lamiera di ferro ribordate, pressopiegate ed opportunamente rinforzate, spessore struttura portante mm 25/10, spessore pannelli di chiusura mm 20÷15/10, oblò in materiale trasparente per consentire l'ispezione delle apparecchiature, porta frontale incernierata e corredata di maniglia, pannelli fissati con viti accessibili dall'esterno dello scomparto, costruzione per installazione all'interno adatta per essere addossata a parete sbarre omnibus in rame predisposte per consentire futuri ampliamenti, eventuale carrello scorrevole per facilitare l'inserimento e la manutenzione dell'interruttore estraibile, opportuni blocchi meccanici ed a chiave atti a garantire la sicurezza del personale, in particolare quelli ad interdizione garantiranno qualsiasi manovra errata, l'accessibilità agli scomparti dovrà essere possibile in condizione di fuori tensione e sezionatore di terra chiuso. Caratteristiche elettriche da garantire e certificare:</w:t>
            </w:r>
          </w:p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Tensione nominale 24kV;</w:t>
            </w:r>
          </w:p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 Tensione di esercizio fino 24kV; </w:t>
            </w:r>
          </w:p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 Tensione di prova 1 minuto 50kV; </w:t>
            </w:r>
          </w:p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 Corrente nominale sbarre ed apparecchiatura 630A; </w:t>
            </w:r>
          </w:p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 Corrente di corto circuito per un secondo 12,5 - 16kA; </w:t>
            </w:r>
          </w:p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Corrente di cresta del 1° semiperiodo 31,5 - 40kA.</w:t>
            </w:r>
          </w:p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Fornito e posto in opera. </w:t>
            </w:r>
          </w:p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Sono compresi: il sistema di sbarre principali; gli attacchi per uscita cavi; i supporti terminali; la targa sequenza manovra e lo schema elettrico; il relè elettronico con captatori di corrente; il comando manuale; lo sganciatore di apertura; il carrello supporto per l'interruttore estraibile; il connettore B.T.; n. 2 contatti NC+NA; il blocco a chiave sull'interruttore sezionatore rotativo a vuoto; il sezionatore di terra; i blocchi a chiave sui sezionatori; il blocco a porta; gli allacci alla linea MT e ad altri scomparti. E' inoltre compreso quanto altro occorre per dare il lavoro finito.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right="11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9.40.1</w:t>
            </w:r>
          </w:p>
        </w:tc>
        <w:tc>
          <w:tcPr>
            <w:tcW w:w="678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 interruttore fisso In 630A - 16 kA e sezionatore 400A - 12,5 KA.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right="113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ottomila/00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8.000,00</w:t>
            </w:r>
          </w:p>
        </w:tc>
      </w:tr>
      <w:tr>
        <w:trPr>
          <w:trHeight w:val="125" w:hRule="atLeast"/>
        </w:trPr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right="11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9.40.2</w:t>
            </w:r>
          </w:p>
        </w:tc>
        <w:tc>
          <w:tcPr>
            <w:tcW w:w="678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 interruttore fisso In 630A - 16kA e sezionatore 630A - 16 KA.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right="113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ottomilasettecento/00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8.700,00</w:t>
            </w:r>
          </w:p>
        </w:tc>
      </w:tr>
      <w:tr>
        <w:trPr>
          <w:trHeight w:val="125" w:hRule="atLeast"/>
        </w:trPr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right="11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9.40.3</w:t>
            </w:r>
          </w:p>
        </w:tc>
        <w:tc>
          <w:tcPr>
            <w:tcW w:w="678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 interruttore estraibile In 630A - 16kA e sezionatore 400A - 12,5 KA.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right="113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novemilanovanta/00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9.090,00</w:t>
            </w:r>
          </w:p>
        </w:tc>
      </w:tr>
      <w:tr>
        <w:trPr>
          <w:trHeight w:val="125" w:hRule="atLeast"/>
        </w:trPr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right="11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9.40.4</w:t>
            </w:r>
          </w:p>
        </w:tc>
        <w:tc>
          <w:tcPr>
            <w:tcW w:w="678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 interruttore estraibile In 630A - 16kA e sezionatore 630A - 16 KA.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right="113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novemilasettecentocinquanta/00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9.750,00</w:t>
            </w:r>
          </w:p>
        </w:tc>
      </w:tr>
      <w:tr>
        <w:trPr>
          <w:trHeight w:val="125" w:hRule="atLeast"/>
        </w:trPr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right="11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9.40.5</w:t>
            </w:r>
          </w:p>
        </w:tc>
        <w:tc>
          <w:tcPr>
            <w:tcW w:w="678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 interruttore fisso In:630A-16kA con arrivo dal basso  e sezionatore 400A - 12,5 KA.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right="113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novemilaseicento/00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9.600,00</w:t>
            </w:r>
          </w:p>
        </w:tc>
      </w:tr>
      <w:tr>
        <w:trPr>
          <w:trHeight w:val="125" w:hRule="atLeast"/>
        </w:trPr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right="11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9.40.6</w:t>
            </w:r>
          </w:p>
        </w:tc>
        <w:tc>
          <w:tcPr>
            <w:tcW w:w="678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 interruttore fisso In:630A-16kA con arrivo dal basso  e sezionatore 630A - 16 KA.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right="113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novemilanovecento/00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9.900,00</w:t>
            </w:r>
          </w:p>
        </w:tc>
      </w:tr>
      <w:tr>
        <w:trPr>
          <w:trHeight w:val="125" w:hRule="atLeast"/>
        </w:trPr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right="11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9.40.7</w:t>
            </w:r>
          </w:p>
        </w:tc>
        <w:tc>
          <w:tcPr>
            <w:tcW w:w="678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 interruttore estraibile In:630A-16 kA con arrivo dal basso  e sezionatore 400A - 12,5 KA.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right="113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diecimilanovecento/00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0.900,00</w:t>
            </w:r>
          </w:p>
        </w:tc>
      </w:tr>
      <w:tr>
        <w:trPr>
          <w:trHeight w:val="125" w:hRule="atLeast"/>
        </w:trPr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right="11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9.40.8</w:t>
            </w:r>
          </w:p>
        </w:tc>
        <w:tc>
          <w:tcPr>
            <w:tcW w:w="678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 interruttore estraibile In:630A-16kA con arrivo dal basso e sezionatore 630A - 12,5 KA.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right="113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undicimilacentocinquanta/00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1.150,00</w:t>
            </w:r>
          </w:p>
        </w:tc>
      </w:tr>
      <w:tr>
        <w:trPr>
          <w:trHeight w:val="125" w:hRule="atLeast"/>
        </w:trPr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right="11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9.41.0</w:t>
            </w:r>
          </w:p>
        </w:tc>
        <w:tc>
          <w:tcPr>
            <w:tcW w:w="678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comparto unificato compatto di Media Tensione per unità di protezione, arrivo e partenza linea con interruttore in esafluoruro di zolfo con sezionatore di isolamento.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right="113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comparto unificato compatto di Media Tensione per unità di protezione arrivo e partenza linea (cavo o sbarre) con interruttore in esafluoruro di zolfo, eventuale relè elettronico autoalimentato per protezione di fase e protezione omopolare di terra, adatto alla realizzazione di cabine di trasformazione MT/BT costruito e collaudato in conformità alle norme CEI 17.6 (fasc. 1126), IEC 298, CEI 17.21 (fasc. 795), IEC 694, CEI 17.1 (fasc. 405), IEC 56, DPR 547/55, costituito da: carpenteria metallica larghezza mm 750 in lamiera zincata a caldo per le parti interne della struttura ed elettrozincata per le parti sottoposte a verniciatura, oblò in materiale trasparente per la visibilità diretta del sezionamento, porta frontale incernierata e corredata di maniglia, pannelli fissati con viti accessibili dall'esterno dello scomparto, costruzione per installazione all'interno di locali anche di piccole dimensioni adatta per essere addossata a parete, sistema di sbarre in rame predisposte per consentire futuri ampliamenti, opportuni blocchi meccanici ed a chiave atti a garantire la sicurezza del personale. Tenuta arco interno sul fronte 12,5 kA 0,7 sec.</w:t>
            </w:r>
          </w:p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ratteristiche elettriche da garantire e certificare:</w:t>
            </w:r>
          </w:p>
          <w:p>
            <w:pPr>
              <w:pStyle w:val="Normal"/>
              <w:ind w:left="170" w:right="17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 Tensione nominale 24 kV </w:t>
            </w:r>
          </w:p>
          <w:p>
            <w:pPr>
              <w:pStyle w:val="Normal"/>
              <w:tabs>
                <w:tab w:val="clear" w:pos="709"/>
                <w:tab w:val="left" w:pos="3945" w:leader="none"/>
              </w:tabs>
              <w:ind w:left="170" w:right="17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 Tensione di esercizio fino a 24 kV </w:t>
            </w:r>
          </w:p>
          <w:p>
            <w:pPr>
              <w:pStyle w:val="Normal"/>
              <w:ind w:left="170" w:right="17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 Tensione di prova 1 minuto 50 kV </w:t>
            </w:r>
          </w:p>
          <w:p>
            <w:pPr>
              <w:pStyle w:val="Normal"/>
              <w:ind w:left="170" w:right="17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Tensione di tenuta ad impulso 1.2/50 µs 125 kV</w:t>
            </w:r>
          </w:p>
          <w:p>
            <w:pPr>
              <w:pStyle w:val="Normal"/>
              <w:ind w:left="170" w:right="17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Corrente nominale sbarre ed apparecchiatura 630 A</w:t>
            </w:r>
          </w:p>
          <w:p>
            <w:pPr>
              <w:pStyle w:val="Normal"/>
              <w:ind w:left="170" w:right="17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 Corrente di corto circuito per un secondo 12,5 - 16 kA </w:t>
            </w:r>
          </w:p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 Corrente di cresta del 1° semiperiodo 31,5 - 40 kA </w:t>
            </w:r>
          </w:p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ornito e posto in opera.</w:t>
            </w:r>
          </w:p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Sono compresi: l'interruttore con comando manuale, il sezionatore ed il sezionatore di messa a terra a monte dell'interruttore, il sezionatore di messa a terra a valle dell'interruttore, il sistema di sbarre principali; l'indicatore di presenza tensione, la piastra di ammarro dei cavi unipolari, il blocco a chiave sui sezionatori di messa a terra, il blocco a chiave sul sezionatore in posizione di chiuso, il blocco a chiave sull'interruttore in posizione di aperto, una cella di BT 100 mm. Il comando e' di tipo a doppia funzione con apertura e chiusura dipendente tramite leva del sezionatore di linea e di messa a terra. E' inoltre compreso quanto altro occorre per dare il lavoro finito.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right="11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9.41.1</w:t>
            </w:r>
          </w:p>
        </w:tc>
        <w:tc>
          <w:tcPr>
            <w:tcW w:w="678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 Interruttore 630 A 12,5 kA.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right="113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undicimilacento/00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1.100,00</w:t>
            </w:r>
          </w:p>
        </w:tc>
      </w:tr>
      <w:tr>
        <w:trPr>
          <w:trHeight w:val="125" w:hRule="atLeast"/>
        </w:trPr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right="11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9.41.2</w:t>
            </w:r>
          </w:p>
        </w:tc>
        <w:tc>
          <w:tcPr>
            <w:tcW w:w="678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 Interruttore 630 A 16 kA.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right="113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undicimilatrecentocinquanta/00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1.350,00</w:t>
            </w:r>
          </w:p>
        </w:tc>
      </w:tr>
      <w:tr>
        <w:trPr>
          <w:trHeight w:val="125" w:hRule="atLeast"/>
        </w:trPr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right="11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9.41.3</w:t>
            </w:r>
          </w:p>
        </w:tc>
        <w:tc>
          <w:tcPr>
            <w:tcW w:w="678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 Interruttore 630 A 12,5 kA con protezione di fase.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right="113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dodicimilanovecento/00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2.900,00</w:t>
            </w:r>
          </w:p>
        </w:tc>
      </w:tr>
      <w:tr>
        <w:trPr>
          <w:trHeight w:val="125" w:hRule="atLeast"/>
        </w:trPr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right="11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9.41.4</w:t>
            </w:r>
          </w:p>
        </w:tc>
        <w:tc>
          <w:tcPr>
            <w:tcW w:w="678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 Interruttore 630 A 12,5 kA con protezione di fase e di terra.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right="113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quattordicimilaquattrocentosessanta/00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4.460,00</w:t>
            </w:r>
          </w:p>
        </w:tc>
      </w:tr>
      <w:tr>
        <w:trPr>
          <w:trHeight w:val="125" w:hRule="atLeast"/>
        </w:trPr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right="11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9.41.5</w:t>
            </w:r>
          </w:p>
        </w:tc>
        <w:tc>
          <w:tcPr>
            <w:tcW w:w="678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 Interruttore 630 A 16 kA con protezione di fase.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right="113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tredicimiladuecentosettanta/00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3.270,00</w:t>
            </w:r>
          </w:p>
        </w:tc>
      </w:tr>
      <w:tr>
        <w:trPr>
          <w:trHeight w:val="125" w:hRule="atLeast"/>
        </w:trPr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right="11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9.41.6</w:t>
            </w:r>
          </w:p>
        </w:tc>
        <w:tc>
          <w:tcPr>
            <w:tcW w:w="678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 Interruttore 630 A 16 kA con protezione di fase e di terra.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right="113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quattordicimilanovecentoottanta/00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4.980,00</w:t>
            </w:r>
          </w:p>
        </w:tc>
      </w:tr>
      <w:tr>
        <w:trPr>
          <w:trHeight w:val="125" w:hRule="atLeast"/>
        </w:trPr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right="11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9.42.0</w:t>
            </w:r>
          </w:p>
        </w:tc>
        <w:tc>
          <w:tcPr>
            <w:tcW w:w="678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comparto unificato compatto di Media Tensione per unità di protezione e risalita sbarre con interruttore in esafluoruro di zolfo e sezionatore di isolamento in SF6.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right="113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comparto unificato compatto di Media Tensione per unità di protezione e risalita sbarre con interruttore in esafluoruro di zolfo, eventuale relè elettronico autoalimentato, protezione di fase e protezione omopolare di terra, adatto alla realizzazione di cabine di trasformazione MT/BT costruito e collaudato in conformità alle norme CEI 17.6 (fasc. 1126), IEC 298, CEI 17.21 (fasc. 795), IEC 694, CEI 17.1 (fasc. 405), IEC 56, DPR 547/55, costituito da: carpenteria metallica larghezza mm 750 in lamiera zincata a caldo per le parti interne della struttura ed elettrozincata per le parti sottoposte a verniciatura, oblò in materiale trasparente per la visibilità diretta del sezionamento, porta frontale incernierata e corredata di maniglia, pannelli fissati con viti accessibili dall'esterno dello scomparto, costruzione per installazione all'interno di locali anche di piccole dimensioni adatta per essere addossata a parete, sistema di sbarre in rame predisposte per consentire futuri ampliamenti, opportuni blocchi meccanici ed a chiave atti a garantire la sicurezza del personale.Tenuta arco interno sul fronte 12,5 kA 0,7 sec. Caratteristiche elettriche da garantire e certificare :</w:t>
            </w:r>
          </w:p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 Tensione nominale 24 kV </w:t>
            </w:r>
          </w:p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Tensione di esercizio fino a 24 kV</w:t>
            </w:r>
          </w:p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 Tensione di prova 1 minuto 50 kV </w:t>
            </w:r>
          </w:p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 Tensione di tenuta ad impulso 1.2/50 µs 125 kV </w:t>
            </w:r>
          </w:p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 Corrente nominale sbarre ed apparecchiatura 630 A </w:t>
            </w:r>
          </w:p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Corrente di corto circuito per un secondo 12,5 - 16 kA</w:t>
            </w:r>
          </w:p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ornito e posto in opera.</w:t>
            </w:r>
          </w:p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Sono compresi: l'interruttore con comando manuale, il sezionatore ed il sezionatore di messa a terra a monte dell'interruttore, il sezionatore di messa a terra a valle dell'interruttore, il sistema di sbarre principali; l'indicatore di presenza tensione, sistema di sbarre superiore di risalita, il blocco a chiave sui sezionatori di messa a terra, il blocco a chiave sul sezionatore in posizione di chiuso, il blocco a chiave sull'interruttore in posizione di aperto, una cella di BT 100 mm. Il comando E' a doppia funzione con apertura e chiusura dipendente tramite leva del sezionatore di linea e di messa a terra. E' inoltre compreso quanto altro occorre per dare il lavoro finito.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right="11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9.42.1</w:t>
            </w:r>
          </w:p>
        </w:tc>
        <w:tc>
          <w:tcPr>
            <w:tcW w:w="678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 Interruttore 630 A 12,5 kA.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right="113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dodicimiladuecentonovanta/00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2.290,00</w:t>
            </w:r>
          </w:p>
        </w:tc>
      </w:tr>
      <w:tr>
        <w:trPr>
          <w:trHeight w:val="125" w:hRule="atLeast"/>
        </w:trPr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right="11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9.42.2</w:t>
            </w:r>
          </w:p>
        </w:tc>
        <w:tc>
          <w:tcPr>
            <w:tcW w:w="678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 Interruttore 630 A 16 kA.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right="113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dodicimilacinquecentocinquanta/00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2.550,00</w:t>
            </w:r>
          </w:p>
        </w:tc>
      </w:tr>
      <w:tr>
        <w:trPr>
          <w:trHeight w:val="125" w:hRule="atLeast"/>
        </w:trPr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right="11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9.42.3</w:t>
            </w:r>
          </w:p>
        </w:tc>
        <w:tc>
          <w:tcPr>
            <w:tcW w:w="678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 Interruttore 630 A 12,5 kA protezione di fase.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right="113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tredicimilanovecentocinquanta/00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3.950,00</w:t>
            </w:r>
          </w:p>
        </w:tc>
      </w:tr>
      <w:tr>
        <w:trPr>
          <w:trHeight w:val="125" w:hRule="atLeast"/>
        </w:trPr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right="11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9.42.4</w:t>
            </w:r>
          </w:p>
        </w:tc>
        <w:tc>
          <w:tcPr>
            <w:tcW w:w="678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 Interruttore 630 A 12,5 kA protezione di fase e di terra.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right="113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quindicimilasettecentocinquanta/00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5.750,00</w:t>
            </w:r>
          </w:p>
        </w:tc>
      </w:tr>
      <w:tr>
        <w:trPr>
          <w:trHeight w:val="125" w:hRule="atLeast"/>
        </w:trPr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right="11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9.42.5</w:t>
            </w:r>
          </w:p>
        </w:tc>
        <w:tc>
          <w:tcPr>
            <w:tcW w:w="678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 Interruttore 630 A 16 kA protezione di fase.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right="113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quattordicimilatrecento/00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4.300,00</w:t>
            </w:r>
          </w:p>
        </w:tc>
      </w:tr>
      <w:tr>
        <w:trPr>
          <w:trHeight w:val="125" w:hRule="atLeast"/>
        </w:trPr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right="11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9.42.6</w:t>
            </w:r>
          </w:p>
        </w:tc>
        <w:tc>
          <w:tcPr>
            <w:tcW w:w="678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 Interruttore 630 A 16 kA protezione di fase e di terra.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right="113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sedicimiladuecentosettanta/00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6.270,00</w:t>
            </w:r>
          </w:p>
        </w:tc>
      </w:tr>
      <w:tr>
        <w:trPr>
          <w:trHeight w:val="125" w:hRule="atLeast"/>
        </w:trPr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right="11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9.43.0</w:t>
            </w:r>
          </w:p>
        </w:tc>
        <w:tc>
          <w:tcPr>
            <w:tcW w:w="678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comparto unificato compatto di Media Tensione per unità di protezione e risalita sbarre con interruttore in esafluoruro di zolfo e doppio sezionatore di isolamento in SF6.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right="113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Scomparto unificato compatto di Media Tensione per unità di protezione e risalita sbarre con interruttore in esafluoruro di zolfo e doppio sezionatore di isolamento in SF6 adatto alla realizzazione di cabine di trasformazione MT/BT costruito e collaudato in conformità alle norme CEI 17.6 (fasc. 1126), IEC 298, CEI 17.21 (fasc. 795), IEC 694, CEI 17.1 (fasc. 405), IEC 56, DPR 547/55, costituito da: carpenteria metallica larghezza mm 750 in lamiera zincata a caldo per le parti interne della struttura ed elettrozincata per le parti sottoposte a verniciatura, oblò in materiale trasparente per la visibilità diretta del sezionamento, porta frontale incernierata e corredata di maniglia, pannelli fissati con viti accessibili dall'esterno dello scomparto, costruzione per installazione all'interno di locali anche di piccole dimensioni adatta per essere addossata a parete, sistema di sbarre in rame predisposte per consentire futuri ampliamenti, opportuni blocchi meccanici ed a chiave atti a garantire la sicurezza del personale. Tenuta arco interno sul fronte 12,5 kA 0,7 sec. Caratteristiche elettriche da garantire e certificare : </w:t>
            </w:r>
          </w:p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 Tensione nominale 24 kV </w:t>
            </w:r>
          </w:p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 Tensione di esercizio fino a 24 kV </w:t>
            </w:r>
          </w:p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 Tensione di prova 1 minuto 50 kV </w:t>
            </w:r>
          </w:p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 Tensione di tenuta ad impulso 1.2/50 µs 125 kV </w:t>
            </w:r>
          </w:p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Corrente nominale sbarre ed apparecchiatura 630 A</w:t>
            </w:r>
          </w:p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 Corrente di corto circuito per un secondo 12,5 - 16 kA </w:t>
            </w:r>
          </w:p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ornito e posto in opera.</w:t>
            </w:r>
          </w:p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no compresi: l'interruttore con comando manuale, il sezionatore ed il sezionatore di messa a terra a monte dell'interruttore, il sezionatore di isolamento ed il sezionatore di messa a terra a valle dell'interruttore, il sistema di sbarre principali; l'indicatore di presenza tensione, la piastra di ammarro dei cavi unipolari, il blocco a chiave sui sezionatori di messa a terra, il blocco a chiave sul sezionatore in posizione di chiuso, il blocco a chiave sull'interruttore in posizione di aperto, una cella di BT 100 mm, contatti ausiliari sull'interruttore, predisposizione per due/tre trasformatori di corrente e per tre trasformatori di tensione. Il comando E' a doppia funzione con apertura e chiusura dipendente tramite leva del sezionatore di linea e di messa a terra. E' inoltre compreso quanto altro occorre per dare il lavoro finito.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right="11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9.43.1</w:t>
            </w:r>
          </w:p>
        </w:tc>
        <w:tc>
          <w:tcPr>
            <w:tcW w:w="678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 Interruttore 630 A 12,5 kA.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right="113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tredicimilacentosettanta/00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3.170,00</w:t>
            </w:r>
          </w:p>
        </w:tc>
      </w:tr>
      <w:tr>
        <w:trPr>
          <w:trHeight w:val="125" w:hRule="atLeast"/>
        </w:trPr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right="11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9.43.2</w:t>
            </w:r>
          </w:p>
        </w:tc>
        <w:tc>
          <w:tcPr>
            <w:tcW w:w="678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 Interruttore 630 A 16 kA.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right="113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tredicimilanovecentocinquanta/00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3.950,00</w:t>
            </w:r>
          </w:p>
        </w:tc>
      </w:tr>
      <w:tr>
        <w:trPr>
          <w:trHeight w:val="125" w:hRule="atLeast"/>
        </w:trPr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right="11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9.50.0</w:t>
            </w:r>
          </w:p>
        </w:tc>
        <w:tc>
          <w:tcPr>
            <w:tcW w:w="678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Scomparto unificato di Media Tensione per unità di protezione con interruttore in aria e fusibili. 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right="113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Scomparto unificato di Media Tensione per unità di protezione con interruttore in aria e fusibili adatti alla realizzazione di cabine di trasformazione MT/BT costruito e collaudato in conformità alle norme CEI 17.6 (fasc. 1126), IEC 298, CEI 17.21 (fasc. 795), IEC 694, CEI 17.1 (fasc. 405) IEC 56, DPR 547/55, costituito da: carpenteria metallica in lamiera di ferro ribordate, pressopiegate ed opportunamente rinforzate, spessore struttura portante mm 25/10, spessore pannelli di chiusura mm 20÷15/10, oblò in materiale trasparente per consentire l'ispezione delle apparecchiature, porta frontale incernierata e corredata di maniglia, pannelli fissati con viti accessibili dall'esterno dello scomparto, costruzione per installazione all'interno adatta per essere addossata a parete sbarre omnibus in rame predisposte per consentire futuri ampliamenti eventuale carrello scorrevole per facilitare l'inserimento e la manutenzione dell'interruttore estraibile, opportuni blocchi meccanici ed a chiave atti a garantire la sicurezza del personale, in particolare quelli ad interdizione garantiranno qualsiasi manovra errata, l'accessibilità agli scomparti dovrà essere possibile in condizione di fuori tensione e sezionatore di terra chiuso. Caratteristiche elettriche da garantire e certificare: </w:t>
            </w:r>
          </w:p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 Tensione nominale 24kV </w:t>
            </w:r>
          </w:p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 Tensione di esercizio fino 24kV </w:t>
            </w:r>
          </w:p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 Tensione di prova 1 minuto 50kV </w:t>
            </w:r>
          </w:p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 Corrente nominale sbarre ed apparecchiatura 400A - 630A </w:t>
            </w:r>
          </w:p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 Corrente di corto circuito per un secondo 12,5 - 16kA </w:t>
            </w:r>
          </w:p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 Corrente di cresta del 1° semiperiodo 31,5 - 40kA. </w:t>
            </w:r>
          </w:p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Fornito e posto in opera. </w:t>
            </w:r>
          </w:p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no compresi: il sistema di sbarre principali; gli attacchi per uscita in cavo; il supporto terminali; la targa di sequenza manovra e lo schema elettrico; l'interruttore di manovra-sezionatore; il sezionatore di messa a terra con comando manuale; i blocchi a chiave sui sezionatori; il blocco porta; i contatti 1NA+2NC; lo sganciatore di apertura; la terna di fusibili con predisposizione per apertura immediata dell'interruttore su fusione di un fusibile; gli allacci alla linea MT e ad altri scomparti. E' inoltre compreso quanto altro occorre per dare il lavoro finito.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right="11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9.50.1</w:t>
            </w:r>
          </w:p>
        </w:tc>
        <w:tc>
          <w:tcPr>
            <w:tcW w:w="678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 fusibili In 400A - 12,5kA.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right="113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tremilacinquecentodieci/00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.510,00</w:t>
            </w:r>
          </w:p>
        </w:tc>
      </w:tr>
      <w:tr>
        <w:trPr>
          <w:trHeight w:val="125" w:hRule="atLeast"/>
        </w:trPr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right="11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9.50.2</w:t>
            </w:r>
          </w:p>
        </w:tc>
        <w:tc>
          <w:tcPr>
            <w:tcW w:w="678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 fusibili In 630A - 16kA.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right="113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tremilasettecentosettanta/00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.770,00</w:t>
            </w:r>
          </w:p>
        </w:tc>
      </w:tr>
      <w:tr>
        <w:trPr>
          <w:trHeight w:val="125" w:hRule="atLeast"/>
        </w:trPr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right="11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9.50.3</w:t>
            </w:r>
          </w:p>
        </w:tc>
        <w:tc>
          <w:tcPr>
            <w:tcW w:w="678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 fusibili In 400A - 12,5kA con arrivo dal basso.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right="113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quattromilacentottanta/00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.180,00</w:t>
            </w:r>
          </w:p>
        </w:tc>
      </w:tr>
      <w:tr>
        <w:trPr>
          <w:trHeight w:val="125" w:hRule="atLeast"/>
        </w:trPr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right="11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9.50.4</w:t>
            </w:r>
          </w:p>
        </w:tc>
        <w:tc>
          <w:tcPr>
            <w:tcW w:w="678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 fusibili In 630A - 16kA con arrivo dal basso..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right="113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quattromilacinquecentocinquanta/00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.550,00</w:t>
            </w:r>
          </w:p>
        </w:tc>
      </w:tr>
      <w:tr>
        <w:trPr>
          <w:trHeight w:val="125" w:hRule="atLeast"/>
        </w:trPr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right="11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9.51.0</w:t>
            </w:r>
          </w:p>
        </w:tc>
        <w:tc>
          <w:tcPr>
            <w:tcW w:w="678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comparto unificato compatto di Media Tensione per unità di protezione con interruttore di manovra-sezionatore in esafluoruro di zolfo combinato con fusibili.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right="113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comparto unificato compatto di Media Tensione per unità di protezione con interruttore di manovra-sezionatore in esafluoruro di zolfo combinato con fusibili adatto alla realizzazione di cabine di trasformazione MT/BT costruito e collaudato in conformità alle norme CEI 17.6 (fasc. 1126), IEC 298, CEI 17.21 (fasc. 795), IEC 694, CEI 17.1 (fasc. 405), IEC 56, DPR 547/55, costituito da: carpenteria metallica largh. 375 mm. in lamiera zincata a caldo per le parti interne della struttura ed elettrozincata per le parti sottoposte a verniciatura, oblò in materiale trasparente per la visibilità diretta del sezionamento, porta frontale incernierata e corredata di maniglia, pannelli fissati con viti accessibili dall'esterno dello scomparto, costruzione per installazione all'interno di locali anche di piccole dimensioni adatta per essere addossata a parete, sistema di sbarre in rame predisposte per consentire futuri ampliamenti, opportuni blocchi meccanici ed a chiave atti a garantire la sicurezza del personale. Tenuta arco interno sul fronte 12,5 kA 0,7 sec. Caratteristiche elettriche da garantire e certificare :</w:t>
            </w:r>
          </w:p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 Tensione nominale 24 kV </w:t>
            </w:r>
          </w:p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 Tensione di esercizio fino a 24 kV </w:t>
            </w:r>
          </w:p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 Tensione di prova 1 minuto 50 kV </w:t>
            </w:r>
          </w:p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 Tensione di tenuta ad impulso 1.2/50 µs 125 kV </w:t>
            </w:r>
          </w:p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 Corrente nominale sbarre ed apparecchiatura 630 A </w:t>
            </w:r>
          </w:p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 Corrente di corto circuito per un secondo 12,5 - 16 kA </w:t>
            </w:r>
          </w:p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Fornito e posto in opera. Sono compresi: l'interruttore di manovra - sezionatore, con un unico equipaggio mobile che realizza tre posizioni (chiuso - aperto - messa a terra), </w:t>
            </w:r>
          </w:p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l sezionatore di messa a terra a monte dei fusibili, il sezionatore di messa a terra a valle dei fusibili, il sistema di sbarre principali; l'indicatore di presenza tensione, la piastra di ammarro dei cavi unipolari, il blocco a chiave sul sezionatore di messa a terra e la segnalazione ottica di fusione del fusibile. Il comando E' di tipo CI2: apertura e chiusura indipendente dell'interruttore di manovra-sezionatore ed apertura e chiusura indipendente tramite leva del sezionatore di terra. E' inoltre compreso quanto altro occorre per dare il lavoro finito.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right="11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9.51.1</w:t>
            </w:r>
          </w:p>
        </w:tc>
        <w:tc>
          <w:tcPr>
            <w:tcW w:w="678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 fusibili In 630 A 12,5 kA.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right="113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quattromilaottocento/00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.800,00</w:t>
            </w:r>
          </w:p>
        </w:tc>
      </w:tr>
      <w:tr>
        <w:trPr>
          <w:trHeight w:val="125" w:hRule="atLeast"/>
        </w:trPr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right="11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9.51.2</w:t>
            </w:r>
          </w:p>
        </w:tc>
        <w:tc>
          <w:tcPr>
            <w:tcW w:w="678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 fusibili In 630 A 16 kA.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right="113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cinquemila/00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5.000,00</w:t>
            </w:r>
          </w:p>
        </w:tc>
      </w:tr>
      <w:tr>
        <w:trPr>
          <w:trHeight w:val="125" w:hRule="atLeast"/>
        </w:trPr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right="11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9.60.0</w:t>
            </w:r>
          </w:p>
        </w:tc>
        <w:tc>
          <w:tcPr>
            <w:tcW w:w="678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Scomparto unificato di Media Tensione per unità arrivo partenza linea con sezionatore a vuoto. 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right="113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comparto unificato di Media Tensione per unità arrivo partenza linea con sezionatore a vuoto o sottocarico adatto alla realizzazione di cabine di trasformazione MT/BT costruito in collaudato in conformità alle norme CEI 17.6 (fasc. 1126), IEC 298, CEI 17.21 (fasc. 795), IEC 694, CEI 17.1 (fasc. 405) IEC 56, DPR 547/55, costituito da: carpenteria metallica in lamiera di ferro ribordate, pressopiegate ed opportunamente rinforzate, spessore struttura portante mm 25/10, spessore pannelli di chiusura mm 20÷15/10, oblò in materiale trasparente per consentire l'ispezione delle apparecchiature, porta frontale incernierata e corredata di maniglia, pannelli fissati con viti accessibili dall'esterno dello scomparto, costruzione per installazione all'interno adatta per essere addossata a parete sbarre omnibus in rame predisposte per consentire futuri ampliamenti, opportuni blocchi meccanici ed a chiave atti a garantire la sicurezza del personale, in particolare quelli ad interdizione garantiranno qualsiasi manovra errata, l'accessibilità agli scomparti dovrà essere possibile in condizione di fuori tensione e sezionatore di terra chiuso. Caratteristiche elettriche da garantire e certificare:</w:t>
            </w:r>
          </w:p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 Tensione nominale 24kV </w:t>
            </w:r>
          </w:p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 Tensione di esercizio fino 24kV </w:t>
            </w:r>
          </w:p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 Tensione di prova 1 minuto 50kV </w:t>
            </w:r>
          </w:p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 Corrente nominale sbarre ed apparecchiatura 400A - 630A </w:t>
            </w:r>
          </w:p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 Corrente di corto circuito per un secondo 12,5 - 16kA </w:t>
            </w:r>
          </w:p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 Corrente di cresta del 1° semiperiodo 31,5 - 40kA. </w:t>
            </w:r>
          </w:p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Fornito e posto in opera. </w:t>
            </w:r>
          </w:p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no compresi: il sistema di sbarre principali; gli attacchi per uscita in cavo; i supporti terminali; la targa di sequenza manovra e lo schema elettrico; interruttore di manovra-sezionatore; il sezionatore di messa a terra con comando manuale; i blocchi a chiave sui sezionatori; il blocco porta; i contatti 1NA+2NC; gli allacci alla linea MT e ad altri scomparti. E' inoltre compreso quanto altro occorre per dare il lavoro finito.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right="11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9.60.1</w:t>
            </w:r>
          </w:p>
        </w:tc>
        <w:tc>
          <w:tcPr>
            <w:tcW w:w="678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 sezionatore sotto carico In:400A-12,5kA.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right="113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duemilasettecentocinquanta/00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.750,00</w:t>
            </w:r>
          </w:p>
        </w:tc>
      </w:tr>
      <w:tr>
        <w:trPr>
          <w:trHeight w:val="125" w:hRule="atLeast"/>
        </w:trPr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right="11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9.60.2</w:t>
            </w:r>
          </w:p>
        </w:tc>
        <w:tc>
          <w:tcPr>
            <w:tcW w:w="678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 sezionatore sotto carico In:630A-16kA.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right="113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duemilanovecentotrenta/00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.930,00</w:t>
            </w:r>
          </w:p>
        </w:tc>
      </w:tr>
      <w:tr>
        <w:trPr>
          <w:trHeight w:val="125" w:hRule="atLeast"/>
        </w:trPr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right="11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9.60.3</w:t>
            </w:r>
          </w:p>
        </w:tc>
        <w:tc>
          <w:tcPr>
            <w:tcW w:w="678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 sezionatore a vuoto In:400A-12,5kA.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right="113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duemilaquattrocentottanta/00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.480,00</w:t>
            </w:r>
          </w:p>
        </w:tc>
      </w:tr>
      <w:tr>
        <w:trPr>
          <w:trHeight w:val="125" w:hRule="atLeast"/>
        </w:trPr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right="11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9.60.4</w:t>
            </w:r>
          </w:p>
        </w:tc>
        <w:tc>
          <w:tcPr>
            <w:tcW w:w="678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 sezionatore a vuoto In:630A-16kA.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right="113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duemilacinquecentosettanta/00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.570,00</w:t>
            </w:r>
          </w:p>
        </w:tc>
      </w:tr>
      <w:tr>
        <w:trPr>
          <w:trHeight w:val="125" w:hRule="atLeast"/>
        </w:trPr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right="11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9.60.5</w:t>
            </w:r>
          </w:p>
        </w:tc>
        <w:tc>
          <w:tcPr>
            <w:tcW w:w="678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 sezionatore sotto carico In:400A-12,5kA con arrivo dal basso.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right="113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tremilatrecento/00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.300,00</w:t>
            </w:r>
          </w:p>
        </w:tc>
      </w:tr>
      <w:tr>
        <w:trPr>
          <w:trHeight w:val="125" w:hRule="atLeast"/>
        </w:trPr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right="11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9.60.6</w:t>
            </w:r>
          </w:p>
        </w:tc>
        <w:tc>
          <w:tcPr>
            <w:tcW w:w="678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 sezionatore sotto carico In:630A-16kA con arrivo dal basso.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right="113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tremilacinquecentodieci/00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.510,00</w:t>
            </w:r>
          </w:p>
        </w:tc>
      </w:tr>
      <w:tr>
        <w:trPr>
          <w:trHeight w:val="125" w:hRule="atLeast"/>
        </w:trPr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right="11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9.60.7</w:t>
            </w:r>
          </w:p>
        </w:tc>
        <w:tc>
          <w:tcPr>
            <w:tcW w:w="678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 sezionatore a vuoto In:400A-12,5kA con arrivo dal basso.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right="113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tremila/00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.000,00</w:t>
            </w:r>
          </w:p>
        </w:tc>
      </w:tr>
      <w:tr>
        <w:trPr>
          <w:trHeight w:val="125" w:hRule="atLeast"/>
        </w:trPr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right="11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9.60.8</w:t>
            </w:r>
          </w:p>
        </w:tc>
        <w:tc>
          <w:tcPr>
            <w:tcW w:w="678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 sezionatore a vuoto In:630A-16kA con arrivo dal basso.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right="113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tremilacinquanta/00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.050,00</w:t>
            </w:r>
          </w:p>
        </w:tc>
      </w:tr>
      <w:tr>
        <w:trPr>
          <w:trHeight w:val="125" w:hRule="atLeast"/>
        </w:trPr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right="11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9.61.0</w:t>
            </w:r>
          </w:p>
        </w:tc>
        <w:tc>
          <w:tcPr>
            <w:tcW w:w="678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comparto unificato compatto di Media Tensione per unità di arrivo o partenza linea con interruttore di manovra-sezionatore e sezionatore di messa a terra in esafluoruro di zolfo.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right="113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comparto unificato compatto di Media Tensione per unità arrivo - partenza linea con interruttore di manovra-sezionatore e sezionatore di messa a terra in esafluoruro di zolfo adatto alla realizzazione di cabine di trasformazione MT/BT costruito e collaudato in conformità alle norme CEI 17.6 (fasc. 1126), IEC 298, CEI 17.21 (fasc. 795), IEC 694, CEI 17.1 (fasc. 405), IEC 56, DPR 547/55, costituito da: carpenteria metallica largh. 375 mm. in lamiera zincata a caldo per le parti interne della struttura ed elettrozincata per le parti sottoposte a verniciatura, oblò in materiale trasparente per la visibilità diretta del sezionamento, porta frontale incernierata e corredata di maniglia, pannelli fissati con viti accessibili dall'esterno dello scomparto, costruzione per installazione all'interno di locali anche di piccole dimensioni adatta per essere addossata a parete, sistema di sbarre in rame predisposte per consentire futuri ampliamenti, opportuni blocchi meccanici ed a chiave atti a garantire la sicurezza del personale. Tenuta arco interno sul fronte 12,5 kA 0,7 sec.  Caratteristiche elettriche da garantire e certificare :</w:t>
            </w:r>
          </w:p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 Tensione nominale 24 kV </w:t>
            </w:r>
          </w:p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 Tensione di esercizio fino a 24 kV </w:t>
            </w:r>
          </w:p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 Tensione di prova 1 minuto 50 kV </w:t>
            </w:r>
          </w:p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 Tensione di tenuta ad impulso 1.2/50 µs 125 kV </w:t>
            </w:r>
          </w:p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Corrente nominale sbarre ed apparecchiatura 630 A - 800 A</w:t>
            </w:r>
          </w:p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 Corrente di corto circuito per un secondo 12,5 - 16 kA </w:t>
            </w:r>
          </w:p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Fornito e posto in opera. </w:t>
            </w:r>
          </w:p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no compresi: l'interruttore di manovra-sezionatore con un unico equipaggio mobile che realizza tre posizioni (chiuso - aperto - messa a terra), il sistema di sbarre principali; l'indicatore di presenza tensione, la piastra di ammarro dei cavi unipolari ed il blocco a chiave sul sezionatore di messa a terra. Il comando E' di tipo CIT a doppia funzione con apertura e chiusura indipendente tramite leva o motorizzazione dell'interruttore di manovra-sezionatore ed apertura e chiusura indipendente tramite leva di manovra del sezionatore di messa a terra. E' inoltre compreso quanto altro occorre per dare il lavoro finito.</w:t>
            </w:r>
          </w:p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right="11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9.61.1</w:t>
            </w:r>
          </w:p>
        </w:tc>
        <w:tc>
          <w:tcPr>
            <w:tcW w:w="678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 interruttore di manovra-sezionatore 630 A 12,5 kA.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right="113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quattromila/00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.000,00</w:t>
            </w:r>
          </w:p>
        </w:tc>
      </w:tr>
      <w:tr>
        <w:trPr>
          <w:trHeight w:val="125" w:hRule="atLeast"/>
        </w:trPr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right="11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9.61.2</w:t>
            </w:r>
          </w:p>
        </w:tc>
        <w:tc>
          <w:tcPr>
            <w:tcW w:w="678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 interruttore di manovra-sezionatore 630 A 16 kA.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right="113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quattromilacentottanta/00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.180,00</w:t>
            </w:r>
          </w:p>
        </w:tc>
      </w:tr>
      <w:tr>
        <w:trPr>
          <w:trHeight w:val="125" w:hRule="atLeast"/>
        </w:trPr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right="11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9.62.0</w:t>
            </w:r>
          </w:p>
        </w:tc>
        <w:tc>
          <w:tcPr>
            <w:tcW w:w="678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comparto unificato compatto di Media Tensione per unità con interruttore di manovra-sezionatore e sezionatore di messa a terra in esafluoruro di zolfo con sistema di sbarre inferiori.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right="113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comparto unificato compatto di Media Tensione per unità con interruttore di manovra-sezionatore e sezionatore di messa a terra in esafluoruro di zolfo adatto alla realizzazione di cabine di trasformazione MT/BT costruito e collaudato in conformità alle norme CEI 17.6 (fasc. 1126), IEC 298, CEI 17.21 (fasc. 795), IEC 694, CEI 17.1 (fasc. 405), IEC 56, DPR 547/55, costituito da: carpenteria metallica larghezza mm 375 in lamiera zincata a caldo per le parti interne della struttura ed elettrozincata per le parti sottoposte a verniciatura, oblò in materiale trasparente per la visibilità diretta del sezionamento, porta frontale incernierata e corredata di maniglia, pannelli fissati con viti accessibili dall'esterno dello scomparto, costruzione per installazione all'interno di locali anche di piccole dimensioni adatta per essere addossata a parete, sistema di sbarre in rame predisposte per consentire futuri ampliamenti, opportuni blocchi meccanici ed a chiave atti a garantire la sicurezza del personale. Tenuta arco interno sul fronte 12,5 kA 0,7 sec. Caratteristiche elettriche da garantire e certificare :</w:t>
            </w:r>
          </w:p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 Tensione nominale 24 kV </w:t>
            </w:r>
          </w:p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 Tensione di esercizio fino a 24 kV </w:t>
            </w:r>
          </w:p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 Tensione di prova 1 minuto 50 kV </w:t>
            </w:r>
          </w:p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 Tensione di tenuta ad impulso 1.2/50 µs 125 kV </w:t>
            </w:r>
          </w:p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Corrente nominale sbarre ed apparecchiatura  630 A</w:t>
            </w:r>
          </w:p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Corrente di corto circuito per un secondo 12,5 - 16 kA</w:t>
            </w:r>
          </w:p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Fornito e posto in opera.  </w:t>
            </w:r>
          </w:p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no compresi: l'interruttore di manovra-sezionatore con un unico equipaggio mobile che realizza tre posizioni (chiuso - aperto - messa a terra), il sistema di sbarre principali; l'indicatore di presenza tensione, il sistema di sbarre inferiori ed il blocco a chiave sul sezionatore di messa a terra. Il comando E' di tipo CIT a doppia funzione con apertura e chiusura indipendente tramite leva o motorizzazione dell'interruttore di manovra-sezionatore ed apertura e chiusura indipendente tramite leva di manovra del sezionatore di messa a terra. E' inoltre compreso quanto altro occorre per dare il lavoro finito.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right="11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9.62.1</w:t>
            </w:r>
          </w:p>
        </w:tc>
        <w:tc>
          <w:tcPr>
            <w:tcW w:w="678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 interruttore di manovra-sezionatore 630 A 12,5 kA.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right="113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quattromilaottocento/00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.800,00</w:t>
            </w:r>
          </w:p>
        </w:tc>
      </w:tr>
      <w:tr>
        <w:trPr>
          <w:trHeight w:val="125" w:hRule="atLeast"/>
        </w:trPr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right="11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9.62.2</w:t>
            </w:r>
          </w:p>
        </w:tc>
        <w:tc>
          <w:tcPr>
            <w:tcW w:w="678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 interruttore di manovra-sezionatore 630 A 16 kA.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right="113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cinquemilacinquanta/00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5.050,00</w:t>
            </w:r>
          </w:p>
        </w:tc>
      </w:tr>
      <w:tr>
        <w:trPr>
          <w:trHeight w:val="125" w:hRule="atLeast"/>
        </w:trPr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right="11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9.70.0</w:t>
            </w:r>
          </w:p>
        </w:tc>
        <w:tc>
          <w:tcPr>
            <w:tcW w:w="678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Scomparto unificato di Media Tensione per misure di tensione e corrente giro sbarre. 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right="113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Scomparto unificato di Media Tensione per misure di tensione e corrente giro sbarre adatto alla realizzazione di cabine di trasformazione MT/BT costruito e collaudato in conformità alle norme CEI 17.6 (fasc. 1126), IEC 298, CEI 17.21 (fasc. 795), IEC 694, CEI 17.1 (fasc. 405) IEC 56, DPR 547/55, costituito da: carpenteria metallica in lamiera di ferro ribordate, pressopiegate ed opportunamente rinforzate, spessore struttura portante mm 25/10, spessore pannelli di chiusura mm 20÷15/10, oblò in materiale trasparente per consentire l'ispezione delle apparecchiature, porta frontale incernierata e corredata di maniglia, pannelli fissati con viti accessibili dall'esterno dello scomparto, costruzione per installazione all'interno adatta per essere addossata a parete sbarre omnibus in rame predisposte per consentire futuri ampliamenti, opportuni blocchi meccanici ed a chiave atti a garantire la sicurezza del personale. Caratteristiche elettriche da garantire e certificare: </w:t>
            </w:r>
          </w:p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 Tensione nominale 24kV </w:t>
            </w:r>
          </w:p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 Tensione di esercizio fino 24kV </w:t>
            </w:r>
          </w:p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 Tensione di prova 1 minuto 50kV </w:t>
            </w:r>
          </w:p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 Corrente nominale sbarre ed apparecchiatura 400A - 630A </w:t>
            </w:r>
          </w:p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 Corrente di corto circuito per un secondo 12,5 - 16kA </w:t>
            </w:r>
          </w:p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Corrente di cresta del 1° semiperiodo 31,5 - 40kA</w:t>
            </w:r>
          </w:p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Fornito e posto in opera. </w:t>
            </w:r>
          </w:p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no compresi: il sistema di sbarre principali; gli isolatori portanti; i supporti terminali; lo schema elettrico; n. 3 trasformatori di corrente 7,5W 10VA cl. 0,5; n. 3 trasformatori di tensione 30VA, cl. 0,5; gli allacci alla linea MT e ad altri scomparti. E' inoltre compreso quanto altro occorre per dare il lavoro finito.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right="11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9.70.1</w:t>
            </w:r>
          </w:p>
        </w:tc>
        <w:tc>
          <w:tcPr>
            <w:tcW w:w="678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 400A - 12,5kA.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right="113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cinquemilaottocentocinquanta/00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5.850,00</w:t>
            </w:r>
          </w:p>
        </w:tc>
      </w:tr>
      <w:tr>
        <w:trPr>
          <w:trHeight w:val="125" w:hRule="atLeast"/>
        </w:trPr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right="11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9.70.2</w:t>
            </w:r>
          </w:p>
        </w:tc>
        <w:tc>
          <w:tcPr>
            <w:tcW w:w="678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 630A - 16kA.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right="113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seimilacentocinquanta/00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6.150,00</w:t>
            </w:r>
          </w:p>
        </w:tc>
      </w:tr>
      <w:tr>
        <w:trPr>
          <w:trHeight w:val="125" w:hRule="atLeast"/>
        </w:trPr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right="11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9.71.0</w:t>
            </w:r>
          </w:p>
        </w:tc>
        <w:tc>
          <w:tcPr>
            <w:tcW w:w="678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comparto unificato compatto di Media Tensione per misura sbarre.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right="113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comparto unificato di Media Tensione per unità di misura sbarre adatto alla realizzazione di cabine di trasformazione MT/BT costruito e collaudato in conformità alle norme CEI 17.6 (fasc. 1126), IEC 298, CEI 17.21 (fasc. 795), IEC 694, CEI 17.1 (fasc. 405), IEC 56, DPR 547/55, costituito da: carpenteria metallica larghezza mm 375 in lamiera zincata a caldo per le parti interne della struttura ed elettrozincata per le parti sottoposte a verniciatura, oblò in materiale trasparente per la visibilità diretta del sezionamento, porta frontale incernierata e corredata di maniglia, pannelli fissati con viti accessibili dall'esterno dello scomparto, costruzione per installazione all'interno di locali anche di piccole dimensioni adatta per essere addossata a parete, sistema di sbarre in rame predisposte per consentire futuri ampliamenti, opportuni blocchi meccanici ed a chiave atti a garantire la sicurezza del personale.  Tenuta arco interno sul fronte 12,5 kA 0,7 sec. Caratteristiche elettriche da garantire e certificare :</w:t>
            </w:r>
          </w:p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 Tensione nominale 24 kV </w:t>
            </w:r>
          </w:p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 Tensione di esercizio fino a 24 kV </w:t>
            </w:r>
          </w:p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 Tensione di prova 1 minuto 50 kV </w:t>
            </w:r>
          </w:p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 Tensione di tenuta ad impulso 1.2/50 µs 125 kV </w:t>
            </w:r>
          </w:p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Corrente nominale sbarre ed apparecchiatura 630 A</w:t>
            </w:r>
          </w:p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Corrente di corto circuito per un secondo 12,5 - 16 kA</w:t>
            </w:r>
          </w:p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Fornito e posto in opera. </w:t>
            </w:r>
          </w:p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no compresi: il sezionatore ed il sezionatore di messa a terra a monte dei fusibili, il sistema di sbarre principali, il sezionatore dei circuiti BT, i fusibili di BT, predisposizione per tre trasformatori di tensione fase/massa, tre fusibili da 6.3 A, tre fusibili BT per i secondari dei TV, il blocco a chiave sui sezionatori di messa a terra. Il comando E' di tipo a doppia funzione con apertura e chiusura dipendente tramite leva del sezionatore di linea e di messa a terra. E' inoltre compreso quanto altro occorre per dare il lavoro finito.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right="11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9.71.1</w:t>
            </w:r>
          </w:p>
        </w:tc>
        <w:tc>
          <w:tcPr>
            <w:tcW w:w="678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 630 A 12,5 kA.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right="113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tremilacinquecentocinquanta/00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.550,00</w:t>
            </w:r>
          </w:p>
        </w:tc>
      </w:tr>
      <w:tr>
        <w:trPr>
          <w:trHeight w:val="125" w:hRule="atLeast"/>
        </w:trPr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right="11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9.71.2</w:t>
            </w:r>
          </w:p>
        </w:tc>
        <w:tc>
          <w:tcPr>
            <w:tcW w:w="678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 630 A 16 kA.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right="113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tremilasettecentocinquanta/00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.750,00</w:t>
            </w:r>
          </w:p>
        </w:tc>
      </w:tr>
      <w:tr>
        <w:trPr>
          <w:trHeight w:val="125" w:hRule="atLeast"/>
        </w:trPr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right="11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9.72.0</w:t>
            </w:r>
          </w:p>
        </w:tc>
        <w:tc>
          <w:tcPr>
            <w:tcW w:w="678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Scomparto unificato compatto di Media Tensione per misura in MT. 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right="113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comparto unificato compatto di Media Tensione per unità di misura in MT con interruttore di manovra-sezionatore in esafluoruro di zolfo e sezionatore di messa a terra adatto alla realizzazione di cabine di trasformazione MT/BT costruito e collaudato in conformità alle norme CEI 17.6 (fasc. 1126), IEC 298, CEI 17.21 (fasc. 795), IEC 694, CEI 17.1 (fasc. 405), IEC 56, DPR 547/55, costituito da: carpenteria metallica larghezza mm 750 in lamiera zincata a caldo per le parti interne della struttura ed elettrozincata per le parti sottoposte a verniciatura, oblò in materiale trasparente per la visibilità diretta del sezionamento, porta frontale incernierata e corredata di maniglia, pannelli fissati con viti accessibili dall'esterno dello scomparto, costruzione per installazione all'interno di locali anche di piccole dimensioni adatta per essere addossata a parete, sistema di sbarre in rame predisposte per consentire futuri ampliamenti, opportuni blocchi meccanici ed a chiave atti a garantire la sicurezza del personale.  Tenuta arco interno sul fronte 12,5 kA 0,7 sec.  Caratteristiche elettriche da garantire e certificare :</w:t>
            </w:r>
          </w:p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Tensione nominale 24 kV</w:t>
            </w:r>
          </w:p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Tensione di esercizio fino a 24 kV</w:t>
            </w:r>
          </w:p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 Tensione di prova 1 minuto 50 kV </w:t>
            </w:r>
          </w:p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 Tensione di tenuta ad impulso 1.2/50 µs 125 kV </w:t>
            </w:r>
          </w:p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Corrente nominale sbarre ed apparecchiatura 630 A – 800A</w:t>
            </w:r>
          </w:p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Corrente di corto circuito per un secondo 12,5 - 16kA</w:t>
            </w:r>
          </w:p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Fornito e posto in opera. Sono compresi: il sistema di sbarre principali, l'indicatore di presenza </w:t>
            </w:r>
          </w:p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tensione, predisposizione di due trasformatori di corrente, predisposizione di tre trasformatori di tensione fase/massa, predisposizione di due trasformatori di tensione fase/fase, il blocco a chiave sui sezionatori di messa a terra. E' inoltre compreso quanto altro occorre per dare il lavoro finito. 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right="11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9.72.1</w:t>
            </w:r>
          </w:p>
        </w:tc>
        <w:tc>
          <w:tcPr>
            <w:tcW w:w="678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 630A - 12,5kA.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right="113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seimiladuecento/00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6.200,00</w:t>
            </w:r>
          </w:p>
        </w:tc>
      </w:tr>
      <w:tr>
        <w:trPr>
          <w:trHeight w:val="125" w:hRule="atLeast"/>
        </w:trPr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right="11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9.72.2</w:t>
            </w:r>
          </w:p>
        </w:tc>
        <w:tc>
          <w:tcPr>
            <w:tcW w:w="678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 630A - 16kA.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right="113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settemilacentotrenta/00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7.130,00</w:t>
            </w:r>
          </w:p>
        </w:tc>
      </w:tr>
      <w:tr>
        <w:trPr>
          <w:trHeight w:val="125" w:hRule="atLeast"/>
        </w:trPr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right="11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9.80.0</w:t>
            </w:r>
          </w:p>
        </w:tc>
        <w:tc>
          <w:tcPr>
            <w:tcW w:w="678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Scomparto unificato di Media Tensione per misure amperometriche e voltmetriche con sezionatore a vuoto e fusibili. 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right="113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Scomparto unificato di Media Tensione per misure amperometriche e voltmetriche con sezionatore a vuoto e fusibili., adatto alla realizzazione di cabine di trasformazione MT/BT costruito e collaudato in conformità alle norme CEI 17.6 (fasc. 1126), IEC 298, CEI 17.21 (fasc. 795), IEC 694, CEI 17.1 (fasc. 405) IEC 56, DPR 547/55, costituito da: carpenteria metallica in lamiera di ferro ribordate, pressopiegate ed opportunamente rinforzate, spessore struttura portante mm 25/10, spessore pannelli di chiusura mm 20 ö 15/10, oblò in materiale trasparente per consentire l'ispezione delle apparecchiature, porta frontale incernierata e corredata di maniglia, pannelli fissati con viti accessibili dall'esterno dello scomparto, costruzione per installazione all'interno adatta per essere addossata a parete sbarre omnibus in rame predisposte per consentire futuri ampliamenti, opportuni blocchi meccanici ed a chiave atti a garantire la sicurezza del personale, in particolare quelli ad interdizione garantiranno qualsiasi manovra errata, l'accessibilità agli scomparti dovrà essere possibile in condizione di fuori tensione e sezionatore di terra chiuso. Caratteristiche elettriche da garantire e certificare: </w:t>
            </w:r>
          </w:p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 Tensione nominale 24kV </w:t>
            </w:r>
          </w:p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Tensione di esercizio fino 24kV</w:t>
            </w:r>
          </w:p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 Tensione di prova 1 minuto 50kV </w:t>
            </w:r>
          </w:p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 Corrente nominale sbarre ed apparecchiatura 400A - 630A </w:t>
            </w:r>
          </w:p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 Corrente di corto circuito per un secondo 12,5 - 16kA </w:t>
            </w:r>
          </w:p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 Corrente di cresta del 1° semiperiodo 31,5 - 40kA. </w:t>
            </w:r>
          </w:p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ornito e posto in opera. Sono compresi: il sistema di sbarre principali; gli isolatori portanti; i supporti terminati, la targa sequenza manovre e schema elettrico; n.3 trasformatori di corrente 7,5 - 10VA cl. 0,5; n. 3 trasformatori di tensione 30VA, cl. 0,5; il sezionatore rotativo a vuoto; la terna di fusibili di protezione 24kV In:63A; il sezionatore di messa a terra; il comando manuale; i blocchi a chiave sui sezionatori; il blocco porta; gli allacci alla linea MT e ad altri scomparti. E' inoltre compreso quanto altro occorre per dare il lavoro finito.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right="11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9.80.1</w:t>
            </w:r>
          </w:p>
        </w:tc>
        <w:tc>
          <w:tcPr>
            <w:tcW w:w="678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 400A - 12,5kA.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right="113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seimilacinquecento/00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6.500,00</w:t>
            </w:r>
          </w:p>
        </w:tc>
      </w:tr>
      <w:tr>
        <w:trPr>
          <w:trHeight w:val="125" w:hRule="atLeast"/>
        </w:trPr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right="11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9.80.2</w:t>
            </w:r>
          </w:p>
        </w:tc>
        <w:tc>
          <w:tcPr>
            <w:tcW w:w="678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 630A - 16kA.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right="113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seimilaottocentoventi/00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6.820,00</w:t>
            </w:r>
          </w:p>
        </w:tc>
      </w:tr>
      <w:tr>
        <w:trPr>
          <w:trHeight w:val="125" w:hRule="atLeast"/>
        </w:trPr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right="11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9.90.0</w:t>
            </w:r>
          </w:p>
        </w:tc>
        <w:tc>
          <w:tcPr>
            <w:tcW w:w="678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Scomparto unificato di Media Tensione per alloggio trasformatore. 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right="113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Scomparto unificato di Media Tensione per alloggio trasformatore, adatto alla realizzazione di cabine di trasformazione MT/BT costruito e collaudato in conformità alle norme CEI 17.6 (fasc. 1126), IEC 298, CEI 17.21 (fasc. 795), IEC 694, CEI 17.1 (fasc. 405) IEC 56, DPR 547/55, costituito da: carpenteria metallica in lamiera di ferro ribordate, pressopiegate ed opportunamente rinforzate, spessore struttura portante mm 25/10, spessore pannelli di chiusura mm 20÷15/10, oblò in materiale trasparente per consentire l'ispezione delle apparecchiature, porta frontale incernierata e corredata di maniglia, pannelli fissati con viti accessibili dall'esterno dello scomparto, costruzione per installazione all'interno adatta per essere addossata a parete, opportuni blocchi meccanici ed a chiave atti a garantire la sicurezza del personale. Caratteristiche elettriche da garantire e certificare: </w:t>
            </w:r>
          </w:p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Tensione nominale 24kV</w:t>
            </w:r>
          </w:p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Tensione di esercizio fino 24kV</w:t>
            </w:r>
          </w:p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Fornito e posto in opera. </w:t>
            </w:r>
          </w:p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no compresi: la porta a doppia anta; la griglia di aerazione antianimali; l'illuminazione interna con fusibili; il blocco a chiave; lo schema elettrico; le sbarre principali e collegamenti lato BT e MT, di altezza fino a mm 2.300. E' inoltre compreso quanto altro occorre per dare il lavoro finito. Nelle dimensioni (l x p) o (p x l) max assimilabili a: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right="11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9.90.1</w:t>
            </w:r>
          </w:p>
        </w:tc>
        <w:tc>
          <w:tcPr>
            <w:tcW w:w="678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m 1.200 ÷ 1.330 x mm 1.200 ÷ 1.330.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right="113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milleottanta/00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.080,00</w:t>
            </w:r>
          </w:p>
        </w:tc>
      </w:tr>
      <w:tr>
        <w:trPr>
          <w:trHeight w:val="125" w:hRule="atLeast"/>
        </w:trPr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right="11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9.90.2</w:t>
            </w:r>
          </w:p>
        </w:tc>
        <w:tc>
          <w:tcPr>
            <w:tcW w:w="678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m 1.200 ÷ 1.330 x mm 1.600.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right="113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millecentocinquanta/00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.150,00</w:t>
            </w:r>
          </w:p>
        </w:tc>
      </w:tr>
      <w:tr>
        <w:trPr>
          <w:trHeight w:val="125" w:hRule="atLeast"/>
        </w:trPr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right="11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9.90.3</w:t>
            </w:r>
          </w:p>
        </w:tc>
        <w:tc>
          <w:tcPr>
            <w:tcW w:w="678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m 1.200 ÷ 1.330 x mm 1800.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right="113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milleduecentoventi/00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.220,00</w:t>
            </w:r>
          </w:p>
        </w:tc>
      </w:tr>
      <w:tr>
        <w:trPr>
          <w:trHeight w:val="125" w:hRule="atLeast"/>
        </w:trPr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right="11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9.90.4</w:t>
            </w:r>
          </w:p>
        </w:tc>
        <w:tc>
          <w:tcPr>
            <w:tcW w:w="678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m 1.200 ÷ 1.330 x mm 2.000.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right="113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millequattrocento/00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.400,00</w:t>
            </w:r>
          </w:p>
        </w:tc>
      </w:tr>
      <w:tr>
        <w:trPr>
          <w:trHeight w:val="125" w:hRule="atLeast"/>
        </w:trPr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right="11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9.90.5</w:t>
            </w:r>
          </w:p>
        </w:tc>
        <w:tc>
          <w:tcPr>
            <w:tcW w:w="678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m 1.800 x mm 2.000.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right="113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millecinquecentoventi/00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.520,00</w:t>
            </w:r>
          </w:p>
        </w:tc>
      </w:tr>
      <w:tr>
        <w:trPr>
          <w:trHeight w:val="125" w:hRule="atLeast"/>
        </w:trPr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right="11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9.90.6</w:t>
            </w:r>
          </w:p>
        </w:tc>
        <w:tc>
          <w:tcPr>
            <w:tcW w:w="678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m 1.600 x mm 2.000.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right="113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millequattrocentosettanta/00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.470,00</w:t>
            </w:r>
          </w:p>
        </w:tc>
      </w:tr>
      <w:tr>
        <w:trPr>
          <w:trHeight w:val="125" w:hRule="atLeast"/>
        </w:trPr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right="11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9.100.0</w:t>
            </w:r>
          </w:p>
        </w:tc>
        <w:tc>
          <w:tcPr>
            <w:tcW w:w="678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Accessori per scomparti in Media Tensione. 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right="113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ccessori per scomparti in Media Tensione, forniti e posti in opera. Sono compresi: gli allacci elettrici MT, BT e BTS; la morsetteria; i pulsanti; i fusibili, etc. E' inoltre compreso quanto altro occorre per dare il lavoro finito.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right="11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9.100.1</w:t>
            </w:r>
          </w:p>
        </w:tc>
        <w:tc>
          <w:tcPr>
            <w:tcW w:w="678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locco a chiave aggiuntivo.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right="113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novanta/00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90,00</w:t>
            </w:r>
          </w:p>
        </w:tc>
      </w:tr>
      <w:tr>
        <w:trPr>
          <w:trHeight w:val="125" w:hRule="atLeast"/>
        </w:trPr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right="11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9.100.2</w:t>
            </w:r>
          </w:p>
        </w:tc>
        <w:tc>
          <w:tcPr>
            <w:tcW w:w="678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ialzo di base H=300÷350 mm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right="113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duecentotrenta/00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30,00</w:t>
            </w:r>
          </w:p>
        </w:tc>
      </w:tr>
      <w:tr>
        <w:trPr>
          <w:trHeight w:val="125" w:hRule="atLeast"/>
        </w:trPr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right="11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9.100.3</w:t>
            </w:r>
          </w:p>
        </w:tc>
        <w:tc>
          <w:tcPr>
            <w:tcW w:w="678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ssonetto porta strumenti.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right="113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trecentodieci/00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10,00</w:t>
            </w:r>
          </w:p>
        </w:tc>
      </w:tr>
      <w:tr>
        <w:trPr>
          <w:trHeight w:val="125" w:hRule="atLeast"/>
        </w:trPr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right="11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9.100.4</w:t>
            </w:r>
          </w:p>
        </w:tc>
        <w:tc>
          <w:tcPr>
            <w:tcW w:w="678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erniciatura colore diversa da RAL 7030.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right="113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duecentoottanta/00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80,00</w:t>
            </w:r>
          </w:p>
        </w:tc>
      </w:tr>
      <w:tr>
        <w:trPr>
          <w:trHeight w:val="125" w:hRule="atLeast"/>
        </w:trPr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right="11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9.100.5</w:t>
            </w:r>
          </w:p>
        </w:tc>
        <w:tc>
          <w:tcPr>
            <w:tcW w:w="678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barre stagnate (per ogni scomparto).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right="113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centonovanta/00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90,00</w:t>
            </w:r>
          </w:p>
        </w:tc>
      </w:tr>
      <w:tr>
        <w:trPr>
          <w:trHeight w:val="125" w:hRule="atLeast"/>
        </w:trPr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right="11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9.100.6</w:t>
            </w:r>
          </w:p>
        </w:tc>
        <w:tc>
          <w:tcPr>
            <w:tcW w:w="678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sistenza anticondensa 50W.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right="113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duecento/00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0,00</w:t>
            </w:r>
          </w:p>
        </w:tc>
      </w:tr>
      <w:tr>
        <w:trPr>
          <w:trHeight w:val="125" w:hRule="atLeast"/>
        </w:trPr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right="11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9.100.7</w:t>
            </w:r>
          </w:p>
        </w:tc>
        <w:tc>
          <w:tcPr>
            <w:tcW w:w="678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lè apertura con contatti aux.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right="113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duecentotrenta/00</w:t>
            </w:r>
          </w:p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30,00</w:t>
            </w:r>
          </w:p>
        </w:tc>
      </w:tr>
      <w:tr>
        <w:trPr>
          <w:trHeight w:val="125" w:hRule="atLeast"/>
        </w:trPr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right="11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9.100.8</w:t>
            </w:r>
          </w:p>
        </w:tc>
        <w:tc>
          <w:tcPr>
            <w:tcW w:w="678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tatto segnal. intervento fusibili.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right="113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centoventicinque/00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25,00</w:t>
            </w:r>
          </w:p>
        </w:tc>
      </w:tr>
      <w:tr>
        <w:trPr>
          <w:trHeight w:val="125" w:hRule="atLeast"/>
        </w:trPr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right="11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9.100.9</w:t>
            </w:r>
          </w:p>
        </w:tc>
        <w:tc>
          <w:tcPr>
            <w:tcW w:w="678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rna fusibili MT 20 kA- da 10A a 25A.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right="113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duecentodieci/00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10,00</w:t>
            </w:r>
          </w:p>
        </w:tc>
      </w:tr>
      <w:tr>
        <w:trPr>
          <w:trHeight w:val="125" w:hRule="atLeast"/>
        </w:trPr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right="11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9.100.10</w:t>
            </w:r>
          </w:p>
        </w:tc>
        <w:tc>
          <w:tcPr>
            <w:tcW w:w="678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rna fusibili MT 20 kA-40A.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right="113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duecentotrenta/00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30,00</w:t>
            </w:r>
          </w:p>
        </w:tc>
      </w:tr>
      <w:tr>
        <w:trPr>
          <w:trHeight w:val="125" w:hRule="atLeast"/>
        </w:trPr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right="11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9.100.11</w:t>
            </w:r>
          </w:p>
        </w:tc>
        <w:tc>
          <w:tcPr>
            <w:tcW w:w="678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rna fusibili MT 20 kA-63A a 80A.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right="113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trecentotrenta/00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30,00</w:t>
            </w:r>
          </w:p>
        </w:tc>
      </w:tr>
      <w:tr>
        <w:trPr>
          <w:trHeight w:val="125" w:hRule="atLeast"/>
        </w:trPr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right="11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9.100.12</w:t>
            </w:r>
          </w:p>
        </w:tc>
        <w:tc>
          <w:tcPr>
            <w:tcW w:w="678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lè indiretto 51/50 trifase.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right="113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milleduecentonovanta/00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.290,00</w:t>
            </w:r>
          </w:p>
        </w:tc>
      </w:tr>
      <w:tr>
        <w:trPr>
          <w:trHeight w:val="125" w:hRule="atLeast"/>
        </w:trPr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right="11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9.100.13</w:t>
            </w:r>
          </w:p>
        </w:tc>
        <w:tc>
          <w:tcPr>
            <w:tcW w:w="678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lè indiretto 51/50/51N + toroide.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right="113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milleottocento/00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.800,00</w:t>
            </w:r>
          </w:p>
        </w:tc>
      </w:tr>
      <w:tr>
        <w:trPr>
          <w:trHeight w:val="125" w:hRule="atLeast"/>
        </w:trPr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right="11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9.100.14</w:t>
            </w:r>
          </w:p>
        </w:tc>
        <w:tc>
          <w:tcPr>
            <w:tcW w:w="678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iduttore 150/5A - 10VA - cl. 0,5 - 16 kA.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right="113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seicentosettanta/00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670,00</w:t>
            </w:r>
          </w:p>
        </w:tc>
      </w:tr>
      <w:tr>
        <w:trPr>
          <w:trHeight w:val="125" w:hRule="atLeast"/>
        </w:trPr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right="11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9.100.15</w:t>
            </w:r>
          </w:p>
        </w:tc>
        <w:tc>
          <w:tcPr>
            <w:tcW w:w="678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iduttore 20kV-100V - 50VA - cl. 0,5.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right="113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novecento/00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900,00</w:t>
            </w:r>
          </w:p>
        </w:tc>
      </w:tr>
      <w:tr>
        <w:trPr>
          <w:trHeight w:val="125" w:hRule="atLeast"/>
        </w:trPr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right="11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9.100.16</w:t>
            </w:r>
          </w:p>
        </w:tc>
        <w:tc>
          <w:tcPr>
            <w:tcW w:w="678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iduttore di corrente a 2 secondari.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right="113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ottocentocinquanta/00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850,00</w:t>
            </w:r>
          </w:p>
        </w:tc>
      </w:tr>
      <w:tr>
        <w:trPr>
          <w:trHeight w:val="125" w:hRule="atLeast"/>
        </w:trPr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right="11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9.100.17</w:t>
            </w:r>
          </w:p>
        </w:tc>
        <w:tc>
          <w:tcPr>
            <w:tcW w:w="678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iduttore di tensione a 2 primari.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right="113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milletrenta/00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.030,00</w:t>
            </w:r>
          </w:p>
        </w:tc>
      </w:tr>
      <w:tr>
        <w:trPr>
          <w:trHeight w:val="125" w:hRule="atLeast"/>
        </w:trPr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right="11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9.100.18</w:t>
            </w:r>
          </w:p>
        </w:tc>
        <w:tc>
          <w:tcPr>
            <w:tcW w:w="678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iduttore di tensione a 2 secondari - 2 primari.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right="113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millecentonovanta/00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.190,00</w:t>
            </w:r>
          </w:p>
        </w:tc>
      </w:tr>
      <w:tr>
        <w:trPr>
          <w:trHeight w:val="125" w:hRule="atLeast"/>
        </w:trPr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right="11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9.100.19</w:t>
            </w:r>
          </w:p>
        </w:tc>
        <w:tc>
          <w:tcPr>
            <w:tcW w:w="678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lè omopolare di terra con toroide.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right="113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milleottanta/00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.080,00</w:t>
            </w:r>
          </w:p>
        </w:tc>
      </w:tr>
      <w:tr>
        <w:trPr>
          <w:trHeight w:val="125" w:hRule="atLeast"/>
        </w:trPr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right="11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9.100.20</w:t>
            </w:r>
          </w:p>
        </w:tc>
        <w:tc>
          <w:tcPr>
            <w:tcW w:w="678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oltmetro o Amperometro L96.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right="113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novanta/00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90,00</w:t>
            </w:r>
          </w:p>
        </w:tc>
      </w:tr>
      <w:tr>
        <w:trPr>
          <w:trHeight w:val="125" w:hRule="atLeast"/>
        </w:trPr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right="11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9.100.21</w:t>
            </w:r>
          </w:p>
        </w:tc>
        <w:tc>
          <w:tcPr>
            <w:tcW w:w="678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mutatore voltmetrico/amperometrico.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right="113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cento/00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00,00</w:t>
            </w:r>
          </w:p>
        </w:tc>
      </w:tr>
      <w:tr>
        <w:trPr>
          <w:trHeight w:val="125" w:hRule="atLeast"/>
        </w:trPr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right="11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9.100.22</w:t>
            </w:r>
          </w:p>
        </w:tc>
        <w:tc>
          <w:tcPr>
            <w:tcW w:w="678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tatore trifase energia attiva ins. ARON.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right="113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cinquecentonovanta/00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590,00</w:t>
            </w:r>
          </w:p>
        </w:tc>
      </w:tr>
      <w:tr>
        <w:trPr>
          <w:trHeight w:val="125" w:hRule="atLeast"/>
        </w:trPr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right="11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9.100.23</w:t>
            </w:r>
          </w:p>
        </w:tc>
        <w:tc>
          <w:tcPr>
            <w:tcW w:w="678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tatore trifase energia reattiva ins. ARON.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settecento/00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700,00</w:t>
            </w:r>
          </w:p>
        </w:tc>
      </w:tr>
      <w:tr>
        <w:trPr>
          <w:trHeight w:val="125" w:hRule="atLeast"/>
        </w:trPr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9.100.24</w:t>
            </w:r>
          </w:p>
        </w:tc>
        <w:tc>
          <w:tcPr>
            <w:tcW w:w="678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attmetro/varmetro.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cinquecentoventi/00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520,00</w:t>
            </w:r>
          </w:p>
        </w:tc>
      </w:tr>
      <w:tr>
        <w:trPr>
          <w:trHeight w:val="125" w:hRule="atLeast"/>
        </w:trPr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9.100.25</w:t>
            </w:r>
          </w:p>
        </w:tc>
        <w:tc>
          <w:tcPr>
            <w:tcW w:w="678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lè di minima tensione tripolare PROT.27.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millecento/00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.100,00</w:t>
            </w:r>
          </w:p>
        </w:tc>
      </w:tr>
      <w:tr>
        <w:trPr>
          <w:trHeight w:val="125" w:hRule="atLeast"/>
        </w:trPr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9.100.26</w:t>
            </w:r>
          </w:p>
        </w:tc>
        <w:tc>
          <w:tcPr>
            <w:tcW w:w="678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lè a cartellino.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duecento/00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0,00</w:t>
            </w:r>
          </w:p>
        </w:tc>
      </w:tr>
      <w:tr>
        <w:trPr>
          <w:trHeight w:val="125" w:hRule="atLeast"/>
        </w:trPr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9.100.27</w:t>
            </w:r>
          </w:p>
        </w:tc>
        <w:tc>
          <w:tcPr>
            <w:tcW w:w="678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ando a motore per interruttore SF6.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milletrecentoquaranta/00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.340,00</w:t>
            </w:r>
          </w:p>
        </w:tc>
      </w:tr>
      <w:tr>
        <w:trPr>
          <w:trHeight w:val="125" w:hRule="atLeast"/>
        </w:trPr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9.100.28</w:t>
            </w:r>
          </w:p>
        </w:tc>
        <w:tc>
          <w:tcPr>
            <w:tcW w:w="678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terruttore protezione circuiti.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cento/00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cad</w:t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100,00</w:t>
            </w:r>
          </w:p>
        </w:tc>
      </w:tr>
      <w:tr>
        <w:trPr>
          <w:trHeight w:val="125" w:hRule="atLeast"/>
        </w:trPr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5.9.100.29</w:t>
            </w:r>
          </w:p>
        </w:tc>
        <w:tc>
          <w:tcPr>
            <w:tcW w:w="678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Numero 2 lampade spia ON-OFF.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</w:tr>
      <w:tr>
        <w:trPr>
          <w:trHeight w:val="125" w:hRule="atLeast"/>
        </w:trPr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  <w:tc>
          <w:tcPr>
            <w:tcW w:w="678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centodieci/00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10,00</w:t>
            </w:r>
          </w:p>
        </w:tc>
      </w:tr>
      <w:tr>
        <w:trPr>
          <w:trHeight w:val="125" w:hRule="atLeast"/>
        </w:trPr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9.100.30</w:t>
            </w:r>
          </w:p>
        </w:tc>
        <w:tc>
          <w:tcPr>
            <w:tcW w:w="678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lè di minima tensione per int. VOR/SF6.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trecentoquaranta/00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40,00</w:t>
            </w:r>
          </w:p>
        </w:tc>
      </w:tr>
      <w:tr>
        <w:trPr>
          <w:trHeight w:val="125" w:hRule="atLeast"/>
        </w:trPr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9.100.31</w:t>
            </w:r>
          </w:p>
        </w:tc>
        <w:tc>
          <w:tcPr>
            <w:tcW w:w="678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lluminazione scomparto + fusibile ed inter.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duecentotrenta/00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30,00</w:t>
            </w:r>
          </w:p>
        </w:tc>
      </w:tr>
      <w:tr>
        <w:trPr>
          <w:trHeight w:val="125" w:hRule="atLeast"/>
        </w:trPr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9.100.32</w:t>
            </w:r>
          </w:p>
        </w:tc>
        <w:tc>
          <w:tcPr>
            <w:tcW w:w="678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rivatori capacitivi + lampade.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trecentoquaranta/00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40,00</w:t>
            </w:r>
          </w:p>
        </w:tc>
      </w:tr>
      <w:tr>
        <w:trPr>
          <w:trHeight w:val="125" w:hRule="atLeast"/>
        </w:trPr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9.100.33</w:t>
            </w:r>
          </w:p>
        </w:tc>
        <w:tc>
          <w:tcPr>
            <w:tcW w:w="678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lè diff.+Toroide Ø110 PROT. 64.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cinquecentodieci/00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cad</w:t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510,00</w:t>
            </w:r>
          </w:p>
        </w:tc>
      </w:tr>
      <w:tr>
        <w:trPr>
          <w:trHeight w:val="125" w:hRule="atLeast"/>
        </w:trPr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5.9.100.34</w:t>
            </w:r>
          </w:p>
        </w:tc>
        <w:tc>
          <w:tcPr>
            <w:tcW w:w="678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2 Pulsanti+2 Lampade spia ON-OFF.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</w:tr>
      <w:tr>
        <w:trPr>
          <w:trHeight w:val="125" w:hRule="atLeast"/>
        </w:trPr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  <w:tc>
          <w:tcPr>
            <w:tcW w:w="678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duecento/00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0,00</w:t>
            </w:r>
          </w:p>
        </w:tc>
      </w:tr>
      <w:tr>
        <w:trPr>
          <w:trHeight w:val="125" w:hRule="atLeast"/>
        </w:trPr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9.100.35</w:t>
            </w:r>
          </w:p>
        </w:tc>
        <w:tc>
          <w:tcPr>
            <w:tcW w:w="678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lè PROT. 59-3P indiretto.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milleduecentoquaranta/00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.240,00</w:t>
            </w:r>
          </w:p>
        </w:tc>
      </w:tr>
      <w:tr>
        <w:trPr>
          <w:trHeight w:val="125" w:hRule="atLeast"/>
        </w:trPr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9.100.36</w:t>
            </w:r>
          </w:p>
        </w:tc>
        <w:tc>
          <w:tcPr>
            <w:tcW w:w="678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lè PROT. 67N indiretto.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milleduecentonovanta/00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.290,00</w:t>
            </w:r>
          </w:p>
        </w:tc>
      </w:tr>
      <w:tr>
        <w:trPr>
          <w:trHeight w:val="125" w:hRule="atLeast"/>
        </w:trPr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9.100.37</w:t>
            </w:r>
          </w:p>
        </w:tc>
        <w:tc>
          <w:tcPr>
            <w:tcW w:w="678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rasformatore di corrente singolo rapporto primario e secondario 5A 24kV - 20VA classe 0,5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quattrocentosettanta/00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70,00</w:t>
            </w:r>
          </w:p>
        </w:tc>
      </w:tr>
      <w:tr>
        <w:trPr>
          <w:trHeight w:val="125" w:hRule="atLeast"/>
        </w:trPr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9.100.38</w:t>
            </w:r>
          </w:p>
        </w:tc>
        <w:tc>
          <w:tcPr>
            <w:tcW w:w="678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rasformatore di tensione rapporto primario e secondario 20000V/100V - 50VA classe 0,5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seicentosettanta/00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670,00</w:t>
            </w:r>
          </w:p>
        </w:tc>
      </w:tr>
      <w:tr>
        <w:trPr>
          <w:trHeight w:val="125" w:hRule="atLeast"/>
        </w:trPr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9.100.39</w:t>
            </w:r>
          </w:p>
        </w:tc>
        <w:tc>
          <w:tcPr>
            <w:tcW w:w="678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rasformatore di tensione rapporto primario e secondario 20000V:1,73-100:1,73 - 50VA classe 0,5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ottocentotrenta/00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830,00</w:t>
            </w:r>
          </w:p>
        </w:tc>
      </w:tr>
      <w:tr>
        <w:trPr>
          <w:trHeight w:val="125" w:hRule="atLeast"/>
        </w:trPr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9.100.40</w:t>
            </w:r>
          </w:p>
        </w:tc>
        <w:tc>
          <w:tcPr>
            <w:tcW w:w="678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lè differenziale 0,025-25A con toroide Ø110 mm chiuso prot. 64.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quattrocentosettanta/00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70,00</w:t>
            </w:r>
          </w:p>
        </w:tc>
      </w:tr>
      <w:tr>
        <w:trPr>
          <w:trHeight w:val="125" w:hRule="atLeast"/>
        </w:trPr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9.100.41</w:t>
            </w:r>
          </w:p>
        </w:tc>
        <w:tc>
          <w:tcPr>
            <w:tcW w:w="678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iduttore toroidale Ø110 mm apribile per funzione 51 N.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duecentosettanta/00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70,00</w:t>
            </w:r>
          </w:p>
        </w:tc>
      </w:tr>
      <w:tr>
        <w:trPr>
          <w:trHeight w:val="125" w:hRule="atLeast"/>
        </w:trPr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9.110.0</w:t>
            </w:r>
          </w:p>
        </w:tc>
        <w:tc>
          <w:tcPr>
            <w:tcW w:w="678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rasformatore elettrico a basse perdite isolato in olio minerale a riempimento integrale.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rasformatore elettrico a basse perdite isolato in olio minerale a riempimento integrale, costruito in conformità alle vigenti norme CEI 14-4 fasc. 609 ed alle norme internazionali I.E.C. n. 726 con caratteristiche elettriche:</w:t>
            </w:r>
          </w:p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 Tensione nominale 24kV </w:t>
            </w:r>
          </w:p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 Tensione di esercizio 20kV +/- 2x2,5% </w:t>
            </w:r>
          </w:p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 Tensione di prova 50kV </w:t>
            </w:r>
          </w:p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 Collegamento primario triangolo </w:t>
            </w:r>
          </w:p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 Collegamento secondario Stella + neutro </w:t>
            </w:r>
          </w:p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 Gruppo vettoriale D-Y-n-11 </w:t>
            </w:r>
          </w:p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 nucleo magnetico costruito con lamierino magnetico a cristalli orientati e a basse perdite, taglio a 450, avvolgimenti realizzati con conduttori in rame, sia per M.T., che per B.T., completi di n. 3 isolatori passanti B.T., secondo U.N.E.L. 38128-67, di commutatore a 3 o 5 posizioni, cassa in lamiera e profilati a tenuta d'olio caldo e con elementi per il raffreddamento olio minerale secondo CEI 10.1+232 e 1.E.C. 296 esente da PCB e PCT, attacco per essiccatore, golfari per il sollevamento, rulli orientabili nei due sensi, morsetto di messa a terra, pozzetto per termostato, targhette e dispositivo di scarico del liquido isolante. Fornito e posto in opera. Sono compresi: gli allacci agli scomparti M.T. e BT, per le potenze a vuoto sotto indicate con le perdite a vuoto (Pv) ed a carico (Pc) riportate. E' inoltre compreso quanto altro occorre per dare il lavoro finito.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9.110.1</w:t>
            </w:r>
          </w:p>
        </w:tc>
        <w:tc>
          <w:tcPr>
            <w:tcW w:w="678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kVA 190WPv 1100WPc.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duemiladuecentoventi/00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.220,00</w:t>
            </w:r>
          </w:p>
        </w:tc>
      </w:tr>
      <w:tr>
        <w:trPr>
          <w:trHeight w:val="125" w:hRule="atLeast"/>
        </w:trPr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9.110.2</w:t>
            </w:r>
          </w:p>
        </w:tc>
        <w:tc>
          <w:tcPr>
            <w:tcW w:w="678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kVA 320WPv 1750WPc.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duemilacinquecentosessanta/00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.560,00</w:t>
            </w:r>
          </w:p>
        </w:tc>
      </w:tr>
      <w:tr>
        <w:trPr>
          <w:trHeight w:val="125" w:hRule="atLeast"/>
        </w:trPr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9.110.3</w:t>
            </w:r>
          </w:p>
        </w:tc>
        <w:tc>
          <w:tcPr>
            <w:tcW w:w="678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0kVA 460WPv 2350WPc.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tremilacento/00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.100,00</w:t>
            </w:r>
          </w:p>
        </w:tc>
      </w:tr>
      <w:tr>
        <w:trPr>
          <w:trHeight w:val="125" w:hRule="atLeast"/>
        </w:trPr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9.110.4</w:t>
            </w:r>
          </w:p>
        </w:tc>
        <w:tc>
          <w:tcPr>
            <w:tcW w:w="678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kVA 550WPv 2800WPc.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tremilaseicentoventi/00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.620,00</w:t>
            </w:r>
          </w:p>
        </w:tc>
      </w:tr>
      <w:tr>
        <w:trPr>
          <w:trHeight w:val="125" w:hRule="atLeast"/>
        </w:trPr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9.110.5</w:t>
            </w:r>
          </w:p>
        </w:tc>
        <w:tc>
          <w:tcPr>
            <w:tcW w:w="678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0kVA 650WPv 3250WPc.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tremilanovecento/00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.900,00</w:t>
            </w:r>
          </w:p>
        </w:tc>
      </w:tr>
      <w:tr>
        <w:trPr>
          <w:trHeight w:val="125" w:hRule="atLeast"/>
        </w:trPr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9.110.6</w:t>
            </w:r>
          </w:p>
        </w:tc>
        <w:tc>
          <w:tcPr>
            <w:tcW w:w="678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5kVA 780WPv 3850WPc.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quattromiladuecento/00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.200,00</w:t>
            </w:r>
          </w:p>
        </w:tc>
      </w:tr>
      <w:tr>
        <w:trPr>
          <w:trHeight w:val="125" w:hRule="atLeast"/>
        </w:trPr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9.110.7</w:t>
            </w:r>
          </w:p>
        </w:tc>
        <w:tc>
          <w:tcPr>
            <w:tcW w:w="678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0kVA 930WPv 4600WPc.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quattromilaottocento/00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.800,00</w:t>
            </w:r>
          </w:p>
        </w:tc>
      </w:tr>
      <w:tr>
        <w:trPr>
          <w:trHeight w:val="125" w:hRule="atLeast"/>
        </w:trPr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9.110.8</w:t>
            </w:r>
          </w:p>
        </w:tc>
        <w:tc>
          <w:tcPr>
            <w:tcW w:w="678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kVA 1100WPv 5500WPc.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cinquemilacinquecentocinquanta/00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5.550,00</w:t>
            </w:r>
          </w:p>
        </w:tc>
      </w:tr>
      <w:tr>
        <w:trPr>
          <w:trHeight w:val="125" w:hRule="atLeast"/>
        </w:trPr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9.110.9</w:t>
            </w:r>
          </w:p>
        </w:tc>
        <w:tc>
          <w:tcPr>
            <w:tcW w:w="678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30kVA 1300WPv 6500WPc.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seimilasettecentocinquanta/00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6.750,00</w:t>
            </w:r>
          </w:p>
        </w:tc>
      </w:tr>
      <w:tr>
        <w:trPr>
          <w:trHeight w:val="125" w:hRule="atLeast"/>
        </w:trPr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9.110.10</w:t>
            </w:r>
          </w:p>
        </w:tc>
        <w:tc>
          <w:tcPr>
            <w:tcW w:w="678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kVA 1500WPv 9000WPc.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ottomila/00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8.000,00</w:t>
            </w:r>
          </w:p>
        </w:tc>
      </w:tr>
      <w:tr>
        <w:trPr>
          <w:trHeight w:val="125" w:hRule="atLeast"/>
        </w:trPr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9.110.11</w:t>
            </w:r>
          </w:p>
        </w:tc>
        <w:tc>
          <w:tcPr>
            <w:tcW w:w="678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0kVA 1700WPv 10500WPc.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novemila/00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9.000,00</w:t>
            </w:r>
          </w:p>
        </w:tc>
      </w:tr>
      <w:tr>
        <w:trPr>
          <w:trHeight w:val="125" w:hRule="atLeast"/>
        </w:trPr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9.110.12</w:t>
            </w:r>
          </w:p>
        </w:tc>
        <w:tc>
          <w:tcPr>
            <w:tcW w:w="678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50kVA - 2200WPv-14000WPc.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undicimilacento/00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1.100,00</w:t>
            </w:r>
          </w:p>
        </w:tc>
      </w:tr>
      <w:tr>
        <w:trPr>
          <w:trHeight w:val="125" w:hRule="atLeast"/>
        </w:trPr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9.110.13</w:t>
            </w:r>
          </w:p>
        </w:tc>
        <w:tc>
          <w:tcPr>
            <w:tcW w:w="678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00kVA - 2600WPv-17000WPc.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tredicimilacinquecento/00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3.500,00</w:t>
            </w:r>
          </w:p>
        </w:tc>
      </w:tr>
      <w:tr>
        <w:trPr>
          <w:trHeight w:val="125" w:hRule="atLeast"/>
        </w:trPr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9.110.14</w:t>
            </w:r>
          </w:p>
        </w:tc>
        <w:tc>
          <w:tcPr>
            <w:tcW w:w="678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0kVA - 3200WPv-22000WPc.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millenovecento/00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.900,00</w:t>
            </w:r>
          </w:p>
        </w:tc>
      </w:tr>
      <w:tr>
        <w:trPr>
          <w:trHeight w:val="125" w:hRule="atLeast"/>
        </w:trPr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9.120.0</w:t>
            </w:r>
          </w:p>
        </w:tc>
        <w:tc>
          <w:tcPr>
            <w:tcW w:w="678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Incremento al prezzo del trasformatore elettrico per liquido isolante in olio siliconico ininfiammabile. 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cremento al prezzo del trasformatore elettrico per liquido isolante in olio siliconico ininfiammabile, esente da PCB-PCT, da aggiungere ai prezzi di cui al punto 15.9.110, per potenze: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9.120.1</w:t>
            </w:r>
          </w:p>
        </w:tc>
        <w:tc>
          <w:tcPr>
            <w:tcW w:w="678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kVA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ottocentotrenta/00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830,00</w:t>
            </w:r>
          </w:p>
        </w:tc>
      </w:tr>
      <w:tr>
        <w:trPr>
          <w:trHeight w:val="125" w:hRule="atLeast"/>
        </w:trPr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9.120.2</w:t>
            </w:r>
          </w:p>
        </w:tc>
        <w:tc>
          <w:tcPr>
            <w:tcW w:w="678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kVA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millecento/00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.100,00</w:t>
            </w:r>
          </w:p>
        </w:tc>
      </w:tr>
      <w:tr>
        <w:trPr>
          <w:trHeight w:val="125" w:hRule="atLeast"/>
        </w:trPr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9.120.3</w:t>
            </w:r>
          </w:p>
        </w:tc>
        <w:tc>
          <w:tcPr>
            <w:tcW w:w="678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0kVA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milletrecentosettanta/00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.370,00</w:t>
            </w:r>
          </w:p>
        </w:tc>
      </w:tr>
      <w:tr>
        <w:trPr>
          <w:trHeight w:val="125" w:hRule="atLeast"/>
        </w:trPr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9.120.4</w:t>
            </w:r>
          </w:p>
        </w:tc>
        <w:tc>
          <w:tcPr>
            <w:tcW w:w="678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kVA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millequattrocentocinquanta/00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.450,00</w:t>
            </w:r>
          </w:p>
        </w:tc>
      </w:tr>
      <w:tr>
        <w:trPr>
          <w:trHeight w:val="125" w:hRule="atLeast"/>
        </w:trPr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9.120.5</w:t>
            </w:r>
          </w:p>
        </w:tc>
        <w:tc>
          <w:tcPr>
            <w:tcW w:w="678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0kVA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milleseicento/00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.600,00</w:t>
            </w:r>
          </w:p>
        </w:tc>
      </w:tr>
      <w:tr>
        <w:trPr>
          <w:trHeight w:val="125" w:hRule="atLeast"/>
        </w:trPr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9.120.6</w:t>
            </w:r>
          </w:p>
        </w:tc>
        <w:tc>
          <w:tcPr>
            <w:tcW w:w="678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5kVA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milleottocentosessanta/00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.860,00</w:t>
            </w:r>
          </w:p>
        </w:tc>
      </w:tr>
      <w:tr>
        <w:trPr>
          <w:trHeight w:val="125" w:hRule="atLeast"/>
        </w:trPr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9.120.7</w:t>
            </w:r>
          </w:p>
        </w:tc>
        <w:tc>
          <w:tcPr>
            <w:tcW w:w="678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0kVA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duemilatrecentoottanta/00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.380,00</w:t>
            </w:r>
          </w:p>
        </w:tc>
      </w:tr>
      <w:tr>
        <w:trPr>
          <w:trHeight w:val="125" w:hRule="atLeast"/>
        </w:trPr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9.120.8</w:t>
            </w:r>
          </w:p>
        </w:tc>
        <w:tc>
          <w:tcPr>
            <w:tcW w:w="678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kVA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duemilacinquecentotrenta/00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.530,00</w:t>
            </w:r>
          </w:p>
        </w:tc>
      </w:tr>
      <w:tr>
        <w:trPr>
          <w:trHeight w:val="125" w:hRule="atLeast"/>
        </w:trPr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9.120.9</w:t>
            </w:r>
          </w:p>
        </w:tc>
        <w:tc>
          <w:tcPr>
            <w:tcW w:w="678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30kVA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duemilaseicentotrenta/00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.630,00</w:t>
            </w:r>
          </w:p>
        </w:tc>
      </w:tr>
      <w:tr>
        <w:trPr>
          <w:trHeight w:val="125" w:hRule="atLeast"/>
        </w:trPr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9.120.10</w:t>
            </w:r>
          </w:p>
        </w:tc>
        <w:tc>
          <w:tcPr>
            <w:tcW w:w="678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kVA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tremilasettecentoventi/00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.720,00</w:t>
            </w:r>
          </w:p>
        </w:tc>
      </w:tr>
      <w:tr>
        <w:trPr>
          <w:trHeight w:val="125" w:hRule="atLeast"/>
        </w:trPr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9.120.11</w:t>
            </w:r>
          </w:p>
        </w:tc>
        <w:tc>
          <w:tcPr>
            <w:tcW w:w="678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000kVA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tremilanovecento/00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.900,00</w:t>
            </w:r>
          </w:p>
        </w:tc>
      </w:tr>
      <w:tr>
        <w:trPr>
          <w:trHeight w:val="125" w:hRule="atLeast"/>
        </w:trPr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9.120.12</w:t>
            </w:r>
          </w:p>
        </w:tc>
        <w:tc>
          <w:tcPr>
            <w:tcW w:w="678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250kVA.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quattromilaquattrocentocinquanta/00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.450,00</w:t>
            </w:r>
          </w:p>
        </w:tc>
      </w:tr>
      <w:tr>
        <w:trPr>
          <w:trHeight w:val="125" w:hRule="atLeast"/>
        </w:trPr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9.120.13</w:t>
            </w:r>
          </w:p>
        </w:tc>
        <w:tc>
          <w:tcPr>
            <w:tcW w:w="678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600kVA.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cinquemilasettecento/00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5.700,00</w:t>
            </w:r>
          </w:p>
        </w:tc>
      </w:tr>
      <w:tr>
        <w:trPr>
          <w:trHeight w:val="125" w:hRule="atLeast"/>
        </w:trPr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9.120.14</w:t>
            </w:r>
          </w:p>
        </w:tc>
        <w:tc>
          <w:tcPr>
            <w:tcW w:w="678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000kVA.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settemilatrecento/00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7.300,00</w:t>
            </w:r>
          </w:p>
        </w:tc>
      </w:tr>
      <w:tr>
        <w:trPr>
          <w:trHeight w:val="125" w:hRule="atLeast"/>
        </w:trPr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9.121.0</w:t>
            </w:r>
          </w:p>
        </w:tc>
        <w:tc>
          <w:tcPr>
            <w:tcW w:w="678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ncremento al prezzo del trasformatore elettrico.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cremento al prezzo del trasformatore elettrico a basse perdite isolato in olio minerale per doppia tensione al primario 10/20kV con commutatore esterno. Per potenze: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9.121.1</w:t>
            </w:r>
          </w:p>
        </w:tc>
        <w:tc>
          <w:tcPr>
            <w:tcW w:w="678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kVA.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centoquaranta/00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40,00</w:t>
            </w:r>
          </w:p>
        </w:tc>
      </w:tr>
      <w:tr>
        <w:trPr>
          <w:trHeight w:val="125" w:hRule="atLeast"/>
        </w:trPr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9.121.2</w:t>
            </w:r>
          </w:p>
        </w:tc>
        <w:tc>
          <w:tcPr>
            <w:tcW w:w="678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kVA.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centosettanta/00</w:t>
            </w:r>
          </w:p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70,00</w:t>
            </w:r>
          </w:p>
        </w:tc>
      </w:tr>
      <w:tr>
        <w:trPr>
          <w:trHeight w:val="125" w:hRule="atLeast"/>
        </w:trPr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9.121.3</w:t>
            </w:r>
          </w:p>
        </w:tc>
        <w:tc>
          <w:tcPr>
            <w:tcW w:w="678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0kVA.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duecento/00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0,00</w:t>
            </w:r>
          </w:p>
        </w:tc>
      </w:tr>
      <w:tr>
        <w:trPr>
          <w:trHeight w:val="125" w:hRule="atLeast"/>
        </w:trPr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9.121.4</w:t>
            </w:r>
          </w:p>
        </w:tc>
        <w:tc>
          <w:tcPr>
            <w:tcW w:w="678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kVA.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duecentotrenta/00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30,00</w:t>
            </w:r>
          </w:p>
        </w:tc>
      </w:tr>
      <w:tr>
        <w:trPr>
          <w:trHeight w:val="125" w:hRule="atLeast"/>
        </w:trPr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9.121.5</w:t>
            </w:r>
          </w:p>
        </w:tc>
        <w:tc>
          <w:tcPr>
            <w:tcW w:w="678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0kVA.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duecentocinquanta/00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50,00</w:t>
            </w:r>
          </w:p>
        </w:tc>
      </w:tr>
      <w:tr>
        <w:trPr>
          <w:trHeight w:val="125" w:hRule="atLeast"/>
        </w:trPr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9.121.6</w:t>
            </w:r>
          </w:p>
        </w:tc>
        <w:tc>
          <w:tcPr>
            <w:tcW w:w="678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5kVA.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duecentottanta/00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80,00</w:t>
            </w:r>
          </w:p>
        </w:tc>
      </w:tr>
      <w:tr>
        <w:trPr>
          <w:trHeight w:val="125" w:hRule="atLeast"/>
        </w:trPr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9.121.7</w:t>
            </w:r>
          </w:p>
        </w:tc>
        <w:tc>
          <w:tcPr>
            <w:tcW w:w="678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0kVA.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trecentodieci/00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10,00</w:t>
            </w:r>
          </w:p>
        </w:tc>
      </w:tr>
      <w:tr>
        <w:trPr>
          <w:trHeight w:val="125" w:hRule="atLeast"/>
        </w:trPr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9.121.8</w:t>
            </w:r>
          </w:p>
        </w:tc>
        <w:tc>
          <w:tcPr>
            <w:tcW w:w="678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kVA.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trecentoquaranta/00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40,00</w:t>
            </w:r>
          </w:p>
        </w:tc>
      </w:tr>
      <w:tr>
        <w:trPr>
          <w:trHeight w:val="125" w:hRule="atLeast"/>
        </w:trPr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9.121.9</w:t>
            </w:r>
          </w:p>
        </w:tc>
        <w:tc>
          <w:tcPr>
            <w:tcW w:w="678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30kVA.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quattrocento/00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00,00</w:t>
            </w:r>
          </w:p>
        </w:tc>
      </w:tr>
      <w:tr>
        <w:trPr>
          <w:trHeight w:val="125" w:hRule="atLeast"/>
        </w:trPr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9.121.10</w:t>
            </w:r>
          </w:p>
        </w:tc>
        <w:tc>
          <w:tcPr>
            <w:tcW w:w="678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kVA.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quattrocentocinquanta/00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50,00</w:t>
            </w:r>
          </w:p>
        </w:tc>
      </w:tr>
      <w:tr>
        <w:trPr>
          <w:trHeight w:val="125" w:hRule="atLeast"/>
        </w:trPr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9.121.11</w:t>
            </w:r>
          </w:p>
        </w:tc>
        <w:tc>
          <w:tcPr>
            <w:tcW w:w="678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0kVA.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cinquecentosettanta/00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570,00</w:t>
            </w:r>
          </w:p>
        </w:tc>
      </w:tr>
      <w:tr>
        <w:trPr>
          <w:trHeight w:val="125" w:hRule="atLeast"/>
        </w:trPr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9.121.12</w:t>
            </w:r>
          </w:p>
        </w:tc>
        <w:tc>
          <w:tcPr>
            <w:tcW w:w="678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50kVA.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seicentosettanta/00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670,00</w:t>
            </w:r>
          </w:p>
        </w:tc>
      </w:tr>
      <w:tr>
        <w:trPr>
          <w:trHeight w:val="125" w:hRule="atLeast"/>
        </w:trPr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9.121.13</w:t>
            </w:r>
          </w:p>
        </w:tc>
        <w:tc>
          <w:tcPr>
            <w:tcW w:w="678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00kVA.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ottocentotrenta/00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830,00</w:t>
            </w:r>
          </w:p>
        </w:tc>
      </w:tr>
      <w:tr>
        <w:trPr>
          <w:trHeight w:val="125" w:hRule="atLeast"/>
        </w:trPr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9.121.14</w:t>
            </w:r>
          </w:p>
        </w:tc>
        <w:tc>
          <w:tcPr>
            <w:tcW w:w="678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0kVA.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novecentocinquanta/00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950,00</w:t>
            </w:r>
          </w:p>
        </w:tc>
      </w:tr>
      <w:tr>
        <w:trPr>
          <w:trHeight w:val="125" w:hRule="atLeast"/>
        </w:trPr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9.122.0</w:t>
            </w:r>
          </w:p>
        </w:tc>
        <w:tc>
          <w:tcPr>
            <w:tcW w:w="678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Incremento al prezzo del trasformatore elettrico. 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cremento al prezzo del trasformatore elettrico a basse perdite isolato in olio minerale per doppia tensione al secondario (7 morsetti) a piena potenza su entrambe le tensioni in uscita. Per potenze: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9.122.1</w:t>
            </w:r>
          </w:p>
        </w:tc>
        <w:tc>
          <w:tcPr>
            <w:tcW w:w="678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kVA.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duecentosettanta/00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70,00</w:t>
            </w:r>
          </w:p>
        </w:tc>
      </w:tr>
      <w:tr>
        <w:trPr>
          <w:trHeight w:val="125" w:hRule="atLeast"/>
        </w:trPr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9.122.2</w:t>
            </w:r>
          </w:p>
        </w:tc>
        <w:tc>
          <w:tcPr>
            <w:tcW w:w="678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kVA.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trecentoventi/00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20,00</w:t>
            </w:r>
          </w:p>
        </w:tc>
      </w:tr>
      <w:tr>
        <w:trPr>
          <w:trHeight w:val="125" w:hRule="atLeast"/>
        </w:trPr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9.122.3</w:t>
            </w:r>
          </w:p>
        </w:tc>
        <w:tc>
          <w:tcPr>
            <w:tcW w:w="678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0kVA.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trecentosessanta/00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60,00</w:t>
            </w:r>
          </w:p>
        </w:tc>
      </w:tr>
      <w:tr>
        <w:trPr>
          <w:trHeight w:val="125" w:hRule="atLeast"/>
        </w:trPr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9.122.4</w:t>
            </w:r>
          </w:p>
        </w:tc>
        <w:tc>
          <w:tcPr>
            <w:tcW w:w="678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200kVA. 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quattrocentoventi/00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20,00</w:t>
            </w:r>
          </w:p>
        </w:tc>
      </w:tr>
      <w:tr>
        <w:trPr>
          <w:trHeight w:val="125" w:hRule="atLeast"/>
        </w:trPr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9.122.5</w:t>
            </w:r>
          </w:p>
        </w:tc>
        <w:tc>
          <w:tcPr>
            <w:tcW w:w="678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250kVA. 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quattrocentosessanta/00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60,00</w:t>
            </w:r>
          </w:p>
        </w:tc>
      </w:tr>
      <w:tr>
        <w:trPr>
          <w:trHeight w:val="125" w:hRule="atLeast"/>
        </w:trPr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9.122.6</w:t>
            </w:r>
          </w:p>
        </w:tc>
        <w:tc>
          <w:tcPr>
            <w:tcW w:w="678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5kVA.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cinquecentoventi/00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520,00</w:t>
            </w:r>
          </w:p>
        </w:tc>
      </w:tr>
      <w:tr>
        <w:trPr>
          <w:trHeight w:val="125" w:hRule="atLeast"/>
        </w:trPr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9.122.7</w:t>
            </w:r>
          </w:p>
        </w:tc>
        <w:tc>
          <w:tcPr>
            <w:tcW w:w="678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0kVA.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cinquecentosettanta/00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570,00</w:t>
            </w:r>
          </w:p>
        </w:tc>
      </w:tr>
      <w:tr>
        <w:trPr>
          <w:trHeight w:val="125" w:hRule="atLeast"/>
        </w:trPr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9.122.8</w:t>
            </w:r>
          </w:p>
        </w:tc>
        <w:tc>
          <w:tcPr>
            <w:tcW w:w="678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kVA.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seicentoventi/00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620,00</w:t>
            </w:r>
          </w:p>
        </w:tc>
      </w:tr>
      <w:tr>
        <w:trPr>
          <w:trHeight w:val="125" w:hRule="atLeast"/>
        </w:trPr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9.122.9</w:t>
            </w:r>
          </w:p>
        </w:tc>
        <w:tc>
          <w:tcPr>
            <w:tcW w:w="678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30kVA.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settecentotrenta/00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730,00</w:t>
            </w:r>
          </w:p>
        </w:tc>
      </w:tr>
      <w:tr>
        <w:trPr>
          <w:trHeight w:val="125" w:hRule="atLeast"/>
        </w:trPr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9.122.10</w:t>
            </w:r>
          </w:p>
        </w:tc>
        <w:tc>
          <w:tcPr>
            <w:tcW w:w="678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kVA.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ottocentotrenta/00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830,00</w:t>
            </w:r>
          </w:p>
        </w:tc>
      </w:tr>
      <w:tr>
        <w:trPr>
          <w:trHeight w:val="125" w:hRule="atLeast"/>
        </w:trPr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9.122.11</w:t>
            </w:r>
          </w:p>
        </w:tc>
        <w:tc>
          <w:tcPr>
            <w:tcW w:w="678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0kVA.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novecentottanta/00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980,00</w:t>
            </w:r>
          </w:p>
        </w:tc>
      </w:tr>
      <w:tr>
        <w:trPr>
          <w:trHeight w:val="125" w:hRule="atLeast"/>
        </w:trPr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9.122.12</w:t>
            </w:r>
          </w:p>
        </w:tc>
        <w:tc>
          <w:tcPr>
            <w:tcW w:w="678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50kVA.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milleduecentoquaranta/00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.240,00</w:t>
            </w:r>
          </w:p>
        </w:tc>
      </w:tr>
      <w:tr>
        <w:trPr>
          <w:trHeight w:val="125" w:hRule="atLeast"/>
        </w:trPr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9.122.13</w:t>
            </w:r>
          </w:p>
        </w:tc>
        <w:tc>
          <w:tcPr>
            <w:tcW w:w="678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00kVA.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millecinquecento/00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.500,00</w:t>
            </w:r>
          </w:p>
        </w:tc>
      </w:tr>
      <w:tr>
        <w:trPr>
          <w:trHeight w:val="125" w:hRule="atLeast"/>
        </w:trPr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9.122.14</w:t>
            </w:r>
          </w:p>
        </w:tc>
        <w:tc>
          <w:tcPr>
            <w:tcW w:w="678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0kVA.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duemilacento/00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.100,00</w:t>
            </w:r>
          </w:p>
        </w:tc>
      </w:tr>
      <w:tr>
        <w:trPr>
          <w:trHeight w:val="125" w:hRule="atLeast"/>
        </w:trPr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9.130.0</w:t>
            </w:r>
          </w:p>
        </w:tc>
        <w:tc>
          <w:tcPr>
            <w:tcW w:w="678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Accessori per trasformatore elettrico isolato in olio minerale. 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ccessori per trasformatore elettrico isolato in olio minerale, forniti e posti in opera funzionanti. E' compreso quanto altro occorre per dare il lavoro finito.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9.130.1</w:t>
            </w:r>
          </w:p>
        </w:tc>
        <w:tc>
          <w:tcPr>
            <w:tcW w:w="678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ltro aria al gel di silice.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ottanta/00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80,00</w:t>
            </w:r>
          </w:p>
        </w:tc>
      </w:tr>
      <w:tr>
        <w:trPr>
          <w:trHeight w:val="125" w:hRule="atLeast"/>
        </w:trPr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9.130.2</w:t>
            </w:r>
          </w:p>
        </w:tc>
        <w:tc>
          <w:tcPr>
            <w:tcW w:w="678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rmometro a due contatti elettrici (allarme e sgancio).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centocinquanta/00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50,00</w:t>
            </w:r>
          </w:p>
        </w:tc>
      </w:tr>
      <w:tr>
        <w:trPr>
          <w:trHeight w:val="125" w:hRule="atLeast"/>
        </w:trPr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9.130.3</w:t>
            </w:r>
          </w:p>
        </w:tc>
        <w:tc>
          <w:tcPr>
            <w:tcW w:w="678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lè bucholtz a due contatti elettrici.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duecento/00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0,00</w:t>
            </w:r>
          </w:p>
        </w:tc>
      </w:tr>
      <w:tr>
        <w:trPr>
          <w:trHeight w:val="125" w:hRule="atLeast"/>
        </w:trPr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9.130.4</w:t>
            </w:r>
          </w:p>
        </w:tc>
        <w:tc>
          <w:tcPr>
            <w:tcW w:w="678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ssetta centralizzata circuiti ausiliari.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duecentoventi/00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20,00</w:t>
            </w:r>
          </w:p>
        </w:tc>
      </w:tr>
      <w:tr>
        <w:trPr>
          <w:trHeight w:val="125" w:hRule="atLeast"/>
        </w:trPr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9.130.5</w:t>
            </w:r>
          </w:p>
        </w:tc>
        <w:tc>
          <w:tcPr>
            <w:tcW w:w="678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ssonetti di protezione aria per isolatori MT/BT fino a 400kVA.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cinquecentosettanta/00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570,00</w:t>
            </w:r>
          </w:p>
        </w:tc>
      </w:tr>
      <w:tr>
        <w:trPr>
          <w:trHeight w:val="125" w:hRule="atLeast"/>
        </w:trPr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9.130.6</w:t>
            </w:r>
          </w:p>
        </w:tc>
        <w:tc>
          <w:tcPr>
            <w:tcW w:w="678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alvola di sicurezza.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centocinquanta/00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50,00</w:t>
            </w:r>
          </w:p>
        </w:tc>
      </w:tr>
      <w:tr>
        <w:trPr>
          <w:trHeight w:val="125" w:hRule="atLeast"/>
        </w:trPr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9.130.7</w:t>
            </w:r>
          </w:p>
        </w:tc>
        <w:tc>
          <w:tcPr>
            <w:tcW w:w="678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dicatore livello olio con contatti.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centonovanta/00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90,00</w:t>
            </w:r>
          </w:p>
        </w:tc>
      </w:tr>
      <w:tr>
        <w:trPr>
          <w:trHeight w:val="125" w:hRule="atLeast"/>
        </w:trPr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9.140.0</w:t>
            </w:r>
          </w:p>
        </w:tc>
        <w:tc>
          <w:tcPr>
            <w:tcW w:w="678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Trasformatore elettrico a secco isolato in resina epossidica. 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Trasformatore elettrico a secco isolato in resina epossidica, costruito in conformità alle vigenti norme CEI 14-4 fasc. 609 CEI 14-8 n. 1162, CEI 28-3 n. 796 ed alle I.E.C. n. 726 con nucleo magnetico e lamierini orientati a basse perdite, avvolgimenti in rame o in alluminio isolati in resina epossidica o materiale equivalente, armature in acciaio profilato, carrello in acciaio con rulli o slitte orientabili, golfari di sollevamento, terminali MT e BT, morsettiera di regolazione, targa dati. Fornito e posto in opera, con le seguenti caratteristiche elettriche da garantire e certificare: </w:t>
            </w:r>
          </w:p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 Tensione nominale 24kV </w:t>
            </w:r>
          </w:p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 Tensione di esercizio 20kV +/- 2,5% </w:t>
            </w:r>
          </w:p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 Tensione di prova 50kV </w:t>
            </w:r>
          </w:p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 Collegamento primario Triangolo </w:t>
            </w:r>
          </w:p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 Collegamento secondario Stella + Neutro </w:t>
            </w:r>
          </w:p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Gruppo vettoriale D-Y-n-11 idoneo per classi ambientali E2-C2-F1.</w:t>
            </w:r>
          </w:p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' compreso quanto altro occorre per dare il lavoro finito.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5.9.140.1</w:t>
            </w:r>
          </w:p>
        </w:tc>
        <w:tc>
          <w:tcPr>
            <w:tcW w:w="678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00kVA Pv: 480W Pc: 1.950W a 120°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</w:tr>
      <w:tr>
        <w:trPr>
          <w:trHeight w:val="125" w:hRule="atLeast"/>
        </w:trPr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  <w:tc>
          <w:tcPr>
            <w:tcW w:w="678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seimilasettecento/00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6.700,00</w:t>
            </w:r>
          </w:p>
        </w:tc>
      </w:tr>
      <w:tr>
        <w:trPr>
          <w:trHeight w:val="125" w:hRule="atLeast"/>
        </w:trPr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9.140.2</w:t>
            </w:r>
          </w:p>
        </w:tc>
        <w:tc>
          <w:tcPr>
            <w:tcW w:w="678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0kVA Pv: 650W Pc: 2.850W a 120°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settemilaquattrocentocinquanta/00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7.450,00</w:t>
            </w:r>
          </w:p>
        </w:tc>
      </w:tr>
      <w:tr>
        <w:trPr>
          <w:trHeight w:val="125" w:hRule="atLeast"/>
        </w:trPr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9.140.3</w:t>
            </w:r>
          </w:p>
        </w:tc>
        <w:tc>
          <w:tcPr>
            <w:tcW w:w="678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kVA Pv: 800W Pc : 3.700W a 120°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ottomila/00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8.000,00</w:t>
            </w:r>
          </w:p>
        </w:tc>
      </w:tr>
      <w:tr>
        <w:trPr>
          <w:trHeight w:val="125" w:hRule="atLeast"/>
        </w:trPr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9.140.4</w:t>
            </w:r>
          </w:p>
        </w:tc>
        <w:tc>
          <w:tcPr>
            <w:tcW w:w="678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0kVA Pv: 880W Pc: 3.800W a 120°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ottomilacinquecento/00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8.500,00</w:t>
            </w:r>
          </w:p>
        </w:tc>
      </w:tr>
      <w:tr>
        <w:trPr>
          <w:trHeight w:val="125" w:hRule="atLeast"/>
        </w:trPr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9.140.5</w:t>
            </w:r>
          </w:p>
        </w:tc>
        <w:tc>
          <w:tcPr>
            <w:tcW w:w="678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5kVA Pv:1.030W Pc: 4.600W a 120°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novemilatrecento/00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9.300,00</w:t>
            </w:r>
          </w:p>
        </w:tc>
      </w:tr>
      <w:tr>
        <w:trPr>
          <w:trHeight w:val="125" w:hRule="atLeast"/>
        </w:trPr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9.140.6</w:t>
            </w:r>
          </w:p>
        </w:tc>
        <w:tc>
          <w:tcPr>
            <w:tcW w:w="678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0kVA Pv:1.200W Pc: 5.500W a 120°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diecimilasettanta/00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0.070,00</w:t>
            </w:r>
          </w:p>
        </w:tc>
      </w:tr>
      <w:tr>
        <w:trPr>
          <w:trHeight w:val="125" w:hRule="atLeast"/>
        </w:trPr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9.140.7</w:t>
            </w:r>
          </w:p>
        </w:tc>
        <w:tc>
          <w:tcPr>
            <w:tcW w:w="678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kVA Pv:1.400W Pc: 6.780W.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undicimilatrecentocinquanta/00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1.350,00</w:t>
            </w:r>
          </w:p>
        </w:tc>
      </w:tr>
      <w:tr>
        <w:trPr>
          <w:trHeight w:val="125" w:hRule="atLeast"/>
        </w:trPr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9.140.8</w:t>
            </w:r>
          </w:p>
        </w:tc>
        <w:tc>
          <w:tcPr>
            <w:tcW w:w="678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30kVA Pv:1.650W Pc: 7.800W.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dodicimilacinquecento/00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2.500,00</w:t>
            </w:r>
          </w:p>
        </w:tc>
      </w:tr>
      <w:tr>
        <w:trPr>
          <w:trHeight w:val="125" w:hRule="atLeast"/>
        </w:trPr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9.140.9</w:t>
            </w:r>
          </w:p>
        </w:tc>
        <w:tc>
          <w:tcPr>
            <w:tcW w:w="678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kVA Pv:2.000W Pc: 9.200W.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quattordicimilacinquecento/00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4.500,00</w:t>
            </w:r>
          </w:p>
        </w:tc>
      </w:tr>
      <w:tr>
        <w:trPr>
          <w:trHeight w:val="125" w:hRule="atLeast"/>
        </w:trPr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9.140.10</w:t>
            </w:r>
          </w:p>
        </w:tc>
        <w:tc>
          <w:tcPr>
            <w:tcW w:w="678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000kVA Pv:2.300W Pc:10.800W.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sedicimilatrecento/00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6.300,00</w:t>
            </w:r>
          </w:p>
        </w:tc>
      </w:tr>
      <w:tr>
        <w:trPr>
          <w:trHeight w:val="125" w:hRule="atLeast"/>
        </w:trPr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9.140.11</w:t>
            </w:r>
          </w:p>
        </w:tc>
        <w:tc>
          <w:tcPr>
            <w:tcW w:w="678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250kVA Pv:2.700W Pc: 13.100W.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diciannovemila/00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9.000,00</w:t>
            </w:r>
          </w:p>
        </w:tc>
      </w:tr>
      <w:tr>
        <w:trPr>
          <w:trHeight w:val="125" w:hRule="atLeast"/>
        </w:trPr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9.140.12</w:t>
            </w:r>
          </w:p>
        </w:tc>
        <w:tc>
          <w:tcPr>
            <w:tcW w:w="678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600kVA Pv:3100W Pc: 15.800W.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ventitremila/00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3.000,00</w:t>
            </w:r>
          </w:p>
        </w:tc>
      </w:tr>
      <w:tr>
        <w:trPr>
          <w:trHeight w:val="125" w:hRule="atLeast"/>
        </w:trPr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9.140.13</w:t>
            </w:r>
          </w:p>
        </w:tc>
        <w:tc>
          <w:tcPr>
            <w:tcW w:w="678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000kVA Pv:4.000W Pc:18.000W.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venticinquemilacinquecento/00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5.500,00</w:t>
            </w:r>
          </w:p>
        </w:tc>
      </w:tr>
      <w:tr>
        <w:trPr>
          <w:trHeight w:val="125" w:hRule="atLeast"/>
        </w:trPr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9.150.0</w:t>
            </w:r>
          </w:p>
        </w:tc>
        <w:tc>
          <w:tcPr>
            <w:tcW w:w="678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Accessori per trasformatori elettrici isolati in resina epossidica. 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ccessori per trasformatori elettrici isolati in resina epossidica, forniti e posti in opera funzionanti. E' compreso quanto occorre per dare il lavoro finito.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9.150.1</w:t>
            </w:r>
          </w:p>
        </w:tc>
        <w:tc>
          <w:tcPr>
            <w:tcW w:w="678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re termoresistenze su colonne BT.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duecentosessanta/00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60,00</w:t>
            </w:r>
          </w:p>
        </w:tc>
      </w:tr>
      <w:tr>
        <w:trPr>
          <w:trHeight w:val="125" w:hRule="atLeast"/>
        </w:trPr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9.150.2</w:t>
            </w:r>
          </w:p>
        </w:tc>
        <w:tc>
          <w:tcPr>
            <w:tcW w:w="678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rmometro a quadrante con due contatti.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quattrocento/00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00,00</w:t>
            </w:r>
          </w:p>
        </w:tc>
      </w:tr>
      <w:tr>
        <w:trPr>
          <w:trHeight w:val="125" w:hRule="atLeast"/>
        </w:trPr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9.150.3</w:t>
            </w:r>
          </w:p>
        </w:tc>
        <w:tc>
          <w:tcPr>
            <w:tcW w:w="678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spositivo elettronico di protezione di sovraccarico termico con visualizzatore della temperatura su ogni colonna.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quattrocentodieci/00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10,00</w:t>
            </w:r>
          </w:p>
        </w:tc>
      </w:tr>
      <w:tr>
        <w:trPr>
          <w:trHeight w:val="125" w:hRule="atLeast"/>
        </w:trPr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9.150.4</w:t>
            </w:r>
          </w:p>
        </w:tc>
        <w:tc>
          <w:tcPr>
            <w:tcW w:w="678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entilatori tangenziali per incremento potenza fino al 30% - Potenza fino a 1.250 kVA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settecentosettanta/00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770,00</w:t>
            </w:r>
          </w:p>
        </w:tc>
      </w:tr>
      <w:tr>
        <w:trPr>
          <w:trHeight w:val="125" w:hRule="atLeast"/>
        </w:trPr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9.150.5</w:t>
            </w:r>
          </w:p>
        </w:tc>
        <w:tc>
          <w:tcPr>
            <w:tcW w:w="678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entilatori tangenziali per incremento potenza fino al 30% - Potenza da 1.600-2.000kVA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millecinquecentocinquanta/00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.550,00</w:t>
            </w:r>
          </w:p>
        </w:tc>
      </w:tr>
      <w:tr>
        <w:trPr>
          <w:trHeight w:val="125" w:hRule="atLeast"/>
        </w:trPr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9.150.6</w:t>
            </w:r>
          </w:p>
        </w:tc>
        <w:tc>
          <w:tcPr>
            <w:tcW w:w="678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Quadro comando e protezione ventilatori - Potenza fino a 1.000 kVA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trecentonovanta/00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90,00</w:t>
            </w:r>
          </w:p>
        </w:tc>
      </w:tr>
      <w:tr>
        <w:trPr>
          <w:trHeight w:val="125" w:hRule="atLeast"/>
        </w:trPr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9.150.7</w:t>
            </w:r>
          </w:p>
        </w:tc>
        <w:tc>
          <w:tcPr>
            <w:tcW w:w="678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Quadro comando e protezione ventilatori - Potenza da 1.250-2.000 kVA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cinquecentoventi/00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520,00</w:t>
            </w:r>
          </w:p>
        </w:tc>
      </w:tr>
      <w:tr>
        <w:trPr>
          <w:trHeight w:val="125" w:hRule="atLeast"/>
        </w:trPr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9.150.8</w:t>
            </w:r>
          </w:p>
        </w:tc>
        <w:tc>
          <w:tcPr>
            <w:tcW w:w="678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spositivo elettronico di protezione di sovraccarico termico con visualizzatore della temperatura su ogni colonna e comando ventilatori tangenziali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quattrocentosessanta/00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60,00</w:t>
            </w:r>
          </w:p>
        </w:tc>
      </w:tr>
      <w:tr>
        <w:trPr>
          <w:trHeight w:val="125" w:hRule="atLeast"/>
        </w:trPr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9.151.0</w:t>
            </w:r>
          </w:p>
        </w:tc>
        <w:tc>
          <w:tcPr>
            <w:tcW w:w="678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Incremento al prezzo del trasformatore elettrico. 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cremento al prezzo del trasformatore elettrico isolato in resina epossidica per doppia tensione al primario 10/20kV. Per potenze: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9.151.1</w:t>
            </w:r>
          </w:p>
        </w:tc>
        <w:tc>
          <w:tcPr>
            <w:tcW w:w="678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kVA.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cinquecento/00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500,00</w:t>
            </w:r>
          </w:p>
        </w:tc>
      </w:tr>
      <w:tr>
        <w:trPr>
          <w:trHeight w:val="125" w:hRule="atLeast"/>
        </w:trPr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9.151.2</w:t>
            </w:r>
          </w:p>
        </w:tc>
        <w:tc>
          <w:tcPr>
            <w:tcW w:w="678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0kVA.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seicento/00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600,00</w:t>
            </w:r>
          </w:p>
        </w:tc>
      </w:tr>
      <w:tr>
        <w:trPr>
          <w:trHeight w:val="125" w:hRule="atLeast"/>
        </w:trPr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9.151.3</w:t>
            </w:r>
          </w:p>
        </w:tc>
        <w:tc>
          <w:tcPr>
            <w:tcW w:w="678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kVA.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seicentosessanta/00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660,00</w:t>
            </w:r>
          </w:p>
        </w:tc>
      </w:tr>
      <w:tr>
        <w:trPr>
          <w:trHeight w:val="125" w:hRule="atLeast"/>
        </w:trPr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9.151.4</w:t>
            </w:r>
          </w:p>
        </w:tc>
        <w:tc>
          <w:tcPr>
            <w:tcW w:w="678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0kVA.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settecentoventi/00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720,00</w:t>
            </w:r>
          </w:p>
        </w:tc>
      </w:tr>
      <w:tr>
        <w:trPr>
          <w:trHeight w:val="125" w:hRule="atLeast"/>
        </w:trPr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9.151.5</w:t>
            </w:r>
          </w:p>
        </w:tc>
        <w:tc>
          <w:tcPr>
            <w:tcW w:w="678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5kVA.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settecentottanta/00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780,00</w:t>
            </w:r>
          </w:p>
        </w:tc>
      </w:tr>
      <w:tr>
        <w:trPr>
          <w:trHeight w:val="125" w:hRule="atLeast"/>
        </w:trPr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9.151.6</w:t>
            </w:r>
          </w:p>
        </w:tc>
        <w:tc>
          <w:tcPr>
            <w:tcW w:w="678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0kVA.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ottocentotrenta/00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830,00</w:t>
            </w:r>
          </w:p>
        </w:tc>
      </w:tr>
      <w:tr>
        <w:trPr>
          <w:trHeight w:val="125" w:hRule="atLeast"/>
        </w:trPr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9.151.7</w:t>
            </w:r>
          </w:p>
        </w:tc>
        <w:tc>
          <w:tcPr>
            <w:tcW w:w="678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kVA.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novecentotrenta/00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930,00</w:t>
            </w:r>
          </w:p>
        </w:tc>
      </w:tr>
      <w:tr>
        <w:trPr>
          <w:trHeight w:val="125" w:hRule="atLeast"/>
        </w:trPr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9.151.8</w:t>
            </w:r>
          </w:p>
        </w:tc>
        <w:tc>
          <w:tcPr>
            <w:tcW w:w="678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30kVA.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milletrenta/00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.030,00</w:t>
            </w:r>
          </w:p>
        </w:tc>
      </w:tr>
      <w:tr>
        <w:trPr>
          <w:trHeight w:val="125" w:hRule="atLeast"/>
        </w:trPr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9.151.9</w:t>
            </w:r>
          </w:p>
        </w:tc>
        <w:tc>
          <w:tcPr>
            <w:tcW w:w="678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kVA.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millecentonovanta/00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.190,00</w:t>
            </w:r>
          </w:p>
        </w:tc>
      </w:tr>
      <w:tr>
        <w:trPr>
          <w:trHeight w:val="125" w:hRule="atLeast"/>
        </w:trPr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9.151.10</w:t>
            </w:r>
          </w:p>
        </w:tc>
        <w:tc>
          <w:tcPr>
            <w:tcW w:w="678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0kVA.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milletrecentoquaranta/00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.340,00</w:t>
            </w:r>
          </w:p>
        </w:tc>
      </w:tr>
      <w:tr>
        <w:trPr>
          <w:trHeight w:val="125" w:hRule="atLeast"/>
        </w:trPr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9.151.11</w:t>
            </w:r>
          </w:p>
        </w:tc>
        <w:tc>
          <w:tcPr>
            <w:tcW w:w="678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50kVA.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millecentocinquanta/00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.550,00</w:t>
            </w:r>
          </w:p>
        </w:tc>
      </w:tr>
      <w:tr>
        <w:trPr>
          <w:trHeight w:val="125" w:hRule="atLeast"/>
        </w:trPr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9.151.12</w:t>
            </w:r>
          </w:p>
        </w:tc>
        <w:tc>
          <w:tcPr>
            <w:tcW w:w="678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00kVA.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milleottocentosessanta/00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.860,00</w:t>
            </w:r>
          </w:p>
        </w:tc>
      </w:tr>
      <w:tr>
        <w:trPr>
          <w:trHeight w:val="125" w:hRule="atLeast"/>
        </w:trPr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9.151.13</w:t>
            </w:r>
          </w:p>
        </w:tc>
        <w:tc>
          <w:tcPr>
            <w:tcW w:w="678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0kVA.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duemiladuecentosettanta/00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.270,00</w:t>
            </w:r>
          </w:p>
        </w:tc>
      </w:tr>
      <w:tr>
        <w:trPr>
          <w:trHeight w:val="125" w:hRule="atLeast"/>
        </w:trPr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9.160.0</w:t>
            </w:r>
          </w:p>
        </w:tc>
        <w:tc>
          <w:tcPr>
            <w:tcW w:w="678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Scomparto normalizzato di bassa tensione. 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comparto normalizzato di bassa tensione per la formazione di quadri elettrici centri di potenza (power center), di altezza assimilabile a mm 2.200, grado di protezione IP3X, costruito e collaudato in conformità alle norme CEI 17.13/1 fasc. 1433 ed alle prescrizioni antinfortunistiche (D.P.R. 547/55), composto da: struttura metallica autoportante rigida indeformabile componibile mediante l'impiego di viti e bulloni, portelle incernierate munite di serrature con chiavi asportabili e collegamento di terra, setti o portelle divisori di zone all'interno. Fornito e posto in opera. Sono compresi: le sbarre omnibus di distribuzione orizzontali e verticali tetrapolari dimensionate per le correnti nominali e di cortocircuito sotto riportate, supportate con appositi isolatori ad alta resistenza meccanica; i cubicoli; l'impianto di terra; il collegamento ad altri scomparti. E' inoltre compreso quanto altro occorre per dare il lavoro finito. Nelle misure di larghezza assimilabili: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9.160.1</w:t>
            </w:r>
          </w:p>
        </w:tc>
        <w:tc>
          <w:tcPr>
            <w:tcW w:w="678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cc:25kA In:400A mm 600.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tremilatrecento/00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.300,00</w:t>
            </w:r>
          </w:p>
        </w:tc>
      </w:tr>
      <w:tr>
        <w:trPr>
          <w:trHeight w:val="125" w:hRule="atLeast"/>
        </w:trPr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9.160.2</w:t>
            </w:r>
          </w:p>
        </w:tc>
        <w:tc>
          <w:tcPr>
            <w:tcW w:w="678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cc:25kA In:400A mm 900.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tremilaseicento/00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.600,00</w:t>
            </w:r>
          </w:p>
        </w:tc>
      </w:tr>
      <w:tr>
        <w:trPr>
          <w:trHeight w:val="125" w:hRule="atLeast"/>
        </w:trPr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9.160.3</w:t>
            </w:r>
          </w:p>
        </w:tc>
        <w:tc>
          <w:tcPr>
            <w:tcW w:w="678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cc:35kA In:630A mm 600.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tremilatrecentocinquanta/00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.350,00</w:t>
            </w:r>
          </w:p>
        </w:tc>
      </w:tr>
      <w:tr>
        <w:trPr>
          <w:trHeight w:val="125" w:hRule="atLeast"/>
        </w:trPr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9.160.4</w:t>
            </w:r>
          </w:p>
        </w:tc>
        <w:tc>
          <w:tcPr>
            <w:tcW w:w="678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cc:35kA In:630A mm 900.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tremilasettecento/00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.700,00</w:t>
            </w:r>
          </w:p>
        </w:tc>
      </w:tr>
      <w:tr>
        <w:trPr>
          <w:trHeight w:val="125" w:hRule="atLeast"/>
        </w:trPr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9.160.5</w:t>
            </w:r>
          </w:p>
        </w:tc>
        <w:tc>
          <w:tcPr>
            <w:tcW w:w="678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cc:35kA In:800A mm 600.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tremilaquattrocentocinquanta/00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.450,00</w:t>
            </w:r>
          </w:p>
        </w:tc>
      </w:tr>
      <w:tr>
        <w:trPr>
          <w:trHeight w:val="125" w:hRule="atLeast"/>
        </w:trPr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9.160.6</w:t>
            </w:r>
          </w:p>
        </w:tc>
        <w:tc>
          <w:tcPr>
            <w:tcW w:w="678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cc:35kA In:800A mm 900.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tremilaottocentocinquanta/00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.850,00</w:t>
            </w:r>
          </w:p>
        </w:tc>
      </w:tr>
      <w:tr>
        <w:trPr>
          <w:trHeight w:val="125" w:hRule="atLeast"/>
        </w:trPr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9.160.7</w:t>
            </w:r>
          </w:p>
        </w:tc>
        <w:tc>
          <w:tcPr>
            <w:tcW w:w="678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cc:40kA In:1250A mm 600.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tremilaseicentocinquanta/00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.650,00</w:t>
            </w:r>
          </w:p>
        </w:tc>
      </w:tr>
      <w:tr>
        <w:trPr>
          <w:trHeight w:val="125" w:hRule="atLeast"/>
        </w:trPr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9.160.8</w:t>
            </w:r>
          </w:p>
        </w:tc>
        <w:tc>
          <w:tcPr>
            <w:tcW w:w="678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cc:40kA In:1250A mm 900.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quattromilacinquanta/00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.050,00</w:t>
            </w:r>
          </w:p>
        </w:tc>
      </w:tr>
      <w:tr>
        <w:trPr>
          <w:trHeight w:val="125" w:hRule="atLeast"/>
        </w:trPr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9.160.9</w:t>
            </w:r>
          </w:p>
        </w:tc>
        <w:tc>
          <w:tcPr>
            <w:tcW w:w="678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cc:50kA In:1600A mm 600.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tremilaottocento/00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.800,00</w:t>
            </w:r>
          </w:p>
        </w:tc>
      </w:tr>
      <w:tr>
        <w:trPr>
          <w:trHeight w:val="125" w:hRule="atLeast"/>
        </w:trPr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9.160.10</w:t>
            </w:r>
          </w:p>
        </w:tc>
        <w:tc>
          <w:tcPr>
            <w:tcW w:w="678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cc:50kA In:1600A mm 900.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quattromilacentocinquanta/00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.150,00</w:t>
            </w:r>
          </w:p>
        </w:tc>
      </w:tr>
      <w:tr>
        <w:trPr>
          <w:trHeight w:val="125" w:hRule="atLeast"/>
        </w:trPr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9.160.11</w:t>
            </w:r>
          </w:p>
        </w:tc>
        <w:tc>
          <w:tcPr>
            <w:tcW w:w="678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cc:50kA In:2000A mm 600.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quattromiladuecentocinquanta/00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.250,00</w:t>
            </w:r>
          </w:p>
        </w:tc>
      </w:tr>
      <w:tr>
        <w:trPr>
          <w:trHeight w:val="125" w:hRule="atLeast"/>
        </w:trPr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9.160.12</w:t>
            </w:r>
          </w:p>
        </w:tc>
        <w:tc>
          <w:tcPr>
            <w:tcW w:w="678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cc:50kA In:2000A mm 900.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quattromilaseicentocinquanta/00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.650,00</w:t>
            </w:r>
          </w:p>
        </w:tc>
      </w:tr>
      <w:tr>
        <w:trPr>
          <w:trHeight w:val="125" w:hRule="atLeast"/>
        </w:trPr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9.160.13</w:t>
            </w:r>
          </w:p>
        </w:tc>
        <w:tc>
          <w:tcPr>
            <w:tcW w:w="678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cc:50kA In:2500A mm 600.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quattromilacinquecento/00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.500,00</w:t>
            </w:r>
          </w:p>
        </w:tc>
      </w:tr>
      <w:tr>
        <w:trPr>
          <w:trHeight w:val="125" w:hRule="atLeast"/>
        </w:trPr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9.160.14</w:t>
            </w:r>
          </w:p>
        </w:tc>
        <w:tc>
          <w:tcPr>
            <w:tcW w:w="678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cc:50kA In:2500A mm 900.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quattromilanovecentosessanta/00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.960,00</w:t>
            </w:r>
          </w:p>
        </w:tc>
      </w:tr>
      <w:tr>
        <w:trPr>
          <w:trHeight w:val="125" w:hRule="atLeast"/>
        </w:trPr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9.170</w:t>
            </w:r>
          </w:p>
        </w:tc>
        <w:tc>
          <w:tcPr>
            <w:tcW w:w="678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Opere di completamento cabina di trasformazione. 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Opere di completamento cabina di trasformazione consistenti in: </w:t>
            </w:r>
          </w:p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 n. 2 estintori a polvere 6 kg di tipo omologato. </w:t>
            </w:r>
          </w:p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 n. 1 serie di cartelli monitori (D.P.R. 547/55 e D.Lgs. 493/96) </w:t>
            </w:r>
          </w:p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 n. 1 pedana isolante </w:t>
            </w:r>
          </w:p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 n. 1 mensola supporti per organi di manovra </w:t>
            </w:r>
          </w:p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 n. 1 lampada portatile ricaricabile </w:t>
            </w:r>
          </w:p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 n. 1 schema elettrico da inserire su apposita cornice in vetro. </w:t>
            </w:r>
          </w:p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l tutto posto in opera a corpo.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cinquecentoventi/00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520,00</w:t>
            </w:r>
          </w:p>
        </w:tc>
      </w:tr>
      <w:tr>
        <w:trPr>
          <w:trHeight w:val="125" w:hRule="atLeast"/>
        </w:trPr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9.180</w:t>
            </w:r>
          </w:p>
        </w:tc>
        <w:tc>
          <w:tcPr>
            <w:tcW w:w="678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Pulsante di sgancio. 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ulsante di sgancio posto fuori porta su custodia in vetro frangibile completo di collegamento con cavo e tubazione fino alla bobina dell'interruttore-sezionatore generale MT, fornito e posto in opera funzionante a perfetta regola d'arte. E' inoltre compreso quanto altro occorre per dare il lavoro finito.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centotrenta/00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30,00</w:t>
            </w:r>
          </w:p>
        </w:tc>
      </w:tr>
      <w:tr>
        <w:trPr>
          <w:trHeight w:val="125" w:hRule="atLeast"/>
        </w:trPr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9.190</w:t>
            </w:r>
          </w:p>
        </w:tc>
        <w:tc>
          <w:tcPr>
            <w:tcW w:w="678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Barra collettrice di terra per il nodo equipotenziale.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arra collettrice di terra per il nodo equipotenziale realizzata con piatto di rame con misure assimilabile a mm 80x10, supportata da isolatori fissati a parete, fornita e posta in opera. Sono compresi: gli allacci dei conduttori di terra, di protezione, di equipotenzialità e di neutro. E' inoltre compreso quanto altro occorre per dare il lavoro finito.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centottanta/00</w:t>
            </w:r>
          </w:p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80,00</w:t>
            </w:r>
          </w:p>
        </w:tc>
      </w:tr>
      <w:tr>
        <w:trPr>
          <w:trHeight w:val="125" w:hRule="atLeast"/>
        </w:trPr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9.200.0</w:t>
            </w:r>
          </w:p>
        </w:tc>
        <w:tc>
          <w:tcPr>
            <w:tcW w:w="678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Gruppo di rifasamento trifase automatico a gradini con batterie di condensatori. 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ruppo di rifasamento trifase automatico a gradini con batterie di condensatori dotati di dispositivo antiscoppio e scarica per una tensione nominale di 440V a 50Hz, fornito e posto in opera. Sono compresi: la centralina automatica di inserzione e disinserzione dei gradini, di contattori, fusibili di protezione delle singole batterie ed interruttore generale, montati e cablati entro carpenteria metallica con grado di protezione IP3X, inclusi gli oneri per il T.A. ed il relativo cablaggio; gli accessori di fissaggio e collegamento elettrico. E' inoltre incluso quanto altro occorre per dare il lavoro finito. Per le potenze nominali rese a 400V trifase: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9.200.1</w:t>
            </w:r>
          </w:p>
        </w:tc>
        <w:tc>
          <w:tcPr>
            <w:tcW w:w="678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5 kVar.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cinquecento/00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-83" w:right="113" w:firstLine="83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500,00</w:t>
            </w:r>
          </w:p>
        </w:tc>
      </w:tr>
      <w:tr>
        <w:trPr>
          <w:trHeight w:val="125" w:hRule="atLeast"/>
        </w:trPr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9.200.2</w:t>
            </w:r>
          </w:p>
        </w:tc>
        <w:tc>
          <w:tcPr>
            <w:tcW w:w="678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,7 kVar.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seicentosettanta/00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670,00</w:t>
            </w:r>
          </w:p>
        </w:tc>
      </w:tr>
      <w:tr>
        <w:trPr>
          <w:trHeight w:val="125" w:hRule="atLeast"/>
        </w:trPr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9.200.3</w:t>
            </w:r>
          </w:p>
        </w:tc>
        <w:tc>
          <w:tcPr>
            <w:tcW w:w="678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,8 kVar.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settecento/00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700,00</w:t>
            </w:r>
          </w:p>
        </w:tc>
      </w:tr>
      <w:tr>
        <w:trPr>
          <w:trHeight w:val="125" w:hRule="atLeast"/>
        </w:trPr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9.200.4</w:t>
            </w:r>
          </w:p>
        </w:tc>
        <w:tc>
          <w:tcPr>
            <w:tcW w:w="678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,2 kVar.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settecentocinquanta/00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750,00</w:t>
            </w:r>
          </w:p>
        </w:tc>
      </w:tr>
      <w:tr>
        <w:trPr>
          <w:trHeight w:val="125" w:hRule="atLeast"/>
        </w:trPr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9.200.5</w:t>
            </w:r>
          </w:p>
        </w:tc>
        <w:tc>
          <w:tcPr>
            <w:tcW w:w="678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,6 kVar.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ottocentoottanta/00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880,00</w:t>
            </w:r>
          </w:p>
        </w:tc>
      </w:tr>
      <w:tr>
        <w:trPr>
          <w:trHeight w:val="125" w:hRule="atLeast"/>
        </w:trPr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9.200.6</w:t>
            </w:r>
          </w:p>
        </w:tc>
        <w:tc>
          <w:tcPr>
            <w:tcW w:w="678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4 kVar.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mille/00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.000,00</w:t>
            </w:r>
          </w:p>
        </w:tc>
      </w:tr>
      <w:tr>
        <w:trPr>
          <w:trHeight w:val="125" w:hRule="atLeast"/>
        </w:trPr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9.200.7</w:t>
            </w:r>
          </w:p>
        </w:tc>
        <w:tc>
          <w:tcPr>
            <w:tcW w:w="678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,6 kVar.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milletrecentoquaranta/00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.340,00</w:t>
            </w:r>
          </w:p>
        </w:tc>
      </w:tr>
      <w:tr>
        <w:trPr>
          <w:trHeight w:val="125" w:hRule="atLeast"/>
        </w:trPr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9.200.8</w:t>
            </w:r>
          </w:p>
        </w:tc>
        <w:tc>
          <w:tcPr>
            <w:tcW w:w="678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,4 kVar.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millecinquecentocinquanta/00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.550,00</w:t>
            </w:r>
          </w:p>
        </w:tc>
      </w:tr>
      <w:tr>
        <w:trPr>
          <w:trHeight w:val="125" w:hRule="atLeast"/>
        </w:trPr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9.200.9</w:t>
            </w:r>
          </w:p>
        </w:tc>
        <w:tc>
          <w:tcPr>
            <w:tcW w:w="678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9,2 kVar.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 millesettecentosessanta/00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.760,00</w:t>
            </w:r>
          </w:p>
        </w:tc>
      </w:tr>
      <w:tr>
        <w:trPr>
          <w:trHeight w:val="125" w:hRule="atLeast"/>
        </w:trPr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9.200.10</w:t>
            </w:r>
          </w:p>
        </w:tc>
        <w:tc>
          <w:tcPr>
            <w:tcW w:w="678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6,0 kVar.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duemilacentoottanta/00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.180,00</w:t>
            </w:r>
          </w:p>
        </w:tc>
      </w:tr>
      <w:tr>
        <w:trPr>
          <w:trHeight w:val="125" w:hRule="atLeast"/>
        </w:trPr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9.200.11</w:t>
            </w:r>
          </w:p>
        </w:tc>
        <w:tc>
          <w:tcPr>
            <w:tcW w:w="678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1,2 kVar.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duemilaquattrocentoventi/00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.420,00</w:t>
            </w:r>
          </w:p>
        </w:tc>
      </w:tr>
      <w:tr>
        <w:trPr>
          <w:trHeight w:val="125" w:hRule="atLeast"/>
        </w:trPr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9.200.12</w:t>
            </w:r>
          </w:p>
        </w:tc>
        <w:tc>
          <w:tcPr>
            <w:tcW w:w="678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8,0 kVar.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duemilatrecentocinquanta/00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.350,00</w:t>
            </w:r>
          </w:p>
        </w:tc>
      </w:tr>
      <w:tr>
        <w:trPr>
          <w:trHeight w:val="125" w:hRule="atLeast"/>
        </w:trPr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9.200.13</w:t>
            </w:r>
          </w:p>
        </w:tc>
        <w:tc>
          <w:tcPr>
            <w:tcW w:w="678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1,0 kVar.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quattromiladuecentotrenta/00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.230,00</w:t>
            </w:r>
          </w:p>
        </w:tc>
      </w:tr>
      <w:tr>
        <w:trPr>
          <w:trHeight w:val="125" w:hRule="atLeast"/>
        </w:trPr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9.200.14</w:t>
            </w:r>
          </w:p>
        </w:tc>
        <w:tc>
          <w:tcPr>
            <w:tcW w:w="678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7,2 kVar.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quattromilaseicentocinquanta/00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.650,00</w:t>
            </w:r>
          </w:p>
        </w:tc>
      </w:tr>
      <w:tr>
        <w:trPr>
          <w:trHeight w:val="125" w:hRule="atLeast"/>
        </w:trPr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9.200.15</w:t>
            </w:r>
          </w:p>
        </w:tc>
        <w:tc>
          <w:tcPr>
            <w:tcW w:w="678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3,4 kVar.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cinquemiladuecentocinquanta/00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5.250,00</w:t>
            </w:r>
          </w:p>
        </w:tc>
      </w:tr>
      <w:tr>
        <w:trPr>
          <w:trHeight w:val="125" w:hRule="atLeast"/>
        </w:trPr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9.210.0</w:t>
            </w:r>
          </w:p>
        </w:tc>
        <w:tc>
          <w:tcPr>
            <w:tcW w:w="678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Batteria di condensatori statici trifasi per rifasamento fisso. 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atteria di condensatori statici trifasi per rifasamento fisso del tipo autorigenerabili, dotati di dispositivo antiscoppio e scarica, montati e collegati in custodia modulare componibile in materiale plastico isolante con grado di protezione IP4X, fornita e posta in opera. Sono compresi: i morsetti e le barre di collegamento, con tensione nominale 440V a 50Hz, perdite minori di 0,2W/kVar.; gli accessori di fissaggio e di collegamento elettrico. E' incluso compreso quanto altro occorre per dare il lavoro finito. Della potenza nominale: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9.210.1</w:t>
            </w:r>
          </w:p>
        </w:tc>
        <w:tc>
          <w:tcPr>
            <w:tcW w:w="678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,2 kVar.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duecentocinquanta/00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50,00</w:t>
            </w:r>
          </w:p>
        </w:tc>
      </w:tr>
      <w:tr>
        <w:trPr>
          <w:trHeight w:val="125" w:hRule="atLeast"/>
        </w:trPr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9.210.2</w:t>
            </w:r>
          </w:p>
        </w:tc>
        <w:tc>
          <w:tcPr>
            <w:tcW w:w="678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,4 kVar.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duecentosessanta/00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60,00</w:t>
            </w:r>
          </w:p>
        </w:tc>
      </w:tr>
      <w:tr>
        <w:trPr>
          <w:trHeight w:val="125" w:hRule="atLeast"/>
        </w:trPr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9.210.3</w:t>
            </w:r>
          </w:p>
        </w:tc>
        <w:tc>
          <w:tcPr>
            <w:tcW w:w="678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,6 kVar.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trecentodieci/00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10,00</w:t>
            </w:r>
          </w:p>
        </w:tc>
      </w:tr>
      <w:tr>
        <w:trPr>
          <w:trHeight w:val="125" w:hRule="atLeast"/>
        </w:trPr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9.210.4</w:t>
            </w:r>
          </w:p>
        </w:tc>
        <w:tc>
          <w:tcPr>
            <w:tcW w:w="678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 kVar.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quattrocentoventi/00</w:t>
            </w:r>
          </w:p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20,00</w:t>
            </w:r>
          </w:p>
        </w:tc>
      </w:tr>
      <w:tr>
        <w:trPr>
          <w:trHeight w:val="125" w:hRule="atLeast"/>
        </w:trPr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9.210.5</w:t>
            </w:r>
          </w:p>
        </w:tc>
        <w:tc>
          <w:tcPr>
            <w:tcW w:w="678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 kVar.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quattrocentotrenta/00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30,00</w:t>
            </w:r>
          </w:p>
        </w:tc>
      </w:tr>
      <w:tr>
        <w:trPr>
          <w:trHeight w:val="125" w:hRule="atLeast"/>
        </w:trPr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9.210.6</w:t>
            </w:r>
          </w:p>
        </w:tc>
        <w:tc>
          <w:tcPr>
            <w:tcW w:w="678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,6 kVar.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cinquecentodieci/00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510,00</w:t>
            </w:r>
          </w:p>
        </w:tc>
      </w:tr>
      <w:tr>
        <w:trPr>
          <w:trHeight w:val="125" w:hRule="atLeast"/>
        </w:trPr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9.210.7</w:t>
            </w:r>
          </w:p>
        </w:tc>
        <w:tc>
          <w:tcPr>
            <w:tcW w:w="678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 kVar.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cinquecentosettanta/00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570,00</w:t>
            </w:r>
          </w:p>
        </w:tc>
      </w:tr>
      <w:tr>
        <w:trPr>
          <w:trHeight w:val="125" w:hRule="atLeast"/>
        </w:trPr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9.210.8</w:t>
            </w:r>
          </w:p>
        </w:tc>
        <w:tc>
          <w:tcPr>
            <w:tcW w:w="678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 kVar.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seicentoventi/00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620,00</w:t>
            </w:r>
          </w:p>
        </w:tc>
      </w:tr>
      <w:tr>
        <w:trPr>
          <w:trHeight w:val="125" w:hRule="atLeast"/>
        </w:trPr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9.211.0</w:t>
            </w:r>
          </w:p>
        </w:tc>
        <w:tc>
          <w:tcPr>
            <w:tcW w:w="678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trumento di protezione e controllo sovracorrente e sovratensioni armoniche, completo di custodia e collegamento elettrico.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rumento di protezione e controllo sovracorrente e sovratensioni armoniche, completo di custodia e collegamento elettrico.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9.211.1</w:t>
            </w:r>
          </w:p>
        </w:tc>
        <w:tc>
          <w:tcPr>
            <w:tcW w:w="678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er potenza fino a 231 kVAR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trecentosessanta/00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60,00</w:t>
            </w:r>
          </w:p>
        </w:tc>
      </w:tr>
      <w:tr>
        <w:trPr>
          <w:trHeight w:val="125" w:hRule="atLeast"/>
        </w:trPr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9.211.2</w:t>
            </w:r>
          </w:p>
        </w:tc>
        <w:tc>
          <w:tcPr>
            <w:tcW w:w="678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er potenza da 277 kVAR a 323,4 kVAR 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settecentoventi/00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720,00</w:t>
            </w:r>
          </w:p>
        </w:tc>
      </w:tr>
      <w:tr>
        <w:trPr>
          <w:trHeight w:val="128" w:hRule="atLeast"/>
        </w:trPr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even" r:id="rId2"/>
      <w:headerReference w:type="default" r:id="rId3"/>
      <w:type w:val="nextPage"/>
      <w:pgSz w:w="11906" w:h="16838"/>
      <w:pgMar w:left="567" w:right="1157" w:gutter="0" w:header="709" w:top="765" w:footer="0" w:bottom="851"/>
      <w:pgNumType w:start="80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  <w:tab w:val="center" w:pos="5103" w:leader="none"/>
        <w:tab w:val="right" w:pos="10206" w:leader="none"/>
      </w:tabs>
      <w:ind w:right="36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0</wp:posOffset>
              </wp:positionH>
              <wp:positionV relativeFrom="paragraph">
                <wp:posOffset>189865</wp:posOffset>
              </wp:positionV>
              <wp:extent cx="6480175" cy="0"/>
              <wp:effectExtent l="0" t="5080" r="63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8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4.95pt" to="510.2pt,1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column">
                <wp:posOffset>0</wp:posOffset>
              </wp:positionH>
              <wp:positionV relativeFrom="paragraph">
                <wp:posOffset>212725</wp:posOffset>
              </wp:positionV>
              <wp:extent cx="6480175" cy="0"/>
              <wp:effectExtent l="0" t="1905" r="635" b="190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8000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6.75pt" to="510.2pt,16.75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b/>
        <w:bCs/>
        <w:sz w:val="19"/>
      </w:rPr>
      <w:fldChar w:fldCharType="begin"/>
    </w:r>
    <w:r>
      <w:rPr>
        <w:rStyle w:val="PageNumber"/>
        <w:sz w:val="19"/>
        <w:b/>
        <w:bCs/>
      </w:rPr>
      <w:instrText xml:space="preserve"> PAGE </w:instrText>
    </w:r>
    <w:r>
      <w:rPr>
        <w:rStyle w:val="PageNumber"/>
        <w:sz w:val="19"/>
        <w:b/>
        <w:bCs/>
      </w:rPr>
      <w:fldChar w:fldCharType="separate"/>
    </w:r>
    <w:r>
      <w:rPr>
        <w:rStyle w:val="PageNumber"/>
        <w:sz w:val="19"/>
        <w:b/>
        <w:bCs/>
      </w:rPr>
      <w:t>825</w:t>
    </w:r>
    <w:r>
      <w:rPr>
        <w:rStyle w:val="PageNumber"/>
        <w:sz w:val="19"/>
        <w:b/>
        <w:bCs/>
      </w:rPr>
      <w:fldChar w:fldCharType="end"/>
    </w:r>
    <w:r>
      <w:rPr>
        <w:rStyle w:val="PageNumber"/>
      </w:rPr>
      <w:tab/>
    </w:r>
    <w:r>
      <w:rPr>
        <w:i/>
        <w:sz w:val="19"/>
      </w:rPr>
      <w:t>Supplemento straordinario al</w:t>
    </w:r>
    <w:r>
      <w:rPr>
        <w:sz w:val="19"/>
      </w:rPr>
      <w:t xml:space="preserve"> «Bollettino Ufficiale» </w:t>
    </w:r>
    <w:r>
      <w:rPr>
        <w:i/>
        <w:sz w:val="19"/>
      </w:rPr>
      <w:t>- serie generale - n. 34 del 1</w:t>
    </w:r>
    <w:r>
      <w:rPr>
        <w:i/>
        <w:sz w:val="19"/>
        <w:vertAlign w:val="superscript"/>
      </w:rPr>
      <w:t>o</w:t>
    </w:r>
    <w:r>
      <w:rPr>
        <w:i/>
        <w:sz w:val="19"/>
      </w:rPr>
      <w:t xml:space="preserve"> agosto 2002</w:t>
      <w:tab/>
    </w:r>
  </w:p>
  <w:p>
    <w:pPr>
      <w:pStyle w:val="Header"/>
      <w:tabs>
        <w:tab w:val="clear" w:pos="4819"/>
        <w:tab w:val="clear" w:pos="9638"/>
        <w:tab w:val="center" w:pos="5103" w:leader="none"/>
        <w:tab w:val="right" w:pos="10206" w:leader="none"/>
      </w:tabs>
      <w:rPr>
        <w:i/>
        <w:i/>
        <w:sz w:val="19"/>
      </w:rPr>
    </w:pPr>
    <w:r>
      <w:rPr>
        <w:i/>
        <w:sz w:val="19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  <w:tab w:val="center" w:pos="5103" w:leader="none"/>
        <w:tab w:val="right" w:pos="10206" w:leader="none"/>
      </w:tabs>
      <w:ind w:right="360" w:firstLine="360"/>
      <w:rPr>
        <w:i/>
        <w:i/>
        <w:sz w:val="19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0</wp:posOffset>
              </wp:positionH>
              <wp:positionV relativeFrom="paragraph">
                <wp:posOffset>189865</wp:posOffset>
              </wp:positionV>
              <wp:extent cx="6480175" cy="0"/>
              <wp:effectExtent l="0" t="5080" r="635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8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4.95pt" to="510.2pt,1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0</wp:posOffset>
              </wp:positionH>
              <wp:positionV relativeFrom="paragraph">
                <wp:posOffset>212725</wp:posOffset>
              </wp:positionV>
              <wp:extent cx="6480175" cy="0"/>
              <wp:effectExtent l="0" t="1905" r="635" b="190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8000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6.75pt" to="510.2pt,16.75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b/>
        <w:sz w:val="19"/>
      </w:rPr>
      <w:tab/>
    </w:r>
    <w:r>
      <w:rPr>
        <w:i/>
        <w:sz w:val="19"/>
      </w:rPr>
      <w:t>Supplemento straordinario al</w:t>
    </w:r>
    <w:r>
      <w:rPr>
        <w:sz w:val="19"/>
      </w:rPr>
      <w:t xml:space="preserve"> «Bollettino Ufficiale» </w:t>
    </w:r>
    <w:r>
      <w:rPr>
        <w:i/>
        <w:sz w:val="19"/>
      </w:rPr>
      <w:t>- serie generale - n. 34 del 1</w:t>
    </w:r>
    <w:r>
      <w:rPr>
        <w:i/>
        <w:sz w:val="19"/>
        <w:vertAlign w:val="superscript"/>
      </w:rPr>
      <w:t>o</w:t>
    </w:r>
    <w:r>
      <w:rPr>
        <w:i/>
        <w:sz w:val="19"/>
      </w:rPr>
      <w:t xml:space="preserve"> agosto 2002</w:t>
      <w:tab/>
    </w:r>
    <w:r>
      <w:rPr>
        <w:rStyle w:val="PageNumber"/>
        <w:b/>
        <w:bCs/>
        <w:sz w:val="19"/>
      </w:rPr>
      <w:fldChar w:fldCharType="begin"/>
    </w:r>
    <w:r>
      <w:rPr>
        <w:rStyle w:val="PageNumber"/>
        <w:sz w:val="19"/>
        <w:b/>
        <w:bCs/>
      </w:rPr>
      <w:instrText xml:space="preserve"> PAGE </w:instrText>
    </w:r>
    <w:r>
      <w:rPr>
        <w:rStyle w:val="PageNumber"/>
        <w:sz w:val="19"/>
        <w:b/>
        <w:bCs/>
      </w:rPr>
      <w:fldChar w:fldCharType="separate"/>
    </w:r>
    <w:r>
      <w:rPr>
        <w:rStyle w:val="PageNumber"/>
        <w:sz w:val="19"/>
        <w:b/>
        <w:bCs/>
      </w:rPr>
      <w:t>826</w:t>
    </w:r>
    <w:r>
      <w:rPr>
        <w:rStyle w:val="PageNumber"/>
        <w:sz w:val="19"/>
        <w:b/>
        <w:bCs/>
      </w:rPr>
      <w:fldChar w:fldCharType="end"/>
    </w:r>
  </w:p>
  <w:p>
    <w:pPr>
      <w:pStyle w:val="Header"/>
      <w:tabs>
        <w:tab w:val="clear" w:pos="4819"/>
        <w:tab w:val="clear" w:pos="9638"/>
        <w:tab w:val="center" w:pos="5103" w:leader="none"/>
        <w:tab w:val="right" w:pos="10206" w:leader="none"/>
      </w:tabs>
      <w:rPr>
        <w:i/>
        <w:i/>
        <w:sz w:val="19"/>
      </w:rPr>
    </w:pPr>
    <w:r>
      <w:rPr>
        <w:i/>
        <w:sz w:val="19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170" w:right="170" w:hanging="0"/>
      <w:jc w:val="both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4T10:12:00Z</dcterms:created>
  <dc:creator>drisaldi</dc:creator>
  <dc:description/>
  <dc:language>en-US</dc:language>
  <cp:lastModifiedBy>Angelici</cp:lastModifiedBy>
  <cp:lastPrinted>2002-07-24T12:11:00Z</cp:lastPrinted>
  <dcterms:modified xsi:type="dcterms:W3CDTF">2002-07-30T13:46:00Z</dcterms:modified>
  <cp:revision>10</cp:revision>
  <dc:subject/>
  <dc:title>15</dc:title>
</cp:coreProperties>
</file>