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04545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color w:val="FF0000"/>
          <w:sz w:val="19"/>
          <w:lang w:val="en-US" w:eastAsia="en-US"/>
        </w:rPr>
      </w:pPr>
      <w:r>
        <w:rPr>
          <w:color w:val="FF0000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04140</wp:posOffset>
                </wp:positionV>
                <wp:extent cx="547751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CHIARAZIONE ASSICURAZIONE ALLIE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i sensi delle note di indirizzo regionali approvate con DGR n. 285/2005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1.3pt;height:50.85pt;mso-wrap-distance-left:9.05pt;mso-wrap-distance-right:9.05pt;mso-wrap-distance-top:0pt;mso-wrap-distance-bottom:0pt;margin-top:8.2pt;mso-position-vertical-relative:text;margin-left:16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CHIARAZIONE ASSICURAZIONE ALLIE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i sensi delle note di indirizzo regionali approvate con DGR n. 285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0810</wp:posOffset>
                </wp:positionV>
                <wp:extent cx="6309360" cy="5121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12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5pt;margin-top:10.3pt;width:496.75pt;height:40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  <w:t>Si dichiara che i partecipanti al corso, il personale docente e non docente sono stati regolarmente</w:t>
      </w:r>
    </w:p>
    <w:p>
      <w:pPr>
        <w:pStyle w:val="Normal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 xml:space="preserve">assicurati, secondo quanto previsto dalle disposizioni vigenti, </w:t>
      </w:r>
      <w:r>
        <w:rPr>
          <w:sz w:val="23"/>
          <w:u w:val="single"/>
        </w:rPr>
        <w:t>posizione assicurativa INAIL n.</w:t>
      </w:r>
      <w:r>
        <w:rPr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Si dichiara inoltre che sono state stipulate le sottoelencate  polizze assicurative aggiuntive a quella   obbligatoria INAIL per gli aspetti da questa non coperti</w:t>
      </w:r>
      <w:r>
        <w:rPr>
          <w:sz w:val="19"/>
        </w:rPr>
        <w:t>: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Data 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</w:r>
      <w:r>
        <w:rPr>
          <w:sz w:val="23"/>
        </w:rPr>
        <w:t xml:space="preserve">Timbro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23"/>
        </w:rPr>
        <w:tab/>
        <w:tab/>
        <w:tab/>
        <w:tab/>
        <w:tab/>
        <w:tab/>
        <w:tab/>
        <w:t>Firma legale rappresentant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3</cp:revision>
  <dc:subject/>
  <dc:title> stralcio</dc:title>
</cp:coreProperties>
</file>