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90138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TIMBRO SOGGETTO ATTUATOR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DOCUMENTAZIONE APERTURA CORSO</w:t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(Da inviare entro 15 g. successivi all’ avvio attività)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9150</wp:posOffset>
                </wp:positionH>
                <wp:positionV relativeFrom="paragraph">
                  <wp:posOffset>-445135</wp:posOffset>
                </wp:positionV>
                <wp:extent cx="202057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tt.le  (Ente responsabil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-35.05pt;mso-position-vertical-relative:text;margin-left:2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tt.le  (Ente responsabil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Progetto titolo: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 xml:space="preserve">Codice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 xml:space="preserve">Per gli adempimenti di competenza, premesso che la comunicazione di inizio attività è stata effettuata in data …………….  , si trasmette la sottoelencata documentazione: </w:t>
      </w:r>
    </w:p>
    <w:p>
      <w:pPr>
        <w:pStyle w:val="Normal"/>
        <w:tabs>
          <w:tab w:val="clear" w:pos="708"/>
          <w:tab w:val="left" w:pos="5173" w:leader="none"/>
          <w:tab w:val="left" w:pos="6004" w:leader="none"/>
          <w:tab w:val="left" w:pos="6974" w:leader="none"/>
        </w:tabs>
        <w:ind w:left="20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alliev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jc w:val="both"/>
        <w:rPr>
          <w:sz w:val="24"/>
        </w:rPr>
      </w:pPr>
      <w:r>
        <w:rPr>
          <w:sz w:val="24"/>
        </w:rPr>
        <w:t>Elenchi del personale incaricato con allegata autocertificazione sulla conformità con i dati di progetto e sulla conservazione degli incarichi, curricula e nulla-osta/comunicazioni presso la sede del Soggetto Attu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strutture utilizza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delle attrezzatur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heda sulle finalità ed analisi della professionalità da acquisire e sugli obiettivi e contenuti della programmazione didattica. (E’ obbligatorio richiedere formalmente e preventivamente tutte le eventuali variazio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Patto formativo  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Calendario delle attività programmate (lezioni di aula, fad, conferenze-seminari-workshop, ecc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>Autocertificazione regime aiuti (ove necessar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Dichiarazione assicurazione allievi e person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>Dati relativi all’attività di r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Comunicazione inizio stage (se già calendarizzato)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 xml:space="preserve">Luogo e data                                         </w:t>
        <w:tab/>
        <w:tab/>
        <w:t>Il  Legale rappresentante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1"/>
        </w:tabs>
        <w:ind w:left="5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9:00Z</dcterms:created>
  <dc:creator>edb</dc:creator>
  <dc:description/>
  <dc:language>en-US</dc:language>
  <cp:lastModifiedBy>mariarita forti</cp:lastModifiedBy>
  <cp:lastPrinted>2004-04-06T13:15:00Z</cp:lastPrinted>
  <dcterms:modified xsi:type="dcterms:W3CDTF">2005-09-13T07:34:00Z</dcterms:modified>
  <cp:revision>13</cp:revision>
  <dc:subject/>
  <dc:title> stralcio</dc:title>
</cp:coreProperties>
</file>