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3pt;margin-top:-2.5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05015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6085</wp:posOffset>
                </wp:positionH>
                <wp:positionV relativeFrom="paragraph">
                  <wp:posOffset>72390</wp:posOffset>
                </wp:positionV>
                <wp:extent cx="1276350" cy="704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5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CONFERIMENTO INCARICO DOCENTI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.....................................................................................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nde conferire l'incarico per la docenza del progetto cod. …………......................................... titolo..................................................................................…………………………………………………...  al Sig……………………………………………………………………………………………………………….</w:t>
      </w:r>
    </w:p>
    <w:p>
      <w:pPr>
        <w:pStyle w:val="Corpodeltesto3"/>
        <w:rPr>
          <w:sz w:val="22"/>
        </w:rPr>
      </w:pPr>
      <w:r>
        <w:rPr>
          <w:sz w:val="22"/>
        </w:rPr>
        <w:t>che il rapporto di lavoro tra il Soggetto Attuatore ed il Docente sarà del tipo ………..................................….</w:t>
      </w:r>
    </w:p>
    <w:p>
      <w:pPr>
        <w:pStyle w:val="Corpodeltesto3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predetto incarico riguarda il seguente modulo/UFC: .......................................................………............………………………………………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 n. .......... ore di docenza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he il docente, ai sensi delle Note di indirizzo Regionali DGR 2000/2003 è inquadrato nella fascia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A -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B -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C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he il compenso lordo orario è stabilito in €.........…….... , per un costo totale pari a €…………………;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Docent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dipendente</w:t>
      </w:r>
      <w:r>
        <w:rPr>
          <w:sz w:val="22"/>
        </w:rPr>
        <w:t xml:space="preserve"> da Pubbliche Amministrazioni. Le parti dichiarano di aver rispettato la normativa che disciplina i rapporti con l'Ente d’appartenenza (1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Docent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componente</w:t>
      </w:r>
      <w:r>
        <w:rPr>
          <w:sz w:val="22"/>
        </w:rPr>
        <w:t xml:space="preserve"> del Consiglio d’Amministrazione del Soggetto Attuatore (2)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</w:t>
        <w:tab/>
        <w:t xml:space="preserve">Presidente del Consiglio d’Amministrazione 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</w:t>
        <w:tab/>
        <w:t xml:space="preserve">Amministratore delegato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</w:t>
        <w:tab/>
        <w:t xml:space="preserve">Amministratore Unico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componente</w:t>
      </w:r>
      <w:r>
        <w:rPr>
          <w:sz w:val="22"/>
        </w:rPr>
        <w:t xml:space="preserve"> del Consiglio d’Amministrazione del Soggetto Attuatore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in caso di delega autorizzata,  di essere dipendente della Soc._______________ indicare chi emetterà il giustificativo di spesa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Tanto premess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3"/>
        <w:jc w:val="both"/>
        <w:rPr>
          <w:sz w:val="22"/>
        </w:rPr>
      </w:pPr>
      <w:r>
        <w:rPr>
          <w:sz w:val="22"/>
        </w:rPr>
        <w:t>Il Soggetto Attuatore ...................................................…... conferisce incarico per la docenza nel progetto cod. .......................…………….……………………... titolo …………………………………………………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l ................................................................, che con la sottoscrizione  del presente atto accetta le condizioni tutte espressamente indicate in preme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, li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b/>
          <w:bCs/>
          <w:sz w:val="22"/>
        </w:rPr>
        <w:t xml:space="preserve">Per accettazione </w:t>
      </w:r>
    </w:p>
    <w:p>
      <w:pPr>
        <w:pStyle w:val="Normal"/>
        <w:jc w:val="both"/>
        <w:rPr/>
      </w:pPr>
      <w:r>
        <w:rPr>
          <w:sz w:val="22"/>
        </w:rPr>
        <w:t>(</w:t>
      </w:r>
      <w:r>
        <w:rPr>
          <w:sz w:val="18"/>
        </w:rPr>
        <w:t>1) Nel caso di dipendente da P.A. si allega l’autorizzazione dell'Amministrazione d’appartenenza o copia  di avvenuta comunicazione o autodichiarazione di esonero secondo quanto previsto dalla normativa / Regolamento dell’Ente_______________________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2) Nel caso di componente del Consiglio d’Amministrazione / Presidente C.d.A. / Amm.re delegato / Amm.re unico  si allega l'autorizzazione con relativa motivazione rilasciata dal C.d.A..</w:t>
      </w:r>
      <w:r>
        <w:br w:type="page"/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686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3pt;margin-top:6.45pt;width:414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5028391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6085</wp:posOffset>
                </wp:positionH>
                <wp:positionV relativeFrom="paragraph">
                  <wp:posOffset>300990</wp:posOffset>
                </wp:positionV>
                <wp:extent cx="1390650" cy="5905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3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CONFERIMENTO INCARICO COORDINATORE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.....................................................................................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nde conferire l'incarico di Coordinatore nel Progetto cod. ……....................................... titolo...................................................................................………………………………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.............................................................................................................................................………………….;</w:t>
      </w:r>
    </w:p>
    <w:p>
      <w:pPr>
        <w:pStyle w:val="Normal"/>
        <w:jc w:val="both"/>
        <w:rPr/>
      </w:pPr>
      <w:r>
        <w:rPr>
          <w:sz w:val="22"/>
        </w:rPr>
        <w:t>- che il rapporto di lavoro tra il Soggetto Attuatore ed il Coordinatore sarà del tipo .................................................................................................................................................…………………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per il predetto incarico il compenso è stabilito in €......................……………….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n. ore di attività……………………..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coordinatore dichiara di ricoprire n ............................. incarichi di tal genere sul territorio nazionale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coordinatore, se in rapporto di prestazione professionale, dichiara di non coordinare contemporaneamente più di tre progetti su tutto il territorio nazionale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coordinatore non svolgerà attività di docenza salvo in casi particolari che saranno debitamente autorizzati dall’Ente responsabile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n questa ultima ipotesi il costo delle ore di docenza sarà comunque compreso nel costo della funzione di coordinament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Coordinatore:</w:t>
      </w:r>
    </w:p>
    <w:p>
      <w:pPr>
        <w:pStyle w:val="Normal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b/>
          <w:bCs/>
          <w:sz w:val="22"/>
        </w:rPr>
        <w:t>è dipendente</w:t>
      </w:r>
      <w:r>
        <w:rPr>
          <w:sz w:val="22"/>
        </w:rPr>
        <w:t xml:space="preserve"> da Pubbliche Amministrazioni. Le parti dichiarano di aver rispettato la normativa che disciplina i rapporti con l'Ente di appartenenza 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Coordinatore:</w:t>
      </w:r>
    </w:p>
    <w:p>
      <w:pPr>
        <w:pStyle w:val="Normal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componente</w:t>
      </w:r>
      <w:r>
        <w:rPr>
          <w:sz w:val="22"/>
        </w:rPr>
        <w:t xml:space="preserve"> del Consiglio di Amministrazione del Soggetto Attuatore </w:t>
      </w:r>
      <w:r>
        <w:rPr>
          <w:rStyle w:val="FootnoteCharacters"/>
          <w:rStyle w:val="FootnoteAnchor"/>
          <w:sz w:val="22"/>
        </w:rPr>
        <w:footnoteReference w:id="3"/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Presidente del Consiglio di Amministrazione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delegato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Unico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componente</w:t>
      </w:r>
      <w:r>
        <w:rPr>
          <w:sz w:val="22"/>
        </w:rPr>
        <w:t xml:space="preserve"> del Consiglio di Amministrazione del Soggetto Attuato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è in possesso dei requisiti specificatamente previsti dalle Note di indirizzo –P.5.4.4(DGR. 2000/03 e successive modifiche ed integrazioni)  per ricoprire l’incarico di coordinato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in caso di delega autorizzata,  di essere dipendente della Soc._______________ indicare chi emetterà il giustificativo di spesa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Tanto premess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Soggetto Attuatore ..............................………....................... conferisce incarico per il coordinamento nel progetto cod.  ......................... titolo ………………………….…………...…………………………………..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al ................................................................, che con la sottoscrizione del presente atto accetta alle condizioni tutte espressamente indicate in premessa.</w:t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, li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Per accettazione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86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3pt;margin-top:-6.5pt;width:414pt;height:7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8518844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6085</wp:posOffset>
                </wp:positionH>
                <wp:positionV relativeFrom="paragraph">
                  <wp:posOffset>87630</wp:posOffset>
                </wp:positionV>
                <wp:extent cx="1390650" cy="5905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6.9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b/>
          <w:sz w:val="22"/>
        </w:rPr>
        <w:t>CONFERIMENTO INCARICO TUTOR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..............................................…..............……….........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nde conferire l'incarico di Tutor nel progetto cod. ................................... titolo.......................................…………………………………………………………………………………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............................................................................................................……………......................…………….</w:t>
      </w:r>
    </w:p>
    <w:p>
      <w:pPr>
        <w:pStyle w:val="Normal"/>
        <w:jc w:val="both"/>
        <w:rPr/>
      </w:pPr>
      <w:r>
        <w:rPr>
          <w:sz w:val="22"/>
        </w:rPr>
        <w:t>- che il rapporto di lavoro tra il Soggetto Attuatore ed il Tutor sarà del tipo ................................................................................................................................…….............………………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per il predetto incarico il compenso è stabilito in €......................., costo lordo orario €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. ore attività……………………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Tutor non  ricoprirà  incarichi di coordinamento, di docenza o di tutoraggio in corso che si svolgeranno contemporaneament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che nel corso di interesse, come previsto in progetto e riportato in convenzione, è prevista la presenza di due o più tutors per un costo complessivo di € ..................................................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che il tutor non potrà svolgere attività di docenza salvo in casi particolari che saranno debitamente autorizzati dall’Ente responsabile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n questa ultima ipotesi non sarà corrisposta un’ulteriore retribuzion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Tutor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  <w:sz w:val="22"/>
        </w:rPr>
        <w:t>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è dipendente</w:t>
      </w:r>
      <w:r>
        <w:rPr>
          <w:sz w:val="22"/>
        </w:rPr>
        <w:t xml:space="preserve"> da Pubbliche Amministrazioni. Le parti dichiarano di aver rispettato la normativa che disciplina i rapporti con l'Ente di appartenenza (1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  <w:sz w:val="22"/>
        </w:rPr>
        <w:t>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Tutor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è componente del Consiglio di Amministrazione del Soggetto Attuatore (2)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 xml:space="preserve">è 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Presidente del Consiglio di Amministrazione, 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 xml:space="preserve">è 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delegato, 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 xml:space="preserve">è 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Unic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rificandosi una delle descritte ipotesi il Soggetto Attuatore dichiara in quale percentuale il tutor è utilizzato nel corso specifico: 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non è componente del Consiglio di Amministrazione del Soggetto Attuato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è in possesso dei requisiti specificatamente previsti dalle note di indirizzo p. 5.4.5 (DGR. 2000/03 e successive modifiche ed integrazioni) per ricoprire l’incarico di tutor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in caso di delega autorizzata,  di essere dipendente della Soc._______________ indicare chi emetterà il giustificativo di spesa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Tanto premesso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Il Soggetto Attuatore ...................................................... conferisce incarico per il tutoraggio nel corso cod. …………………................... titolo 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................................................................, che con la sottoscrizione del presente atto accetta alle condizioni tutte espressamente indicate in preme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, li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Per accettazion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) Nel caso di dipendente da P.A. si allega l’autorizzazione dell'Amministrazione d’appartenenza o copia  di avvenuta comunicazione o autodichiarazione di esonero secondo quanto previsto dalla normativa / Regolamento dell’Ente_______________________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2) Nel caso di componente del Consiglio d’Amministrazione / Presidente C.d.A. / Amm.re delegato / Amm.re unico  si allega l'autorizzazione con relativa motivazione rilasciata dal C.d.A..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8485</wp:posOffset>
                </wp:positionH>
                <wp:positionV relativeFrom="paragraph">
                  <wp:posOffset>404495</wp:posOffset>
                </wp:positionV>
                <wp:extent cx="1390650" cy="5905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1.85pt;mso-position-vertical-relative:text;margin-left:34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869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.3pt;margin-top:5.5pt;width:414pt;height:7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51341932" r:id="rId8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b/>
          <w:sz w:val="22"/>
        </w:rPr>
        <w:t xml:space="preserve">CONFERIMENTO INCARICO </w:t>
      </w:r>
      <w:r>
        <w:rPr>
          <w:b/>
          <w:caps/>
          <w:sz w:val="22"/>
        </w:rPr>
        <w:t>personale (NON DOCENTE E ALTRO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………….....................................................................................…….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con la presente intende conferire l’incarico per lo svolgimento di mansioni amministrative/ non docenti ……………………………………………………………..nel progetto cod.  .….................………………….</w:t>
      </w:r>
    </w:p>
    <w:p>
      <w:pPr>
        <w:pStyle w:val="TextBody"/>
        <w:rPr>
          <w:sz w:val="22"/>
        </w:rPr>
      </w:pPr>
      <w:r>
        <w:rPr>
          <w:b w:val="false"/>
          <w:sz w:val="22"/>
        </w:rPr>
        <w:t>titolo..........………………………………………………....................................…..........................………….</w:t>
      </w:r>
    </w:p>
    <w:p>
      <w:pPr>
        <w:pStyle w:val="TextBody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…...............................................................................................................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predetto incarico è stabilito per n. ……......... ore di attività;</w:t>
      </w:r>
    </w:p>
    <w:p>
      <w:pPr>
        <w:pStyle w:val="Normal"/>
        <w:jc w:val="both"/>
        <w:rPr/>
      </w:pPr>
      <w:r>
        <w:rPr>
          <w:sz w:val="22"/>
        </w:rPr>
        <w:t>- che il compenso lordo orario è stabilito in €........................, per un costo totale pari a €...................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.........................................................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è dipendente del soggetto attuatore;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è dipendente dello studio professionale...............................................................................………………..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 </w:t>
      </w:r>
      <w:r>
        <w:rPr>
          <w:sz w:val="22"/>
        </w:rPr>
        <w:t>è ...............................................................................……………………………………(1)-(2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Tanto premesso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Il Soggetto Attuatore ...................................................... conferisce incarico per lo svolgimento di mansioni …………………………………………………………………………………………….nel progetto cod.  ……………………………............………………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>titolo ..................................................................................................…………………………………………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................................................................, che con la sottoscrizione del presente atto accetta alle condizioni tutte espressamente indicate in preme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sz w:val="22"/>
        </w:rPr>
      </w:pPr>
      <w:r>
        <w:rPr>
          <w:sz w:val="22"/>
        </w:rPr>
        <w:t>Il 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er accettazion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) Nel caso di dipendente da P.A. si allega l’autorizzazione dell'Amministrazione d’appartenenza o copia  di avvenuta comunicazione o autodichiarazione di esonero secondo quanto previsto dalla normativa / Regolamento dell’Ente_______________________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2) Nel caso di componente del Consiglio d’Amministrazione / Presidente C.d.A. / Amm.re delegato / Amm.re unico  si allega l'autorizzazione con relativa motivazione rilasciata dal C.d.A.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el caso di dipendente da P.A. si allega l’autorizzazione dell'Amministrazione d’appartenenza o copia di avvenuta comunicazione o di chiarazione di esonero secondo quanto previsto dalla normativa / Regolamento dell’Ente_______________________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el caso di componente del Consiglio d’Amministrazione / Presidente C.d.A. / Amm.re delegato / Amm.re unico  si allega l'autorizzazione con relativa motivazione rilasciata dal C.d.A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41:00Z</dcterms:created>
  <dc:creator>edb</dc:creator>
  <dc:description/>
  <dc:language>en-US</dc:language>
  <cp:lastModifiedBy>mariarita forti</cp:lastModifiedBy>
  <cp:lastPrinted>2005-04-15T10:58:00Z</cp:lastPrinted>
  <dcterms:modified xsi:type="dcterms:W3CDTF">2005-06-09T07:53:00Z</dcterms:modified>
  <cp:revision>60</cp:revision>
  <dc:subject/>
  <dc:title> stralcio</dc:title>
</cp:coreProperties>
</file>