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5772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47065</wp:posOffset>
                </wp:positionH>
                <wp:positionV relativeFrom="paragraph">
                  <wp:posOffset>121285</wp:posOffset>
                </wp:positionV>
                <wp:extent cx="5038090" cy="866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8.2pt;mso-wrap-distance-left:9.05pt;mso-wrap-distance-right:9.05pt;mso-wrap-distance-top:0pt;mso-wrap-distance-bottom:0pt;margin-top:9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Questionario rivolto a  “disoccupati/inoccupati ”</w:t>
      </w:r>
    </w:p>
    <w:p>
      <w:pPr>
        <w:pStyle w:val="TextBody"/>
        <w:rPr/>
      </w:pPr>
      <w:r>
        <w:rPr/>
        <w:t xml:space="preserve">                      </w:t>
      </w:r>
      <w:r>
        <w:rPr/>
        <w:t>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gli allievi dei cors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dici riservati alla Regione/Provincia di_______________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1014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odice allievo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dice Corso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pologia corsuale 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tolo __________________________________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9.9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odice allievo 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dice Corso 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pologia corsuale 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itolo __________________________________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ione A. Strutture e Attrezzatur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di esprimere il suo giudizio riguardo gli ambienti in cui si è svolto il corso e riguardo le attrezzature utilizza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(acustica, luminosità,…..) delle aule per le lezioni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9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73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6458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   Adeguata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-1854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4.6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a funzionalità degli spazi per le attività  pratiche (laboratori, aule computer, …….) è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1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7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9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501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73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64585</wp:posOffset>
                </wp:positionH>
                <wp:positionV relativeFrom="paragraph">
                  <wp:posOffset>679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a</w:t>
        <w:tab/>
        <w:t>Adegu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l corso prevede l’utilizzo di attrezzature (strumenti, mezzi di calcolo, dotazioni di laboratorio..) 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1010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69215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.4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Il rapporto numerico attrezzature / allievi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330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902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474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Insufficiente Sufficien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e attrezzature sono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04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1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86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758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3902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13843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9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Obsolete</w:t>
        <w:tab/>
        <w:t>Aggiornate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SE SI. La funzionalità delle attrezzatre è:</w:t>
      </w:r>
    </w:p>
    <w:p>
      <w:pPr>
        <w:pStyle w:val="Normal"/>
        <w:ind w:left="360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04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61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186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902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7465</wp:posOffset>
                </wp:positionH>
                <wp:positionV relativeFrom="paragraph">
                  <wp:posOffset>666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Inadeguata       </w:t>
        <w:tab/>
        <w:t>Adeguata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 materiali didattici (dispense, lucidi, diapositive, video,…)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04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0186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758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9330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902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sufficienti</w:t>
        <w:tab/>
        <w:t>Sufficient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adeguati</w:t>
        <w:tab/>
        <w:tab/>
        <w:tab/>
        <w:tab/>
        <w:tab/>
        <w:tab/>
        <w:tab/>
        <w:tab/>
        <w:t xml:space="preserve">  Adeguat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04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61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186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758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330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3902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47465</wp:posOffset>
                </wp:positionH>
                <wp:positionV relativeFrom="paragraph">
                  <wp:posOffset>-76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6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zione B. Docenz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n questa sezione Le chiediamo una valutazione complessiva sulla qualità della docen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piegano in modo chiaro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443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587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594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573145</wp:posOffset>
                </wp:positionH>
                <wp:positionV relativeFrom="paragraph">
                  <wp:posOffset>1244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timolano / motivano l’interesse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29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287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7443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015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587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1159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573145</wp:posOffset>
                </wp:positionH>
                <wp:positionV relativeFrom="paragraph">
                  <wp:posOffset>965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7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sono disponibili a fornire chiariment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29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87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015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1159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57314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sz w:val="18"/>
        </w:rPr>
      </w:pPr>
      <w:r>
        <w:rPr>
          <w:sz w:val="18"/>
        </w:rPr>
        <w:t>I docenti mostrano disponibilità nei confronti delle esigenze e delle  richieste degli alliev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829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287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9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7443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015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587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1159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573145</wp:posOffset>
                </wp:positionH>
                <wp:positionV relativeFrom="paragraph">
                  <wp:posOffset>419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 I docenti utilizzano metodi d’insegnamento efficac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8299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87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443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2015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573145</wp:posOffset>
                </wp:positionH>
                <wp:positionV relativeFrom="paragraph">
                  <wp:posOffset>13144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er niente Mol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1594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658745</wp:posOffset>
                </wp:positionH>
                <wp:positionV relativeFrom="paragraph">
                  <wp:posOffset>508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6. In relazione agli aspetti appena considerati (chiarezza espositiva, capacità di stimolare l’interesse, disponibilità) i docenti di questo corso sono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18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4758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902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8474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rtemente disomogeneii Fortemente omogene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7. Durante il corso sono intervenuti esperti o testimoni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6146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46609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SE SI Rispetto agli obiettivi del corso, come valuta tali interventi: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844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0128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4700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927225</wp:posOffset>
                </wp:positionH>
                <wp:positionV relativeFrom="paragraph">
                  <wp:posOffset>1308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84162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90265</wp:posOffset>
                </wp:positionH>
                <wp:positionV relativeFrom="paragraph">
                  <wp:posOffset>9080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utili</w:t>
        <w:tab/>
        <w:t>Util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385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9570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5614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4758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330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39026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7" t="-127" r="-127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7" t="-127" r="-127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adeguati </w:t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C. Organizzazione del corso.</w:t>
      </w:r>
    </w:p>
    <w:p>
      <w:pPr>
        <w:pStyle w:val="Normal"/>
        <w:rPr>
          <w:sz w:val="22"/>
        </w:rPr>
      </w:pPr>
      <w:r>
        <w:rPr>
          <w:sz w:val="22"/>
        </w:rPr>
        <w:t>In questa sezione Le chiediamo di esprimere il suo giudizio in merito ad alcuni aspetti organizzativ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obiettivi e i contenuti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1101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5673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0245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4817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938905</wp:posOffset>
                </wp:positionH>
                <wp:positionV relativeFrom="paragraph">
                  <wp:posOffset>1282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sauriente  </w:t>
        <w:tab/>
        <w:t>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l’inizio del corso, gli aspetti organizzativi (orari, regole,…) sono stati presentati in mod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195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52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1101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0245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4817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3938905</wp:posOffset>
                </wp:positionH>
                <wp:positionV relativeFrom="paragraph">
                  <wp:posOffset>381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er niente esauriente molto esaur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ispetto agli obiettivi formativi il numero complessivo di ore del corso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4706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195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6529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5673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30245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481705</wp:posOffset>
                </wp:positionH>
                <wp:positionV relativeFrom="paragraph">
                  <wp:posOffset>393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1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carso</w:t>
        <w:tab/>
        <w:t>Eccess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organizzazione del corso in termini di orari  (ad esempio la distribuzione nelle fasce orarie) è complessivam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738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195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6529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1101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673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30245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481705</wp:posOffset>
                </wp:positionH>
                <wp:positionV relativeFrom="paragraph">
                  <wp:posOffset>628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ssima </w:t>
        <w:tab/>
        <w:tab/>
        <w:t>Ot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impegno complessivo richiesto durante e oltre la frequenza di questo corso, secondo Lei è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2015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256730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293306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29882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66458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4030345</wp:posOffset>
                </wp:positionH>
                <wp:positionV relativeFrom="paragraph">
                  <wp:posOffset>247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9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46" w:hanging="6946"/>
        <w:rPr>
          <w:sz w:val="14"/>
        </w:rPr>
      </w:pPr>
      <w:r>
        <w:rPr>
          <w:sz w:val="14"/>
        </w:rPr>
        <w:t>Scarso (dovrebbe richiedere maggior impegno)                Eccessivo ( non si riesce neanche con il massimo impegno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Attività di segreteria. E’ soddisfatto dei seguenti aspetti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1 Disponibilità nel fornire informazioni (orari e accessibilità):</w:t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195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52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1101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0245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4817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938905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 xml:space="preserve">Per nulla </w:t>
        <w:tab/>
        <w:t>Del tutto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66"/>
        <w:rPr/>
      </w:pPr>
      <w:r>
        <w:rPr/>
        <w:t>5.2 Trasmissione informazion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1195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1652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21101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25673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30245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4817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938905</wp:posOffset>
                </wp:positionH>
                <wp:positionV relativeFrom="paragraph">
                  <wp:posOffset>1225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>Per nulla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  <w:t>5.3 Gestione aspetti amministrativi (efficace e puntuale):</w:t>
      </w:r>
    </w:p>
    <w:p>
      <w:pPr>
        <w:pStyle w:val="Normal"/>
        <w:ind w:left="360" w:firstLine="6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5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652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1101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25673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0245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817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938905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66"/>
        <w:rPr/>
      </w:pPr>
      <w:r>
        <w:rPr/>
        <w:tab/>
        <w:t xml:space="preserve">Per nulla </w:t>
        <w:tab/>
        <w:t>Del tutto</w:t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ind w:left="360" w:firstLine="66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rapporto ore di teoria / ore di pratica è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738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e valuta il grado di coordinamento tra attività tecnica e pratic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38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195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16529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1101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5673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817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o</w:t>
        <w:tab/>
        <w:t>Adegu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ome valuta il grado di integrazione tra le diverse attività (argomenti trattati, esercitazioni svolte, …) di questo cor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ssimo (non c’è stat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561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0186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24758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3902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84746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213225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.1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cun tentativo di </w:t>
        <w:tab/>
        <w:tab/>
      </w:r>
    </w:p>
    <w:p>
      <w:pPr>
        <w:pStyle w:val="Normal"/>
        <w:ind w:left="7371" w:hanging="7371"/>
        <w:rPr/>
      </w:pPr>
      <w:r>
        <w:rPr/>
        <w:t xml:space="preserve">coordinamen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ezione D. Immagine de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questa sezione le chiediamo di esprimere La sua soddisfazione rispetto al cor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ientrocorpodeltesto2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Cosa chiede ad un corso di formazione professionale? Quanta importanza hanno per lei i seguenti aspetti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approfondire contenuti specifici utili </w:t>
      </w:r>
    </w:p>
    <w:p>
      <w:pPr>
        <w:pStyle w:val="Normal"/>
        <w:rPr/>
      </w:pPr>
      <w:r>
        <w:rPr/>
        <w:t xml:space="preserve">     </w:t>
      </w:r>
      <w:r>
        <w:rPr/>
        <w:t xml:space="preserve">alla professione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4758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28416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20738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57314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890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30466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4670425</wp:posOffset>
                </wp:positionH>
                <wp:positionV relativeFrom="paragraph">
                  <wp:posOffset>1333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2124" w:firstLine="708"/>
        <w:rPr/>
      </w:pPr>
      <w:r>
        <w:rPr/>
        <w:t xml:space="preserve"> </w:t>
      </w:r>
      <w:r>
        <w:rPr/>
        <w:t>Nessuna Massima</w:t>
      </w:r>
    </w:p>
    <w:p>
      <w:pPr>
        <w:pStyle w:val="Heading8"/>
        <w:ind w:left="2124" w:firstLine="708"/>
        <w:rPr/>
      </w:pPr>
      <w:r>
        <w:rPr/>
      </w:r>
    </w:p>
    <w:p>
      <w:pPr>
        <w:pStyle w:val="Heading8"/>
        <w:ind w:left="2124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416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20738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57314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393890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30466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1"/>
          <w:numId w:val="3"/>
        </w:numPr>
        <w:rPr/>
      </w:pPr>
      <w:r>
        <w:rPr/>
        <w:t>sviluppare nuove competenze      Nessuna 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75865</wp:posOffset>
                </wp:positionH>
                <wp:positionV relativeFrom="paragraph">
                  <wp:posOffset>6350</wp:posOffset>
                </wp:positionV>
                <wp:extent cx="283210" cy="283210"/>
                <wp:effectExtent l="0" t="0" r="0" b="0"/>
                <wp:wrapSquare wrapText="bothSides"/>
                <wp:docPr id="24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0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ind w:left="0" w:hanging="0"/>
        <w:rPr/>
      </w:pPr>
      <w:r>
        <w:rPr/>
      </w:r>
    </w:p>
    <w:p>
      <w:pPr>
        <w:pStyle w:val="Heading8"/>
        <w:ind w:left="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20738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393890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4670425</wp:posOffset>
                </wp:positionH>
                <wp:positionV relativeFrom="paragraph">
                  <wp:posOffset>171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3 aumentare le occasione d’impiego</w:t>
        <w:tab/>
        <w:tab/>
        <w:t>Massi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Square wrapText="bothSides"/>
                <wp:docPr id="2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84162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7314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4304665</wp:posOffset>
                </wp:positionH>
                <wp:positionV relativeFrom="paragraph">
                  <wp:posOffset>2540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Nessu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 migliorare il livello d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8416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57314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30466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670425</wp:posOffset>
                </wp:positionH>
                <wp:positionV relativeFrom="paragraph">
                  <wp:posOffset>990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  <w:t>autonomia</w:t>
        <w:tab/>
        <w:tab/>
        <w:tab/>
        <w:t xml:space="preserve">Nessuna </w:t>
        <w:tab/>
        <w:tab/>
        <w:t>Massima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migliorare il livello di fiducia nelle sue prospettive professionali</w: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4130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7559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0988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441700</wp:posOffset>
                </wp:positionH>
                <wp:positionV relativeFrom="paragraph">
                  <wp:posOffset>3232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5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7846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4127500</wp:posOffset>
                </wp:positionH>
                <wp:positionV relativeFrom="paragraph">
                  <wp:posOffset>1771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3.9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955800</wp:posOffset>
                </wp:positionH>
                <wp:positionV relativeFrom="paragraph">
                  <wp:posOffset>31115</wp:posOffset>
                </wp:positionV>
                <wp:extent cx="283210" cy="283210"/>
                <wp:effectExtent l="0" t="0" r="0" b="0"/>
                <wp:wrapSquare wrapText="bothSides"/>
                <wp:docPr id="26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essuna </w:t>
      </w:r>
      <w:r>
        <w:rPr>
          <w:smallCaps/>
        </w:rPr>
        <w:tab/>
        <w:tab/>
        <w:t xml:space="preserve">                  </w:t>
      </w:r>
      <w:r>
        <w:rPr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 migliorare la capacità di </w:t>
      </w:r>
    </w:p>
    <w:p>
      <w:pPr>
        <w:pStyle w:val="Normal"/>
        <w:rPr/>
      </w:pPr>
      <w:r>
        <w:rPr/>
        <w:t xml:space="preserve">     </w:t>
      </w:r>
      <w:r>
        <w:rPr/>
        <w:t xml:space="preserve">orientarsi nel mondo del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4758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8416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20738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57314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93890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430466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670425</wp:posOffset>
                </wp:positionH>
                <wp:positionV relativeFrom="paragraph">
                  <wp:posOffset>285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2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lavoro</w:t>
        <w:tab/>
        <w:tab/>
        <w:tab/>
        <w:t xml:space="preserve">Nessuna </w:t>
        <w:tab/>
        <w:t>Mass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to è soddisfatta ciascuna delle sue aspettative dal corso in questio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approfondire contenuti spe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4758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8416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20738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357314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93890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430466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4670425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cifici utili alla professione</w:t>
        <w:tab/>
        <w:t>Per niente</w:t>
        <w:tab/>
        <w:t>Del tutto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758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Square wrapText="bothSides"/>
                <wp:docPr id="28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8416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20738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57314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393890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430466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4670425</wp:posOffset>
                </wp:positionH>
                <wp:positionV relativeFrom="paragraph">
                  <wp:posOffset>1181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2 sviluppare nuove competenze</w:t>
        <w:tab/>
        <w:t xml:space="preserve">Per niente 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758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Square wrapText="bothSides"/>
                <wp:docPr id="29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320738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57314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393890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430466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4670425</wp:posOffset>
                </wp:positionH>
                <wp:positionV relativeFrom="paragraph">
                  <wp:posOffset>457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6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2.3 aumentare le occasioni d’impiego</w:t>
        <w:tab/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ab/>
        <w:tab/>
        <w:tab/>
        <w:tab/>
        <w:t>Per niente</w:t>
      </w:r>
    </w:p>
    <w:p>
      <w:pPr>
        <w:pStyle w:val="Normal"/>
        <w:ind w:left="360" w:hanging="360"/>
        <w:rPr/>
      </w:pPr>
      <w:r>
        <w:rPr/>
        <w:t>2.4 migliorare il livello di auto nomia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4758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Square wrapText="bothSides"/>
                <wp:docPr id="29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8416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0738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57314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93890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430466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4670425</wp:posOffset>
                </wp:positionH>
                <wp:positionV relativeFrom="paragraph">
                  <wp:posOffset>647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.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1992"/>
        <w:rPr/>
      </w:pPr>
      <w:r>
        <w:rPr/>
        <w:t>Per niente</w:t>
        <w:tab/>
        <w:t xml:space="preserve">                                              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5 migliorare il livello di fiduc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lle sue prospettive professio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758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30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8416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32073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9389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3046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nali</w:t>
        <w:tab/>
        <w:tab/>
        <w:tab/>
        <w:tab/>
        <w:t>Per niente</w:t>
        <w:tab/>
        <w:t>Del tutto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6 migliorare la capacità di orien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4758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Square wrapText="bothSides"/>
                <wp:docPr id="31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8416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20738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57314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393890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430466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4670425</wp:posOffset>
                </wp:positionH>
                <wp:positionV relativeFrom="paragraph">
                  <wp:posOffset>4826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8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arsi nel mondo del lavoro</w:t>
        <w:tab/>
        <w:t>Per niente</w:t>
        <w:tab/>
        <w:t>Del tu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 riiscriverebbe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41300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TopAndBottom/>
                <wp:docPr id="3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siglierebbe ad un amico di iscriversi a questo corso?</w:t>
      </w:r>
    </w:p>
    <w:p>
      <w:pPr>
        <w:pStyle w:val="Normal"/>
        <w:rPr/>
      </w:pPr>
      <w:r>
        <w:rPr/>
        <w:tab/>
        <w:t>Si, presso lo stesso ente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ma presso un altro ente / organismo di form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ientrocorpodeltesto3"/>
        <w:numPr>
          <w:ilvl w:val="0"/>
          <w:numId w:val="6"/>
        </w:numPr>
        <w:rPr/>
      </w:pPr>
      <w:r>
        <w:rPr/>
        <w:t>Secondo Lei questo corso La aiuterà a trovare un lavoro corrispondente alle sue aspettati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2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>Per niente Moltissim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  <w:t>6. E’ stao esplicitato un patto/contratto formativo all’inizio del corso?</w:t>
      </w:r>
    </w:p>
    <w:p>
      <w:pPr>
        <w:pStyle w:val="Normal"/>
        <w:rPr/>
      </w:pPr>
      <w:r>
        <w:rPr/>
        <w:tab/>
        <w:t>Si, chiaram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986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TopAndBottom/>
                <wp:docPr id="3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i ma non chiara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216535" cy="125095"/>
                <wp:effectExtent l="0" t="0" r="0" b="0"/>
                <wp:wrapTopAndBottom/>
                <wp:docPr id="33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986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TopAndBottom/>
                <wp:docPr id="33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3"/>
        <w:ind w:left="993" w:hanging="284"/>
        <w:rPr/>
      </w:pPr>
      <w:r>
        <w:rPr/>
        <w:t>6.1 (SE SI – se è stato esplicitato un patto formativo) In che misura è stato rispettato da parte degli organismi del corso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1195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Square wrapText="bothSides"/>
                <wp:docPr id="33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652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21101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25673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0245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34817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3938905</wp:posOffset>
                </wp:positionH>
                <wp:positionV relativeFrom="paragraph">
                  <wp:posOffset>838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6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hanging="0"/>
        <w:rPr/>
      </w:pPr>
      <w:r>
        <w:rPr/>
        <w:t xml:space="preserve">Per niente </w:t>
        <w:tab/>
        <w:t>Comple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Stage (solo se svolto)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Quanto le è servita la sua esperienza di stage per 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pprofondire contenuti specifici utili alla professione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2018665</wp:posOffset>
                </wp:positionH>
                <wp:positionV relativeFrom="paragraph">
                  <wp:posOffset>88265</wp:posOffset>
                </wp:positionV>
                <wp:extent cx="252730" cy="307340"/>
                <wp:effectExtent l="0" t="0" r="0" b="0"/>
                <wp:wrapSquare wrapText="bothSides"/>
                <wp:docPr id="34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6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3844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75018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311594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348170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384746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4213225</wp:posOffset>
                </wp:positionH>
                <wp:positionV relativeFrom="paragraph">
                  <wp:posOffset>882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viluppare nuove competenz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2018665</wp:posOffset>
                </wp:positionH>
                <wp:positionV relativeFrom="paragraph">
                  <wp:posOffset>107315</wp:posOffset>
                </wp:positionV>
                <wp:extent cx="252730" cy="307340"/>
                <wp:effectExtent l="0" t="0" r="0" b="0"/>
                <wp:wrapSquare wrapText="bothSides"/>
                <wp:docPr id="34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8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3844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275018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11594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348170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84746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4213225</wp:posOffset>
                </wp:positionH>
                <wp:positionV relativeFrom="paragraph">
                  <wp:posOffset>1073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migliorare il livello di autonom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2018665</wp:posOffset>
                </wp:positionH>
                <wp:positionV relativeFrom="paragraph">
                  <wp:posOffset>126365</wp:posOffset>
                </wp:positionV>
                <wp:extent cx="252730" cy="307340"/>
                <wp:effectExtent l="0" t="0" r="0" b="0"/>
                <wp:wrapSquare wrapText="bothSides"/>
                <wp:docPr id="35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23844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275018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11594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48170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384746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4213225</wp:posOffset>
                </wp:positionH>
                <wp:positionV relativeFrom="paragraph">
                  <wp:posOffset>12636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migliorare la capacità di orientarsi nel mondo del lavo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2018665</wp:posOffset>
                </wp:positionH>
                <wp:positionV relativeFrom="paragraph">
                  <wp:posOffset>53975</wp:posOffset>
                </wp:positionV>
                <wp:extent cx="252730" cy="307340"/>
                <wp:effectExtent l="0" t="0" r="0" b="0"/>
                <wp:wrapSquare wrapText="bothSides"/>
                <wp:docPr id="36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3844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275018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311594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348170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384746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4213225</wp:posOffset>
                </wp:positionH>
                <wp:positionV relativeFrom="paragraph">
                  <wp:posOffset>539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2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1.5 facilitare il reperimento di un’occupazione congruente alla sua professionalit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2018665</wp:posOffset>
                </wp:positionH>
                <wp:positionV relativeFrom="paragraph">
                  <wp:posOffset>56515</wp:posOffset>
                </wp:positionV>
                <wp:extent cx="252730" cy="307340"/>
                <wp:effectExtent l="0" t="0" r="0" b="0"/>
                <wp:wrapSquare wrapText="bothSides"/>
                <wp:docPr id="37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4.4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238442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275018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311594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348170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3847465</wp:posOffset>
                </wp:positionH>
                <wp:positionV relativeFrom="paragraph">
                  <wp:posOffset>565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4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er niente Moltissimo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aziend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2475865</wp:posOffset>
                </wp:positionH>
                <wp:positionV relativeFrom="paragraph">
                  <wp:posOffset>95250</wp:posOffset>
                </wp:positionV>
                <wp:extent cx="252730" cy="307340"/>
                <wp:effectExtent l="0" t="0" r="0" b="0"/>
                <wp:wrapSquare wrapText="bothSides"/>
                <wp:docPr id="37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7.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284162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320738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357314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393890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4304665</wp:posOffset>
                </wp:positionH>
                <wp:positionV relativeFrom="paragraph">
                  <wp:posOffset>952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2700</wp:posOffset>
                </wp:positionH>
                <wp:positionV relativeFrom="paragraph">
                  <wp:posOffset>91440</wp:posOffset>
                </wp:positionV>
                <wp:extent cx="216535" cy="125095"/>
                <wp:effectExtent l="0" t="0" r="0" b="0"/>
                <wp:wrapSquare wrapText="bothSides"/>
                <wp:docPr id="38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>Non c’era</w:t>
        <w:tab/>
        <w:tab/>
        <w:t xml:space="preserve">Adeguato              Inadeguato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e giudica il tutoraggio di stage svolto dall’organismo formati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’era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700</wp:posOffset>
                </wp:positionH>
                <wp:positionV relativeFrom="paragraph">
                  <wp:posOffset>41275</wp:posOffset>
                </wp:positionV>
                <wp:extent cx="237490" cy="214630"/>
                <wp:effectExtent l="0" t="0" r="0" b="0"/>
                <wp:wrapSquare wrapText="bothSides"/>
                <wp:docPr id="38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9pt;mso-wrap-distance-left:9.05pt;mso-wrap-distance-right:9.05pt;mso-wrap-distance-top:0pt;mso-wrap-distance-bottom:0pt;margin-top:3.2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1612900</wp:posOffset>
                </wp:positionH>
                <wp:positionV relativeFrom="paragraph">
                  <wp:posOffset>123825</wp:posOffset>
                </wp:positionV>
                <wp:extent cx="252730" cy="307340"/>
                <wp:effectExtent l="0" t="0" r="0" b="0"/>
                <wp:wrapSquare wrapText="bothSides"/>
                <wp:docPr id="38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4.2pt;mso-wrap-distance-left:9.05pt;mso-wrap-distance-right:9.05pt;mso-wrap-distance-top:0pt;mso-wrap-distance-bottom:0pt;margin-top:9.7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070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5273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8702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2131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35560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3898900</wp:posOffset>
                </wp:positionH>
                <wp:positionV relativeFrom="paragraph">
                  <wp:posOffset>1238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7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nadeguato                     Adeguato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6. Formazione a distanza (solo se il corso ha usufruito di questa moda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lativamente alla parte di corso che ha sfruttato come modalità la formazione a distanza, ritiene che l’organizzazione sia sta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195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Square wrapText="bothSides"/>
                <wp:docPr id="3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6529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1101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5673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0245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6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3847465</wp:posOffset>
                </wp:positionH>
                <wp:positionV relativeFrom="paragraph">
                  <wp:posOffset>13398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0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er niente efficace </w:t>
        <w:tab/>
        <w:t>Molto effic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 materiali utilizzati per la formazione a distanza son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938905</wp:posOffset>
                </wp:positionH>
                <wp:positionV relativeFrom="paragraph">
                  <wp:posOffset>4381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4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95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Square wrapText="bothSides"/>
                <wp:docPr id="40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6529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101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5673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0245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481705</wp:posOffset>
                </wp:positionH>
                <wp:positionV relativeFrom="paragraph">
                  <wp:posOffset>9842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7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sufficienti </w:t>
        <w:tab/>
        <w:tab/>
        <w:t>Sufficient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195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Square wrapText="bothSides"/>
                <wp:docPr id="40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652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21101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25673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938905</wp:posOffset>
                </wp:positionH>
                <wp:positionV relativeFrom="paragraph">
                  <wp:posOffset>11747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2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adeguati</w:t>
        <w:tab/>
        <w:tab/>
        <w:t>Adegu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ome giudica il tutoraggio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360"/>
        <w:rPr/>
      </w:pPr>
      <w:r>
        <w:rPr/>
        <w:t xml:space="preserve">     </w:t>
      </w:r>
      <w:r>
        <w:rPr/>
        <w:t>Non c’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41400</wp:posOffset>
                </wp:positionH>
                <wp:positionV relativeFrom="paragraph">
                  <wp:posOffset>6350</wp:posOffset>
                </wp:positionV>
                <wp:extent cx="237490" cy="237490"/>
                <wp:effectExtent l="0" t="0" r="0" b="0"/>
                <wp:wrapSquare wrapText="bothSides"/>
                <wp:docPr id="41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7272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Square wrapText="bothSides"/>
                <wp:docPr id="41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1844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6416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0988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34417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8989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4356100</wp:posOffset>
                </wp:positionH>
                <wp:positionV relativeFrom="paragraph">
                  <wp:posOffset>5715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.5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ab/>
        <w:t>Inadeguato           Adeguato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l complesso come giudica la sua esperienza di formazione distanz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9272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Square wrapText="bothSides"/>
                <wp:docPr id="42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22929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65874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02450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39026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375602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4121785</wp:posOffset>
                </wp:positionH>
                <wp:positionV relativeFrom="paragraph">
                  <wp:posOffset>2921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2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difficile</w:t>
        <w:tab/>
        <w:t xml:space="preserve"> faci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9272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Square wrapText="bothSides"/>
                <wp:docPr id="42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2929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65874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302450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39026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375602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4121785</wp:posOffset>
                </wp:positionH>
                <wp:positionV relativeFrom="paragraph">
                  <wp:posOffset>10287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1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imparare poco Mi ha fatto imparare molto</w:t>
        <w:tab/>
        <w:tab/>
        <w:tab/>
        <w:tab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19272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Square wrapText="bothSides"/>
                <wp:docPr id="43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2929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65874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02450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39026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92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Mi ha fatto perdere tempo Mi ha fatto risparmiare tempo</w:t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NFORMAZIONI GENERALI</w:t>
      </w:r>
    </w:p>
    <w:p>
      <w:pPr>
        <w:pStyle w:val="Corpodeltesto2"/>
        <w:rPr/>
      </w:pPr>
      <w:r>
        <w:rPr/>
        <w:t>Questa sezione del questionario è dedicata alla raccolta di informazioni sulla sua storia personale e sulla sua partecipazione al cors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Indipendentemente da come sono stati proposti, il suo interesse per i contenuti oggetto del corso è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Square wrapText="bothSides"/>
                <wp:docPr id="44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0128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4700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92722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29298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26587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3115945</wp:posOffset>
                </wp:positionH>
                <wp:positionV relativeFrom="paragraph">
                  <wp:posOffset>109855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8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ullo</w:t>
        <w:tab/>
        <w:t>Molto ele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Quante ore ha frequentato di quelle svolte fino ad ogg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766445</wp:posOffset>
                </wp:positionV>
                <wp:extent cx="216535" cy="125095"/>
                <wp:effectExtent l="0" t="0" r="0" b="0"/>
                <wp:wrapSquare wrapText="bothSides"/>
                <wp:docPr id="44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0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Tu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16535" cy="125095"/>
                <wp:effectExtent l="0" t="0" r="0" b="0"/>
                <wp:wrapSquare wrapText="bothSides"/>
                <wp:docPr id="45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5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Quasi tutte (più del 90%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216535" cy="125095"/>
                <wp:effectExtent l="0" t="0" r="0" b="0"/>
                <wp:wrapSquare wrapText="bothSides"/>
                <wp:docPr id="45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Buona par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16535" cy="125095"/>
                <wp:effectExtent l="0" t="0" r="0" b="0"/>
                <wp:wrapSquare wrapText="bothSides"/>
                <wp:docPr id="45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Poco più della me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210185</wp:posOffset>
                </wp:positionH>
                <wp:positionV relativeFrom="paragraph">
                  <wp:posOffset>-635</wp:posOffset>
                </wp:positionV>
                <wp:extent cx="216535" cy="125095"/>
                <wp:effectExtent l="0" t="0" r="0" b="0"/>
                <wp:wrapSquare wrapText="bothSides"/>
                <wp:docPr id="45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0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Meno di m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itiene che le siano mancate le conoscenze preliminari per affrontare questo corso di formazion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128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Square wrapText="bothSides"/>
                <wp:docPr id="45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47002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220154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25673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30245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3481705</wp:posOffset>
                </wp:positionH>
                <wp:positionV relativeFrom="paragraph">
                  <wp:posOffset>40640</wp:posOffset>
                </wp:positionV>
                <wp:extent cx="28321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i, moltissime </w:t>
        <w:tab/>
        <w:t>No, nessu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ss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s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985</wp:posOffset>
                </wp:positionH>
                <wp:positionV relativeFrom="paragraph">
                  <wp:posOffset>24130</wp:posOffset>
                </wp:positionV>
                <wp:extent cx="216535" cy="125095"/>
                <wp:effectExtent l="0" t="0" r="0" b="0"/>
                <wp:wrapSquare wrapText="bothSides"/>
                <wp:docPr id="46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Femm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16535" cy="125095"/>
                <wp:effectExtent l="0" t="0" r="0" b="0"/>
                <wp:wrapSquare wrapText="bothSides"/>
                <wp:docPr id="4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985</wp:posOffset>
                </wp:positionH>
                <wp:positionV relativeFrom="paragraph">
                  <wp:posOffset>1889760</wp:posOffset>
                </wp:positionV>
                <wp:extent cx="216535" cy="125095"/>
                <wp:effectExtent l="0" t="0" r="0" b="0"/>
                <wp:wrapSquare wrapText="bothSides"/>
                <wp:docPr id="46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8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985</wp:posOffset>
                </wp:positionH>
                <wp:positionV relativeFrom="paragraph">
                  <wp:posOffset>1323340</wp:posOffset>
                </wp:positionV>
                <wp:extent cx="216535" cy="125095"/>
                <wp:effectExtent l="0" t="0" r="0" b="0"/>
                <wp:wrapSquare wrapText="bothSides"/>
                <wp:docPr id="46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4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to civ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libe o nu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iugato/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216535" cy="125095"/>
                <wp:effectExtent l="0" t="0" r="0" b="0"/>
                <wp:wrapSquare wrapText="bothSides"/>
                <wp:docPr id="46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di f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985</wp:posOffset>
                </wp:positionH>
                <wp:positionV relativeFrom="paragraph">
                  <wp:posOffset>99695</wp:posOffset>
                </wp:positionV>
                <wp:extent cx="216535" cy="125095"/>
                <wp:effectExtent l="0" t="0" r="0" b="0"/>
                <wp:wrapSquare wrapText="bothSides"/>
                <wp:docPr id="46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eparato/a legalmente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985</wp:posOffset>
                </wp:positionH>
                <wp:positionV relativeFrom="paragraph">
                  <wp:posOffset>175260</wp:posOffset>
                </wp:positionV>
                <wp:extent cx="216535" cy="125095"/>
                <wp:effectExtent l="0" t="0" r="0" b="0"/>
                <wp:wrapSquare wrapText="bothSides"/>
                <wp:docPr id="46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vorziato/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/>
        <w:t>vedovo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216535" cy="125095"/>
                <wp:effectExtent l="0" t="0" r="0" b="0"/>
                <wp:wrapSquare wrapText="bothSides"/>
                <wp:docPr id="46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Titolo di studio più elevato conseguito</w:t>
      </w:r>
    </w:p>
    <w:p>
      <w:pPr>
        <w:pStyle w:val="Normal"/>
        <w:rPr/>
      </w:pPr>
      <w:r>
        <w:rPr/>
        <w:t>Dottorato di ricerca o specializzazione postlau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89865</wp:posOffset>
                </wp:positionH>
                <wp:positionV relativeFrom="paragraph">
                  <wp:posOffset>32385</wp:posOffset>
                </wp:positionV>
                <wp:extent cx="216535" cy="125095"/>
                <wp:effectExtent l="0" t="0" r="0" b="0"/>
                <wp:wrapSquare wrapText="bothSides"/>
                <wp:docPr id="46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9865</wp:posOffset>
                </wp:positionH>
                <wp:positionV relativeFrom="paragraph">
                  <wp:posOffset>160655</wp:posOffset>
                </wp:positionV>
                <wp:extent cx="216535" cy="125095"/>
                <wp:effectExtent l="0" t="0" r="0" b="0"/>
                <wp:wrapSquare wrapText="bothSides"/>
                <wp:docPr id="47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aurea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9865</wp:posOffset>
                </wp:positionH>
                <wp:positionV relativeFrom="paragraph">
                  <wp:posOffset>142875</wp:posOffset>
                </wp:positionV>
                <wp:extent cx="216535" cy="125095"/>
                <wp:effectExtent l="0" t="0" r="0" b="0"/>
                <wp:wrapSquare wrapText="bothSides"/>
                <wp:docPr id="47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universitario (laurea breve, ex scuole dirette ai fini speciali, scuola parauniversitar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ploma post-maturità di tipo non universitario (inclusa Accademia delle Belle Ar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0" b="0"/>
                <wp:wrapSquare wrapText="bothSides"/>
                <wp:docPr id="47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 di maturità (corso di 4-5 anni che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9865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0" b="0"/>
                <wp:wrapSquare wrapText="bothSides"/>
                <wp:docPr id="47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2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9865</wp:posOffset>
                </wp:positionH>
                <wp:positionV relativeFrom="paragraph">
                  <wp:posOffset>912495</wp:posOffset>
                </wp:positionV>
                <wp:extent cx="216535" cy="125095"/>
                <wp:effectExtent l="0" t="0" r="0" b="0"/>
                <wp:wrapSquare wrapText="bothSides"/>
                <wp:docPr id="47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Diploma di qualifica professionale (corso di 2-3 anni che non permette l’accesso all’univers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216535" cy="125095"/>
                <wp:effectExtent l="0" t="0" r="0" b="0"/>
                <wp:wrapSquare wrapText="bothSides"/>
                <wp:docPr id="47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1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cenza media inf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986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47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9865</wp:posOffset>
                </wp:positionH>
                <wp:positionV relativeFrom="paragraph">
                  <wp:posOffset>145415</wp:posOffset>
                </wp:positionV>
                <wp:extent cx="216535" cy="125095"/>
                <wp:effectExtent l="0" t="0" r="0" b="0"/>
                <wp:wrapSquare wrapText="bothSides"/>
                <wp:docPr id="47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icenza elementare</w:t>
      </w:r>
    </w:p>
    <w:p>
      <w:pPr>
        <w:pStyle w:val="Normal"/>
        <w:rPr/>
      </w:pPr>
      <w:r>
        <w:rPr/>
        <w:t>Nessun ti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à di conseguimento del titolo di studio più el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se in possesso di titolo di studio superiore alla licenza media) Votazione del titolo di studio più eevat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/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tadinanza (se diversa da Italiana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                    (anni di residenza in Italia 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i/>
      <w:sz w:val="22"/>
    </w:rPr>
  </w:style>
  <w:style w:type="paragraph" w:styleId="Rientrocorpodeltesto3">
    <w:name w:val="Rientro corpo del testo 3"/>
    <w:basedOn w:val="Normal"/>
    <w:qFormat/>
    <w:pPr>
      <w:ind w:left="567" w:hanging="567"/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5:00Z</dcterms:created>
  <dc:creator>Regione dell'Umbria</dc:creator>
  <dc:description/>
  <dc:language>en-US</dc:language>
  <cp:lastModifiedBy>mariarita forti</cp:lastModifiedBy>
  <cp:lastPrinted>2004-03-05T11:17:00Z</cp:lastPrinted>
  <dcterms:modified xsi:type="dcterms:W3CDTF">2005-09-13T08:17:00Z</dcterms:modified>
  <cp:revision>21</cp:revision>
  <dc:subject/>
  <dc:title/>
</cp:coreProperties>
</file>