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1739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  <w:t>Oggetto: Relazione finanziaria analitica riferita al primo accont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l sottoscritto Soggetto Attuatore .........................................................titolare del progetto cod.  ....................................... , titolo: ............….............................................................................……………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approvato con atto n. .........……......... del .....................……...................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PREMESS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sono state effettivamente sostenute e liquidate spese in misura uguale o superiore all’ottanta percento (80%) della somma incassata a titolo di primo acconto ;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ha presentato in data .......................………..... la convenzione;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ha incassato la somma di € ................................................. a titolo di I acconto  in data  ....................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CHI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gli sia erogato il II° acconto del finanziamento previsto per il progetto in oggetto ed ammontante a €. ....................…………...............;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DICHIAR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>altresì di aver utilizzato le somme già percepite  a titolo di I acconto nella misura pari a Euro………………così come documentato nella certificazione trimestrale della spesa trasmessa in data ______________(ovvero allegata alla presente)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n f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Timbro</w:t>
        <w:tab/>
        <w:t xml:space="preserve">I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19T13:48:00Z</cp:lastPrinted>
  <dcterms:modified xsi:type="dcterms:W3CDTF">2005-06-08T15:07:00Z</dcterms:modified>
  <cp:revision>10</cp:revision>
  <dc:subject/>
  <dc:title> stralcio</dc:title>
</cp:coreProperties>
</file>