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105</wp:posOffset>
                </wp:positionH>
                <wp:positionV relativeFrom="paragraph">
                  <wp:posOffset>-270510</wp:posOffset>
                </wp:positionV>
                <wp:extent cx="13906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pt;mso-wrap-distance-left:9.05pt;mso-wrap-distance-right:9.05pt;mso-wrap-distance-top:0pt;mso-wrap-distance-bottom:0pt;margin-top:-21.3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55pt;margin-top:-47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796646" r:id="rId2"/>
        </w:object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 xml:space="preserve">elenco </w:t>
      </w:r>
      <w:r>
        <w:rPr>
          <w:sz w:val="27"/>
        </w:rPr>
        <w:t>DELLE  STRUTTURE UTILIZZATE</w:t>
      </w:r>
    </w:p>
    <w:p>
      <w:pPr>
        <w:pStyle w:val="Normal"/>
        <w:rPr/>
      </w:pPr>
      <w:r>
        <w:rPr/>
        <w:t xml:space="preserve">E’ obbligatorio evidenziare eventuali difformità rispetto all’elenco inserito nel progetto approvato. </w:t>
      </w:r>
    </w:p>
    <w:tbl>
      <w:tblPr>
        <w:tblW w:w="72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1144"/>
        <w:gridCol w:w="1091"/>
        <w:gridCol w:w="1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escrizione locali, superficie, ubicazion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ffitto (compilare in caso di locazione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 di amm.to (compilare in caso di proprietà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% e importo F.P.</w:t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>elenco DELLE</w:t>
      </w:r>
      <w:r>
        <w:rPr>
          <w:sz w:val="27"/>
        </w:rPr>
        <w:t xml:space="preserve"> ATTREZZATURE UTILIZZATE </w:t>
      </w:r>
    </w:p>
    <w:p>
      <w:pPr>
        <w:pStyle w:val="Normal"/>
        <w:rPr/>
      </w:pPr>
      <w:r>
        <w:rPr/>
        <w:t>E’ obbligatorio evidenziare eventuali difformità rispetto al progetto approvato.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1874"/>
        <w:gridCol w:w="1055"/>
        <w:gridCol w:w="2246"/>
        <w:gridCol w:w="1519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Descrizione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utilizzo F.P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IN LOCAZIONE / IN PROPRIETA’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In ogni caso non potrà essere rendicontato importo superiore alla quota di ammortamento rapportata al periodo di effettivo utilizzo 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7"/>
        </w:rPr>
      </w:pPr>
      <w:r>
        <w:rPr>
          <w:sz w:val="27"/>
        </w:rPr>
        <w:t>TIMBRO E FIRMA LEGALE RAPPRESENTANTE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851" w:gutter="0" w:header="0" w:top="1134" w:footer="1236" w:bottom="129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Heading3"/>
        <w:rPr>
          <w:caps/>
          <w:sz w:val="27"/>
          <w:highlight w:val="yellow"/>
        </w:rPr>
      </w:pPr>
      <w:r>
        <w:rPr>
          <w:caps/>
          <w:sz w:val="27"/>
          <w:highlight w:val="yellow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119" w:leader="none"/>
        <w:tab w:val="left" w:pos="13183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ab/>
      <w:t xml:space="preserve">   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4:42:00Z</dcterms:modified>
  <cp:revision>12</cp:revision>
  <dc:subject/>
  <dc:title> stralcio</dc:title>
</cp:coreProperties>
</file>