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61.6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74140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219575</wp:posOffset>
                </wp:positionH>
                <wp:positionV relativeFrom="paragraph">
                  <wp:posOffset>-67818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53.4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47065</wp:posOffset>
                </wp:positionH>
                <wp:positionV relativeFrom="paragraph">
                  <wp:posOffset>121285</wp:posOffset>
                </wp:positionV>
                <wp:extent cx="5038090" cy="866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Questionario di soddisf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8.2pt;mso-wrap-distance-left:9.05pt;mso-wrap-distance-right:9.05pt;mso-wrap-distance-top:0pt;mso-wrap-distance-bottom:0pt;margin-top:9.55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Questionario di soddisf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012825</wp:posOffset>
                </wp:positionH>
                <wp:positionV relativeFrom="paragraph">
                  <wp:posOffset>176530</wp:posOffset>
                </wp:positionV>
                <wp:extent cx="4032250" cy="10712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terventi di tipolo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rsuale finanziati d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ondo Sociale Europ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84.35pt;mso-wrap-distance-left:9.05pt;mso-wrap-distance-right:9.05pt;mso-wrap-distance-top:0pt;mso-wrap-distance-bottom:0pt;margin-top:13.9pt;mso-position-vertical-relative:text;margin-left:79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terventi di tipolog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rsuale finanziati d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ondo Sociale Europe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Questionario rivolto ad  “occupati”</w:t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giudizio di chi è direttamente coinvolto in un intervento è fondamentale per determinarne la qualità ai fini di una progettazione e riprogettazione fu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raverso il seguente questionario si tenta di raccogliere alcune valutazioni relativamente ai progetti finanziati attraverso il Fondo Sociale Europeo, cogliendo la soddisfazione degli allievi dei corsi rispetto ad alcune dimens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hiediamo di indicare, per ciascuna di queste il suo giudizio apponendo una crocetta sul livello della scala che ritiene più congru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odici riservati alla Regione/Provincia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985</wp:posOffset>
                </wp:positionH>
                <wp:positionV relativeFrom="paragraph">
                  <wp:posOffset>142240</wp:posOffset>
                </wp:positionV>
                <wp:extent cx="3575050" cy="1014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dice allievo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dice Corso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pologia corsuale ________________________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itolo __________________________________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oggetto Attuatore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79.9pt;mso-wrap-distance-left:9.05pt;mso-wrap-distance-right:9.05pt;mso-wrap-distance-top:0pt;mso-wrap-distance-bottom:0pt;margin-top:11.2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dice allievo 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dice Corso 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ipologia corsuale ________________________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Titolo __________________________________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Soggetto Attuatore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Sezione A. Strutture e Attrezzatur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questa sezione Le chiediamo di esprimere il suo giudizio riguardo gli ambienti in cui si è svolto il corso e riguardo le attrezzature utilizzat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(acustica, luminosità,…..) delle aule per le lezioni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8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357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929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501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73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64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   Adeguata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21385</wp:posOffset>
                </wp:positionH>
                <wp:positionV relativeFrom="paragraph">
                  <wp:posOffset>-1854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14.6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degli spazi per le attività  pratiche (laboratori, aule computer, …….)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21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78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357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929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501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7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64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</w:t>
        <w:tab/>
        <w:t>Adeguat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l corso prevede l’utilizzo di attrezzature (strumenti, mezzi di calcolo, dotazioni di laboratorio..) 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1010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4162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Il rapporto numerico attrezzature / allievi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04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18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330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390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47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Insufficiente Sufficien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e attrezzature sono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04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61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0186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758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9330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390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47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Obsolete</w:t>
        <w:tab/>
        <w:t>Aggiorna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a funzionalità delle attrezzature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04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61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186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758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9330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390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47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Inadeguata Adeguata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 materiali didattici (dispense, lucidi, diapositive, video,…)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04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561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0186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758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9330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390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847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sufficienti</w:t>
        <w:tab/>
        <w:t>Sufficienti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i</w:t>
        <w:tab/>
        <w:tab/>
        <w:tab/>
        <w:tab/>
        <w:tab/>
        <w:tab/>
        <w:tab/>
        <w:tab/>
        <w:t xml:space="preserve">     Adeguat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04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561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0186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4758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9330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390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847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zione B. Docenz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 questa sezione Le chiediamo una valutazione complessiva sulla qualità della docenz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spiegano in modo chiaro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829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2871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7443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2015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587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115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573145</wp:posOffset>
                </wp:positionH>
                <wp:positionV relativeFrom="paragraph">
                  <wp:posOffset>1244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stimolano / motivano l’interesse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829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287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7443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2015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6587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115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573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sono disponibili a fornire chiariment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829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287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7443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2015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6587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115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573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mostrano disponibilità  nei confronti delle esigenze e delle  richieste degli alliev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829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287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7443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2015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6587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115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573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5 I docenti utilizzano metodi d’insegnamento efficac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8299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287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7443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2015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573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11594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658745</wp:posOffset>
                </wp:positionH>
                <wp:positionV relativeFrom="paragraph">
                  <wp:posOffset>508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6. In relazione agli aspetti appena considerati (chiarezza espositiva, capacità di stimolare l’interesse, disponibilità) i docenti di questo corso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561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018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4758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9330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3902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847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Fortemente disomogenei Fortemente omogene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7. Durante il corso sono intervenuti esperti o testimon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56146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SE SI Rispetto agli obiettivi del corso, come valuta tali interventi: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3844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556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0128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3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3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4700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9272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284162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39026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utili</w:t>
        <w:tab/>
        <w:t>Util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7385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1957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5614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0186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4758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9330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33902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adeguati </w:t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C. Organizzazione del corso.</w:t>
      </w:r>
    </w:p>
    <w:p>
      <w:pPr>
        <w:pStyle w:val="Normal"/>
        <w:rPr>
          <w:sz w:val="22"/>
        </w:rPr>
      </w:pPr>
      <w:r>
        <w:rPr>
          <w:sz w:val="22"/>
        </w:rPr>
        <w:t>In questa sezione Le chiediamo di esprimere il suo giudizio in merito ad alcuni aspetti organizzativ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rPr/>
        <w:t>All’inizio del corso, gli obiettivi e i contenuti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195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652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1101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25673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30245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481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3938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sauriente  </w:t>
        <w:tab/>
        <w:t>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ll’inizio del corso, gli aspetti organizzativi (orari, regole,…)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195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652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21101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5673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0245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3481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3938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per niente esauriente</w:t>
        <w:tab/>
        <w:t>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Rispetto agli obiettivi formativi il numero complessivo di ore del corso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64706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195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6529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25673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30245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3481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carso</w:t>
        <w:tab/>
        <w:tab/>
        <w:t>Eccess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’orario del corso si sovrappone al suo normale orario di lavoro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Si, del tutto</w:t>
      </w:r>
    </w:p>
    <w:p>
      <w:pPr>
        <w:pStyle w:val="Normal"/>
        <w:ind w:left="360" w:hanging="0"/>
        <w:rPr/>
      </w:pPr>
      <w:r>
        <w:rPr/>
        <w:t>Si, in parte</w:t>
      </w:r>
    </w:p>
    <w:p>
      <w:pPr>
        <w:pStyle w:val="Normal"/>
        <w:ind w:left="360" w:hanging="0"/>
        <w:rPr/>
      </w:pPr>
      <w:r>
        <w:rPr/>
        <w:t>N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l rapporto ore di corso / ore di lavoro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7385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11957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16529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21101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5673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30245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34817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’organizzazione del corso in termini di orari è complessivament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738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195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16529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1101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25673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3024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3481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ssima </w:t>
        <w:tab/>
        <w:tab/>
        <w:t>Ot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’attività formativa interagisce negativamente con la sua attività lavorativa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o, non mi crea nessun problema</w:t>
      </w:r>
    </w:p>
    <w:p>
      <w:pPr>
        <w:pStyle w:val="Normal"/>
        <w:ind w:left="360" w:hanging="0"/>
        <w:rPr/>
      </w:pPr>
      <w:r>
        <w:rPr/>
        <w:t>Si, mi crea qualche problema</w:t>
      </w:r>
    </w:p>
    <w:p>
      <w:pPr>
        <w:pStyle w:val="Normal"/>
        <w:ind w:left="360" w:hanging="0"/>
        <w:rPr/>
      </w:pPr>
      <w:r>
        <w:rPr/>
        <w:t>Si, mi crea seri proble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ttività di segreteria. E’ soddisfatto dei seguenti aspetti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1 Disponibilità nel fornire informazioni (orari e accessibilità):</w:t>
      </w:r>
    </w:p>
    <w:p>
      <w:pPr>
        <w:pStyle w:val="Normal"/>
        <w:ind w:left="360" w:hanging="0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1195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1652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21101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25673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30245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3481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3938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348"/>
        <w:rPr/>
      </w:pPr>
      <w:r>
        <w:rPr/>
        <w:t xml:space="preserve">Per nulla </w:t>
        <w:tab/>
        <w:t>Del tutto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66"/>
        <w:rPr/>
      </w:pPr>
      <w:r>
        <w:rPr/>
        <w:t>5.2 Trasmissione informazion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1195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1652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21101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25673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30245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3481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3938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>Per nulla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  <w:t>5.3 Gestione aspetti amministrativ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1195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652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21101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25673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30245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3481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3938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 xml:space="preserve">Per nulla 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l rapporto ore di teoria / ore di pratica è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738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ome valuta il grado di coordinamento tra attività tecnica e pratic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738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1195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16529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21101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25673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3481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>Come valuta il grado di integrazione tra le diverse attività (argomenti trattati, esercitazioni svolte, …) di questo cor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ssimo (non c’è stato lcun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1561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20186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24758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29330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3902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3847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421322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tentativo di coordinamento)</w:t>
        <w:tab/>
        <w:t>Ott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D. Immagine de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 questa sezione le chiediamo di esprimere La sua soddisfazione rispetto a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Rientrocorpodeltesto2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Cosa chiede ad un corso di formazione professionale? Quanta importanza hanno per lei le aspettative indicate?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approfondire contenuti specifici utili </w:t>
      </w:r>
    </w:p>
    <w:p>
      <w:pPr>
        <w:pStyle w:val="Normal"/>
        <w:rPr/>
      </w:pPr>
      <w:r>
        <w:rPr/>
        <w:t xml:space="preserve">     </w:t>
      </w:r>
      <w:r>
        <w:rPr/>
        <w:t>alla professione                          Nessuna                       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24758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Square wrapText="bothSides"/>
                <wp:docPr id="23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8416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320738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357314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393890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43046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46704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28416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320738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357314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393890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46704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0" w:hanging="0"/>
        <w:rPr/>
      </w:pPr>
      <w:r>
        <w:rPr/>
        <w:t xml:space="preserve">1.2 sviluppare nuove competenze   Nessuna </w:t>
        <w:tab/>
        <w:t xml:space="preserve"> Massima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2475865</wp:posOffset>
                </wp:positionH>
                <wp:positionV relativeFrom="paragraph">
                  <wp:posOffset>6350</wp:posOffset>
                </wp:positionV>
                <wp:extent cx="283210" cy="283210"/>
                <wp:effectExtent l="0" t="0" r="0" b="0"/>
                <wp:wrapSquare wrapText="bothSides"/>
                <wp:docPr id="24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320738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393890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467042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.3 trovare un lavoro migliore</w:t>
        <w:tab/>
        <w:t>Nessuna</w:t>
        <w:tab/>
        <w:t>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24758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Square wrapText="bothSides"/>
                <wp:docPr id="25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284162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357314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43046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 migliorare il livello di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24758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Square wrapText="bothSides"/>
                <wp:docPr id="25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28416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357314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393890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43046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46704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0"/>
        <w:rPr/>
      </w:pPr>
      <w:r>
        <w:rPr/>
        <w:t>autonomia</w:t>
        <w:tab/>
        <w:tab/>
        <w:tab/>
        <w:t xml:space="preserve">Nessuna </w:t>
        <w:tab/>
        <w:tab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 migliorare il livello di fiduc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Square wrapText="bothSides"/>
                <wp:docPr id="26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28416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320738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357314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393890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4304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46704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nelle sue prospettive professio-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nali</w:t>
        <w:tab/>
        <w:tab/>
        <w:tab/>
        <w:t xml:space="preserve">Nessuna </w:t>
      </w:r>
      <w:r>
        <w:rPr>
          <w:smallCaps/>
        </w:rPr>
        <w:tab/>
        <w:tab/>
      </w:r>
      <w:r>
        <w:rPr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 migliorare la capacità di </w:t>
      </w:r>
    </w:p>
    <w:p>
      <w:pPr>
        <w:pStyle w:val="Normal"/>
        <w:rPr/>
      </w:pPr>
      <w:r>
        <w:rPr/>
        <w:t xml:space="preserve">     </w:t>
      </w:r>
      <w:r>
        <w:rPr/>
        <w:t xml:space="preserve">orientarsi nel mondo del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24758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Square wrapText="bothSides"/>
                <wp:docPr id="27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28416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320738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357314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393890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43046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46704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lavoro</w:t>
        <w:tab/>
        <w:tab/>
        <w:tab/>
        <w:t xml:space="preserve">Nessuna </w:t>
        <w:tab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Quanto è soddisfatta ciascuna delle sue aspettative dal corso in questio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pprofondire contenuti spe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24758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Square wrapText="bothSides"/>
                <wp:docPr id="27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28416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320738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357314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393890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43046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46704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cifici utili alla professione</w:t>
        <w:tab/>
        <w:t>Per niente</w:t>
        <w:tab/>
        <w:t>Del tutto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Square wrapText="bothSides"/>
                <wp:docPr id="28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28416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320738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357314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393890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4304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46704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2 sviluppare nuove competenze</w:t>
        <w:tab/>
        <w:t xml:space="preserve">Per niente 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24758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Square wrapText="bothSides"/>
                <wp:docPr id="29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28416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320738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357314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393890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43046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46704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3 trovare un lavoro migliore</w:t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4 migliorare il livello di auto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24758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Square wrapText="bothSides"/>
                <wp:docPr id="29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28416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320738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357314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393890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43046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46704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nomia</w:t>
        <w:tab/>
        <w:tab/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5 migliorare il livello di fiducia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nelle sue prospettive professio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24758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30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28416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32073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35731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39389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43046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46704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nali</w:t>
        <w:tab/>
        <w:tab/>
        <w:tab/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6 migliorare la capacità di orien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24758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Square wrapText="bothSides"/>
                <wp:docPr id="31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28416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320738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357314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393890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43046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46704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tarsi nel mondo del lavoro</w:t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 riiscriverebbe a questo corso?</w:t>
      </w:r>
    </w:p>
    <w:p>
      <w:pPr>
        <w:pStyle w:val="Normal"/>
        <w:rPr/>
      </w:pPr>
      <w:r>
        <w:rPr/>
        <w:tab/>
        <w:t>Si, presso lo stesso ente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1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ma presso un altro ente 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2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E’ stato esplicitato un patto/contratto formativo all’inizio del corso?</w:t>
      </w:r>
    </w:p>
    <w:p>
      <w:pPr>
        <w:pStyle w:val="Normal"/>
        <w:rPr/>
      </w:pPr>
      <w:r>
        <w:rPr/>
        <w:tab/>
        <w:t>Si, chiarame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2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Si ma non chiara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2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ientrocorpodeltesto3"/>
        <w:numPr>
          <w:ilvl w:val="1"/>
          <w:numId w:val="10"/>
        </w:numPr>
        <w:rPr/>
      </w:pPr>
      <w:r>
        <w:rPr/>
        <w:t>(SE SI – se è stato esplicitato un patto formativo) In che misura è stato rispettato da parte degli organismi del corso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Square wrapText="bothSides"/>
                <wp:docPr id="32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3938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hanging="0"/>
        <w:rPr/>
      </w:pPr>
      <w:r>
        <w:rPr/>
        <w:t xml:space="preserve">Per niente </w:t>
        <w:tab/>
        <w:t>Completamente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Formazione a distanza (solo se il corso ha usufruito di questa modalit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Relativamente alla parte di corso che ha sfruttato come modalità la formazione a distanza, ritiene che l’organizzazione sia sta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1195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Square wrapText="bothSides"/>
                <wp:docPr id="33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16529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21101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25673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30245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3481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fficace </w:t>
        <w:tab/>
        <w:t>Molto effic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I materiali utilizzati per la formazione a distanza son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39389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1195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Square wrapText="bothSides"/>
                <wp:docPr id="33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16529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21101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25673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30245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3481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sufficienti </w:t>
        <w:tab/>
        <w:tab/>
        <w:t>Sufficient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1195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Square wrapText="bothSides"/>
                <wp:docPr id="34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1652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21101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25673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30245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3481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3938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i</w:t>
        <w:tab/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Come giudica il tutoraggio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211010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Square wrapText="bothSides"/>
                <wp:docPr id="35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247586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284162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320738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357314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403034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448754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3" w:firstLine="345"/>
        <w:rPr/>
      </w:pPr>
      <w:r>
        <w:rPr/>
        <w:t>Non c’era</w:t>
        <w:tab/>
        <w:t xml:space="preserve">Inadeguato </w:t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81305</wp:posOffset>
                </wp:positionH>
                <wp:positionV relativeFrom="paragraph">
                  <wp:posOffset>64135</wp:posOffset>
                </wp:positionV>
                <wp:extent cx="216535" cy="125095"/>
                <wp:effectExtent l="0" t="0" r="0" b="0"/>
                <wp:wrapSquare wrapText="bothSides"/>
                <wp:docPr id="35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0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3" w:firstLine="345"/>
        <w:rPr/>
      </w:pPr>
      <w:r>
        <w:rPr/>
        <w:t xml:space="preserve">                                                                                 </w:t>
      </w:r>
      <w:r>
        <w:rPr/>
        <w:t>Adeguato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Nel complesso come giudica la sua esperienza di formazione distanz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19272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36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22929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26587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30245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33902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37560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41217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difficile</w:t>
        <w:tab/>
        <w:t xml:space="preserve"> faci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19272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Square wrapText="bothSides"/>
                <wp:docPr id="36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column">
                  <wp:posOffset>22929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column">
                  <wp:posOffset>265874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column">
                  <wp:posOffset>302450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column">
                  <wp:posOffset>339026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column">
                  <wp:posOffset>37560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41217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imparare poco Mi ha fatto imparare molto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19272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Square wrapText="bothSides"/>
                <wp:docPr id="37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column">
                  <wp:posOffset>22929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column">
                  <wp:posOffset>265874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column">
                  <wp:posOffset>339026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37560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41217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perdere tempo Mi ha fatto risparmiare temp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INFORMAZIONI GENERAL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esta sezione del questionario è dedicata alla raccolta di informazioni slla sua storia personale e sulla sua partecipazione al corso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L’idea d’iscriversi a questo corso è stata: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  </w:t>
      </w:r>
      <w:r>
        <w:rPr/>
        <w:t>Prevalentemente mia</w:t>
      </w:r>
    </w:p>
    <w:p>
      <w:pPr>
        <w:pStyle w:val="Normal"/>
        <w:ind w:left="142" w:hanging="0"/>
        <w:rPr/>
      </w:pPr>
      <w:r>
        <w:rPr/>
        <w:t xml:space="preserve">  </w:t>
      </w:r>
      <w:r>
        <w:rPr/>
        <w:t>Prevalentemente dell’azienda per la quale lav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e spese necessarie per partecipazione al corso sono….</w:t>
      </w:r>
    </w:p>
    <w:p>
      <w:pPr>
        <w:pStyle w:val="Normal"/>
        <w:rPr/>
      </w:pPr>
      <w:r>
        <w:rPr/>
      </w:r>
    </w:p>
    <w:p>
      <w:pPr>
        <w:pStyle w:val="Normal"/>
        <w:ind w:left="284" w:hanging="142"/>
        <w:rPr/>
      </w:pPr>
      <w:r>
        <w:rPr/>
        <w:t xml:space="preserve">  </w:t>
      </w:r>
      <w:r>
        <w:rPr/>
        <w:t>Tutte a carico mio</w:t>
      </w:r>
    </w:p>
    <w:p>
      <w:pPr>
        <w:pStyle w:val="Normal"/>
        <w:ind w:left="284" w:hanging="142"/>
        <w:rPr/>
      </w:pPr>
      <w:r>
        <w:rPr/>
        <w:t xml:space="preserve">  </w:t>
      </w:r>
      <w:r>
        <w:rPr/>
        <w:t>Tutte a carico dell’azienda per la quale lavoro</w:t>
      </w:r>
    </w:p>
    <w:p>
      <w:pPr>
        <w:pStyle w:val="Normal"/>
        <w:ind w:left="284" w:hanging="142"/>
        <w:rPr/>
      </w:pPr>
      <w:r>
        <w:rPr/>
        <w:t xml:space="preserve">  </w:t>
      </w:r>
      <w:r>
        <w:rPr/>
        <w:t>In parte a carico mio, in parte a carico dell’azienda per la quale lavoro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dipendentemente da come si è svolto il corso, il suo interesse per i contenuti è: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5556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Square wrapText="bothSides"/>
                <wp:docPr id="38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column">
                  <wp:posOffset>10128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14700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19272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229298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26587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posOffset>31159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ullo</w:t>
        <w:tab/>
        <w:t>Molto elevat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985</wp:posOffset>
                </wp:positionH>
                <wp:positionV relativeFrom="paragraph">
                  <wp:posOffset>732155</wp:posOffset>
                </wp:positionV>
                <wp:extent cx="216535" cy="125095"/>
                <wp:effectExtent l="0" t="0" r="0" b="0"/>
                <wp:wrapSquare wrapText="bothSides"/>
                <wp:docPr id="38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7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6985</wp:posOffset>
                </wp:positionH>
                <wp:positionV relativeFrom="paragraph">
                  <wp:posOffset>915035</wp:posOffset>
                </wp:positionV>
                <wp:extent cx="216535" cy="125095"/>
                <wp:effectExtent l="0" t="0" r="0" b="0"/>
                <wp:wrapSquare wrapText="bothSides"/>
                <wp:docPr id="38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2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6985</wp:posOffset>
                </wp:positionH>
                <wp:positionV relativeFrom="paragraph">
                  <wp:posOffset>951865</wp:posOffset>
                </wp:positionV>
                <wp:extent cx="216535" cy="125095"/>
                <wp:effectExtent l="0" t="0" r="0" b="0"/>
                <wp:wrapSquare wrapText="bothSides"/>
                <wp:docPr id="39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4.9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Quante ore ha frequentato di quelle svolte fino ad oggi?</w:t>
      </w:r>
    </w:p>
    <w:p>
      <w:pPr>
        <w:pStyle w:val="Normal"/>
        <w:ind w:left="360" w:hanging="0"/>
        <w:rPr/>
      </w:pPr>
      <w:r>
        <w:rPr/>
        <w:t>Tut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985</wp:posOffset>
                </wp:positionH>
                <wp:positionV relativeFrom="paragraph">
                  <wp:posOffset>19685</wp:posOffset>
                </wp:positionV>
                <wp:extent cx="216535" cy="125095"/>
                <wp:effectExtent l="0" t="0" r="0" b="0"/>
                <wp:wrapSquare wrapText="bothSides"/>
                <wp:docPr id="39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5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Quasi tutte (più del 90%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985</wp:posOffset>
                </wp:positionH>
                <wp:positionV relativeFrom="paragraph">
                  <wp:posOffset>1905</wp:posOffset>
                </wp:positionV>
                <wp:extent cx="216535" cy="125095"/>
                <wp:effectExtent l="0" t="0" r="0" b="0"/>
                <wp:wrapSquare wrapText="bothSides"/>
                <wp:docPr id="39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Buona parte</w:t>
      </w:r>
    </w:p>
    <w:p>
      <w:pPr>
        <w:pStyle w:val="Normal"/>
        <w:rPr/>
      </w:pPr>
      <w:r>
        <w:rPr/>
        <w:t>Poco più della metà</w:t>
      </w:r>
    </w:p>
    <w:p>
      <w:pPr>
        <w:pStyle w:val="Normal"/>
        <w:rPr/>
      </w:pPr>
      <w:r>
        <w:rPr/>
        <w:t>Meno di m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itiene che le siano mancate le conoscenze preliminari per affrontare questo corso di formazion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column">
                  <wp:posOffset>10128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Square wrapText="bothSides"/>
                <wp:docPr id="39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column">
                  <wp:posOffset>14700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column">
                  <wp:posOffset>183578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5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column">
                  <wp:posOffset>220154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column">
                  <wp:posOffset>25673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7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column">
                  <wp:posOffset>30245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column">
                  <wp:posOffset>34817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i, moltissime </w:t>
        <w:tab/>
        <w:t>No, nessu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ss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asch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985</wp:posOffset>
                </wp:positionH>
                <wp:positionV relativeFrom="paragraph">
                  <wp:posOffset>24130</wp:posOffset>
                </wp:positionV>
                <wp:extent cx="216535" cy="125095"/>
                <wp:effectExtent l="0" t="0" r="0" b="0"/>
                <wp:wrapSquare wrapText="bothSides"/>
                <wp:docPr id="40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9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Femm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985</wp:posOffset>
                </wp:positionH>
                <wp:positionV relativeFrom="paragraph">
                  <wp:posOffset>60960</wp:posOffset>
                </wp:positionV>
                <wp:extent cx="216535" cy="125095"/>
                <wp:effectExtent l="0" t="0" r="0" b="0"/>
                <wp:wrapSquare wrapText="bothSides"/>
                <wp:docPr id="40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985</wp:posOffset>
                </wp:positionH>
                <wp:positionV relativeFrom="paragraph">
                  <wp:posOffset>1889760</wp:posOffset>
                </wp:positionV>
                <wp:extent cx="216535" cy="125095"/>
                <wp:effectExtent l="0" t="0" r="0" b="0"/>
                <wp:wrapSquare wrapText="bothSides"/>
                <wp:docPr id="40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48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985</wp:posOffset>
                </wp:positionH>
                <wp:positionV relativeFrom="paragraph">
                  <wp:posOffset>1323340</wp:posOffset>
                </wp:positionV>
                <wp:extent cx="216535" cy="125095"/>
                <wp:effectExtent l="0" t="0" r="0" b="0"/>
                <wp:wrapSquare wrapText="bothSides"/>
                <wp:docPr id="40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4.2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o civi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libe o nu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iugato/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985</wp:posOffset>
                </wp:positionH>
                <wp:positionV relativeFrom="paragraph">
                  <wp:posOffset>119380</wp:posOffset>
                </wp:positionV>
                <wp:extent cx="216535" cy="125095"/>
                <wp:effectExtent l="0" t="0" r="0" b="0"/>
                <wp:wrapSquare wrapText="bothSides"/>
                <wp:docPr id="40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eparato/a di fa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parato/a legalmente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985</wp:posOffset>
                </wp:positionH>
                <wp:positionV relativeFrom="paragraph">
                  <wp:posOffset>175260</wp:posOffset>
                </wp:positionV>
                <wp:extent cx="216535" cy="125095"/>
                <wp:effectExtent l="0" t="0" r="0" b="0"/>
                <wp:wrapSquare wrapText="bothSides"/>
                <wp:docPr id="40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3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vorziato/a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vedovo/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Titolo di studio più elevato conseguito</w:t>
      </w:r>
    </w:p>
    <w:p>
      <w:pPr>
        <w:pStyle w:val="Normal"/>
        <w:rPr/>
      </w:pPr>
      <w:r>
        <w:rPr/>
        <w:t>Dottorato di ricerca o specializzazione postlaur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89865</wp:posOffset>
                </wp:positionH>
                <wp:positionV relativeFrom="paragraph">
                  <wp:posOffset>32385</wp:posOffset>
                </wp:positionV>
                <wp:extent cx="216535" cy="125095"/>
                <wp:effectExtent l="0" t="0" r="0" b="0"/>
                <wp:wrapSquare wrapText="bothSides"/>
                <wp:docPr id="40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89865</wp:posOffset>
                </wp:positionH>
                <wp:positionV relativeFrom="paragraph">
                  <wp:posOffset>160655</wp:posOffset>
                </wp:positionV>
                <wp:extent cx="216535" cy="125095"/>
                <wp:effectExtent l="0" t="0" r="0" b="0"/>
                <wp:wrapSquare wrapText="bothSides"/>
                <wp:docPr id="40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6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aure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89865</wp:posOffset>
                </wp:positionH>
                <wp:positionV relativeFrom="paragraph">
                  <wp:posOffset>142875</wp:posOffset>
                </wp:positionV>
                <wp:extent cx="216535" cy="125095"/>
                <wp:effectExtent l="0" t="0" r="0" b="0"/>
                <wp:wrapSquare wrapText="bothSides"/>
                <wp:docPr id="40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universitario (laurea breve, ex scuole dirette ai fini speciali, scuola parauniversitari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89865</wp:posOffset>
                </wp:positionH>
                <wp:positionV relativeFrom="paragraph">
                  <wp:posOffset>125095</wp:posOffset>
                </wp:positionV>
                <wp:extent cx="216535" cy="125095"/>
                <wp:effectExtent l="0" t="0" r="0" b="0"/>
                <wp:wrapSquare wrapText="bothSides"/>
                <wp:docPr id="40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8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post-maturità di tipo non universitario (inclusa Accademia delle Belle Ar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loma di maturità (corso di 4-5 anni che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89865</wp:posOffset>
                </wp:positionH>
                <wp:positionV relativeFrom="paragraph">
                  <wp:posOffset>15875</wp:posOffset>
                </wp:positionV>
                <wp:extent cx="216535" cy="125095"/>
                <wp:effectExtent l="0" t="0" r="0" b="0"/>
                <wp:wrapSquare wrapText="bothSides"/>
                <wp:docPr id="41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89865</wp:posOffset>
                </wp:positionH>
                <wp:positionV relativeFrom="paragraph">
                  <wp:posOffset>912495</wp:posOffset>
                </wp:positionV>
                <wp:extent cx="216535" cy="125095"/>
                <wp:effectExtent l="0" t="0" r="0" b="0"/>
                <wp:wrapSquare wrapText="bothSides"/>
                <wp:docPr id="41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1.8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di qualifica professionale (corso di 2-3 anni che non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89865</wp:posOffset>
                </wp:positionH>
                <wp:positionV relativeFrom="paragraph">
                  <wp:posOffset>52705</wp:posOffset>
                </wp:positionV>
                <wp:extent cx="216535" cy="125095"/>
                <wp:effectExtent l="0" t="0" r="0" b="0"/>
                <wp:wrapSquare wrapText="bothSides"/>
                <wp:docPr id="41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1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icenza media inferi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89865</wp:posOffset>
                </wp:positionH>
                <wp:positionV relativeFrom="paragraph">
                  <wp:posOffset>17145</wp:posOffset>
                </wp:positionV>
                <wp:extent cx="216535" cy="125095"/>
                <wp:effectExtent l="0" t="0" r="0" b="0"/>
                <wp:wrapSquare wrapText="bothSides"/>
                <wp:docPr id="41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3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89865</wp:posOffset>
                </wp:positionH>
                <wp:positionV relativeFrom="paragraph">
                  <wp:posOffset>145415</wp:posOffset>
                </wp:positionV>
                <wp:extent cx="216535" cy="125095"/>
                <wp:effectExtent l="0" t="0" r="0" b="0"/>
                <wp:wrapSquare wrapText="bothSides"/>
                <wp:docPr id="41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4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icenza elementare</w:t>
      </w:r>
    </w:p>
    <w:p>
      <w:pPr>
        <w:pStyle w:val="Normal"/>
        <w:rPr/>
      </w:pPr>
      <w:r>
        <w:rPr/>
        <w:t>Nessun tit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à di conseguimento del titolo di studio più el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se in poissesso di titolo di studio superiore alla licenza media) Votazione del titolo di studio più e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/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ttadinanza (se diversa da Italiana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                    (anni di residenza in Italia ______________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fessione. Descriva sinteticamente la sua profession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sizione nella professione</w:t>
      </w:r>
    </w:p>
    <w:p>
      <w:pPr>
        <w:pStyle w:val="Normal"/>
        <w:rPr/>
      </w:pPr>
      <w:r>
        <w:rPr/>
        <w:t>DIPENDENTE</w:t>
      </w:r>
    </w:p>
    <w:p>
      <w:pPr>
        <w:pStyle w:val="Normal"/>
        <w:numPr>
          <w:ilvl w:val="0"/>
          <w:numId w:val="12"/>
        </w:numPr>
        <w:rPr/>
      </w:pPr>
      <w:r>
        <w:rPr/>
        <w:t>dirigente</w:t>
      </w:r>
    </w:p>
    <w:p>
      <w:pPr>
        <w:pStyle w:val="Normal"/>
        <w:numPr>
          <w:ilvl w:val="0"/>
          <w:numId w:val="12"/>
        </w:numPr>
        <w:rPr/>
      </w:pPr>
      <w:r>
        <w:rPr/>
        <w:t>direttivo, quadro</w:t>
      </w:r>
    </w:p>
    <w:p>
      <w:pPr>
        <w:pStyle w:val="Normal"/>
        <w:numPr>
          <w:ilvl w:val="0"/>
          <w:numId w:val="12"/>
        </w:numPr>
        <w:rPr/>
      </w:pPr>
      <w:r>
        <w:rPr/>
        <w:t>impiegato</w:t>
      </w:r>
    </w:p>
    <w:p>
      <w:pPr>
        <w:pStyle w:val="Normal"/>
        <w:numPr>
          <w:ilvl w:val="0"/>
          <w:numId w:val="12"/>
        </w:numPr>
        <w:rPr/>
      </w:pPr>
      <w:r>
        <w:rPr/>
        <w:t>operaio specializzato</w:t>
      </w:r>
    </w:p>
    <w:p>
      <w:pPr>
        <w:pStyle w:val="Normal"/>
        <w:numPr>
          <w:ilvl w:val="0"/>
          <w:numId w:val="12"/>
        </w:numPr>
        <w:rPr/>
      </w:pPr>
      <w:r>
        <w:rPr/>
        <w:t>operaio generico, lavoratore manuale o non specializzato</w:t>
      </w:r>
    </w:p>
    <w:p>
      <w:pPr>
        <w:pStyle w:val="Normal"/>
        <w:numPr>
          <w:ilvl w:val="0"/>
          <w:numId w:val="12"/>
        </w:numPr>
        <w:rPr/>
      </w:pPr>
      <w:r>
        <w:rPr/>
        <w:t>altra posizione subordinata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Dipendente di un’amministrazione o ente pubblico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I</w:t>
      </w:r>
    </w:p>
    <w:p>
      <w:pPr>
        <w:pStyle w:val="Normal"/>
        <w:numPr>
          <w:ilvl w:val="0"/>
          <w:numId w:val="7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NOMO O CONSULENTE / COLLABORAT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mprenditore</w:t>
      </w:r>
    </w:p>
    <w:p>
      <w:pPr>
        <w:pStyle w:val="Normal"/>
        <w:numPr>
          <w:ilvl w:val="0"/>
          <w:numId w:val="6"/>
        </w:numPr>
        <w:rPr/>
      </w:pPr>
      <w:r>
        <w:rPr/>
        <w:t>libero professionista (avvocato, medico, ecc.)</w:t>
      </w:r>
    </w:p>
    <w:p>
      <w:pPr>
        <w:pStyle w:val="Normal"/>
        <w:numPr>
          <w:ilvl w:val="0"/>
          <w:numId w:val="6"/>
        </w:numPr>
        <w:rPr/>
      </w:pPr>
      <w:r>
        <w:rPr/>
        <w:t>lavoratore in proprio (negoziante, artigiano)</w:t>
      </w:r>
    </w:p>
    <w:p>
      <w:pPr>
        <w:pStyle w:val="Normal"/>
        <w:numPr>
          <w:ilvl w:val="0"/>
          <w:numId w:val="6"/>
        </w:numPr>
        <w:rPr/>
      </w:pPr>
      <w:r>
        <w:rPr/>
        <w:t>lavoratore con contratto di collaborazione a progeto</w:t>
      </w:r>
    </w:p>
    <w:p>
      <w:pPr>
        <w:pStyle w:val="Normal"/>
        <w:numPr>
          <w:ilvl w:val="0"/>
          <w:numId w:val="6"/>
        </w:numPr>
        <w:rPr/>
      </w:pPr>
      <w:r>
        <w:rPr/>
        <w:t>lavoratore con contratto occasionale</w:t>
      </w:r>
    </w:p>
    <w:p>
      <w:pPr>
        <w:pStyle w:val="Normal"/>
        <w:numPr>
          <w:ilvl w:val="0"/>
          <w:numId w:val="6"/>
        </w:numPr>
        <w:rPr/>
      </w:pPr>
      <w:r>
        <w:rPr/>
        <w:t>scio di cooperativa</w:t>
      </w:r>
    </w:p>
    <w:p>
      <w:pPr>
        <w:pStyle w:val="Normal"/>
        <w:numPr>
          <w:ilvl w:val="0"/>
          <w:numId w:val="6"/>
        </w:numPr>
        <w:rPr/>
      </w:pPr>
      <w:r>
        <w:rPr/>
        <w:t>coadiuvante familiare</w:t>
      </w:r>
    </w:p>
    <w:p>
      <w:pPr>
        <w:pStyle w:val="Normal"/>
        <w:numPr>
          <w:ilvl w:val="0"/>
          <w:numId w:val="6"/>
        </w:numPr>
        <w:rPr/>
      </w:pPr>
      <w:r>
        <w:rPr/>
        <w:t>altra forma di contratto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ività con dipenden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I</w:t>
      </w:r>
    </w:p>
    <w:p>
      <w:pPr>
        <w:pStyle w:val="Normal"/>
        <w:numPr>
          <w:ilvl w:val="0"/>
          <w:numId w:val="8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urata del rapporto di lavoro. Da quanto tempo svolge il suo attuale lavoro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(in mesi) 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vanish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i/>
      <w:sz w:val="22"/>
    </w:rPr>
  </w:style>
  <w:style w:type="paragraph" w:styleId="Rientrocorpodeltesto3">
    <w:name w:val="Rientro corpo del testo 3"/>
    <w:basedOn w:val="Normal"/>
    <w:qFormat/>
    <w:pPr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38:00Z</dcterms:created>
  <dc:creator>Regione dell'Umbria</dc:creator>
  <dc:description/>
  <dc:language>en-US</dc:language>
  <cp:lastModifiedBy>mariarita forti</cp:lastModifiedBy>
  <cp:lastPrinted>2004-04-07T11:10:00Z</cp:lastPrinted>
  <dcterms:modified xsi:type="dcterms:W3CDTF">2005-09-13T08:25:00Z</dcterms:modified>
  <cp:revision>19</cp:revision>
  <dc:subject/>
  <dc:title> </dc:title>
</cp:coreProperties>
</file>