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80578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12191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099"/>
        <w:gridCol w:w="973"/>
        <w:gridCol w:w="783"/>
        <w:gridCol w:w="819"/>
        <w:gridCol w:w="736"/>
        <w:gridCol w:w="2252"/>
        <w:gridCol w:w="1134"/>
        <w:gridCol w:w="992"/>
        <w:gridCol w:w="1276"/>
        <w:gridCol w:w="709"/>
        <w:gridCol w:w="850"/>
      </w:tblGrid>
      <w:tr>
        <w:trPr>
          <w:trHeight w:val="420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LENCO DEL PERSONALE NON DOCENTE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inativ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 di nasci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lefono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o di studio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nsion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ordinatore,  Tut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ersonale amministrativo, Revisore contabile.  Progettis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irettore, Esperti per: valutazione, monitoraggio, orientamento, affiancamento consulenziale, informazione, accompagnamento al lavoro, ………………………….……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e assegn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enso lordo orar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o tota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Fascia Esperti</w:t>
            </w:r>
          </w:p>
        </w:tc>
      </w:tr>
      <w:tr>
        <w:trPr>
          <w:trHeight w:val="4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3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6"/>
        </w:rPr>
        <w:t xml:space="preserve">Note: -Si ricorda che </w:t>
      </w:r>
      <w:r>
        <w:rPr>
          <w:sz w:val="16"/>
          <w:u w:val="single"/>
        </w:rPr>
        <w:t>fermo restando l’obbligo di comunicare ogni variazione a quanto indicato nel progetto</w:t>
      </w:r>
      <w:r>
        <w:rPr>
          <w:sz w:val="16"/>
        </w:rPr>
        <w:t xml:space="preserve"> , </w:t>
      </w:r>
    </w:p>
    <w:p>
      <w:pPr>
        <w:pStyle w:val="Normal"/>
        <w:jc w:val="both"/>
        <w:rPr/>
      </w:pPr>
      <w:r>
        <w:rPr>
          <w:sz w:val="16"/>
        </w:rPr>
        <w:t xml:space="preserve">se nella fase di attuazione e precedentemente all’avvio delle attività formative intervengono variazioni alle </w:t>
      </w:r>
      <w:r>
        <w:rPr>
          <w:b/>
          <w:sz w:val="16"/>
        </w:rPr>
        <w:t>fasce, e nei nominativi del personale incaricato</w:t>
      </w:r>
      <w:r>
        <w:rPr>
          <w:sz w:val="16"/>
        </w:rPr>
        <w:t>, il Soggetto Attuatore è tenuto al rispetto delle disposizioni di cui alle note di indirizzo regionali per la programmazione, gestione, vigilanza e rendicontazione approvate con D.G.R. n. 285/2005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i ricorda che le  lettere di incarico con accettazioni, i nulla-osta/autorizzazioni  e le comunicazioni per i docenti dipendenti da P.A., per quelli appartenenti ai  Consigli di Amministrazione del Soggetto attuatore  nonché i curriculum-vitae di tutto il personale devono essere conservati firmati  e in originale presso la sede del Soggetto Attua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261610</wp:posOffset>
                </wp:positionH>
                <wp:positionV relativeFrom="margin">
                  <wp:posOffset>6169660</wp:posOffset>
                </wp:positionV>
                <wp:extent cx="2312670" cy="479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Timbr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Firma legale rappresentan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1pt;height:37.75pt;mso-wrap-distance-left:9.05pt;mso-wrap-distance-right:9.05pt;mso-wrap-distance-top:0pt;mso-wrap-distance-bottom:0pt;margin-top:485.8pt;mso-position-vertical-relative:margin;margin-left:414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Timbr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Firma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36:00Z</dcterms:created>
  <dc:creator>mariarita forti</dc:creator>
  <dc:description/>
  <dc:language>en-US</dc:language>
  <cp:lastModifiedBy>mariarita forti</cp:lastModifiedBy>
  <dcterms:modified xsi:type="dcterms:W3CDTF">2005-06-09T08:42:00Z</dcterms:modified>
  <cp:revision>4</cp:revision>
  <dc:subject/>
  <dc:title>ELENCO DEL PERSONALE NON DOCENTE </dc:title>
</cp:coreProperties>
</file>