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42.35pt;height:8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62542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8985</wp:posOffset>
                </wp:positionH>
                <wp:positionV relativeFrom="paragraph">
                  <wp:posOffset>-15621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12.3pt;mso-position-vertical-relative:text;margin-left:3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AUTOCERTIFICAZIONE RELATIVA AL POSSESSO DEI REQUISITI PER REVISORE CONTABILE  AI SENSI DEGLI ARTT. 46 – 47 – 48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del D.P.R. 28/12/2000  n. 445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(Conservare presso la sede del Soggetto attuatore 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Il/i sottoscritto/i………………………………………………………………………………………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Nato a………………………..prov. ………….. laureato in ………………………… …………….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Presso ……………………………………………………………………il…………………………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oppure in possesso di diploma………………………………………………….conseguito presso……………………………………………………………in data  …………………………..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Cf……………………………………..P.IVA……………………………………………………….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Residente in ……………………….………………………….. prov………… cap……………….. via……………………. N……….  Tel………………………………………………………………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In qualità di revisore contabile incaricato dall’ente…………………………………………………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Per il progetto codice identificativo…………..dal titolo……………………………………………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consapevole delle conseguenze penali previste dall’art. 76 del D.P.R. 28/12/2000 n.ro 445 e civili per chi rilascia dichiarazioni mendaci o forma atti falsi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D I C H I A R A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che risulta iscritto/a nel Registro dei Revisori Contabili  presso il Ministero di Grazia e Giustizia, istituito con decreto legislativo  n. 88/92,  estremi iscrizione (pubblicazione G.U.) 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che non si trova  in nessuna delle condizioni di cui all’art. 39 DPR  99/1998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che è indipendente, ossia non sussistono con il  Soggetto Attuatore relazioni finanziarie, di affari, di lavoro o di altro genere, diverse dalla revisione del rendiconto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</w:rPr>
      </w:pPr>
      <w:r>
        <w:rPr>
          <w:sz w:val="24"/>
        </w:rPr>
        <w:t>che l’onorario corrisposto per attività di revisione e non, non supera il 15% del proprio fatturato annuo 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25"/>
        <w:jc w:val="both"/>
        <w:rPr>
          <w:sz w:val="24"/>
        </w:rPr>
      </w:pPr>
      <w:r>
        <w:rPr>
          <w:sz w:val="24"/>
        </w:rPr>
        <w:t>Si autorizza il trattamento dei dati relativamente agli adempimenti connessi alla gestione della  presente procedura ai sensi dell’art. 13 del  decreto legislativo 196/2003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25"/>
        <w:jc w:val="both"/>
        <w:rPr>
          <w:sz w:val="24"/>
        </w:rPr>
      </w:pPr>
      <w:r>
        <w:rPr>
          <w:sz w:val="24"/>
        </w:rPr>
        <w:t>In fede</w:t>
      </w:r>
    </w:p>
    <w:p>
      <w:pPr>
        <w:pStyle w:val="Normal"/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8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l  Legale rappresentante</w:t>
      </w:r>
    </w:p>
    <w:p>
      <w:pPr>
        <w:pStyle w:val="Normal"/>
        <w:ind w:left="2974" w:firstLine="566"/>
        <w:jc w:val="both"/>
        <w:rPr/>
      </w:pPr>
      <w:r>
        <w:rPr/>
        <w:t>(si allega copia di un documento d’identità in corso di validità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llegato: Fotocopia G.U. di iscrizione nel registro dei revisori contabili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cs="Courier New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43:00Z</dcterms:created>
  <dc:creator>edb</dc:creator>
  <dc:description/>
  <dc:language>en-US</dc:language>
  <cp:lastModifiedBy>mariarita forti</cp:lastModifiedBy>
  <cp:lastPrinted>2005-02-03T15:32:00Z</cp:lastPrinted>
  <dcterms:modified xsi:type="dcterms:W3CDTF">2005-06-09T07:54:00Z</dcterms:modified>
  <cp:revision>11</cp:revision>
  <dc:subject/>
  <dc:title> stralcio</dc:title>
</cp:coreProperties>
</file>