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5168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47065</wp:posOffset>
                </wp:positionH>
                <wp:positionV relativeFrom="paragraph">
                  <wp:posOffset>121285</wp:posOffset>
                </wp:positionV>
                <wp:extent cx="5038090" cy="86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2pt;mso-wrap-distance-left:9.05pt;mso-wrap-distance-right:9.05pt;mso-wrap-distance-top:0pt;mso-wrap-distance-bottom:0pt;margin-top:9.5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Questionario rivolto a  “disoccupati/inoccupati ”</w:t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gli allievi dei cors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dici riservati alla Regione/Provincia di_______________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1014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odice allievo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dice Corso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pologia corsuale 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tolo __________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9.9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Codice allievo 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dice Corso 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ipologia corsuale ________________________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itolo __________________________________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ione A. Strutture e Attrezzatur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di esprimere il suo giudizio riguardo gli ambienti in cui si è svolto il corso e riguardo le attrezzature utilizza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(acustica, luminosità,…..) delle aule per le lezioni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9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73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4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   Adeguata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-1854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14.6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degli spazi per le attività  pratiche (laboratori, aule computer, …….)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1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929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501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7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64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</w:t>
        <w:tab/>
        <w:t>Adeguat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l corso prevede l’utilizzo di attrezzature (strumenti, mezzi di calcolo, dotazioni di laboratorio..) 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1010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4162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Il rapporto numerico attrezzature / allievi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330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90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47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sufficiente Sufficien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e attrezzature sono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04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758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330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90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Obsolete</w:t>
        <w:tab/>
        <w:t>Aggiorna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a funzionalità delle attrezzatre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04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61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758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330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90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Inadeguata       </w:t>
        <w:tab/>
        <w:t>Adeguata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 materiali didattici (dispense, lucidi, diapositive, video,…)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04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61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186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758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330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90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sufficienti</w:t>
        <w:tab/>
        <w:t>Sufficient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i</w:t>
        <w:tab/>
        <w:tab/>
        <w:tab/>
        <w:tab/>
        <w:tab/>
        <w:tab/>
        <w:tab/>
        <w:tab/>
        <w:t xml:space="preserve">  Adeguat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04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61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186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758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330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390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47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zione B. Docenz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una valutazione complessiva sulla qualità della docen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piegano in modo chiaro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29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871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443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015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587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15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5731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timolano / motivano l’interess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29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87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443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015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6587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15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573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ono disponibili a fornire chiariment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829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87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443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015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587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115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573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mostrano disponibilità nei confronti delle esigenze e delle  richieste degli alliev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29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7443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2015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587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573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5 I docenti utilizzano metodi d’insegnamento efficac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8299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87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443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015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573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11594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658745</wp:posOffset>
                </wp:positionH>
                <wp:positionV relativeFrom="paragraph">
                  <wp:posOffset>508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6. In relazione agli aspetti appena considerati (chiarezza espositiva, capacità di stimolare l’interesse, disponibilità) i docenti di questo corso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561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18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4758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3902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847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ortemente disomogeneii Fortemente omogene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7. Durante il corso sono intervenuti esperti o testimon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6146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SE SI Rispetto agli obiettivi del corso, come valuta tali interventi: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3844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128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4700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9272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84162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39026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utili</w:t>
        <w:tab/>
        <w:t>Util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385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1957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5614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0186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4758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9330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3902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adeguati </w:t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C. Organizzazione del corso.</w:t>
      </w:r>
    </w:p>
    <w:p>
      <w:pPr>
        <w:pStyle w:val="Normal"/>
        <w:rPr>
          <w:sz w:val="22"/>
        </w:rPr>
      </w:pPr>
      <w:r>
        <w:rPr>
          <w:sz w:val="22"/>
        </w:rPr>
        <w:t>In questa sezione Le chiediamo di esprimere il suo giudizio in merito ad alcuni aspetti organizzativ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>All’inizio del corso, gli obiettivi e i contenuti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195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652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1101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5673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481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938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sauriente  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ll’inizio del corso, gli aspetti organizzativi (orari, regole,…)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195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652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1101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673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0245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81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938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er niente esauriente 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ispetto agli obiettivi formativi il numero complessivo di ore del cors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4706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195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6529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5673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0245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481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carso</w:t>
        <w:tab/>
        <w:t>Eccess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organizzazione del corso in termini di orari  (ad esempio la distribuzione nelle fasce orarie) è complessivam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738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195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6529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1101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5673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024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481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ssima </w:t>
        <w:tab/>
        <w:tab/>
        <w:t>Ot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impegno complessivo richiesto durante e oltre la frequenza di questo corso, secondo Lei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183578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220154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256730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293306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329882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366458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403034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946" w:hanging="6946"/>
        <w:rPr>
          <w:sz w:val="14"/>
        </w:rPr>
      </w:pPr>
      <w:r>
        <w:rPr>
          <w:sz w:val="14"/>
        </w:rPr>
        <w:t>Scarso (dovrebbe richiedere maggior impegno)                Eccessivo ( non si riesce neanche con il massimo impegn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Attività di segreteria. E’ soddisfatto dei seguenti aspetti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1 Disponibilità nel fornire informazioni (orari e accessibilità):</w:t>
      </w:r>
    </w:p>
    <w:p>
      <w:pPr>
        <w:pStyle w:val="Normal"/>
        <w:ind w:left="360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195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652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5673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0245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481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938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  <w:t xml:space="preserve">Per nulla </w:t>
        <w:tab/>
        <w:t>Del tutto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66"/>
        <w:rPr/>
      </w:pPr>
      <w:r>
        <w:rPr/>
        <w:t>5.2 Trasmissione informazion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195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652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21101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5673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0245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481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938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>Per nulla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  <w:t>5.3 Gestione aspetti amministrativ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5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652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1101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25673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0245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481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938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 xml:space="preserve">Per nulla 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l rapporto ore di teoria / ore di pratica è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738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me valuta il grado di coordinamento tra attività tecnica e pratic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38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195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6529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1101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5673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481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Come valuta il grado di integrazione tra le diverse attività (argomenti trattati, esercitazioni svolte, …) di questo cor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ssimo (non c’è stato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1561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20186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24758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9330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33902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847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421322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lcun tentativo di </w:t>
        <w:tab/>
        <w:tab/>
      </w:r>
    </w:p>
    <w:p>
      <w:pPr>
        <w:pStyle w:val="Normal"/>
        <w:ind w:left="7371" w:hanging="7371"/>
        <w:rPr/>
      </w:pPr>
      <w:r>
        <w:rPr/>
        <w:t xml:space="preserve">coordinament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D. Immagine de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questa sezione le chiediamo di esprimere La sua soddisfazione rispetto a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ientrocorpodeltesto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 xml:space="preserve">Cosa chiede ad un corso di formazione professionale? Quanta importanza hanno per lei i seguenti aspetti?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rofondire contenuti specifici utili </w:t>
      </w:r>
    </w:p>
    <w:p>
      <w:pPr>
        <w:pStyle w:val="Normal"/>
        <w:rPr/>
      </w:pPr>
      <w:r>
        <w:rPr/>
        <w:t xml:space="preserve">     </w:t>
      </w:r>
      <w:r>
        <w:rPr/>
        <w:t xml:space="preserve">alla professione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24758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Square wrapText="bothSides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28416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320738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357314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890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43046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6704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2124" w:firstLine="708"/>
        <w:rPr/>
      </w:pPr>
      <w:r>
        <w:rPr/>
        <w:t xml:space="preserve"> </w:t>
      </w:r>
      <w:r>
        <w:rPr/>
        <w:t>Nessuna Massima</w:t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8416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320738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57314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93890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6704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numPr>
          <w:ilvl w:val="1"/>
          <w:numId w:val="3"/>
        </w:numPr>
        <w:rPr/>
      </w:pPr>
      <w:r>
        <w:rPr/>
        <w:t>sviluppare nuove competenze      Nessuna 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475865</wp:posOffset>
                </wp:positionH>
                <wp:positionV relativeFrom="paragraph">
                  <wp:posOffset>6350</wp:posOffset>
                </wp:positionV>
                <wp:extent cx="283210" cy="283210"/>
                <wp:effectExtent l="0" t="0" r="0" b="0"/>
                <wp:wrapSquare wrapText="bothSides"/>
                <wp:docPr id="2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0" w:hanging="0"/>
        <w:rPr/>
      </w:pPr>
      <w:r>
        <w:rPr/>
      </w:r>
    </w:p>
    <w:p>
      <w:pPr>
        <w:pStyle w:val="Heading8"/>
        <w:ind w:left="0" w:hanging="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20738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393890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67042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3 aumentare le occasione d’impiego</w:t>
        <w:tab/>
        <w:tab/>
        <w:t>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24758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Square wrapText="bothSides"/>
                <wp:docPr id="2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84162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357314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43046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Nessun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migliorare il livello d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4758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Square wrapText="bothSides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57314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393890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43046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46704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/>
      </w:pPr>
      <w:r>
        <w:rPr/>
        <w:t>autonomia</w:t>
        <w:tab/>
        <w:tab/>
        <w:tab/>
        <w:t xml:space="preserve">Nessuna </w:t>
        <w:tab/>
        <w:tab/>
        <w:t>Massima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migliorare il livello di fiducia nelle sue prospettive professionali</w:t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4130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27559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30988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4417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3784600</wp:posOffset>
                </wp:positionH>
                <wp:positionV relativeFrom="paragraph">
                  <wp:posOffset>1771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9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4127500</wp:posOffset>
                </wp:positionH>
                <wp:positionV relativeFrom="paragraph">
                  <wp:posOffset>1771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95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1955800</wp:posOffset>
                </wp:positionH>
                <wp:positionV relativeFrom="paragraph">
                  <wp:posOffset>31115</wp:posOffset>
                </wp:positionV>
                <wp:extent cx="283210" cy="283210"/>
                <wp:effectExtent l="0" t="0" r="0" b="0"/>
                <wp:wrapSquare wrapText="bothSides"/>
                <wp:docPr id="26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4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essuna </w:t>
      </w:r>
      <w:r>
        <w:rPr>
          <w:smallCaps/>
        </w:rPr>
        <w:tab/>
        <w:tab/>
        <w:t xml:space="preserve">                  </w:t>
      </w:r>
      <w:r>
        <w:rPr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 migliorare la capacità di </w:t>
      </w:r>
    </w:p>
    <w:p>
      <w:pPr>
        <w:pStyle w:val="Normal"/>
        <w:rPr/>
      </w:pPr>
      <w:r>
        <w:rPr/>
        <w:t xml:space="preserve">     </w:t>
      </w:r>
      <w:r>
        <w:rPr/>
        <w:t xml:space="preserve">orientarsi nel mondo de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4758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Square wrapText="bothSides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8416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20738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57314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393890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43046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6704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avoro</w:t>
        <w:tab/>
        <w:tab/>
        <w:tab/>
        <w:t xml:space="preserve">Nessuna </w:t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anto è soddisfatta ciascuna delle sue aspettative dal corso in questio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pprofondire contenuti spe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4758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8416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20738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357314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93890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43046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46704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cifici utili alla professione</w:t>
        <w:tab/>
        <w:t>Per niente</w:t>
        <w:tab/>
        <w:t>Del tutto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2 sviluppare nuove competenze</w:t>
        <w:tab/>
        <w:t xml:space="preserve">Per niente 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4758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Square wrapText="bothSides"/>
                <wp:docPr id="2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8416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320738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57314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393890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3046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46704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3 aumentare le occasioni d’impiego</w:t>
        <w:tab/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Per niente</w:t>
      </w:r>
    </w:p>
    <w:p>
      <w:pPr>
        <w:pStyle w:val="Normal"/>
        <w:ind w:left="360" w:hanging="360"/>
        <w:rPr/>
      </w:pPr>
      <w:r>
        <w:rPr/>
        <w:t>2.4 migliorare il livello di auto nomia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4758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Square wrapText="bothSides"/>
                <wp:docPr id="29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8416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20738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57314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93890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3046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46704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1992"/>
        <w:rPr/>
      </w:pPr>
      <w:r>
        <w:rPr/>
        <w:t>Per niente</w:t>
        <w:tab/>
        <w:t xml:space="preserve">                                              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5 migliorare il livello di fiduc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elle sue prospettive professi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4758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8416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32073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35731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39389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3046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46704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nali</w:t>
        <w:tab/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6 migliorare la capacità di orien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4758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Square wrapText="bothSides"/>
                <wp:docPr id="3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8416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320738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57314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93890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43046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46704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arsi nel mondo del lavoro</w:t>
        <w:tab/>
        <w:t>Per niente</w:t>
        <w:tab/>
        <w:t>Del tut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 riiscriverebbe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41300</wp:posOffset>
                </wp:positionH>
                <wp:positionV relativeFrom="paragraph">
                  <wp:posOffset>36830</wp:posOffset>
                </wp:positionV>
                <wp:extent cx="216535" cy="125095"/>
                <wp:effectExtent l="0" t="0" r="0" b="0"/>
                <wp:wrapTopAndBottom/>
                <wp:docPr id="3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9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Consiglierebbe ad un amico di iscriversi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ientrocorpodeltesto3"/>
        <w:numPr>
          <w:ilvl w:val="0"/>
          <w:numId w:val="6"/>
        </w:numPr>
        <w:rPr/>
      </w:pPr>
      <w:r>
        <w:rPr/>
        <w:t>Secondo Lei questo corso La aiuterà a trovare un lavoro corrispondente alle sue aspettativ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>Per niente Moltissimo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  <w:t>6. E’ stao esplicitato un patto/contratto formativo all’inizio del corso?</w:t>
      </w:r>
    </w:p>
    <w:p>
      <w:pPr>
        <w:pStyle w:val="Normal"/>
        <w:rPr/>
      </w:pPr>
      <w:r>
        <w:rPr/>
        <w:tab/>
        <w:t>Si, chiaram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3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non chiara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3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3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3"/>
        <w:ind w:left="993" w:hanging="284"/>
        <w:rPr/>
      </w:pPr>
      <w:r>
        <w:rPr/>
        <w:t>6.1 (SE SI – se è stato esplicitato un patto formativo) In che misura è stato rispettato da parte degli organismi del cors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3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 xml:space="preserve">Per niente </w:t>
        <w:tab/>
        <w:t>Comple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tage (solo se svolto)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Quanto le è servita la sua esperienza di stage per 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pprofondire contenuti specifici utili alla professione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2018665</wp:posOffset>
                </wp:positionH>
                <wp:positionV relativeFrom="paragraph">
                  <wp:posOffset>88265</wp:posOffset>
                </wp:positionV>
                <wp:extent cx="252730" cy="307340"/>
                <wp:effectExtent l="0" t="0" r="0" b="0"/>
                <wp:wrapSquare wrapText="bothSides"/>
                <wp:docPr id="34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6.9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238442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275018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311594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348170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384746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421322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sviluppare nuove competenz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2018665</wp:posOffset>
                </wp:positionH>
                <wp:positionV relativeFrom="paragraph">
                  <wp:posOffset>107315</wp:posOffset>
                </wp:positionV>
                <wp:extent cx="252730" cy="307340"/>
                <wp:effectExtent l="0" t="0" r="0" b="0"/>
                <wp:wrapSquare wrapText="bothSides"/>
                <wp:docPr id="34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8.4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238442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275018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311594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348170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384746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421322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migliorare il livello di autonom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2018665</wp:posOffset>
                </wp:positionH>
                <wp:positionV relativeFrom="paragraph">
                  <wp:posOffset>126365</wp:posOffset>
                </wp:positionV>
                <wp:extent cx="252730" cy="307340"/>
                <wp:effectExtent l="0" t="0" r="0" b="0"/>
                <wp:wrapSquare wrapText="bothSides"/>
                <wp:docPr id="35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9.9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238442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275018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311594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348170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384746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column">
                  <wp:posOffset>421322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migliorare la capacità di orientarsi nel mondo del lavo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column">
                  <wp:posOffset>2018665</wp:posOffset>
                </wp:positionH>
                <wp:positionV relativeFrom="paragraph">
                  <wp:posOffset>53975</wp:posOffset>
                </wp:positionV>
                <wp:extent cx="252730" cy="307340"/>
                <wp:effectExtent l="0" t="0" r="0" b="0"/>
                <wp:wrapSquare wrapText="bothSides"/>
                <wp:docPr id="36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4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column">
                  <wp:posOffset>238442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column">
                  <wp:posOffset>275018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column">
                  <wp:posOffset>311594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column">
                  <wp:posOffset>348170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column">
                  <wp:posOffset>384746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column">
                  <wp:posOffset>421322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>1.5 facilitare il reperimento di un’occupazione congruente alla sua professionalit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column">
                  <wp:posOffset>2018665</wp:posOffset>
                </wp:positionH>
                <wp:positionV relativeFrom="paragraph">
                  <wp:posOffset>56515</wp:posOffset>
                </wp:positionV>
                <wp:extent cx="252730" cy="307340"/>
                <wp:effectExtent l="0" t="0" r="0" b="0"/>
                <wp:wrapSquare wrapText="bothSides"/>
                <wp:docPr id="37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4.4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column">
                  <wp:posOffset>238442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column">
                  <wp:posOffset>275018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column">
                  <wp:posOffset>311594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column">
                  <wp:posOffset>348170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column">
                  <wp:posOffset>384746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e giudica il tutoraggio di stage svolto dall’azienda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column">
                  <wp:posOffset>467042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column">
                  <wp:posOffset>2475865</wp:posOffset>
                </wp:positionH>
                <wp:positionV relativeFrom="paragraph">
                  <wp:posOffset>95250</wp:posOffset>
                </wp:positionV>
                <wp:extent cx="252730" cy="307340"/>
                <wp:effectExtent l="0" t="0" r="0" b="0"/>
                <wp:wrapSquare wrapText="bothSides"/>
                <wp:docPr id="37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7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column">
                  <wp:posOffset>284162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column">
                  <wp:posOffset>320738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column">
                  <wp:posOffset>357314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column">
                  <wp:posOffset>393890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column">
                  <wp:posOffset>430466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2700</wp:posOffset>
                </wp:positionH>
                <wp:positionV relativeFrom="paragraph">
                  <wp:posOffset>91440</wp:posOffset>
                </wp:positionV>
                <wp:extent cx="216535" cy="125095"/>
                <wp:effectExtent l="0" t="0" r="0" b="0"/>
                <wp:wrapSquare wrapText="bothSides"/>
                <wp:docPr id="38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Non c’era</w:t>
        <w:tab/>
        <w:tab/>
        <w:t xml:space="preserve">Adeguato              Inadeguato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e giudica il tutoraggio di stage svolto dall’organismo formativ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’era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2700</wp:posOffset>
                </wp:positionH>
                <wp:positionV relativeFrom="paragraph">
                  <wp:posOffset>41275</wp:posOffset>
                </wp:positionV>
                <wp:extent cx="237490" cy="214630"/>
                <wp:effectExtent l="0" t="0" r="0" b="0"/>
                <wp:wrapSquare wrapText="bothSides"/>
                <wp:docPr id="38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9pt;mso-wrap-distance-left:9.05pt;mso-wrap-distance-right:9.05pt;mso-wrap-distance-top:0pt;mso-wrap-distance-bottom:0pt;margin-top:3.2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column">
                  <wp:posOffset>1612900</wp:posOffset>
                </wp:positionH>
                <wp:positionV relativeFrom="paragraph">
                  <wp:posOffset>123825</wp:posOffset>
                </wp:positionV>
                <wp:extent cx="252730" cy="307340"/>
                <wp:effectExtent l="0" t="0" r="0" b="0"/>
                <wp:wrapSquare wrapText="bothSides"/>
                <wp:docPr id="38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9.75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column">
                  <wp:posOffset>20701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6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column">
                  <wp:posOffset>25273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column">
                  <wp:posOffset>28702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column">
                  <wp:posOffset>32131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column">
                  <wp:posOffset>35560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column">
                  <wp:posOffset>38989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nadeguato                     Adeguato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6. Formazione a distanza (solo se il corso ha usufruito di questa modal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elativamente alla parte di corso che ha sfruttato come modalità la formazione a distanza, ritiene che l’organizzazione sia sta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1195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Square wrapText="bothSides"/>
                <wp:docPr id="39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6529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21101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25673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30245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3481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3847465</wp:posOffset>
                </wp:positionH>
                <wp:positionV relativeFrom="paragraph">
                  <wp:posOffset>1339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fficace </w:t>
        <w:tab/>
        <w:t>Molto effic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 materiali utilizzati per la formazione a distanza son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3938905</wp:posOffset>
                </wp:positionH>
                <wp:positionV relativeFrom="paragraph">
                  <wp:posOffset>438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4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1195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Square wrapText="bothSides"/>
                <wp:docPr id="40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1652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21101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25673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0245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481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ufficienti </w:t>
        <w:tab/>
        <w:tab/>
        <w:t>Sufficient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1195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Square wrapText="bothSides"/>
                <wp:docPr id="40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652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21101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25673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3481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3938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i</w:t>
        <w:tab/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e giudica il tutoraggio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Non c’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41400</wp:posOffset>
                </wp:positionH>
                <wp:positionV relativeFrom="paragraph">
                  <wp:posOffset>6350</wp:posOffset>
                </wp:positionV>
                <wp:extent cx="237490" cy="237490"/>
                <wp:effectExtent l="0" t="0" r="0" b="0"/>
                <wp:wrapSquare wrapText="bothSides"/>
                <wp:docPr id="41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pt;mso-position-vertical-relative:text;margin-left: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17272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Square wrapText="bothSides"/>
                <wp:docPr id="41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21844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26416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30988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34417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38989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43561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ab/>
        <w:t>Inadeguato           Adeguato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el complesso come giudica la sua esperienza di formazione distanz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19272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42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2929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6587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30245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33902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37560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1217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difficile</w:t>
        <w:tab/>
        <w:t xml:space="preserve"> fac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19272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Square wrapText="bothSides"/>
                <wp:docPr id="42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2929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65874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302450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339026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37560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41217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imparare poco Mi ha fatto imparare molto</w:t>
        <w:tab/>
        <w:tab/>
        <w:tab/>
        <w:tab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19272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Square wrapText="bothSides"/>
                <wp:docPr id="43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22929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65874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339026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37560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41217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perdere tempo Mi ha fatto risparmiare tempo</w:t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NFORMAZIONI GENERALI</w:t>
      </w:r>
    </w:p>
    <w:p>
      <w:pPr>
        <w:pStyle w:val="Corpodeltesto2"/>
        <w:rPr/>
      </w:pPr>
      <w:r>
        <w:rPr/>
        <w:t>Questa sezione del questionario è dedicata alla raccolta di informazioni sulla sua storia personale e sulla sua partecipazione al cors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Indipendentemente da come sono stati proposti, il suo interesse per i contenuti oggetto del corso è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Square wrapText="bothSides"/>
                <wp:docPr id="44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column">
                  <wp:posOffset>10128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column">
                  <wp:posOffset>14700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column">
                  <wp:posOffset>19272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column">
                  <wp:posOffset>229298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column">
                  <wp:posOffset>26587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column">
                  <wp:posOffset>31159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ullo</w:t>
        <w:tab/>
        <w:t>Molto elev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Quante ore ha frequentato di quelle svolte fino ad ogg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985</wp:posOffset>
                </wp:positionH>
                <wp:positionV relativeFrom="paragraph">
                  <wp:posOffset>766445</wp:posOffset>
                </wp:positionV>
                <wp:extent cx="216535" cy="125095"/>
                <wp:effectExtent l="0" t="0" r="0" b="0"/>
                <wp:wrapSquare wrapText="bothSides"/>
                <wp:docPr id="44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0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Tu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985</wp:posOffset>
                </wp:positionH>
                <wp:positionV relativeFrom="paragraph">
                  <wp:posOffset>19685</wp:posOffset>
                </wp:positionV>
                <wp:extent cx="216535" cy="125095"/>
                <wp:effectExtent l="0" t="0" r="0" b="0"/>
                <wp:wrapSquare wrapText="bothSides"/>
                <wp:docPr id="45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Quasi tutte (più del 90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985</wp:posOffset>
                </wp:positionH>
                <wp:positionV relativeFrom="paragraph">
                  <wp:posOffset>1905</wp:posOffset>
                </wp:positionV>
                <wp:extent cx="216535" cy="125095"/>
                <wp:effectExtent l="0" t="0" r="0" b="0"/>
                <wp:wrapSquare wrapText="bothSides"/>
                <wp:docPr id="45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Buona par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985</wp:posOffset>
                </wp:positionH>
                <wp:positionV relativeFrom="paragraph">
                  <wp:posOffset>53975</wp:posOffset>
                </wp:positionV>
                <wp:extent cx="216535" cy="125095"/>
                <wp:effectExtent l="0" t="0" r="0" b="0"/>
                <wp:wrapSquare wrapText="bothSides"/>
                <wp:docPr id="45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2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Poco più della m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210185</wp:posOffset>
                </wp:positionH>
                <wp:positionV relativeFrom="paragraph">
                  <wp:posOffset>-635</wp:posOffset>
                </wp:positionV>
                <wp:extent cx="216535" cy="125095"/>
                <wp:effectExtent l="0" t="0" r="0" b="0"/>
                <wp:wrapSquare wrapText="bothSides"/>
                <wp:docPr id="45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0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Meno di m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itiene che le siano mancate le conoscenze preliminari per affrontare questo corso di formazion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10128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Square wrapText="bothSides"/>
                <wp:docPr id="45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14700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183578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220154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25673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30245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34817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i, moltissime </w:t>
        <w:tab/>
        <w:t>No, nessu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ss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sch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985</wp:posOffset>
                </wp:positionH>
                <wp:positionV relativeFrom="paragraph">
                  <wp:posOffset>24130</wp:posOffset>
                </wp:positionV>
                <wp:extent cx="216535" cy="125095"/>
                <wp:effectExtent l="0" t="0" r="0" b="0"/>
                <wp:wrapSquare wrapText="bothSides"/>
                <wp:docPr id="46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emm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985</wp:posOffset>
                </wp:positionH>
                <wp:positionV relativeFrom="paragraph">
                  <wp:posOffset>60960</wp:posOffset>
                </wp:positionV>
                <wp:extent cx="216535" cy="125095"/>
                <wp:effectExtent l="0" t="0" r="0" b="0"/>
                <wp:wrapSquare wrapText="bothSides"/>
                <wp:docPr id="46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985</wp:posOffset>
                </wp:positionH>
                <wp:positionV relativeFrom="paragraph">
                  <wp:posOffset>1889760</wp:posOffset>
                </wp:positionV>
                <wp:extent cx="216535" cy="125095"/>
                <wp:effectExtent l="0" t="0" r="0" b="0"/>
                <wp:wrapSquare wrapText="bothSides"/>
                <wp:docPr id="46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48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985</wp:posOffset>
                </wp:positionH>
                <wp:positionV relativeFrom="paragraph">
                  <wp:posOffset>1323340</wp:posOffset>
                </wp:positionV>
                <wp:extent cx="216535" cy="125095"/>
                <wp:effectExtent l="0" t="0" r="0" b="0"/>
                <wp:wrapSquare wrapText="bothSides"/>
                <wp:docPr id="46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4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o civ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libe o nu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iugato/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985</wp:posOffset>
                </wp:positionH>
                <wp:positionV relativeFrom="paragraph">
                  <wp:posOffset>119380</wp:posOffset>
                </wp:positionV>
                <wp:extent cx="216535" cy="125095"/>
                <wp:effectExtent l="0" t="0" r="0" b="0"/>
                <wp:wrapSquare wrapText="bothSides"/>
                <wp:docPr id="46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di f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985</wp:posOffset>
                </wp:positionH>
                <wp:positionV relativeFrom="paragraph">
                  <wp:posOffset>99695</wp:posOffset>
                </wp:positionV>
                <wp:extent cx="216535" cy="125095"/>
                <wp:effectExtent l="0" t="0" r="0" b="0"/>
                <wp:wrapSquare wrapText="bothSides"/>
                <wp:docPr id="46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legalmente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985</wp:posOffset>
                </wp:positionH>
                <wp:positionV relativeFrom="paragraph">
                  <wp:posOffset>175260</wp:posOffset>
                </wp:positionV>
                <wp:extent cx="216535" cy="125095"/>
                <wp:effectExtent l="0" t="0" r="0" b="0"/>
                <wp:wrapSquare wrapText="bothSides"/>
                <wp:docPr id="46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vorziato/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>vedovo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2700</wp:posOffset>
                </wp:positionH>
                <wp:positionV relativeFrom="paragraph">
                  <wp:posOffset>50800</wp:posOffset>
                </wp:positionV>
                <wp:extent cx="216535" cy="125095"/>
                <wp:effectExtent l="0" t="0" r="0" b="0"/>
                <wp:wrapSquare wrapText="bothSides"/>
                <wp:docPr id="46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Titolo di studio più elevato conseguito</w:t>
      </w:r>
    </w:p>
    <w:p>
      <w:pPr>
        <w:pStyle w:val="Normal"/>
        <w:rPr/>
      </w:pPr>
      <w:r>
        <w:rPr/>
        <w:t>Dottorato di ricerca o specializzazione postlaur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8986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Square wrapText="bothSides"/>
                <wp:docPr id="46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9865</wp:posOffset>
                </wp:positionH>
                <wp:positionV relativeFrom="paragraph">
                  <wp:posOffset>160655</wp:posOffset>
                </wp:positionV>
                <wp:extent cx="216535" cy="125095"/>
                <wp:effectExtent l="0" t="0" r="0" b="0"/>
                <wp:wrapSquare wrapText="bothSides"/>
                <wp:docPr id="47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aure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9865</wp:posOffset>
                </wp:positionH>
                <wp:positionV relativeFrom="paragraph">
                  <wp:posOffset>142875</wp:posOffset>
                </wp:positionV>
                <wp:extent cx="216535" cy="125095"/>
                <wp:effectExtent l="0" t="0" r="0" b="0"/>
                <wp:wrapSquare wrapText="bothSides"/>
                <wp:docPr id="47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universitario (laurea breve, ex scuole dirette ai fini speciali, scuola parauniversitar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ploma post-maturità di tipo non universitario (inclusa Accademia delle Belle Art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41300</wp:posOffset>
                </wp:positionH>
                <wp:positionV relativeFrom="paragraph">
                  <wp:posOffset>12700</wp:posOffset>
                </wp:positionV>
                <wp:extent cx="216535" cy="125095"/>
                <wp:effectExtent l="0" t="0" r="0" b="0"/>
                <wp:wrapSquare wrapText="bothSides"/>
                <wp:docPr id="47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 di maturità (corso di 4-5 anni che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89865</wp:posOffset>
                </wp:positionH>
                <wp:positionV relativeFrom="paragraph">
                  <wp:posOffset>15875</wp:posOffset>
                </wp:positionV>
                <wp:extent cx="216535" cy="125095"/>
                <wp:effectExtent l="0" t="0" r="0" b="0"/>
                <wp:wrapSquare wrapText="bothSides"/>
                <wp:docPr id="47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89865</wp:posOffset>
                </wp:positionH>
                <wp:positionV relativeFrom="paragraph">
                  <wp:posOffset>912495</wp:posOffset>
                </wp:positionV>
                <wp:extent cx="216535" cy="125095"/>
                <wp:effectExtent l="0" t="0" r="0" b="0"/>
                <wp:wrapSquare wrapText="bothSides"/>
                <wp:docPr id="47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1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di qualifica professionale (corso di 2-3 anni che non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89865</wp:posOffset>
                </wp:positionH>
                <wp:positionV relativeFrom="paragraph">
                  <wp:posOffset>52705</wp:posOffset>
                </wp:positionV>
                <wp:extent cx="216535" cy="125095"/>
                <wp:effectExtent l="0" t="0" r="0" b="0"/>
                <wp:wrapSquare wrapText="bothSides"/>
                <wp:docPr id="47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icenza media inferi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89865</wp:posOffset>
                </wp:positionH>
                <wp:positionV relativeFrom="paragraph">
                  <wp:posOffset>17145</wp:posOffset>
                </wp:positionV>
                <wp:extent cx="216535" cy="125095"/>
                <wp:effectExtent l="0" t="0" r="0" b="0"/>
                <wp:wrapSquare wrapText="bothSides"/>
                <wp:docPr id="47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89865</wp:posOffset>
                </wp:positionH>
                <wp:positionV relativeFrom="paragraph">
                  <wp:posOffset>145415</wp:posOffset>
                </wp:positionV>
                <wp:extent cx="216535" cy="125095"/>
                <wp:effectExtent l="0" t="0" r="0" b="0"/>
                <wp:wrapSquare wrapText="bothSides"/>
                <wp:docPr id="47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icenza elementare</w:t>
      </w:r>
    </w:p>
    <w:p>
      <w:pPr>
        <w:pStyle w:val="Normal"/>
        <w:rPr/>
      </w:pPr>
      <w:r>
        <w:rPr/>
        <w:t>Nessun tit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 di conseguimento del titolo di studio più el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se in possesso di titolo di studio superiore alla licenza media) Votazione del titolo di studio più e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/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ttadinanza (se diversa da Italian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                    (anni di residenza in Italia 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i/>
      <w:sz w:val="22"/>
    </w:rPr>
  </w:style>
  <w:style w:type="paragraph" w:styleId="Rientrocorpodeltesto3">
    <w:name w:val="Rientro corpo del testo 3"/>
    <w:basedOn w:val="Normal"/>
    <w:qFormat/>
    <w:pPr>
      <w:ind w:left="567" w:hanging="567"/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5:00Z</dcterms:created>
  <dc:creator>Regione dell'Umbria</dc:creator>
  <dc:description/>
  <dc:language>en-US</dc:language>
  <cp:lastModifiedBy>mariarita forti</cp:lastModifiedBy>
  <cp:lastPrinted>2004-03-05T11:17:00Z</cp:lastPrinted>
  <dcterms:modified xsi:type="dcterms:W3CDTF">2005-09-13T08:17:00Z</dcterms:modified>
  <cp:revision>21</cp:revision>
  <dc:subject/>
  <dc:title/>
</cp:coreProperties>
</file>