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5730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REGISTRO DI CLASS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resenze del giorno________________________                                     Pagina n.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2268"/>
        <w:gridCol w:w="5670"/>
      </w:tblGrid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izio lezione ore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rmine lezione ore________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Orario della lezione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 programma svolto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_______________</w:t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ssenti n._______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ntrate in ritardo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scite in anticip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 del tutor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alle  ore_________ alle ore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ote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969"/>
      </w:tblGrid>
      <w:tr>
        <w:trPr>
          <w:trHeight w:val="3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esenti n.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</w:t>
            </w:r>
            <w:r>
              <w:rPr>
                <w:smallCaps/>
                <w:sz w:val="16"/>
              </w:rPr>
              <w:t>Totale ore del giorno    __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ogressivo delle ore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irma del coordinatore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2:00Z</dcterms:created>
  <dc:creator>Servizio Sistema Informativo</dc:creator>
  <dc:description/>
  <dc:language>en-US</dc:language>
  <cp:lastModifiedBy>mariarita forti</cp:lastModifiedBy>
  <cp:lastPrinted>2002-09-23T16:30:00Z</cp:lastPrinted>
  <dcterms:modified xsi:type="dcterms:W3CDTF">2005-06-08T12:55:00Z</dcterms:modified>
  <cp:revision>8</cp:revision>
  <dc:subject/>
  <dc:title>Presenze del giorno________________________                                                                 pagina n</dc:title>
</cp:coreProperties>
</file>