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69421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tbl>
      <w:tblPr>
        <w:tblW w:w="12466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20"/>
        <w:gridCol w:w="922"/>
        <w:gridCol w:w="680"/>
        <w:gridCol w:w="1134"/>
        <w:gridCol w:w="20"/>
        <w:gridCol w:w="851"/>
        <w:gridCol w:w="850"/>
        <w:gridCol w:w="851"/>
        <w:gridCol w:w="992"/>
        <w:gridCol w:w="851"/>
        <w:gridCol w:w="708"/>
        <w:gridCol w:w="851"/>
        <w:gridCol w:w="992"/>
        <w:gridCol w:w="1134"/>
        <w:gridCol w:w="992"/>
        <w:gridCol w:w="165"/>
      </w:tblGrid>
      <w:tr>
        <w:trPr>
          <w:trHeight w:val="457" w:hRule="exact"/>
        </w:trPr>
        <w:tc>
          <w:tcPr>
            <w:tcW w:w="2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34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ELENCO DEI DOCENTI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55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omina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une di nascita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Data di nasc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elefo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itolo di studio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e profi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ateria insegn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odulo/UF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Fas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re  assegn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penso lordo or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sto totale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81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0330</wp:posOffset>
                </wp:positionH>
                <wp:positionV relativeFrom="margin">
                  <wp:posOffset>3853815</wp:posOffset>
                </wp:positionV>
                <wp:extent cx="9693275" cy="146304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3360" cy="146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303.45pt;width:763.2pt;height:115.1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ote:</w:t>
      </w:r>
    </w:p>
    <w:p>
      <w:pPr>
        <w:pStyle w:val="Normal"/>
        <w:jc w:val="center"/>
        <w:rPr/>
      </w:pPr>
      <w:r>
        <w:rPr>
          <w:sz w:val="16"/>
        </w:rPr>
        <w:t xml:space="preserve">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e nella fase di attuazione e precedentemente all’avvio delle attività formative intervengono variazioni alle fasce docenti e alle ore conferite, il Soggetto Attuatore è tenuto al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ispetto delle disposizioni di cui alle note di indirizzo regionali per la programmazione, gestione, vigilanza e rendicontazione approvate con D.G.R. 285/2005.</w:t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5:00Z</dcterms:created>
  <dc:creator>mariarita forti</dc:creator>
  <dc:description/>
  <dc:language>en-US</dc:language>
  <cp:lastModifiedBy>mariarita forti</cp:lastModifiedBy>
  <dcterms:modified xsi:type="dcterms:W3CDTF">2005-06-09T07:46:00Z</dcterms:modified>
  <cp:revision>9</cp:revision>
  <dc:subject/>
  <dc:title>ELENCO DEI DOCENTI</dc:title>
</cp:coreProperties>
</file>