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riffa urbana (minima e massima) per il trasporto pubblico locale applicata dai comuni umbri 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2006, 2007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"/>
        <w:gridCol w:w="888"/>
        <w:gridCol w:w="736"/>
        <w:gridCol w:w="1014"/>
        <w:gridCol w:w="735"/>
        <w:gridCol w:w="906"/>
        <w:gridCol w:w="735"/>
        <w:gridCol w:w="736"/>
        <w:gridCol w:w="758"/>
        <w:gridCol w:w="737"/>
        <w:gridCol w:w="788"/>
      </w:tblGrid>
      <w:tr>
        <w:trPr>
          <w:trHeight w:val="25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tariffa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fa minima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fa massima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tariffa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fa minima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fa massima</w:t>
            </w:r>
          </w:p>
        </w:tc>
      </w:tr>
      <w:tr>
        <w:trPr>
          <w:trHeight w:val="675" w:hRule="atLeast"/>
        </w:trPr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va unità di misur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va unità di misura</w:t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va unità di misur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va unità di misura</w:t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tia Umbra           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nnara                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ruta                 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aldo Cattaneo        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sisi                 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minuti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minut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tà di Castello      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minuti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minut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aldo Tadino          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minuti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minut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rni                  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minuti (solo per over 65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minuti (biglietti ordinari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minuti (solo per over 65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minuti (biglietti ordinari)</w:t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ugia                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minuti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minut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leto                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minuti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minut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ni                  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minuti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minut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di                   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minuti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minut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rciano               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Km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 km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7 a 10 Km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minut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igno                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Km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 km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minut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cera Umbra           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Km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 km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7 a 10 Km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Km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 km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7 a 10 km</w:t>
            </w:r>
          </w:p>
        </w:tc>
      </w:tr>
      <w:tr>
        <w:trPr>
          <w:trHeight w:val="45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signano sul Trasimeno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Km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 km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7 a 10 Km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Km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 km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7 a 10 km</w:t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eggino              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Km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4 km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4 a 8 Km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Km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−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−</w:t>
            </w:r>
          </w:p>
        </w:tc>
      </w:tr>
      <w:tr>
        <w:trPr>
          <w:trHeight w:val="45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llo                 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Km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 km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7 a 10 Km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Km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 km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7 a 10 km</w:t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glione del Lag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minuti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minuti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36:00Z</dcterms:created>
  <dc:creator>m.ripalvella</dc:creator>
  <dc:description/>
  <cp:keywords/>
  <dc:language>en-US</dc:language>
  <cp:lastModifiedBy>m.ripalvella</cp:lastModifiedBy>
  <dcterms:modified xsi:type="dcterms:W3CDTF">2009-03-09T14:37:00Z</dcterms:modified>
  <cp:revision>1</cp:revision>
  <dc:subject/>
  <dc:title>Tariffa urbana (minima e massima) per il trasporto pubblico locale applicata dai comuni umbri </dc:title>
</cp:coreProperties>
</file>