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 umbri e criterio adottato per la determinazione della tariffa di mensa nei diversi livelli scolastici. Anno scolastico 2006/2007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1517"/>
        <w:gridCol w:w="1852"/>
        <w:gridCol w:w="1552"/>
      </w:tblGrid>
      <w:tr>
        <w:trPr>
          <w:trHeight w:val="645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riterio di tariffazione del servizio mensa </w:t>
            </w:r>
          </w:p>
        </w:tc>
      </w:tr>
      <w:tr>
        <w:trPr>
          <w:trHeight w:val="450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ole materne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ole elementari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ole medie</w:t>
            </w:r>
          </w:p>
        </w:tc>
      </w:tr>
      <w:tr>
        <w:trPr>
          <w:trHeight w:val="240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n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ch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tia Umbr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to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Giorgi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Viscard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reto di Spole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ella Piev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azzon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cia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ull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sato di Vic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tta Todi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o dell'Umbr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Tadi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cia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Santa Maria Tiberi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cchi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alc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gabbion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leone d'Orvie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n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cera Umbr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ug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gar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alun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n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emin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iustin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Venanz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n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an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ill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Re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Re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Re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con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i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gian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P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bertid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fabbric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topina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 = reddito; I = fasce ISEE; Re = residenza; P = presenze; U = tariffa un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559" w:right="1559" w:gutter="0" w:header="0" w:top="1418" w:footer="709" w:bottom="1134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2:00Z</dcterms:created>
  <dc:creator>m.ripalvella</dc:creator>
  <dc:description/>
  <cp:keywords/>
  <dc:language>en-US</dc:language>
  <cp:lastModifiedBy>m.ripalvella</cp:lastModifiedBy>
  <dcterms:modified xsi:type="dcterms:W3CDTF">2009-03-09T14:32:00Z</dcterms:modified>
  <cp:revision>1</cp:revision>
  <dc:subject/>
  <dc:title>Comuni umbri e criterio adottato per la determinazione della tariffa di mensa nei diversi livelli scolastici</dc:title>
</cp:coreProperties>
</file>