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SAP edile temporanea: coefficienti (max e min) previsti nei comuni umbri in euro correnti (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8"/>
        <w:gridCol w:w="1253"/>
        <w:gridCol w:w="1345"/>
        <w:gridCol w:w="1346"/>
        <w:gridCol w:w="1253"/>
        <w:gridCol w:w="1253"/>
      </w:tblGrid>
      <w:tr>
        <w:trPr>
          <w:trHeight w:val="67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 tributaria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inimo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assimo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fica altra unità di misura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(*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 / 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 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 / 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 / gg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Dato anomalo, con ogni probabilità si è verificato un errore di digitazione al momento dell’immissione sulla piattaform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b/>
          <w:sz w:val="16"/>
          <w:szCs w:val="16"/>
          <w:highlight w:val="re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56:00Z</dcterms:created>
  <dc:creator>m.ripalvella</dc:creator>
  <dc:description/>
  <cp:keywords/>
  <dc:language>en-US</dc:language>
  <cp:lastModifiedBy>m.ripalvella</cp:lastModifiedBy>
  <dcterms:modified xsi:type="dcterms:W3CDTF">2009-03-06T12:58:00Z</dcterms:modified>
  <cp:revision>1</cp:revision>
  <dc:subject/>
  <dc:title>TOSAP edile temporanea: coefficienti (max e min) previsti nei comuni umbri in euro correnti (2007)</dc:title>
</cp:coreProperties>
</file>