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 umbri per livelli scolastici dotati del servizio di mensa e modalità di gestione del servizio stesso (a.s. 2006/07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2635"/>
        <w:gridCol w:w="1437"/>
        <w:gridCol w:w="1437"/>
        <w:gridCol w:w="1439"/>
      </w:tblGrid>
      <w:tr>
        <w:trPr>
          <w:trHeight w:val="45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e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velli scolastici con servizio mensa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alità di gestione del servizio mensa</w:t>
            </w:r>
          </w:p>
        </w:tc>
      </w:tr>
      <w:tr>
        <w:trPr>
          <w:trHeight w:val="450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n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ementare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aspart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ron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li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ne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si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igliano Umbr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chi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tia Umbr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ton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vagn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vi dell'Umbri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nar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ci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Giorgi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Ritaldi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Viscard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glione del Lag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reto di Spolet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ern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ella Pieve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i Castell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azzone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cian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ut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r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entill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ulle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ign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ssato di Vic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tta Todin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ano dell'Umbri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.d.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Cattane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Tadin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bbi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ciano Niccone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ione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scian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Martan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 Santa Maria Tiberin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cchi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falc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gabbione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leone d'Orviet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ne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ni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cera Umbr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ci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viet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icoli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ian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cale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ran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ignano sul Trasimen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ugi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gar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tralung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n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Gemini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Giustin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2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Venanz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</w:tr>
      <w:tr>
        <w:trPr>
          <w:trHeight w:val="22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ggia e Pascelup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.d.</w:t>
            </w:r>
          </w:p>
        </w:tc>
      </w:tr>
      <w:tr>
        <w:trPr>
          <w:trHeight w:val="22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ggin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lan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ill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let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2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ncone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2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ni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2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di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  <w:tr>
        <w:trPr>
          <w:trHeight w:val="22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giano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conomia</w:t>
            </w:r>
          </w:p>
        </w:tc>
      </w:tr>
      <w:tr>
        <w:trPr>
          <w:trHeight w:val="22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bertide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fabbric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forma mista</w:t>
            </w:r>
          </w:p>
        </w:tc>
      </w:tr>
      <w:tr>
        <w:trPr>
          <w:trHeight w:val="22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topina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na,elementare,media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terzi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d = informazione non disponibile.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23:00Z</dcterms:created>
  <dc:creator>m.ripalvella</dc:creator>
  <dc:description/>
  <cp:keywords/>
  <dc:language>en-US</dc:language>
  <cp:lastModifiedBy>m.ripalvella</cp:lastModifiedBy>
  <dcterms:modified xsi:type="dcterms:W3CDTF">2009-03-09T14:28:00Z</dcterms:modified>
  <cp:revision>1</cp:revision>
  <dc:subject/>
  <dc:title>Comuni umbri per livelli scolastici dotati del servizio di mensa e modalità di gestione del servizio stesso (a</dc:title>
</cp:coreProperties>
</file>