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SAP per occupazioni edili temporanee: coefficienti (max e min) previsti nei comuni umbri in euro correnti (2006, 2007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743"/>
        <w:gridCol w:w="742"/>
        <w:gridCol w:w="743"/>
        <w:gridCol w:w="746"/>
        <w:gridCol w:w="2123"/>
        <w:gridCol w:w="1433"/>
        <w:gridCol w:w="744"/>
        <w:gridCol w:w="894"/>
      </w:tblGrid>
      <w:tr>
        <w:trPr>
          <w:trHeight w:val="46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uni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efficiente minimo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efficiente massimo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nità di misur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 di misura 2007</w:t>
            </w:r>
          </w:p>
        </w:tc>
      </w:tr>
      <w:tr>
        <w:trPr>
          <w:trHeight w:val="25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7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unità misura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pecifica altro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unità misura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pecifica altro</w:t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erona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6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igliano Umbro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3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vagna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1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vi dell'Umbria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2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nara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8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el Ritaldi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erna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4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/gg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/gg</w:t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tà di Castello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8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entillo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7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orni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ldo Cattaneo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/gg</w:t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bbio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ciano Niccone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6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sa Martana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cia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5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icoli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7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iano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/gg oppure m/gg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/gg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.p. = canone non previsto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-) Dato non disponibile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e: elaborazioni AUR su dati Osservatorio Tariffe e Tributi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2:48:00Z</dcterms:created>
  <dc:creator>m.ripalvella</dc:creator>
  <dc:description/>
  <cp:keywords/>
  <dc:language>en-US</dc:language>
  <cp:lastModifiedBy>m.ripalvella</cp:lastModifiedBy>
  <dcterms:modified xsi:type="dcterms:W3CDTF">2009-03-09T14:43:00Z</dcterms:modified>
  <cp:revision>2</cp:revision>
  <dc:subject/>
  <dc:title>Tab</dc:title>
</cp:coreProperties>
</file>