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icolazione tariffaria (€/mc) per il servizio fognatura e depurazione, uso domestico (residente e non) negli Ato umbri (2007)</w:t>
      </w:r>
    </w:p>
    <w:tbl>
      <w:tblPr>
        <w:tblW w:w="8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939"/>
        <w:gridCol w:w="1072"/>
        <w:gridCol w:w="939"/>
        <w:gridCol w:w="938"/>
        <w:gridCol w:w="1072"/>
        <w:gridCol w:w="940"/>
        <w:gridCol w:w="1242"/>
        <w:gridCol w:w="1117"/>
      </w:tblGrid>
      <w:tr>
        <w:trPr>
          <w:trHeight w:val="39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sidente 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n residente</w:t>
            </w:r>
          </w:p>
        </w:tc>
      </w:tr>
      <w:tr>
        <w:trPr>
          <w:trHeight w:val="81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riffe variabili 2007 (€/mc)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variazioni 2007/06 (%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riffe variabili 2007 (€/mc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variazioni 2007/06 (%)</w:t>
            </w:r>
          </w:p>
        </w:tc>
      </w:tr>
      <w:tr>
        <w:trPr>
          <w:trHeight w:val="533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o 1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&lt; 150 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 - 240 mc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&gt; 240 mc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&lt; 150 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 - 240 m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&gt; 240 mc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347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o 2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nica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nica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268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o 3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nica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nica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>
          <w:trHeight w:val="358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e tariffe per "fognatura e depurazione" sono analoghe in tutti i bacini dell'Ato 1, a differenza di quanto riscontrato per la distribuzione idrica; le fasce si riferiscono ad mc/ut/aa.</w:t>
      </w:r>
    </w:p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0:00Z</dcterms:created>
  <dc:creator>m.ripalvella</dc:creator>
  <dc:description/>
  <cp:keywords/>
  <dc:language>en-US</dc:language>
  <cp:lastModifiedBy>m.ripalvella</cp:lastModifiedBy>
  <dcterms:modified xsi:type="dcterms:W3CDTF">2009-03-09T14:11:00Z</dcterms:modified>
  <cp:revision>1</cp:revision>
  <dc:subject/>
  <dc:title>Articolazione tariffaria (€/mc) per il servizio fognatura e depurazione, uso domestico (residente e non) negli Ato umbri (2007)</dc:title>
</cp:coreProperties>
</file>