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riffe extraurbane per il trasporto pubblico locale applicate dai comuni umbr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3"/>
        <w:gridCol w:w="755"/>
        <w:gridCol w:w="1171"/>
        <w:gridCol w:w="755"/>
        <w:gridCol w:w="1264"/>
        <w:gridCol w:w="803"/>
        <w:gridCol w:w="1480"/>
      </w:tblGrid>
      <w:tr>
        <w:trPr>
          <w:trHeight w:val="393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° fascia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° fascia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° fascia</w:t>
            </w:r>
          </w:p>
        </w:tc>
      </w:tr>
      <w:tr>
        <w:trPr>
          <w:trHeight w:val="195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m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15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 - 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Cattaneo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cera Umbra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ignano sul Trasimeno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nna in Teverina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eggia e Pascelupo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  <w:tr>
        <w:trPr>
          <w:trHeight w:val="22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 7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 - 1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- 15 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7:00Z</dcterms:created>
  <dc:creator>m.ripalvella</dc:creator>
  <dc:description/>
  <cp:keywords/>
  <dc:language>en-US</dc:language>
  <cp:lastModifiedBy>m.ripalvella</cp:lastModifiedBy>
  <dcterms:modified xsi:type="dcterms:W3CDTF">2009-03-09T14:37:00Z</dcterms:modified>
  <cp:revision>1</cp:revision>
  <dc:subject/>
  <dc:title>Tariffe extraurbane per il trasporto pubblico locale applicate dai comuni umbri (2007)</dc:title>
</cp:coreProperties>
</file>