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stribuzione idrica: articolazione tariffaria (€/mc) per uso domestico residente negli Ato umbri (2007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353"/>
        <w:gridCol w:w="792"/>
        <w:gridCol w:w="813"/>
        <w:gridCol w:w="966"/>
        <w:gridCol w:w="811"/>
        <w:gridCol w:w="542"/>
        <w:gridCol w:w="832"/>
        <w:gridCol w:w="765"/>
        <w:gridCol w:w="834"/>
        <w:gridCol w:w="811"/>
        <w:gridCol w:w="531"/>
      </w:tblGrid>
      <w:tr>
        <w:trPr>
          <w:trHeight w:val="638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riffe variabili 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€/mc)</w:t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iazioni 2007/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%)</w:t>
            </w:r>
          </w:p>
        </w:tc>
      </w:tr>
      <w:tr>
        <w:trPr>
          <w:trHeight w:val="921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Ato 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Cs/>
                <w:sz w:val="16"/>
                <w:szCs w:val="16"/>
              </w:rPr>
              <w:t>fasce (mc/ut/aa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agevolata (&lt; 70 mc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bas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(70-150 mc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I° eccedenza (150- 240 mc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II° ecced. (oltre 240 mc)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agevolata (&lt; 70 mc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bas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(70-150 mc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I° eccedenza (150- 240 mc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II° ecced. (oltre 240 mc)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sz w:val="16"/>
                <w:szCs w:val="16"/>
              </w:rPr>
              <w:t>bacino 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15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6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43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847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sz w:val="16"/>
                <w:szCs w:val="16"/>
              </w:rPr>
              <w:t>bacino 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14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3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9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559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0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Ato 2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Cs/>
                <w:sz w:val="16"/>
                <w:szCs w:val="16"/>
              </w:rPr>
              <w:t>fasce * (mc/ab *aa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agevolata (&lt; 29 mc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bas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(30-44 mc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I° eccedenza (44-66 mc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II° ecced. (66-88 mc)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III° ecced (oltre 88 mc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agevolata (&lt; 29 mc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bas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(30-44 mc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I° eccedenza (44-66 mc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II° ecced. (66-88 mc)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III° ecced (oltre 88 mc)</w:t>
            </w:r>
          </w:p>
        </w:tc>
      </w:tr>
      <w:tr>
        <w:trPr>
          <w:trHeight w:val="26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3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2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2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3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,2</w:t>
            </w:r>
          </w:p>
        </w:tc>
      </w:tr>
      <w:tr>
        <w:trPr>
          <w:trHeight w:val="691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Ato 3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Cs/>
                <w:sz w:val="16"/>
                <w:szCs w:val="16"/>
              </w:rPr>
              <w:t>fasce (mc/ut/aa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agevolata (&lt; 20 mc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agevolata (20-80 mc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base (80-160 mc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maggioraz (&gt; 160 mc)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agevolata (&lt; 20 mc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agevolata (20-80 mc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base (80-160 mc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maggioraz (&gt; 160 mc)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36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4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5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323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7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</w:rPr>
        <w:t>Bacino 1: tutti i comuni dell’Ato 1 eccetto Costacciaro, Fossato di Vico e Sigillo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</w:rPr>
        <w:t>Bacino 2: Costacciaro, Fossato di Vico, Sigillo (ex bacino 6)</w:t>
      </w:r>
    </w:p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I limiti superiori delle fasce di consumo dell’Ato 2 si riferiscono ad un nucleo familiare composto da 3 persone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08:00Z</dcterms:created>
  <dc:creator>m.ripalvella</dc:creator>
  <dc:description/>
  <cp:keywords/>
  <dc:language>en-US</dc:language>
  <cp:lastModifiedBy>m.ripalvella</cp:lastModifiedBy>
  <dcterms:modified xsi:type="dcterms:W3CDTF">2009-03-09T14:09:00Z</dcterms:modified>
  <cp:revision>1</cp:revision>
  <dc:subject/>
  <dc:title>Distribuzione idrica: articolazione tariffaria (€/mc) per uso domestico residente negli Ato umbri (2007)</dc:title>
</cp:coreProperties>
</file>