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SAP per occupazione temporanea per mercati: coefficienti (max e min) previsti nei comuni umbri in euro correnti (2007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052"/>
        <w:gridCol w:w="1128"/>
        <w:gridCol w:w="1128"/>
        <w:gridCol w:w="1002"/>
        <w:gridCol w:w="3475"/>
      </w:tblGrid>
      <w:tr>
        <w:trPr>
          <w:trHeight w:val="45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i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asse tributaria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efficiente minimo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efficiente massimo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 di misura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fica altra unità di misura</w:t>
            </w:r>
          </w:p>
        </w:tc>
      </w:tr>
      <w:tr>
        <w:trPr>
          <w:trHeight w:val="45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asparta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iffa base per coefficienti tabella rapportato al numero di presenze annuale</w:t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rona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igliano Umbro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vagna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vi dell'Umbria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nara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rni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el Ritaldi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erna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/gg</w:t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tà di Castello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entillo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/gg</w:t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ldo Cattaneo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bbio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ciano Niccone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sa Martana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cia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/gg</w:t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icoli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iano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-) Dato non disponibil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44:00Z</dcterms:created>
  <dc:creator>m.ripalvella</dc:creator>
  <dc:description/>
  <cp:keywords/>
  <dc:language>en-US</dc:language>
  <cp:lastModifiedBy>m.ripalvella</cp:lastModifiedBy>
  <dcterms:modified xsi:type="dcterms:W3CDTF">2009-03-09T12:44:00Z</dcterms:modified>
  <cp:revision>1</cp:revision>
  <dc:subject/>
  <dc:title>COSAP per occupazione temporanea per mercati: coefficienti (max e min) previsti nei comuni umbri in euro correnti (2007)</dc:title>
</cp:coreProperties>
</file>