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tezza Urbana: coefficienti Tarsu* applicati dai comuni umbri per tipologia d'uso dei locali. Euro correnti al mq (2007)</w:t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905"/>
        <w:gridCol w:w="796"/>
        <w:gridCol w:w="887"/>
        <w:gridCol w:w="542"/>
        <w:gridCol w:w="857"/>
        <w:gridCol w:w="878"/>
        <w:gridCol w:w="1136"/>
        <w:gridCol w:w="916"/>
      </w:tblGrid>
      <w:tr>
        <w:trPr>
          <w:trHeight w:val="135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itazioni civili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berghi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storanti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gozi di beni non deperibili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tteghe e laboratori artigiani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fici e studi professionali privati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ività industriali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quaspar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ero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li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on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glia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gliano Umbr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ch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a Umbr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vi dell'Umbri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nar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i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Giorgi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Ritald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7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Viscard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iglione del Lag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eto di Spolet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er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ella Piev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tà di Castell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azzon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cia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u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entill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cull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sato di Vic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 Todi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o dell'Umbri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Cattane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ldo Tadi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de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bi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ciano Niccon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nano in Teveri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ion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cia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sa Marta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Santa Maria Tiberi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chi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gabbion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eone d'Orviet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n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Umbr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ci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viet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icol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a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ical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a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na in Teveri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gar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alung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a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emin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ti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Venanz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a e Pascelup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ggi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la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ill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ll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et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con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gia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ertid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abbric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opi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i coefficienti sono al netto di quota ex ECA, maggiorazione ECA e quota provincial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54:00Z</dcterms:created>
  <dc:creator>m.ripalvella</dc:creator>
  <dc:description/>
  <cp:keywords/>
  <dc:language>en-US</dc:language>
  <cp:lastModifiedBy>m.ripalvella</cp:lastModifiedBy>
  <dcterms:modified xsi:type="dcterms:W3CDTF">2009-03-09T14:48:00Z</dcterms:modified>
  <cp:revision>2</cp:revision>
  <dc:subject/>
  <dc:title>Coefficienti Tarsu* applicati dai comuni umbri per tipologia d'uso dei locali</dc:title>
</cp:coreProperties>
</file>