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nzioni/riduzioni della tariffa per il servizio di mensa nelle scuole MEDIE nei comuni umbri (2007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4"/>
        <w:gridCol w:w="748"/>
        <w:gridCol w:w="3538"/>
        <w:gridCol w:w="838"/>
        <w:gridCol w:w="528"/>
        <w:gridCol w:w="876"/>
        <w:gridCol w:w="529"/>
      </w:tblGrid>
      <w:tr>
        <w:trPr>
          <w:trHeight w:val="111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enzione totale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duzione 2° figlio frequentante la stessa scuola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duzione 2° figlio anche NON frequentante la stessa scuola</w:t>
            </w:r>
          </w:p>
        </w:tc>
      </w:tr>
      <w:tr>
        <w:trPr>
          <w:trHeight w:val="371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/no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i per esenzione totale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/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/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ron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li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EE &lt; 3.000,00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n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glie assistite dai servizi sociali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s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*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3.6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ch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vi dell'Umbri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Viscard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glione del Lag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4.027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ern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apienza economica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i Castell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€ 5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ut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ndo regolamento comunale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ssato di Vic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2.500,00 ovvero terzo figlio fruente del servizio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Cattane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ndo regolamento comunale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bbi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ndo regolamento comunale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ion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5.283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Martan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4.187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gabbion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on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4.2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n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base all'indicatore ISEE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cera Umbr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viet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3.615,20 ovvero su segnalazione dei servizi sociali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ian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 richiesta di prestazione sociale agevolata tramite l'Ufficio di Cittadinanza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ical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*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base all'indicatore ISEE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ran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ignano sul Trasimen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4.106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gar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4.106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tralung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4.043,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Giustin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2.583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let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ddito imponibile fini Irpef &lt; 7.746,86 €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d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7.230,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gian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= 0 ovvero su segnalazione dei servizi sociali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fabbric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2.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per questi comuni non si tratta di esenzione totale ma di una riduzione della tariff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31:00Z</dcterms:created>
  <dc:creator>m.ripalvella</dc:creator>
  <dc:description/>
  <cp:keywords/>
  <dc:language>en-US</dc:language>
  <cp:lastModifiedBy>m.ripalvella</cp:lastModifiedBy>
  <dcterms:modified xsi:type="dcterms:W3CDTF">2009-03-09T14:32:00Z</dcterms:modified>
  <cp:revision>1</cp:revision>
  <dc:subject/>
  <dc:title>Esenzioni/riduzioni della tariffa per il servizio di mensa nelle scuole MEDIE nei comuni umbri (2007)</dc:title>
</cp:coreProperties>
</file>