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 umbri e aliquote ICI per aree fabbricabili e per terreni agricoli. Valori per mille (2006, 2007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932"/>
        <w:gridCol w:w="1031"/>
        <w:gridCol w:w="1675"/>
        <w:gridCol w:w="875"/>
        <w:gridCol w:w="968"/>
        <w:gridCol w:w="1539"/>
      </w:tblGrid>
      <w:tr>
        <w:trPr>
          <w:trHeight w:val="255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muni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ree fabbricabili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erreni agricoli</w:t>
            </w:r>
          </w:p>
        </w:tc>
      </w:tr>
      <w:tr>
        <w:trPr>
          <w:trHeight w:val="48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iffer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2007-2006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differenz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2007-2006)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aspart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ron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li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n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si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glian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igliano Umbr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chi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tia Umbr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ton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vagn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vi dell'Umbri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nar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ci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Giorgi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Ritaldi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Viscard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glione del Lag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reto di Spolet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ern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à della Piev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à di Castell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azzon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cian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ut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br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entill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ull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lign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ssato di Vic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tta Todin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ano dell'Umbri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ldo Cattane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ldo Tadin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rde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bbi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ciano Niccon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gnano in Teverin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ion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scian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Martan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 Santa Maria Tiberin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cchi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falc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gabbion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leone d'Orviet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on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ni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cera Umbr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ci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viet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icoli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50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ian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ical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ran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ignano sul Trasimen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na in Teverin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ugi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gar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tralung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n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n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Gemini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Giustin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Venanz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ggia e Pascelup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ggin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lan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ill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ll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let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ncon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ni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di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gian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bertid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fabbric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topin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-) Dato non disponibile</w:t>
      </w:r>
    </w:p>
    <w:p>
      <w:pPr>
        <w:pStyle w:val="Normal"/>
        <w:spacing w:lineRule="auto" w:line="360" w:before="6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Fonte: elaborazioni AUR su dati Osservatorio Tariffe e Tribut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43:00Z</dcterms:created>
  <dc:creator>m.ripalvella</dc:creator>
  <dc:description/>
  <cp:keywords/>
  <dc:language>en-US</dc:language>
  <cp:lastModifiedBy>m.ripalvella</cp:lastModifiedBy>
  <dcterms:modified xsi:type="dcterms:W3CDTF">2009-03-09T12:47:00Z</dcterms:modified>
  <cp:revision>3</cp:revision>
  <dc:subject/>
  <dc:title>Comuni umbri e aliquote ICI per aree fabbricabili e per terreni agricoli</dc:title>
</cp:coreProperties>
</file>