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SAP permanente per occupazione di suolo pubblico e passi carrabili: valori massimi/minimi in euro correnti (2007)</w:t>
      </w:r>
    </w:p>
    <w:tbl>
      <w:tblPr>
        <w:tblW w:w="52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6"/>
        <w:gridCol w:w="814"/>
        <w:gridCol w:w="789"/>
        <w:gridCol w:w="745"/>
        <w:gridCol w:w="754"/>
        <w:gridCol w:w="746"/>
        <w:gridCol w:w="788"/>
        <w:gridCol w:w="745"/>
        <w:gridCol w:w="755"/>
        <w:gridCol w:w="745"/>
        <w:gridCol w:w="1076"/>
      </w:tblGrid>
      <w:tr>
        <w:trPr>
          <w:trHeight w:val="480" w:hRule="atLeast"/>
        </w:trPr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uni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lasse tributaria</w:t>
            </w:r>
          </w:p>
        </w:tc>
        <w:tc>
          <w:tcPr>
            <w:tcW w:w="30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lore massimo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lore minimo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ità di misura per applicazione della tassa</w:t>
            </w:r>
          </w:p>
        </w:tc>
      </w:tr>
      <w:tr>
        <w:trPr>
          <w:trHeight w:val="1125" w:hRule="atLeast"/>
        </w:trPr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uolo pubblico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ssi carrabili normali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ssi carrabili costruiti dal comune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vieto di sosta su passi carrabili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uolo pubblico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ssi carrabili normali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ssi carrabili costruiti dal comune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vieto di sosta su passi carrabili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eli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0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5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8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</w:tr>
      <w:tr>
        <w:trPr>
          <w:trHeight w:val="22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rone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3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6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</w:tr>
      <w:tr>
        <w:trPr>
          <w:trHeight w:val="22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sisi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7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nuale</w:t>
            </w:r>
          </w:p>
        </w:tc>
      </w:tr>
      <w:tr>
        <w:trPr>
          <w:trHeight w:val="22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tigliano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5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8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</w:tr>
      <w:tr>
        <w:trPr>
          <w:trHeight w:val="22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chi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5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8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0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8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516,1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</w:tr>
      <w:tr>
        <w:trPr>
          <w:trHeight w:val="22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tia Umbr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0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</w:tr>
      <w:tr>
        <w:trPr>
          <w:trHeight w:val="22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ton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nuale</w:t>
            </w:r>
          </w:p>
        </w:tc>
      </w:tr>
      <w:tr>
        <w:trPr>
          <w:trHeight w:val="22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ci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6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8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8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2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2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</w:tr>
      <w:tr>
        <w:trPr>
          <w:trHeight w:val="22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tel Giorgio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5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2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</w:tr>
      <w:tr>
        <w:trPr>
          <w:trHeight w:val="22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tel Viscardo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5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2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o</w:t>
            </w:r>
          </w:p>
        </w:tc>
      </w:tr>
      <w:tr>
        <w:trPr>
          <w:trHeight w:val="22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tiglione del Lago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2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7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8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</w:tr>
      <w:tr>
        <w:trPr>
          <w:trHeight w:val="22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reto di Spoleto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7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5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</w:tr>
      <w:tr>
        <w:trPr>
          <w:trHeight w:val="22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ttà della Pieve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56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</w:tr>
      <w:tr>
        <w:trPr>
          <w:trHeight w:val="22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llazzone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5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</w:tr>
      <w:tr>
        <w:trPr>
          <w:trHeight w:val="22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ciano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0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5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nuale</w:t>
            </w:r>
          </w:p>
        </w:tc>
      </w:tr>
      <w:tr>
        <w:trPr>
          <w:trHeight w:val="22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ut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5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5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</w:tr>
      <w:tr>
        <w:trPr>
          <w:trHeight w:val="22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ro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5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</w:tr>
      <w:tr>
        <w:trPr>
          <w:trHeight w:val="22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culle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5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2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</w:tr>
      <w:tr>
        <w:trPr>
          <w:trHeight w:val="22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ligno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9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</w:tr>
      <w:tr>
        <w:trPr>
          <w:trHeight w:val="22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ssato di Vico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6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66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</w:tr>
      <w:tr>
        <w:trPr>
          <w:trHeight w:val="22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tta Todin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5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</w:tr>
      <w:tr>
        <w:trPr>
          <w:trHeight w:val="22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ano dell'Umbri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2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</w:tr>
      <w:tr>
        <w:trPr>
          <w:trHeight w:val="22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aldo Tadino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2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7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8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8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8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</w:tr>
      <w:tr>
        <w:trPr>
          <w:trHeight w:val="22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arde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5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2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</w:tr>
      <w:tr>
        <w:trPr>
          <w:trHeight w:val="22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gnano in Teverin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5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9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</w:tr>
      <w:tr>
        <w:trPr>
          <w:trHeight w:val="22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gione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6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9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</w:tr>
      <w:tr>
        <w:trPr>
          <w:trHeight w:val="22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sciano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3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6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</w:tr>
      <w:tr>
        <w:trPr>
          <w:trHeight w:val="22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e Santa Maria Tiberin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5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5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</w:tr>
      <w:tr>
        <w:trPr>
          <w:trHeight w:val="22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ecchio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nuale</w:t>
            </w:r>
          </w:p>
        </w:tc>
      </w:tr>
      <w:tr>
        <w:trPr>
          <w:trHeight w:val="22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efalco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3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3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nuale</w:t>
            </w:r>
          </w:p>
        </w:tc>
      </w:tr>
      <w:tr>
        <w:trPr>
          <w:trHeight w:val="22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egabbione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3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5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</w:tr>
      <w:tr>
        <w:trPr>
          <w:trHeight w:val="22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eleone d'Orvieto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5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2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</w:tr>
      <w:tr>
        <w:trPr>
          <w:trHeight w:val="22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one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5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8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</w:tr>
      <w:tr>
        <w:trPr>
          <w:trHeight w:val="22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rni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2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1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</w:tr>
      <w:tr>
        <w:trPr>
          <w:trHeight w:val="22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cera Umbr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5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8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</w:tr>
      <w:tr>
        <w:trPr>
          <w:trHeight w:val="22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vieto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0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5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5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ri lineari</w:t>
            </w:r>
          </w:p>
        </w:tc>
      </w:tr>
      <w:tr>
        <w:trPr>
          <w:trHeight w:val="22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nicale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5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5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</w:tr>
      <w:tr>
        <w:trPr>
          <w:trHeight w:val="22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rano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8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8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5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</w:tr>
      <w:tr>
        <w:trPr>
          <w:trHeight w:val="22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signano sul Trasimeno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5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7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2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</w:tr>
      <w:tr>
        <w:trPr>
          <w:trHeight w:val="22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nna in Teverin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5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8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</w:tr>
      <w:tr>
        <w:trPr>
          <w:trHeight w:val="22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ugi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6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3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3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8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9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9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</w:tr>
      <w:tr>
        <w:trPr>
          <w:trHeight w:val="22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garo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2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36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2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</w:tr>
      <w:tr>
        <w:trPr>
          <w:trHeight w:val="22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tralung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6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5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4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</w:tr>
      <w:tr>
        <w:trPr>
          <w:trHeight w:val="22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ino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</w:tr>
      <w:tr>
        <w:trPr>
          <w:trHeight w:val="22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ano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</w:tr>
      <w:tr>
        <w:trPr>
          <w:trHeight w:val="22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ci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1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1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8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8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</w:tr>
      <w:tr>
        <w:trPr>
          <w:trHeight w:val="22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 Gemini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5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1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</w:tr>
      <w:tr>
        <w:trPr>
          <w:trHeight w:val="22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 Giustino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</w:tr>
      <w:tr>
        <w:trPr>
          <w:trHeight w:val="22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 Venanzo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5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6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2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orni</w:t>
            </w:r>
          </w:p>
        </w:tc>
      </w:tr>
      <w:tr>
        <w:trPr>
          <w:trHeight w:val="22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eggia e Pascelupo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3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</w:tr>
      <w:tr>
        <w:trPr>
          <w:trHeight w:val="22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eggino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5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5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nuale</w:t>
            </w:r>
          </w:p>
        </w:tc>
      </w:tr>
      <w:tr>
        <w:trPr>
          <w:trHeight w:val="22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llano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7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8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5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</w:tr>
      <w:tr>
        <w:trPr>
          <w:trHeight w:val="22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illo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6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6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6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nuale</w:t>
            </w:r>
          </w:p>
        </w:tc>
      </w:tr>
      <w:tr>
        <w:trPr>
          <w:trHeight w:val="22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llo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9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7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</w:tr>
      <w:tr>
        <w:trPr>
          <w:trHeight w:val="22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eto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8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3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</w:tr>
      <w:tr>
        <w:trPr>
          <w:trHeight w:val="22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ncone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8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1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</w:tr>
      <w:tr>
        <w:trPr>
          <w:trHeight w:val="22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ni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6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3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7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6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</w:tr>
      <w:tr>
        <w:trPr>
          <w:trHeight w:val="22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di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2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7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2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</w:tr>
      <w:tr>
        <w:trPr>
          <w:trHeight w:val="22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rgiano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</w:tr>
      <w:tr>
        <w:trPr>
          <w:trHeight w:val="22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bertide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3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</w:tr>
      <w:tr>
        <w:trPr>
          <w:trHeight w:val="22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fabbric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5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8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8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8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</w:tr>
      <w:tr>
        <w:trPr>
          <w:trHeight w:val="22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topin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3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1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3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1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q</w:t>
            </w:r>
          </w:p>
        </w:tc>
      </w:tr>
    </w:tbl>
    <w:p>
      <w:pPr>
        <w:pStyle w:val="Normal"/>
        <w:spacing w:before="6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.p. = tassa non prevista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-)  Dato non disponibile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nte: elaborazioni AUR su dati Osservatorio Tariffe e Tributi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2:50:00Z</dcterms:created>
  <dc:creator>m.ripalvella</dc:creator>
  <dc:description/>
  <cp:keywords/>
  <dc:language>en-US</dc:language>
  <cp:lastModifiedBy>m.ripalvella</cp:lastModifiedBy>
  <dcterms:modified xsi:type="dcterms:W3CDTF">2009-03-06T12:52:00Z</dcterms:modified>
  <cp:revision>1</cp:revision>
  <dc:subject/>
  <dc:title>TOSAP permanente per occupazione di suolo pubblico e passi carrabili: valori massimi/minimi in euro correnti (2007)</dc:title>
</cp:coreProperties>
</file>