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tenze del servizio di distribuzione idrica nei comuni umbri (2006 - 200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1469"/>
        <w:gridCol w:w="1407"/>
        <w:gridCol w:w="1469"/>
        <w:gridCol w:w="1469"/>
      </w:tblGrid>
      <w:tr>
        <w:trPr>
          <w:trHeight w:val="225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i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O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tenze del consumo idrico </w:t>
            </w:r>
          </w:p>
        </w:tc>
      </w:tr>
      <w:tr>
        <w:trPr>
          <w:trHeight w:val="300" w:hRule="atLeast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. (%)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si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7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tia Umbr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9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2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8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ton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nar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iglione del Lag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8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4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ern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tà della Pieve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7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5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tà di Castell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88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9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azzone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cian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4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acciar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8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ut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7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5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sat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 Todin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ldo Tadin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6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7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bbi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9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9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ciano Niccone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7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ione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7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scian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8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sa Martan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4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 santa Maria  Tiberin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castello Vibi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,5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one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ian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icale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4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gnano S.T.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9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4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UGIA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06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1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gar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9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alung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iustin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8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4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Venanz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ggia e Pascelup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ill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i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1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gian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8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oro sul Trasimen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bertide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7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6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fabbric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cquasparta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lerona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viano 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melia  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9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3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rone  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ttigliano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vigliano Umbro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9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schi  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7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lvi dell'Umbria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stel Giorgio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9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1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stel Viscardo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4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bro   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erentillo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culle 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iove   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4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uardea 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gnano 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ntecastrilli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8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4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ntecchio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ntefranco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ntegabbione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nteleone d'Orvieto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rni   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7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4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vieto 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3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tricoli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rano 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nna in Teverina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5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lino  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ano  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n Gemini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8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3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oncone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8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rni              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4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51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vagn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426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5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ello sul Clitunn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414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7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ia *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627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Ritaldi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422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6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reto di Spoleto *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61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gn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2.438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77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no dell'Umbri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746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ldo Cattane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964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8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falc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735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4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leone di Spolet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921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Umbr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.069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ci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.978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3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ggiodomo *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24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i *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012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'Anatolia di Narc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7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ggin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38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5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lan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94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ll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.587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eto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8.963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29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vi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.015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8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lo di Ner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59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opin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7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-) Dato non disponibil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Comuni con regime forfettari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11:00Z</dcterms:created>
  <dc:creator>m.ripalvella</dc:creator>
  <dc:description/>
  <cp:keywords/>
  <dc:language>en-US</dc:language>
  <cp:lastModifiedBy>m.ripalvella</cp:lastModifiedBy>
  <dcterms:modified xsi:type="dcterms:W3CDTF">2009-03-09T14:54:00Z</dcterms:modified>
  <cp:revision>2</cp:revision>
  <dc:subject/>
  <dc:title>Utenze del servizio idrico nei comuni umbri (2006 - 2007)</dc:title>
</cp:coreProperties>
</file>