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>
          <w:rFonts w:cs="Arial" w:ascii="Arial" w:hAnsi="Arial"/>
          <w:b/>
          <w:sz w:val="20"/>
          <w:szCs w:val="20"/>
        </w:rPr>
        <w:t>Nettezza Urbana: p</w:t>
      </w:r>
      <w:r>
        <w:rPr/>
        <w:t>arte fissa della Tia applicata alle attività produttive. Valori in euro correnti (2007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1039"/>
        <w:gridCol w:w="985"/>
        <w:gridCol w:w="632"/>
        <w:gridCol w:w="1007"/>
        <w:gridCol w:w="1039"/>
        <w:gridCol w:w="1348"/>
        <w:gridCol w:w="1071"/>
      </w:tblGrid>
      <w:tr>
        <w:trPr>
          <w:trHeight w:val="11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mun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 applicano la T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berghi con ristorante (cat. 7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toranti (cat. 22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cat. 24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gozi di beni non deperibili (cat. 13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otteghe e laboratori artigiani (cat. 18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ffici e studi professionali (cat. 11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tività industriali (cat. 20)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vagn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igno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4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falco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5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n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9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ignano sul Trasimeno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ug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6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n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6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,3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,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37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sz w:val="20"/>
          <w:szCs w:val="20"/>
        </w:rPr>
        <w:t>Nettezza Urbana: p</w:t>
      </w:r>
      <w:r>
        <w:rPr/>
        <w:t>arte variabile della Tia applicata alle attività produttive. Valori in euro correnti (2007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1202"/>
        <w:gridCol w:w="1048"/>
        <w:gridCol w:w="601"/>
        <w:gridCol w:w="1050"/>
        <w:gridCol w:w="1048"/>
        <w:gridCol w:w="1335"/>
        <w:gridCol w:w="1052"/>
      </w:tblGrid>
      <w:tr>
        <w:trPr>
          <w:trHeight w:val="1204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 applicano la Ti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berghi con ristorante (cat. 7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toranti (cat. 22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cat. 24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gozi di beni non deperibili (cat. 13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otteghe e laboratori artigiani (cat. 18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ffici e studi professionali (cat. 11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tività industriali (cat. 20)</w:t>
            </w:r>
          </w:p>
        </w:tc>
      </w:tr>
      <w:tr>
        <w:trPr>
          <w:trHeight w:val="25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vagn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3</w:t>
            </w:r>
          </w:p>
        </w:tc>
      </w:tr>
      <w:tr>
        <w:trPr>
          <w:trHeight w:val="25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ign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</w:tr>
      <w:tr>
        <w:trPr>
          <w:trHeight w:val="25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falc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1</w:t>
            </w:r>
          </w:p>
        </w:tc>
      </w:tr>
      <w:tr>
        <w:trPr>
          <w:trHeight w:val="25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n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</w:tr>
      <w:tr>
        <w:trPr>
          <w:trHeight w:val="25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ignano sul Trasimen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2</w:t>
            </w:r>
          </w:p>
        </w:tc>
      </w:tr>
      <w:tr>
        <w:trPr>
          <w:trHeight w:val="25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ugi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7</w:t>
            </w:r>
          </w:p>
        </w:tc>
      </w:tr>
      <w:tr>
        <w:trPr>
          <w:trHeight w:val="25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n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7</w:t>
            </w:r>
          </w:p>
        </w:tc>
      </w:tr>
      <w:tr>
        <w:trPr>
          <w:trHeight w:val="25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i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,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99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07:00Z</dcterms:created>
  <dc:creator>m.ripalvella</dc:creator>
  <dc:description/>
  <cp:keywords/>
  <dc:language>en-US</dc:language>
  <cp:lastModifiedBy>m.ripalvella</cp:lastModifiedBy>
  <dcterms:modified xsi:type="dcterms:W3CDTF">2009-03-09T14:53:00Z</dcterms:modified>
  <cp:revision>2</cp:revision>
  <dc:subject/>
  <dc:title>Parte fissa della Tia applicata alle attività produttive</dc:title>
</cp:coreProperties>
</file>