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nzioni/riduzioni della tariffa per il servizio di mensa nelle scuole ELEMENTARI ne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748"/>
        <w:gridCol w:w="3538"/>
        <w:gridCol w:w="838"/>
        <w:gridCol w:w="528"/>
        <w:gridCol w:w="876"/>
        <w:gridCol w:w="529"/>
      </w:tblGrid>
      <w:tr>
        <w:trPr>
          <w:trHeight w:val="111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enzione totale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 2° figlio frequentante la stessa scuol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 2° figlio anche NON frequentante la stessa scuola</w:t>
            </w:r>
          </w:p>
        </w:tc>
      </w:tr>
      <w:tr>
        <w:trPr>
          <w:trHeight w:val="331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 esenzione tot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assistite da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*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6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104/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8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2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€ 5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80,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o regolamento comunal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5.283,00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87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2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615,20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 richiesta di prestazione sociale agevolata tramite l'Ufficio di Cittadinanz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*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43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=  2.583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31,65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dito imponibile fini Irpef &lt; 7.746,86 €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104/92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7.230,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= 0 ovvero su segnalazione dei servizi social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31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per questi comuni non si tratta di esenzione totale ma di una riduzione della tariff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1:00Z</dcterms:created>
  <dc:creator>m.ripalvella</dc:creator>
  <dc:description/>
  <cp:keywords/>
  <dc:language>en-US</dc:language>
  <cp:lastModifiedBy>m.ripalvella</cp:lastModifiedBy>
  <dcterms:modified xsi:type="dcterms:W3CDTF">2009-03-09T14:31:00Z</dcterms:modified>
  <cp:revision>1</cp:revision>
  <dc:subject/>
  <dc:title>Esenzioni/riduzioni della tariffa per il servizio di mensa nelle scuole ELEMENTARI nei comuni umbri (2007)</dc:title>
</cp:coreProperties>
</file>