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Tipologia di esenzione/riduzione della spesa per il servizio di Nettezza Urbana</w:t>
      </w:r>
      <w:r>
        <w:rPr/>
        <w:t xml:space="preserve"> nei comuni umbri (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752"/>
        <w:gridCol w:w="507"/>
        <w:gridCol w:w="3030"/>
        <w:gridCol w:w="3265"/>
      </w:tblGrid>
      <w:tr>
        <w:trPr>
          <w:trHeight w:val="4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 persone che vivono sole*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 reddito</w:t>
            </w:r>
          </w:p>
        </w:tc>
      </w:tr>
      <w:tr>
        <w:trPr>
          <w:trHeight w:val="45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/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quisiti per riduzione/esenzione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ficazione riduzione/esenzione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aspart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ro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dito imponibile ai fini irpef inferiore a 12.911,43€ annui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gliano Umbr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o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vag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3.000,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% della parte variabile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vi dell'Umbr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nar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Ritald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er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6.198,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%</w:t>
            </w:r>
          </w:p>
        </w:tc>
      </w:tr>
      <w:tr>
        <w:trPr>
          <w:trHeight w:val="45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i Castell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la base di fasce ISEE (1° fascia = fino a 5.000,00; 2° fascia = da 5.000,01 a  10.000,00); in entrambi i casi il nucleo familiare deve prevedere la presenza di almeno un ultra65.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(1° fascia); 50%(2° fascia)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10.000,00 (se nucleo familiare è composto da una sola persona); ISEE &lt; 20.000,00 (se nucleo familiare è composto da 2 persone)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3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ill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= 10.000,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Cattane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bi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presenza di pensione minima INPS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ciano Nicc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presenza di pensione minima INPS maggiorata del 20% per ogni componente il nucleo familiare oltre il primo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&lt; 5.558,5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a Marta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4.600,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3.604,5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c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6.197,48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icol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lla base delle fasce ISEE ( 1° fascia = fino a 6.000,00; 2° fascia =  da 6.001,00 a 7.500,00; 3° fascia =  da 7.501,00 a 9.000,00) 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(1°fascia);50%(2°fascia);30%(3°fascia)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6.713,9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chiedente ultra65 con reddito imponibile ai fini Irpef &lt; 15.493,71 € annui ovvero con ISEE &lt;7.760. La casa, inoltre, non deve superare i 90mq di superficie totale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5.164,57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cleo composto da 2 ultra65 con reddito imponibile Irpef inferiore a 12.000 € annui; la categoria dell'abitazione, inoltre, non deve essere di lusso  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EE &lt; 5.558,5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*) la domanda è stata sottoposta ai soli comuni che applicano la Tarsu sono, quindi, esclusi da questa colonna i comuni che applicano la T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; ISTA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09:00Z</dcterms:created>
  <dc:creator>m.ripalvella</dc:creator>
  <dc:description/>
  <cp:keywords/>
  <dc:language>en-US</dc:language>
  <cp:lastModifiedBy>m.ripalvella</cp:lastModifiedBy>
  <dcterms:modified xsi:type="dcterms:W3CDTF">2009-03-09T13:22:00Z</dcterms:modified>
  <cp:revision>1</cp:revision>
  <dc:subject/>
  <dc:title>Tipologia di esenzione/riduzione della spesa per il servizio di Nettezza Urbana nei comuni umbri (2007)</dc:title>
</cp:coreProperties>
</file>