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iquote dell'addizionale comunale Irpef nei comuni umbri (2006, 2007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1"/>
        <w:gridCol w:w="1054"/>
        <w:gridCol w:w="1055"/>
        <w:gridCol w:w="3198"/>
      </w:tblGrid>
      <w:tr>
        <w:trPr>
          <w:trHeight w:val="915" w:hRule="atLeast"/>
        </w:trPr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i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iquota addizionale Irpef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valori per mill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ffer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 2006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spart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ro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i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gli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igliano Umbr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ch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tia Umbr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to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ag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vi dell'Umbr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ello sul Clitun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ar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Giorgi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Ritald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el Viscard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iglione del Lag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reto di Spole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er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ella Pie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di Castell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zz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ci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acciar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ut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entill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ull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g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sato di Vic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tta Todi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o dell'Umbr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Cattane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ldo Tadi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e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bbi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ciano Nicc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nano in Teveri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ci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Marta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Castello di Vibi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 Santa Maria Tiberi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castrill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cchi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alc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ranc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gabb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eone di Spole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leone d'Orvie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cera Umbr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c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vie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icol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i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cal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ignano sul Trasime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na in Teveri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ug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gar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alung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ggiodom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emi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Giusti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Venanz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'Anatolia di Narc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a e Pascelup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ggi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ill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e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nc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gia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v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oro sul Trasime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bertid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fabbr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lo di Ner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topi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sospes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i: elaborazioni AUR su dati Ministero dell'Economia e delle Finanze 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48:00Z</dcterms:created>
  <dc:creator>m.ripalvella</dc:creator>
  <dc:description/>
  <cp:keywords/>
  <dc:language>en-US</dc:language>
  <cp:lastModifiedBy>m.ripalvella</cp:lastModifiedBy>
  <dcterms:modified xsi:type="dcterms:W3CDTF">2009-03-09T12:45:00Z</dcterms:modified>
  <cp:revision>4</cp:revision>
  <dc:subject/>
  <dc:title>Tab</dc:title>
</cp:coreProperties>
</file>