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ili nido, posti disponibili, bambini iscritti, domande presentate ed accettate nei comuni umbri. Valori assoluti (2007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1236"/>
        <w:gridCol w:w="1342"/>
        <w:gridCol w:w="1364"/>
        <w:gridCol w:w="1416"/>
        <w:gridCol w:w="1235"/>
      </w:tblGrid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 dotati di asili nido comunali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asili nido comunali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i disponibili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mbini iscritti al 31/12/'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ande presentat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ande accettate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erona                  </w:t>
            </w:r>
          </w:p>
        </w:tc>
        <w:tc>
          <w:tcPr>
            <w:tcW w:w="123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6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elia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tia Umbra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ttona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el Ritaldi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tiglione del Lago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erna*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ella Pieve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ttà di Castello*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ciano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ruta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bro 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igno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aldo Tadino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bbio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ione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sciano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eleone d'Orvieto*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ni 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153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rcia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vieto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icale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ugia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ano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Giustino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llo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to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ni 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i    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rgiano 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bertide                 </w:t>
            </w:r>
          </w:p>
        </w:tc>
        <w:tc>
          <w:tcPr>
            <w:tcW w:w="12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3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41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3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Per questi comuni il servizio è gestito da altro comu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-) Dato non disponibil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Fonte: elaborazioni AUR su dati Osservatorio Tariffe e Tribu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18:00Z</dcterms:created>
  <dc:creator>m.ripalvella</dc:creator>
  <dc:description/>
  <cp:keywords/>
  <dc:language>en-US</dc:language>
  <cp:lastModifiedBy>m.ripalvella</cp:lastModifiedBy>
  <dcterms:modified xsi:type="dcterms:W3CDTF">2009-03-09T14:18:00Z</dcterms:modified>
  <cp:revision>1</cp:revision>
  <dc:subject/>
  <dc:title>Asili nido, posti disponibili, bambini iscritti, domande presentate ed accettate nei comuni umbri</dc:title>
</cp:coreProperties>
</file>