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nzioni/riduzioni della tariffa per il servizio di mensa nelle scuole MATERNE nei comuni umbr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4"/>
        <w:gridCol w:w="767"/>
        <w:gridCol w:w="3561"/>
        <w:gridCol w:w="828"/>
        <w:gridCol w:w="528"/>
        <w:gridCol w:w="891"/>
        <w:gridCol w:w="422"/>
      </w:tblGrid>
      <w:tr>
        <w:trPr>
          <w:trHeight w:val="111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enzione totale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duzione 2° figlio frequentante la stessa scuola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duzione 2° figlio anche NON frequentante la stessa scuola</w:t>
            </w:r>
          </w:p>
        </w:tc>
      </w:tr>
      <w:tr>
        <w:trPr>
          <w:trHeight w:val="372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/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i per esenzione tot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/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/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8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3.000,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n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assistite dai servizi soci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3.600,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ch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tia Umbr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104/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2.583,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Viscard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4.027,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apienza economic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5000,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azzon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apienza economic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sato di Vic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2.500,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tta Todin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3° figlio frequentante la stesa scuo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o dell'Umbri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base al regolamento comun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Tadin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2.580,28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base al regolamento comun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base all'indicatore ISE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5.283,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cian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apienza economic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4.187,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Santa Maria Tiberin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gabbion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n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EE &lt; 4.200,00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base all'indicatore ISE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3.615,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 richiesta di prestazione sociale agevolata tramite l'Ufficio di Cittadinanz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*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base all'indicatore ISE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n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0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gar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0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alung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043,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iustin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= 2.583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ill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 base all'indicatore ISE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2.561,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dito imponibile fini Irpef &lt; 7.746,86 €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con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104/92 o su segnalazione dei servizi soci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7.230,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giano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= 0 ovvero su segnalazione dei servizi soci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bertid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131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fabbric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2.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topina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&lt; 4.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per questi comuni non si tratta di esenzione totale ma di una riduzione della tariff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28:00Z</dcterms:created>
  <dc:creator>m.ripalvella</dc:creator>
  <dc:description/>
  <cp:keywords/>
  <dc:language>en-US</dc:language>
  <cp:lastModifiedBy>m.ripalvella</cp:lastModifiedBy>
  <dcterms:modified xsi:type="dcterms:W3CDTF">2009-03-09T14:29:00Z</dcterms:modified>
  <cp:revision>1</cp:revision>
  <dc:subject/>
  <dc:title>Esenzioni/riduzioni della tariffa per il servizio di mensa nelle scuole MATERNE nei comuni umbri (2007)</dc:title>
</cp:coreProperties>
</file>