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 umbri ed aliquote ICI sui fabbricati. Valori per mille (2006-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634"/>
        <w:gridCol w:w="636"/>
        <w:gridCol w:w="1166"/>
        <w:gridCol w:w="636"/>
        <w:gridCol w:w="636"/>
        <w:gridCol w:w="1166"/>
        <w:gridCol w:w="636"/>
        <w:gridCol w:w="635"/>
        <w:gridCol w:w="1165"/>
      </w:tblGrid>
      <w:tr>
        <w:trPr>
          <w:trHeight w:val="25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uni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inaria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bitazione principale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tri fabbricati</w:t>
            </w:r>
          </w:p>
        </w:tc>
      </w:tr>
      <w:tr>
        <w:trPr>
          <w:trHeight w:val="495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ffer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2007-200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fferen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2007-200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fferen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2007-2006)</w:t>
            </w:r>
          </w:p>
        </w:tc>
      </w:tr>
      <w:tr>
        <w:trPr>
          <w:trHeight w:val="25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quasparta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erona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elia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rrone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ssisi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tigliano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vigliano Umbro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schi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tona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vagna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lvi dell'Umbria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nnara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cia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el Giorgio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el Ritaldi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el Viscardo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stiglione del Lago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erreto di Spoleto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terna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ttà della Pieve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ttà di Castello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lazzone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0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bro 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entillo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culle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ssato di Vico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atta Todina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iano dell'Umbria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ualdo Cattaneo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uardea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ubbio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sciano Niccone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gnano in Teverina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gione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5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sciano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ssa Martana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 Santa Maria Tiberi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tecchio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tefalco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tegabbione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teleone d'Orvieto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tone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cera Umbra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rcia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rviet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tricoli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cian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nicale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ran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ssignano sul Trasimeno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enna in Teverina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gar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tralunga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lino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rano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ci 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n Gemini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n Giustino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n Venanzo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heggia e Pascelupo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heggino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llan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gill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roncone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rgiano 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mbertide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lfabbrica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ltopina      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-) dato non disponibile</w:t>
      </w:r>
    </w:p>
    <w:p>
      <w:pPr>
        <w:pStyle w:val="Normal"/>
        <w:spacing w:lineRule="auto" w:line="360"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7:00Z</dcterms:created>
  <dc:creator>m.ripalvella</dc:creator>
  <dc:description/>
  <cp:keywords/>
  <dc:language>en-US</dc:language>
  <cp:lastModifiedBy>m.ripalvella</cp:lastModifiedBy>
  <dcterms:modified xsi:type="dcterms:W3CDTF">2009-03-09T12:47:00Z</dcterms:modified>
  <cp:revision>3</cp:revision>
  <dc:subject/>
  <dc:title>Comuni umbri ed aliquote ICI sui fabbricati</dc:title>
</cp:coreProperties>
</file>