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di gestione, entrate complessive, utenze (totali e domestiche), entrate per utenza del servizio di Nettezza Urbana nei comuni umbri (anno 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142"/>
        <w:gridCol w:w="1315"/>
        <w:gridCol w:w="1335"/>
        <w:gridCol w:w="1154"/>
        <w:gridCol w:w="999"/>
        <w:gridCol w:w="1265"/>
      </w:tblGrid>
      <w:tr>
        <w:trPr>
          <w:trHeight w:val="330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SU/TIA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alità di gestione*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rate complessive di competenza (euro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valori assoluti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rate complessive su utenti tot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</w:tr>
      <w:tr>
        <w:trPr>
          <w:trHeight w:val="126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itazioni civil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i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8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44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9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9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.447,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8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gli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7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26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9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081,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7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.66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00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80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7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93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5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4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572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4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4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5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1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.488,5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0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79,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9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8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.201,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9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.05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332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.340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6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.398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336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914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5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171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2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7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2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86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.22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.391,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e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8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.11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7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nano in Teveri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91,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7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1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.6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9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31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1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7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9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4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7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6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6.762,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35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2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.08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.95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7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86,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5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9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.15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4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na in Teveri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4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5.820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0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5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40,7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2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00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69,5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51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8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.694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288,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91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a e Pascelup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0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5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9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30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02,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.523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38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.982,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74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6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0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6.8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7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.906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55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76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73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832,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2</w:t>
            </w:r>
          </w:p>
        </w:tc>
      </w:tr>
      <w:tr>
        <w:trPr>
          <w:trHeight w:val="22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S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2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8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d = dato non disponibil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in economia = direttamente dal comune; da terzi = in concessione ovvero in appalt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-) indicatori non calcolati per anomalia dei dati forniti (indicati in grigio chiaro e con asterisco nella tabella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9:00Z</dcterms:created>
  <dc:creator>m.ripalvella</dc:creator>
  <dc:description/>
  <cp:keywords/>
  <dc:language>en-US</dc:language>
  <cp:lastModifiedBy>m.ripalvella</cp:lastModifiedBy>
  <dcterms:modified xsi:type="dcterms:W3CDTF">2009-03-09T12:54:00Z</dcterms:modified>
  <cp:revision>1</cp:revision>
  <dc:subject/>
  <dc:title>Modalità di gestione, entrate complessive, utenze (totali e domestiche), entrate per utenza del servizio di Nettezza Urbana nei comuni umbri (anno 2007)</dc:title>
</cp:coreProperties>
</file>