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 umbri che differenziano la tariffazione dell’asilo nido in base al punteggio Isee: tariffe minime e massime a.s. 2006/2007 e variazioni (ove possibili) rispetto all’anno precedente</w:t>
      </w:r>
    </w:p>
    <w:tbl>
      <w:tblPr>
        <w:tblW w:w="4900" w:type="pct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1913"/>
        <w:gridCol w:w="1166"/>
        <w:gridCol w:w="1180"/>
        <w:gridCol w:w="1164"/>
        <w:gridCol w:w="1164"/>
        <w:gridCol w:w="1160"/>
      </w:tblGrid>
      <w:tr>
        <w:trPr>
          <w:trHeight w:val="76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ariffa mini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uro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ariffa massi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uro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riazioni rispetto all'a.s. 2005/200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%)</w:t>
            </w:r>
          </w:p>
        </w:tc>
      </w:tr>
      <w:tr>
        <w:trPr>
          <w:trHeight w:val="46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glia ISE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ariffa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glia ISE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ariffa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i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ax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20.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gt; 20.000,01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3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a di Castello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3.098,74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53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gt; 17.043,08 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73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ciano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1- 1.500,00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50.000,01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2.583,10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30.912,10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,00 -  5.389,99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11.871,00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93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4,57 - 6.197,48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16.526,63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18.000,00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30.000,01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0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00 - 1.500,00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gt; 48.001,00 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,00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b)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b)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2.531,65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0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15.189,91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83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>
          <w:trHeight w:val="330" w:hRule="atLeast"/>
        </w:trPr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1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4.648,10</w:t>
            </w:r>
          </w:p>
        </w:tc>
        <w:tc>
          <w:tcPr>
            <w:tcW w:w="1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85</w:t>
            </w:r>
          </w:p>
        </w:tc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5.681,04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09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</w:tbl>
    <w:p>
      <w:pPr>
        <w:pStyle w:val="Normal"/>
        <w:tabs>
          <w:tab w:val="clear" w:pos="708"/>
          <w:tab w:val="left" w:pos="1610" w:leader="none"/>
          <w:tab w:val="left" w:pos="3190" w:leader="none"/>
          <w:tab w:val="left" w:pos="4150" w:leader="none"/>
          <w:tab w:val="left" w:pos="5110" w:leader="none"/>
          <w:tab w:val="left" w:pos="6070" w:leader="none"/>
          <w:tab w:val="left" w:pos="7030" w:leader="none"/>
        </w:tabs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spacing w:before="60" w:after="60"/>
        <w:ind w:left="68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*) Le tariffe max e min qui riportate si riferiscono alla fruizione massima mensile (ipotizzata pari a 20 gg) a tempo pieno di un bambino residente nel territorio comunale. </w:t>
      </w:r>
    </w:p>
    <w:p>
      <w:pPr>
        <w:pStyle w:val="Normal"/>
        <w:tabs>
          <w:tab w:val="clear" w:pos="708"/>
          <w:tab w:val="left" w:pos="1610" w:leader="none"/>
          <w:tab w:val="left" w:pos="3190" w:leader="none"/>
          <w:tab w:val="left" w:pos="4150" w:leader="none"/>
          <w:tab w:val="left" w:pos="5110" w:leader="none"/>
          <w:tab w:val="left" w:pos="6070" w:leader="none"/>
          <w:tab w:val="left" w:pos="7030" w:leader="none"/>
        </w:tabs>
        <w:spacing w:before="60" w:after="60"/>
        <w:ind w:lef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d = non disponibile.</w:t>
        <w:tab/>
        <w:tab/>
        <w:tab/>
        <w:tab/>
        <w:tab/>
        <w:tab/>
      </w:r>
    </w:p>
    <w:p>
      <w:pPr>
        <w:pStyle w:val="Normal"/>
        <w:spacing w:before="60" w:after="60"/>
        <w:ind w:left="79" w:hanging="1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) Variano sia le tariffe sia le relative soglie: per la tariffa min da 100€ (del 2005/06) a 30 €  la relativa soglia ISEE passa da 586,00-5.185,00 (del 2005/06) a 0 - 2.583,10; la tariffa max, che passa da 220,00 (del 2005/06) a 270,00, la soglia si porta da "oltre 20.912,10" a "oltre 30.912,10".</w:t>
      </w:r>
    </w:p>
    <w:p>
      <w:pPr>
        <w:pStyle w:val="Normal"/>
        <w:spacing w:before="60" w:after="60"/>
        <w:ind w:left="79" w:hanging="1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b) Variano le tariffe e le soglie: per la tariffa min da 59€ (del 2005/06 ) a 48 €,  la relativa soglia ISEE passa da 0 - 1.541,00 (del 2005/06) a 1,00 - 1.500,00; la tariffa max passa da 448,00 (del 2005/06) a 473,00 e la soglia da "oltre 51.865,00" a "oltre 48.001,00"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21:00Z</dcterms:created>
  <dc:creator>m.ripalvella</dc:creator>
  <dc:description/>
  <cp:keywords/>
  <dc:language>en-US</dc:language>
  <cp:lastModifiedBy>m.ripalvella</cp:lastModifiedBy>
  <dcterms:modified xsi:type="dcterms:W3CDTF">2009-03-09T14:22:00Z</dcterms:modified>
  <cp:revision>1</cp:revision>
  <dc:subject/>
  <dc:title>Comuni umbri che differenziano la tariffazione dell’asilo nido in base al punteggio Isee: tariffe minime e massime a</dc:title>
</cp:coreProperties>
</file>