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b/>
          <w:b/>
          <w:bCs/>
          <w:sz w:val="20"/>
          <w:szCs w:val="20"/>
        </w:rPr>
      </w:pPr>
      <w:r>
        <w:rPr>
          <w:rFonts w:cs="Arial" w:ascii="Arial" w:hAnsi="Arial"/>
          <w:b/>
          <w:bCs/>
          <w:sz w:val="20"/>
          <w:szCs w:val="20"/>
        </w:rPr>
        <w:t>Modalità di gestione, utenti totali, criterio di tariffazione, esenzioni previste e requisiti per beneficiarne, riduzioni per secondo figlio relativi al servizio di trasporto scolastico nei comuni umbri (a.s. 2006/07)</w:t>
      </w:r>
    </w:p>
    <w:tbl>
      <w:tblPr>
        <w:tblW w:w="4950" w:type="pct"/>
        <w:jc w:val="left"/>
        <w:tblInd w:w="-5" w:type="dxa"/>
        <w:tblLayout w:type="fixed"/>
        <w:tblCellMar>
          <w:top w:w="0" w:type="dxa"/>
          <w:left w:w="70" w:type="dxa"/>
          <w:bottom w:w="0" w:type="dxa"/>
          <w:right w:w="70" w:type="dxa"/>
        </w:tblCellMar>
      </w:tblPr>
      <w:tblGrid>
        <w:gridCol w:w="1357"/>
        <w:gridCol w:w="904"/>
        <w:gridCol w:w="787"/>
        <w:gridCol w:w="1081"/>
        <w:gridCol w:w="945"/>
        <w:gridCol w:w="2327"/>
        <w:gridCol w:w="649"/>
        <w:gridCol w:w="650"/>
      </w:tblGrid>
      <w:tr>
        <w:trPr>
          <w:trHeight w:val="450"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muni</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odalità di gestione</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umero utenti totali</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criterio di tariffazione </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senzioni</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quisiti per beneficiare dell'esenzione</w:t>
            </w:r>
          </w:p>
        </w:tc>
        <w:tc>
          <w:tcPr>
            <w:tcW w:w="12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duzione per secondo figlio (%)</w:t>
            </w:r>
          </w:p>
        </w:tc>
      </w:tr>
      <w:tr>
        <w:trPr>
          <w:trHeight w:val="90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49"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nella stessa scuola</w:t>
            </w:r>
          </w:p>
        </w:tc>
        <w:tc>
          <w:tcPr>
            <w:tcW w:w="650"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nche NON nella stessa scuola</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quaspart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forma mist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leron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forma mist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li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3.000,00</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rrone</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amiglia assistita da servizi sociali</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r>
      <w:tr>
        <w:trPr>
          <w:trHeight w:val="22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sisi</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4</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3.600,00</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2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ttiglian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22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vigliano Umbr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forma mist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chi</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tton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vagn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2.583,00</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vi dell'Umbri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nnar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base al numero di minori che usufruiscono del servizio</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sci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A </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 104/92</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stel Giorgi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stel Viscard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stiglione del Lag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forma mist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4</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F</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4.027,00 ovvero L 104/92</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rreto di Spolet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ern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capienza economica</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tà della Pieve</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forma mist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tà di Castell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6</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5.000,00</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lazzone</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rcian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rut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capienza economica</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br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rentill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culle</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lign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1</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ssato di Vic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2.500,00 ovvero 2.500,00 &lt; ISEE&lt; 5.000,00 dal terzo figlio fruitore del servizio</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ratta Todin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l terzo fglio fruitore del servizio</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iano dell'Umbri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aldo Cattane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base al regolamento comunale ovvero per tessere speciali (L.R. 10/95)</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aldo Tadin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1</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arde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bbi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base al regolamento comunale</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sciano Niccone</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base all'indicatore ISEE</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ugnano in Teverin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gione</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5.283,00 ovvero su segnalazione dei servizi sociali</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scian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capienza economica</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sa Martan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forma mist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4.187,00</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e Santa Maria Tiberin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ecchi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efalc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egabbione</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eleone d'Orviet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one</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4.200,00</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rni</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2.992,99 ovvero L 104/92</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cera Umbr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rci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rviet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3.615,20 ovvero su segnalazione dei servizi sociali</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ricoli</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forma mist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450"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cian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 richiesta di prestazione sociale agevolata tramite l'Ufficio di Cittadinanza</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nicale</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7</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base all'indicatore ISEE</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ran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ssignano sul Trasimen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4.106,00 ovvero L 104/92</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ugi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egar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etralung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4.043,30</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n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forma mist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ci</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Gemini</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r>
      <w:tr>
        <w:trPr>
          <w:trHeight w:val="450"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Giustin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forma mist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2.583,00 (l'agevolazione non è cumulabile con quella del servizio mensa)</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Venanz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heggia e Pascelup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2.582,28</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heggin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Re/S</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lan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gill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base all'indicatore ISEE</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oleto</w:t>
            </w:r>
          </w:p>
        </w:tc>
        <w:tc>
          <w:tcPr>
            <w:tcW w:w="904" w:type="dxa"/>
            <w:tcBorders>
              <w:bottom w:val="single" w:sz="4" w:space="0" w:color="000000"/>
              <w:right w:val="single" w:sz="4" w:space="0" w:color="000000"/>
            </w:tcBorders>
            <w:vAlign w:val="center"/>
          </w:tcPr>
          <w:p>
            <w:pPr>
              <w:pStyle w:val="Normal"/>
              <w:jc w:val="center"/>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Re</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ddito imponibile fini Irpef &lt; 7.746,36 € ovvero L 118/71</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roncone</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450"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ni</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 104/92 ovvero su segnalazione dei servizi sociali</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di</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7.230,40(*)</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rgiano</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F/P</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 0 ovvero su segnalazione dei servizi sociali</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mbertide</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forma mist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4.131,00</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alfabbric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 terzi</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2.000,00</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altopina</w:t>
            </w:r>
          </w:p>
        </w:tc>
        <w:tc>
          <w:tcPr>
            <w:tcW w:w="9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economia</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w:t>
            </w:r>
          </w:p>
        </w:tc>
        <w:tc>
          <w:tcPr>
            <w:tcW w:w="9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w:t>
            </w:r>
          </w:p>
        </w:tc>
        <w:tc>
          <w:tcPr>
            <w:tcW w:w="232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EE &lt; 4.000,00</w:t>
            </w:r>
          </w:p>
        </w:tc>
        <w:tc>
          <w:tcPr>
            <w:tcW w:w="6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bl>
    <w:p>
      <w:pPr>
        <w:pStyle w:val="Normal"/>
        <w:spacing w:before="60" w:after="0"/>
        <w:jc w:val="both"/>
        <w:rPr/>
      </w:pPr>
      <w:r>
        <w:rPr>
          <w:rFonts w:cs="Arial" w:ascii="Arial" w:hAnsi="Arial"/>
          <w:bCs/>
          <w:sz w:val="16"/>
          <w:szCs w:val="16"/>
        </w:rPr>
        <w:t>(*) il Comune, nella compilazione del questionario, non specifica se il requisito che da diritto all’esenzione totale sia il punteggio ISEE. Si può, però, ragionevolmente ipotizzarlo perché il criterio di tariffazione adottato dal Comune è quello dell'indicatore ISEE</w:t>
      </w:r>
    </w:p>
    <w:p>
      <w:pPr>
        <w:pStyle w:val="Normal"/>
        <w:jc w:val="both"/>
        <w:rPr/>
      </w:pPr>
      <w:r>
        <w:rPr>
          <w:rFonts w:cs="Arial" w:ascii="Arial" w:hAnsi="Arial"/>
          <w:bCs/>
          <w:i/>
          <w:sz w:val="16"/>
          <w:szCs w:val="16"/>
        </w:rPr>
        <w:t>Legenda</w:t>
      </w:r>
      <w:r>
        <w:rPr>
          <w:rFonts w:cs="Arial" w:ascii="Arial" w:hAnsi="Arial"/>
          <w:bCs/>
          <w:sz w:val="16"/>
          <w:szCs w:val="16"/>
        </w:rPr>
        <w:t>: R = reddito;  I = punteggio ISEE; Re = residenza; P = presenze; F = numero di figli; S = livello scolastico; U = tariffa unica; A = altro</w:t>
      </w:r>
    </w:p>
    <w:p>
      <w:pPr>
        <w:pStyle w:val="Normal"/>
        <w:jc w:val="both"/>
        <w:rPr>
          <w:rFonts w:ascii="Arial" w:hAnsi="Arial" w:cs="Arial"/>
          <w:b/>
          <w:b/>
          <w:bCs/>
          <w:sz w:val="16"/>
          <w:szCs w:val="16"/>
        </w:rPr>
      </w:pPr>
      <w:r>
        <w:rPr>
          <w:rFonts w:cs="Arial" w:ascii="Arial" w:hAnsi="Arial"/>
          <w:sz w:val="16"/>
          <w:szCs w:val="16"/>
        </w:rPr>
        <w:t>Fonte: elaborazioni AUR su dati Osservatorio Tariffe e Tributi</w:t>
      </w:r>
    </w:p>
    <w:p>
      <w:pPr>
        <w:pStyle w:val="Normal"/>
        <w:rPr>
          <w:rFonts w:ascii="Arial" w:hAnsi="Arial" w:cs="Arial"/>
          <w:b/>
          <w:b/>
          <w:bCs/>
          <w:sz w:val="16"/>
          <w:szCs w:val="16"/>
        </w:rPr>
      </w:pPr>
      <w:r>
        <w:rPr>
          <w:rFonts w:cs="Arial" w:ascii="Arial" w:hAnsi="Arial"/>
          <w:b/>
          <w:bCs/>
          <w:sz w:val="16"/>
          <w:szCs w:val="16"/>
        </w:rPr>
      </w:r>
    </w:p>
    <w:sectPr>
      <w:footerReference w:type="default" r:id="rId2"/>
      <w:type w:val="nextPage"/>
      <w:pgSz w:w="11906" w:h="16838"/>
      <w:pgMar w:left="1559" w:right="1559"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33:00Z</dcterms:created>
  <dc:creator>m.ripalvella</dc:creator>
  <dc:description/>
  <cp:keywords/>
  <dc:language>en-US</dc:language>
  <cp:lastModifiedBy>m.ripalvella</cp:lastModifiedBy>
  <dcterms:modified xsi:type="dcterms:W3CDTF">2009-03-09T14:34:00Z</dcterms:modified>
  <cp:revision>1</cp:revision>
  <dc:subject/>
  <dc:title>Modalità di gestione, utenti totali, criterio di tariffazione, esenzioni previste e requisiti per beneficiarne, riduzioni per secondo figlio relativi al servizio di trasporto scolastico nei comuni umbri (a</dc:title>
</cp:coreProperties>
</file>