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/>
      </w:pPr>
      <w:r>
        <w:rPr/>
        <w:t>TOSAP permanente per l'occupazione di sottosuolo e soprasuolo stradale con condutture, cavi, impianti in genere: coefficienti (max e min) previsti nei comuni Umbri. Valori in euro correnti (2007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8"/>
        <w:gridCol w:w="1180"/>
        <w:gridCol w:w="1266"/>
        <w:gridCol w:w="1267"/>
        <w:gridCol w:w="1402"/>
        <w:gridCol w:w="1525"/>
      </w:tblGrid>
      <w:tr>
        <w:trPr>
          <w:trHeight w:val="67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uni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lasse tributaria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efficiente minimo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efficiente massimo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ità di misura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ecifica altra unità di misura</w:t>
            </w:r>
          </w:p>
        </w:tc>
      </w:tr>
      <w:tr>
        <w:trPr>
          <w:trHeight w:val="225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eli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5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rone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,8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,88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o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</w:tr>
      <w:tr>
        <w:trPr>
          <w:trHeight w:val="225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sisi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6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3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ri linear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tigliano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,1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,2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chi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,1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o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tenze</w:t>
            </w:r>
          </w:p>
        </w:tc>
      </w:tr>
      <w:tr>
        <w:trPr>
          <w:trHeight w:val="225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tia Umbr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ton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nual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ci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tel Giorgio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8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ri linear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tel Viscardo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8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,1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o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</w:tr>
      <w:tr>
        <w:trPr>
          <w:trHeight w:val="225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tiglione del Lago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o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tenze</w:t>
            </w:r>
          </w:p>
        </w:tc>
      </w:tr>
      <w:tr>
        <w:trPr>
          <w:trHeight w:val="225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reto di Spoleto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,2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,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nual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ttà della Pieve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o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tenze</w:t>
            </w:r>
          </w:p>
        </w:tc>
      </w:tr>
      <w:tr>
        <w:trPr>
          <w:trHeight w:val="225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llazzone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6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,1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ri linear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ciano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nual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ut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ro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8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,1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ri linear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culle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o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tenze</w:t>
            </w:r>
          </w:p>
        </w:tc>
      </w:tr>
      <w:tr>
        <w:trPr>
          <w:trHeight w:val="225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ligno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8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8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ssato di Vico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o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tenze</w:t>
            </w:r>
          </w:p>
        </w:tc>
      </w:tr>
      <w:tr>
        <w:trPr>
          <w:trHeight w:val="225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tta Todin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8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ano dell'Umbri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7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ri linear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aldo Tadino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ri linear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arde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,1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,2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o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</w:tr>
      <w:tr>
        <w:trPr>
          <w:trHeight w:val="225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gnano in Teverin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ri linear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gione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,4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sciano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,8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,88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o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</w:tr>
      <w:tr>
        <w:trPr>
          <w:trHeight w:val="225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e Santa Maria Tiberin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3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1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ecchio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o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tenze</w:t>
            </w:r>
          </w:p>
        </w:tc>
      </w:tr>
      <w:tr>
        <w:trPr>
          <w:trHeight w:val="225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efalco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,4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,46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o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tenze</w:t>
            </w:r>
          </w:p>
        </w:tc>
      </w:tr>
      <w:tr>
        <w:trPr>
          <w:trHeight w:val="225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egabbione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4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,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o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</w:tr>
      <w:tr>
        <w:trPr>
          <w:trHeight w:val="225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eleone d'Orvieto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,4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,4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one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,2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,2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o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</w:tr>
      <w:tr>
        <w:trPr>
          <w:trHeight w:val="225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rni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o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tenze</w:t>
            </w:r>
          </w:p>
        </w:tc>
      </w:tr>
      <w:tr>
        <w:trPr>
          <w:trHeight w:val="225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cera Umbr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,1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,1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o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</w:tr>
      <w:tr>
        <w:trPr>
          <w:trHeight w:val="225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vieto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ri linear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nicale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8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48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rano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,1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,8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ri linear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signano sul Trasimeno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o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tenze</w:t>
            </w:r>
          </w:p>
        </w:tc>
      </w:tr>
      <w:tr>
        <w:trPr>
          <w:trHeight w:val="225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nna in Teverin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,1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,2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ugi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,6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o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</w:tr>
      <w:tr>
        <w:trPr>
          <w:trHeight w:val="225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egaro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,1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,9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nual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etralung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4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,9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o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</w:tr>
      <w:tr>
        <w:trPr>
          <w:trHeight w:val="225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ino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,4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,46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o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tenze</w:t>
            </w:r>
          </w:p>
        </w:tc>
      </w:tr>
      <w:tr>
        <w:trPr>
          <w:trHeight w:val="225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ano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nual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ci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 Gemini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8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,1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o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</w:tr>
      <w:tr>
        <w:trPr>
          <w:trHeight w:val="225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 Giustino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,1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,2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o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</w:tr>
      <w:tr>
        <w:trPr>
          <w:trHeight w:val="225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 Venanzo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,4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,46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o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tenze</w:t>
            </w:r>
          </w:p>
        </w:tc>
      </w:tr>
      <w:tr>
        <w:trPr>
          <w:trHeight w:val="225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eggia e Pascelupo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6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3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eggino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,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,1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ri linear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llano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,1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,1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o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</w:tr>
      <w:tr>
        <w:trPr>
          <w:trHeight w:val="225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illo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o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tenze</w:t>
            </w:r>
          </w:p>
        </w:tc>
      </w:tr>
      <w:tr>
        <w:trPr>
          <w:trHeight w:val="225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llo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4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,2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nual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eto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o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tenze</w:t>
            </w:r>
          </w:p>
        </w:tc>
      </w:tr>
      <w:tr>
        <w:trPr>
          <w:trHeight w:val="225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ncone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1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4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ni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4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,1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ri linear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di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3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ri linear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rgiano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bertide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7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o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</w:tr>
      <w:tr>
        <w:trPr>
          <w:trHeight w:val="225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fabbric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6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o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tenze</w:t>
            </w:r>
          </w:p>
        </w:tc>
      </w:tr>
      <w:tr>
        <w:trPr>
          <w:trHeight w:val="225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topin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,46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ri linear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spacing w:before="6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-)  Dato non disponibile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onte: elaborazioni AUR su dati Osservatorio Tariffe e Tributi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2:52:00Z</dcterms:created>
  <dc:creator>m.ripalvella</dc:creator>
  <dc:description/>
  <cp:keywords/>
  <dc:language>en-US</dc:language>
  <cp:lastModifiedBy>m.ripalvella</cp:lastModifiedBy>
  <dcterms:modified xsi:type="dcterms:W3CDTF">2009-03-06T12:53:00Z</dcterms:modified>
  <cp:revision>1</cp:revision>
  <dc:subject/>
  <dc:title>TOSAP permanente per l'occupazione di sottosuolo e soprasuolo stradale con condutture, cavi, impianti in genere: coefficienti (max e min) previsti nei comuni Umbri</dc:title>
</cp:coreProperties>
</file>