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 umbri che differenziano la tariffazione dell’asilo nido in base al reddito imponibile ai fini Irpef: tariffe minime e massime a.s. 2006/2007 e variazioni rispetto all’anno precedente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22"/>
        <w:gridCol w:w="1523"/>
        <w:gridCol w:w="1803"/>
        <w:gridCol w:w="1242"/>
        <w:gridCol w:w="965"/>
        <w:gridCol w:w="965"/>
      </w:tblGrid>
      <w:tr>
        <w:trPr>
          <w:trHeight w:val="104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ini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uro)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assi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uro)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iazioni rispetto all'a.s. 2005/2006 (%)</w:t>
            </w:r>
          </w:p>
        </w:tc>
      </w:tr>
      <w:tr>
        <w:trPr>
          <w:trHeight w:val="47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glia di reddito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glia di reddito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in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fa max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15.493,7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20.658,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0.658,2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1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30.987,4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18.076,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41.316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8.405,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36.15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376,93 procapit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6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616,81 procapit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,85 - 10.329,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36.151,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10.329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lav. dip.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0**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gt; 36.152,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l. dip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gt; 7.747,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l. auton.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La tariffa minima applicata nel caso in cui il reddito del nucleo familiare provenga da lavoro autonomo ammonta a 191,00€, in tal caso il reddito deve essere inferiore a 4.648,00 eur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Nessuna variazio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1:00Z</dcterms:created>
  <dc:creator>m.ripalvella</dc:creator>
  <dc:description/>
  <cp:keywords/>
  <dc:language>en-US</dc:language>
  <cp:lastModifiedBy>m.ripalvella</cp:lastModifiedBy>
  <dcterms:modified xsi:type="dcterms:W3CDTF">2009-03-09T14:21:00Z</dcterms:modified>
  <cp:revision>1</cp:revision>
  <dc:subject/>
  <dc:title>Comuni umbri che differenziano la tariffazione dell’asilo nido in base al reddito imponibile ai fini Irpef: tariffe minime e massime a</dc:title>
</cp:coreProperties>
</file>