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SAP per occupazioni edili temporanee: coefficienti (max e min) previsti nei comuni umbri in euro correnti (2007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2"/>
        <w:gridCol w:w="1120"/>
        <w:gridCol w:w="1200"/>
        <w:gridCol w:w="1199"/>
        <w:gridCol w:w="1102"/>
        <w:gridCol w:w="2942"/>
      </w:tblGrid>
      <w:tr>
        <w:trPr>
          <w:trHeight w:val="478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un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lasse tributari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efficiente minimo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efficiente massimo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à di misura</w:t>
            </w:r>
          </w:p>
        </w:tc>
        <w:tc>
          <w:tcPr>
            <w:tcW w:w="2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ecifica altra unità di misura</w:t>
            </w:r>
          </w:p>
        </w:tc>
      </w:tr>
      <w:tr>
        <w:trPr>
          <w:trHeight w:val="225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quaspar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3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iffa base per coefficienti tabella</w:t>
            </w:r>
          </w:p>
        </w:tc>
      </w:tr>
      <w:tr>
        <w:trPr>
          <w:trHeight w:val="225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er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igliano Umb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va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vi dell'Um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n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el Ritald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er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/gg</w:t>
            </w:r>
          </w:p>
        </w:tc>
      </w:tr>
      <w:tr>
        <w:trPr>
          <w:trHeight w:val="225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tà di Castell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entill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aldo Cattane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/gg</w:t>
            </w:r>
          </w:p>
        </w:tc>
      </w:tr>
      <w:tr>
        <w:trPr>
          <w:trHeight w:val="225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bb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ciano Nicc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sa Marta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c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ric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ci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/gg</w:t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.p. = canone non previsto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-) Dato non disponibile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e: elaborazioni AUR su dati Osservatorio Tariffe e Tributi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2:43:00Z</dcterms:created>
  <dc:creator>m.ripalvella</dc:creator>
  <dc:description/>
  <cp:keywords/>
  <dc:language>en-US</dc:language>
  <cp:lastModifiedBy>m.ripalvella</cp:lastModifiedBy>
  <dcterms:modified xsi:type="dcterms:W3CDTF">2009-03-09T12:47:00Z</dcterms:modified>
  <cp:revision>3</cp:revision>
  <dc:subject/>
  <dc:title>COSAP per occupazioni edili temporanee: coefficienti (max e min) previsti nei comuni umbri in euro correnti (2007)</dc:title>
</cp:coreProperties>
</file>