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enza del servizio di trasporto pubblico locale, sede dell'azienda erogatrice del servizio e facoltà di concordare le tariffe del servizio nei comuni umbri (2007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3"/>
        <w:gridCol w:w="2065"/>
        <w:gridCol w:w="1998"/>
        <w:gridCol w:w="1655"/>
      </w:tblGrid>
      <w:tr>
        <w:trPr>
          <w:trHeight w:val="799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i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zio di trasporto pubblico locale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de azienda erogatrice 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coltà del comune di concordare le tariffe con l'azienda erogatrice</w:t>
            </w:r>
          </w:p>
        </w:tc>
      </w:tr>
      <w:tr>
        <w:trPr>
          <w:trHeight w:val="2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cquasparta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lerona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melia 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rone 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sisi 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ttigliano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vigliano Umbro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schi 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stia Umbra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ttona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vagna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lvi dell'Umbria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nnara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scia 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stel Giorgio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stel Ritaldi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stel Viscardo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stiglione del Lago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rreto di Spoleto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terna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ttà della Pieve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ttà di Castello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llazzone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rciano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ruta 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bro  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erentillo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culle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ligno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ssato di Vico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tta Todina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iano dell'Umbria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ualdo Cattaneo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ualdo Tadino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uardea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ubbio 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sciano Niccone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ugnano in Teverina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gione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sciano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ssa Martana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 Santa Maria Tiberina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ntecchio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ntefalco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ntegabbione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nteleone d'Orvieto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ntone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rni  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cera Umbra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rcia 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vieto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ricoli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ciano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nicale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rano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ssignano sul Trasimeno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nna in Teverina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ugia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egaro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etralunga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lino 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ano 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ci  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n Gemini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n Giustino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n Venanzo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eggia e Pascelupo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eggino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llano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gillo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llo 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leto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oncone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ni  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di   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rgiano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mbertide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lfabbrica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ltopina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previst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34:00Z</dcterms:created>
  <dc:creator>m.ripalvella</dc:creator>
  <dc:description/>
  <cp:keywords/>
  <dc:language>en-US</dc:language>
  <cp:lastModifiedBy>m.ripalvella</cp:lastModifiedBy>
  <dcterms:modified xsi:type="dcterms:W3CDTF">2009-03-09T14:57:00Z</dcterms:modified>
  <cp:revision>2</cp:revision>
  <dc:subject/>
  <dc:title>Presenza del servizio di Tpl, sede dell'azienda erogatrice del servizio e facoltà di concordare le tariffe del servizio nei comuni umbri (2007)</dc:title>
</cp:coreProperties>
</file>