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sporto pubblico locale: costo abbonamenti previsti dai comuni umbri. Valori in euro correnti (2007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9"/>
        <w:gridCol w:w="986"/>
        <w:gridCol w:w="1316"/>
        <w:gridCol w:w="977"/>
        <w:gridCol w:w="1013"/>
        <w:gridCol w:w="1013"/>
        <w:gridCol w:w="1557"/>
      </w:tblGrid>
      <w:tr>
        <w:trPr>
          <w:trHeight w:val="6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nsile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imestrale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uale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nsile per studenti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uale per studenti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abbonamento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sisi                 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vo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tia Umbra           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vista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nnara                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vo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tiglione del Lago   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vo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ttà di Castello      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vo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rciano               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vo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ruta                 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vo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ligno                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vo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aldo Cattaneo        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vo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aldo Tadino          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vo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rni                  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vo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cera Umbra           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vo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ssignano sul Trasimeno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vo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nna in Teverina      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vo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ugia                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vo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eggia e Pascelupo   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vo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llo                 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vo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leto                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vo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ni                  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vo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di                    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vo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-) Dato non disponibil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38:00Z</dcterms:created>
  <dc:creator>m.ripalvella</dc:creator>
  <dc:description/>
  <cp:keywords/>
  <dc:language>en-US</dc:language>
  <cp:lastModifiedBy>m.ripalvella</cp:lastModifiedBy>
  <dcterms:modified xsi:type="dcterms:W3CDTF">2009-03-09T14:39:00Z</dcterms:modified>
  <cp:revision>1</cp:revision>
  <dc:subject/>
  <dc:title>Trasporto pubblico locale: costo abbonamenti previsti dai comuni umbri</dc:title>
</cp:coreProperties>
</file>