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enze della categoria d’uso domestica residente del servizio di distribuzione idrica nei comuni umbri. Valori assoluti e variazioni percentuali (2006-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911"/>
        <w:gridCol w:w="1430"/>
        <w:gridCol w:w="1431"/>
        <w:gridCol w:w="1105"/>
      </w:tblGrid>
      <w:tr>
        <w:trPr>
          <w:trHeight w:val="630" w:hRule="atLeast"/>
        </w:trPr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O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tenze del consumo idrico domestico residente</w:t>
            </w:r>
          </w:p>
        </w:tc>
      </w:tr>
      <w:tr>
        <w:trPr>
          <w:trHeight w:val="225" w:hRule="atLeast"/>
        </w:trPr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. %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.571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.307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1</w:t>
            </w:r>
          </w:p>
        </w:tc>
      </w:tr>
      <w:tr>
        <w:trPr>
          <w:trHeight w:val="31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684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462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3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on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156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193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na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421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42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438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10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3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ern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8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479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418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8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i Castell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2.931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2.647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020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03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936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902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5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acciar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9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28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536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507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196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168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3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0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2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681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477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1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bi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1.729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1.489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ciano Niccon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8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4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1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.223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.113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1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.608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.128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a Martan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583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56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5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 Tiberin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6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5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astello Vibi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01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7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8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32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1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a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2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4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284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198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8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.T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442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368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UGIA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66.943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64.443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7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403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390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9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94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72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8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816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806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004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68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6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430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341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442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.223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4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844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849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oro sul Trasime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393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382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.237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.131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304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268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8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quasparta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lerona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viano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elia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rone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igliano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vigliano Umbro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schi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vi dell'Umbria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stel Giorgio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stel Viscardo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bro 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rentillo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culle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ove 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uardea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gnano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castrilli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cchio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franco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gabbione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leone d'Orvieto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rni 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4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vieto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9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icoli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rano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nna in Teverina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ino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ano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n Gemini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oncone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ni                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29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vagn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ello sul Clitun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 *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Ritald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 *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Cattane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i Spolet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ci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domo *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 *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atolia di Narc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vi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lo di N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Comuni con regime forfettari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5:00Z</dcterms:created>
  <dc:creator>m.ripalvella</dc:creator>
  <dc:description/>
  <cp:keywords/>
  <dc:language>en-US</dc:language>
  <cp:lastModifiedBy>m.ripalvella</cp:lastModifiedBy>
  <dcterms:modified xsi:type="dcterms:W3CDTF">2009-03-09T14:55:00Z</dcterms:modified>
  <cp:revision>2</cp:revision>
  <dc:subject/>
  <dc:title>Utenze della categoria d’uso domestica residente del servizio idrico nei comuni umbri</dc:title>
</cp:coreProperties>
</file>