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AP per occupazione di suolo pubblico e passi carrabili: coefficienti applicati nei comuni umbri in euro corrent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59"/>
        <w:gridCol w:w="778"/>
        <w:gridCol w:w="707"/>
        <w:gridCol w:w="714"/>
        <w:gridCol w:w="708"/>
        <w:gridCol w:w="747"/>
        <w:gridCol w:w="706"/>
        <w:gridCol w:w="715"/>
        <w:gridCol w:w="708"/>
        <w:gridCol w:w="723"/>
        <w:gridCol w:w="958"/>
      </w:tblGrid>
      <w:tr>
        <w:trPr>
          <w:trHeight w:val="318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 tribut.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massimo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minimo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i misura per applicaz del contributo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fica per ALTRA unità di misura</w:t>
            </w:r>
          </w:p>
        </w:tc>
      </w:tr>
      <w:tr>
        <w:trPr>
          <w:trHeight w:val="110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olo pubblic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si carrabili normal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si carrabili costruiti dal comu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vieto di sosta su passi carrabil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olo pubblico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si carrabili normal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ssi carrabili costruiti dal comu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vieto di sosta su passi carrabili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ffa base per coefficienti tabella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/gg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ni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 annuale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 annuale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q e giorni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.p. = canone non previst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b/>
          <w:sz w:val="16"/>
          <w:szCs w:val="16"/>
          <w:highlight w:val="red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00:00Z</dcterms:created>
  <dc:creator>m.ripalvella</dc:creator>
  <dc:description/>
  <cp:keywords/>
  <dc:language>en-US</dc:language>
  <cp:lastModifiedBy>m.ripalvella</cp:lastModifiedBy>
  <dcterms:modified xsi:type="dcterms:W3CDTF">2009-03-09T12:46:00Z</dcterms:modified>
  <cp:revision>2</cp:revision>
  <dc:subject/>
  <dc:title>COSAP per occupazione di suolo pubblico e passi carrabili: coefficienti applicati nei comuni umbri in euro correnti (2007)</dc:title>
</cp:coreProperties>
</file>